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b/>
        </w:rPr>
        <w:t>Прежде всего я  желаю МФ вопреки всем модам мира не худеть, а наоборот. Хорошего журнала должно быть много, но при этом в журнале должно быть много хорошего, причем как говаривал генерал де Голль «по всем азимутам».</w:t>
      </w:r>
    </w:p>
    <w:p>
      <w:pPr>
        <w:pStyle w:val="Normal"/>
        <w:rPr>
          <w:b/>
          <w:b/>
        </w:rPr>
      </w:pPr>
      <w:r>
        <w:rPr>
          <w:b/>
        </w:rPr>
        <w:t xml:space="preserve">То, что нынче называют новостями, выплескивает в мир мегатонны глупого, злого, сиюминутного, но ведь должен же кто-то давать этому отпор? И если не МФ, то кто? Ибо фантастика порождение не спящего разума, фантастика, кажется, последний литературный бастион, на котором добро продолжает давать отпор злу и к тому же фантастика, фантазия человеческая  вечны, как вечно стремление к звездам хоть бы и через тернии. Так что удачи вам на следующие сто  номеров и далее  в бесконечность по оси времен. </w:t>
      </w:r>
    </w:p>
    <w:p>
      <w:pPr>
        <w:pStyle w:val="Normal"/>
        <w:rPr>
          <w:b/>
          <w:b/>
        </w:rPr>
      </w:pPr>
      <w:r>
        <w:rPr>
          <w:b/>
        </w:rPr>
      </w:r>
    </w:p>
    <w:p>
      <w:pPr>
        <w:pStyle w:val="Normal"/>
        <w:rPr>
          <w:b/>
          <w:b/>
        </w:rPr>
      </w:pPr>
      <w:r>
        <w:rPr>
          <w:b/>
        </w:rPr>
      </w:r>
    </w:p>
    <w:p>
      <w:pPr>
        <w:pStyle w:val="Normal"/>
        <w:jc w:val="center"/>
        <w:rPr>
          <w:b/>
          <w:b/>
        </w:rPr>
      </w:pPr>
      <w:r>
        <w:rPr>
          <w:b/>
        </w:rPr>
        <w:t>1. «По клатскому счету».</w:t>
      </w:r>
    </w:p>
    <w:p>
      <w:pPr>
        <w:pStyle w:val="Normal"/>
        <w:ind w:firstLine="708"/>
        <w:rPr/>
      </w:pPr>
      <w:r>
        <w:rPr/>
        <w:t xml:space="preserve">Верховые козлы, гоутбой-стрелок, мрачные сверхборщевики, спасенная иноплеменная колдунья и на редкость изящное решение поставленной организаторами конкурса задачи.  Даже не испытывай я давней симпатии к козлерии и козлеристам, даже не люби я О’Генри и иже с ним, этот рассказ я бы  не могла не отметить. </w:t>
      </w:r>
    </w:p>
    <w:p>
      <w:pPr>
        <w:pStyle w:val="Normal"/>
        <w:ind w:firstLine="708"/>
        <w:rPr/>
      </w:pPr>
      <w:r>
        <w:rPr/>
        <w:t xml:space="preserve">Но при этом опять-таки не могу не отметить излишнюю (на мой взгляд) перегруженность экзотикой, намеками, отсылами, объяснениями «по текущему моменту», оборванными линиями, которых достало бы на целый роман. ИМХО получается,  что зловредные местные борщевики вытесняют не только людей с их земель, но и героя с отведенных ему, герою, страниц. Возникает несоответствие между  подробным, разукрашенным всяческими вкусностями  (да простит меня  покойный мистер  Хорст!) началом,   ускоренной серединой и совсем уж скомканным финалом. </w:t>
      </w:r>
    </w:p>
    <w:p>
      <w:pPr>
        <w:pStyle w:val="Normal"/>
        <w:ind w:firstLine="708"/>
        <w:rPr/>
      </w:pPr>
      <w:r>
        <w:rPr/>
        <w:t xml:space="preserve">Кроме того  шестьдесят с лишним выстрелов без промаха на уважающем себя «Диком Западе» для обретения соответствующей репутации маловато. </w:t>
      </w:r>
    </w:p>
    <w:p>
      <w:pPr>
        <w:pStyle w:val="Normal"/>
        <w:rPr/>
      </w:pPr>
      <w:r>
        <w:rPr/>
        <w:t xml:space="preserve">Скорее уж Джерри, осознав свою везучесть и  заподозрив источник оной, пришел бы к спасенной прояснить некоторые моменты, услышал пресловутое «сто» и забеспокоился. Ну и чудище,  чуть не скушавшее клатскую даму, хоть и противное, но классом ниже общего антуража, что неправильно. </w:t>
      </w:r>
    </w:p>
    <w:p>
      <w:pPr>
        <w:pStyle w:val="Normal"/>
        <w:rPr/>
      </w:pPr>
      <w:r>
        <w:rPr/>
      </w:r>
    </w:p>
    <w:p>
      <w:pPr>
        <w:pStyle w:val="Normal"/>
        <w:rPr/>
      </w:pPr>
      <w:r>
        <w:rPr>
          <w:b/>
        </w:rPr>
        <w:t xml:space="preserve">2 «Вот такие глаза» </w:t>
      </w:r>
    </w:p>
    <w:p>
      <w:pPr>
        <w:pStyle w:val="Normal"/>
        <w:rPr/>
      </w:pPr>
      <w:r>
        <w:rPr/>
        <w:tab/>
        <w:t xml:space="preserve">Очень славная вещь – добрая, с юмором и рассказана хорошо. Рыбацкие байки вошли в поговорку, кто ж догадается, что первый враль на озере  годами самую настоящую русалку выгораживает да и сам ох как не прост?  Только большей четкости хочется, особенно, когда речь о русалочьем житье-бытье идет. Про Вальку опять же, да и сам дядя Паша, кто он, с жабрами своими да именем человеческим? </w:t>
      </w:r>
    </w:p>
    <w:p>
      <w:pPr>
        <w:pStyle w:val="Normal"/>
        <w:rPr/>
      </w:pPr>
      <w:r>
        <w:rPr/>
        <w:t xml:space="preserve"> </w:t>
      </w:r>
      <w:r>
        <w:rPr/>
        <w:tab/>
        <w:t xml:space="preserve">Короче, возникает стойкое ощущение не рассказа, а вырванных из большой повести страниц. Автор, несомненно, знает, что творится на озере, но читателям тоже интересно.   </w:t>
      </w:r>
    </w:p>
    <w:p>
      <w:pPr>
        <w:pStyle w:val="Normal"/>
        <w:rPr/>
      </w:pPr>
      <w:r>
        <w:rPr/>
      </w:r>
    </w:p>
    <w:p>
      <w:pPr>
        <w:pStyle w:val="Normal"/>
        <w:rPr/>
      </w:pPr>
      <w:r>
        <w:rPr>
          <w:b/>
        </w:rPr>
        <w:t>3. «Звезды и полосы»</w:t>
      </w:r>
    </w:p>
    <w:p>
      <w:pPr>
        <w:pStyle w:val="Normal"/>
        <w:rPr/>
      </w:pPr>
      <w:r>
        <w:rPr/>
        <w:tab/>
        <w:t xml:space="preserve">Тема кота раскрыта. Остальное, увы, не совсем. Всего намешано не просто много, а  очень много. Отсылы, аналогии, имена, названия, перелеты, войны, вопросы вечные и сиюминутные… И  каждый стоит отдельного рассказа, вместе же вышло как-то сумбурно. Вспоминается то ли «поющая» эскадрилья, то ли «звездный десант», но героя, героев не разглядеть за мельканием. Кроме кота, но ведь рассказ не о нем, а о людях и войне. Может быть это конспект романа? Романа, в котором станет ясно, кто с  кем и за что воюет?  Романа, где герои,  получив  достаточно знаков на одну персону, станут  не менее ярки, чем Кузнечик, Смуглянка, Ромео? Если автор их видит (а мне кажется, это именно так), увидят и читатели.         </w:t>
      </w:r>
    </w:p>
    <w:p>
      <w:pPr>
        <w:pStyle w:val="Normal"/>
        <w:rPr/>
      </w:pPr>
      <w:r>
        <w:rPr/>
      </w:r>
    </w:p>
    <w:p>
      <w:pPr>
        <w:pStyle w:val="Normal"/>
        <w:rPr>
          <w:b/>
          <w:b/>
        </w:rPr>
      </w:pPr>
      <w:r>
        <w:rPr>
          <w:b/>
        </w:rPr>
        <w:t>4. «Долина ста ветров»</w:t>
      </w:r>
    </w:p>
    <w:p>
      <w:pPr>
        <w:pStyle w:val="Normal"/>
        <w:ind w:firstLine="708"/>
        <w:rPr/>
      </w:pPr>
      <w:r>
        <w:rPr/>
        <w:t xml:space="preserve">История несложившейся любви и родившегося ветра. Интересный мир. Оригинально и симпатично то, что в центре повествования не воины, не короли, не маги, а мельники. Вызывает сочувствие и отвергнутый влюбленный, который повел себя куда достойней традиционных вертеров и ди лун. Но вот рассказано обо всем, увы, без той легкости,  которая свойственна стихии воздуха.  ИМХО автор злоупотребляет красивостями в ущерб  динамике и эмоциям. Кроме того мне кажется несколько неудачными зачин и представление героев. Финал это искупает  сторицей, но до финала еще дочитать надо.   </w:t>
      </w:r>
    </w:p>
    <w:p>
      <w:pPr>
        <w:pStyle w:val="Normal"/>
        <w:rPr/>
      </w:pPr>
      <w:r>
        <w:rPr/>
      </w:r>
    </w:p>
    <w:p>
      <w:pPr>
        <w:pStyle w:val="Normal"/>
        <w:rPr>
          <w:b/>
          <w:b/>
        </w:rPr>
      </w:pPr>
      <w:r>
        <w:rPr>
          <w:b/>
        </w:rPr>
        <w:t>5. «Эффект Фреголи»</w:t>
      </w:r>
    </w:p>
    <w:p>
      <w:pPr>
        <w:pStyle w:val="Normal"/>
        <w:rPr/>
      </w:pPr>
      <w:r>
        <w:rPr/>
        <w:t>Автор - хороший рассказчик. То, что он описывает, начинаешь видеть. И эмоции автор передавать тоже умеет. Другое дело, что история эта категорически не моя. Если это, конечно, история, а не стихотворение в прозе, вернее, поэма. Что ж, бывает, наверное, и такая верность... Или болезнь? Кошка по имени Пенелопа ответ знала наверняка, но она пропала.</w:t>
      </w:r>
    </w:p>
    <w:p>
      <w:pPr>
        <w:pStyle w:val="Normal"/>
        <w:rPr/>
      </w:pPr>
      <w:r>
        <w:rPr/>
      </w:r>
    </w:p>
    <w:p>
      <w:pPr>
        <w:pStyle w:val="Normal"/>
        <w:rPr/>
      </w:pPr>
      <w:r>
        <w:rPr>
          <w:b/>
        </w:rPr>
        <w:t xml:space="preserve"> </w:t>
      </w:r>
      <w:r>
        <w:rPr>
          <w:b/>
        </w:rPr>
        <w:t xml:space="preserve">6. «Вино из черноплодки» </w:t>
      </w:r>
    </w:p>
    <w:p>
      <w:pPr>
        <w:pStyle w:val="Normal"/>
        <w:tabs>
          <w:tab w:val="clear" w:pos="708"/>
          <w:tab w:val="left" w:pos="540" w:leader="none"/>
        </w:tabs>
        <w:rPr/>
      </w:pPr>
      <w:r>
        <w:rPr/>
        <w:t xml:space="preserve"> </w:t>
      </w:r>
      <w:r>
        <w:rPr/>
        <w:t xml:space="preserve">Я могу лишь попросить у автора извинения за отсутствие вразумительного отзыва. Вещь категорически не моя. Единственное, что мне кажется очевидным, это то, что нам показали лишь малую толику, а где-то существует целый мир. Со своей историей, магией, расами, музыкой и вином из черноплодки. Могу лишь пожелать Колумбу этого мира найти  в нашей реальности  тех, кому его открытие будет интересн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2:11:00Z</dcterms:created>
  <dc:creator>User</dc:creator>
  <dc:description/>
  <cp:keywords/>
  <dc:language>en-US</dc:language>
  <cp:lastModifiedBy>User</cp:lastModifiedBy>
  <dcterms:modified xsi:type="dcterms:W3CDTF">2011-10-04T22:11:00Z</dcterms:modified>
  <cp:revision>2</cp:revision>
  <dc:subject/>
  <dc:title>Thousand Eyes - По клатскому счету</dc:title>
</cp:coreProperties>
</file>