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колле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тельно, что журнал «Мир фантастики» отмечает свой юбилей и что он организовал такой интересный конкур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ы благодарны, что нас пригласили в качестве членов жюри. Но сразу скажем, что мы – не подарок в этом качестве.  В литературе возможен только гамбургский счет, тут нет новичков и матерых волков – любая новая вещь что для опытного писателя, что для неофита – это вызов, испытание. Можно увидеть шаблонность мышления, усталость пера у мастера, и подивиться дерзости, яркости красок новичка. При наборе текста, перед экраном компьютера или архаичной пишущей машинкой  все равны. При этом мы не делим литературу на фантастику и не-фантастику, не даем фору фантастике только за то, что сами фантасты. Для нас главное  – яркие характеры, изысканная стилистика, точность детали, оригинальная идея, точные сюжет и композиция, а также – обязательно –  гуманистический посыл, без которого литература для нас просто  немыслима. С этой точки зрения фантастика может все, что и «нормальная» литература, плюс нечто большее. Этот плюс – некий парадокс, некое допущение, позволяющие изучать тайны человеческой души в небывалых обстоятельствах. Фантастика – исследовательская лаборатория, позволяющая обнажать новые этические  проблемы, готовя нас к неизбежному будуще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ерживают ли рассказы, вышедшие в финал, этого гамбургского сч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следнее, 6 место, в нашем рейтинге занимает рассказ </w:t>
      </w:r>
      <w:r>
        <w:rPr>
          <w:b/>
          <w:sz w:val="28"/>
          <w:szCs w:val="28"/>
        </w:rPr>
        <w:t>«Звезды и полосы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хроника внеземных сражений, с огромным охватом событий, с некими элементами эпичности. Однако создается впечатление, что это фрагмент романа или даже цикла, к тому же искусственно привязанный к цифре «100». Главное же – перебор названий, неизвестных слов. Среди них можно заблудиться как в густом лесу, и не увидеть просвета – то бишь героев, которым можно сопереж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 место – </w:t>
      </w:r>
      <w:r>
        <w:rPr>
          <w:b/>
          <w:sz w:val="28"/>
          <w:szCs w:val="28"/>
        </w:rPr>
        <w:t>«Вино из черноплодки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ещь настроенческая, ностальгическая, но это всего лишь зарисовка, арабеска, набросок к рассказу. Мешает чтению и какая-то нарочито сценарная манера пис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место – </w:t>
      </w:r>
      <w:r>
        <w:rPr>
          <w:b/>
          <w:sz w:val="28"/>
          <w:szCs w:val="28"/>
        </w:rPr>
        <w:t xml:space="preserve">«По клатскому счету».  </w:t>
      </w:r>
      <w:r>
        <w:rPr>
          <w:sz w:val="28"/>
          <w:szCs w:val="28"/>
        </w:rPr>
        <w:t>Увы, клатский счет – не гамбургск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чень многословно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лише на клише из ковбойских фильмов и книг. Главный герой  - лихой малый, но судьба его мало трогает, потому как он не совсем живой – прям как «бродячий мертвец» из рассказа. Но во всем этом есть сюжет, композиция, и любителям боевой фантастики может пригляну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 место – </w:t>
      </w:r>
      <w:r>
        <w:rPr>
          <w:b/>
          <w:sz w:val="28"/>
          <w:szCs w:val="28"/>
        </w:rPr>
        <w:t>«Вот такие глаза»</w:t>
      </w:r>
      <w:r>
        <w:rPr>
          <w:sz w:val="28"/>
          <w:szCs w:val="28"/>
        </w:rPr>
        <w:t>. Вспоминается рассказ Василия Шукшина «Срезал»… Написано бойко, смачно, так, что веришь в нечисть, что живет в озере. Да только у Шукшина раскрывается не только характер главного героя Глеба Капустина, великого рассказчика, спорщика, мастера «срезать» заезжего ученого, но и целый пласт народной жизни. Здесь тоже неплохо раскрываются пласты жизни подводной, с их русалками и чудищами-Валями. Но мы то живем на поверхности, и жабр у нас нету… Читать рассказ любопытно, можно наслаждаться вкусными деталями, но вся история остается в рамках байки, аттракциона. И цифра «100» обыгрывается вне драматургии повеств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 место – </w:t>
      </w:r>
      <w:r>
        <w:rPr>
          <w:b/>
          <w:sz w:val="28"/>
          <w:szCs w:val="28"/>
        </w:rPr>
        <w:t xml:space="preserve">«Долина ста ветров».  </w:t>
      </w:r>
      <w:r>
        <w:rPr>
          <w:sz w:val="28"/>
          <w:szCs w:val="28"/>
        </w:rPr>
        <w:t xml:space="preserve">Тут уже гамбургский счет применим сполна. Стилистика рассказа оригинальна, словотворчество адекватно замыслу. Интонации лирики, романтики оттеняют сложную вязь психологии. Ярко описан мир, в акриловых красках. Чего стоит, например, описание ветров! Можно отметить некоторую традиционность замысла, недотянутость финала – не хватает там большего драматизма, некой парадоксальности. Органично вплетается в нить сюжета цифра «100»… Можно поздравить автора с удачей и пожелать ему творческих успех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рудно было выбрать между «Долиной ста ветров» и рассказом </w:t>
      </w:r>
      <w:r>
        <w:rPr>
          <w:b/>
          <w:sz w:val="28"/>
          <w:szCs w:val="28"/>
        </w:rPr>
        <w:t>«Эффект Фреголи»</w:t>
      </w:r>
      <w:r>
        <w:rPr>
          <w:sz w:val="28"/>
          <w:szCs w:val="28"/>
        </w:rPr>
        <w:t xml:space="preserve">. И все же </w:t>
      </w:r>
      <w:r>
        <w:rPr>
          <w:b/>
          <w:sz w:val="28"/>
          <w:szCs w:val="28"/>
        </w:rPr>
        <w:t>1 место</w:t>
      </w:r>
      <w:r>
        <w:rPr>
          <w:sz w:val="28"/>
          <w:szCs w:val="28"/>
        </w:rPr>
        <w:t>, после некоторых колебаний, мы присудили ему. Может быть, потому, что один из соавторов нашего тандема в прошлом психиатр, и посему особо чувствителен к анализу психологии души. Эффект Фреголи – это действительно один из терминов психиатрии, синдром ложного узнавания, бред положительного двойника. Ну и что? – спросите вы, и будете правы. Ибо не всем интересна психопатология, а уж если она заменяет собою психологию – пиши пропало, такой текст приглянется разве что специалистам. Но автору удалась очень трудная задача – через призму истории болезни (вероятно, шизофрении) передать исконную драму любви и верности. Сюжет напоминает нам самую известную немецкую песню второй мировой войны – «Лили Марлен», о солдате, ушедшем на фронт и о девушке, которая осталась его ждать. Эту песню  запрещали как вредную для духа, но миллионы солдат пели ее окопах, известна она и сейчас, в самых разных аранжировках. Песня проста, полна лирики, нежности, и грусти. Поэтикой наполнен и сам рассказ. Незабываемые характеры, мастерство владения словом, точные детали… Несомненна эрудиция автора. Фантастичный антураж истории, точные приметы вымышленного мира лишь оттеняют сложный, невиданный в реалистической литературе конфликт выбора между мужем-генералом и погибшим на фронте женихом, которого героиня увидела в присланном ей слуге-биоро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ожно отметить некоторую бароккальную избыточность текста (например, обязателен ли рассказчик – «Хранитель Пара, начальник котельной, клакер и оптимизатор стим-систем»). Большинство из этих понятий потом не востребованы в тексте – может быть, хранятся для других историй цикла (хотелось бы их когда-то прочесть). Но сама история, хоть и не имеет финала, классична и самодостаточна. Простим ей некоторые погреш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пиграфе рассказа использовано стихотворение Бродского. Мы бы хотели закончить отзыв его же строками по мотивам «Лили Марле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Кончатся снаряды, кончится вой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ле ограды, в сумерках од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шь ты стоять у этих сте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мгле стоя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ять и жд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ня, Лили Марле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ня, Лили Марле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9:27:00Z</dcterms:created>
  <dc:creator>дом</dc:creator>
  <dc:description/>
  <cp:keywords/>
  <dc:language>en-US</dc:language>
  <cp:lastModifiedBy>дом</cp:lastModifiedBy>
  <dcterms:modified xsi:type="dcterms:W3CDTF">2011-09-28T09:28:00Z</dcterms:modified>
  <cp:revision>1</cp:revision>
  <dc:subject/>
  <dc:title>Дорогие коллеги</dc:title>
</cp:coreProperties>
</file>