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Николоша - Святой наблюдатель</w:t>
      </w:r>
    </w:p>
    <w:p>
      <w:pPr>
        <w:pStyle w:val="Style17"/>
        <w:rPr/>
      </w:pPr>
      <w:r>
        <w:rPr>
          <w:rFonts w:eastAsia="Courier New"/>
        </w:rPr>
        <w:t xml:space="preserve"> </w:t>
      </w:r>
      <w:r>
        <w:rPr/>
        <w:t>Я шёл на дежурство по тёмному коридору.</w:t>
      </w:r>
    </w:p>
    <w:p>
      <w:pPr>
        <w:pStyle w:val="Style17"/>
        <w:rPr/>
      </w:pPr>
      <w:r>
        <w:rPr>
          <w:rFonts w:eastAsia="Courier New"/>
        </w:rPr>
        <w:t xml:space="preserve"> </w:t>
      </w:r>
      <w:r>
        <w:rPr/>
        <w:t xml:space="preserve">А кому хочется дежурить в праздник, всем хочется отдохнуть после двухнедельной бомбандировки планеты. Мы только что заняли часть огромной базы инопланетян.                 Кое-где горели лампочки. Тёмные стены и следы боёв наводили на меня ужас.             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Идентификатор считывает данные с чипа, вживлённого в стенки лобной пазухи. Массивная дверь мягко отъезжает в сторону. Трое солдат играют в какую-то игру, за  столом у стены. Один инженер разбирается в каком-то устройстве , иногда что-то бормоча себе под нос. Двое механиков возятся с компьютером у пульта наблюдения. При виде меня инженер в тёмно-синем комбинезоне обратился ко мне.</w:t>
      </w:r>
    </w:p>
    <w:p>
      <w:pPr>
        <w:pStyle w:val="Style17"/>
        <w:rPr/>
      </w:pPr>
      <w:r>
        <w:rPr/>
        <w:t>-О… наконец и наблюдатель явился! – обрадовался он.</w:t>
      </w:r>
    </w:p>
    <w:p>
      <w:pPr>
        <w:pStyle w:val="Style17"/>
        <w:rPr/>
      </w:pPr>
      <w:r>
        <w:rPr/>
        <w:t>-Одна дверь вышла из строя, пришлось немного повозиться, – ответил я.</w:t>
      </w:r>
    </w:p>
    <w:p>
      <w:pPr>
        <w:pStyle w:val="Style17"/>
        <w:rPr/>
      </w:pPr>
      <w:r>
        <w:rPr/>
        <w:t>-Придётся проверять, как ты всё сделал – со вздохом сказал инженер. – Мы адаптировали комп под людей, так что сиди и смотри в оба.</w:t>
      </w:r>
    </w:p>
    <w:p>
      <w:pPr>
        <w:pStyle w:val="Style17"/>
        <w:rPr/>
      </w:pPr>
      <w:r>
        <w:rPr/>
        <w:t>-Так, где говоришь ты дверь налаживал? – Спросил его напарник. Он был в таком же комбинезоне, только волосы кудрявые.</w:t>
      </w:r>
    </w:p>
    <w:p>
      <w:pPr>
        <w:pStyle w:val="Style17"/>
        <w:rPr/>
      </w:pPr>
      <w:r>
        <w:rPr/>
        <w:t>-В секторе 5B, первая дверь после выхода к пункту наблюдения, – ответил я. Инженеры кивнули и вышли из помещения. Солдаты продолжали с интересом играть, не обращая на нас внимание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Я устроился за пультом и начал приспосабливаться к компьютеру. Монитора не было вместо него тонкая полоска на столе. Над столом приподнималась коричневая клавиатура с квадратными клавишами, вместо мыши большой тачпад.</w:t>
      </w:r>
    </w:p>
    <w:p>
      <w:pPr>
        <w:pStyle w:val="Style17"/>
        <w:rPr/>
      </w:pPr>
      <w:r>
        <w:rPr/>
        <w:t>-Покажи сектор 6C, -  приказал я.</w:t>
      </w:r>
    </w:p>
    <w:p>
      <w:pPr>
        <w:pStyle w:val="Style17"/>
        <w:rPr/>
      </w:pPr>
      <w:r>
        <w:rPr/>
        <w:t>-Сколько квадратов? – спросил металлический голос.</w:t>
      </w:r>
    </w:p>
    <w:p>
      <w:pPr>
        <w:pStyle w:val="Style17"/>
        <w:rPr/>
      </w:pPr>
      <w:r>
        <w:rPr/>
        <w:t>-Шестнадцать, – уточнил я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Тонкая полоска ярко засветилась и из неё выплыл монитор, затем изображение разбилось на отдельные квадратики. Инопланетяне так и не начали использовать новые технологии, позволяющие работать без лишних устройств. Везде были люди, все занимались своими делами. Кто отдыхал, за кружкой пива, а кто просто лежал в своих каютах, после тяжелого боя, в лазарете большинство коек пустовало. Это не значит, что с инопланетанами так легко расправится, просто мало кто выживает после встречи с ними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В комнату вошёл мужчина в сером комбинезоне, а за его спиной солдат пять. Бойцы, быстро вытянулись по струнке.</w:t>
      </w:r>
    </w:p>
    <w:p>
      <w:pPr>
        <w:pStyle w:val="Style17"/>
        <w:rPr/>
      </w:pPr>
      <w:r>
        <w:rPr/>
        <w:t>-Так, ну что. Сейчас продолжим исследовать базу, – сказал мужчина в сером, наверное это наш капитан на сегодня.</w:t>
      </w:r>
    </w:p>
    <w:p>
      <w:pPr>
        <w:pStyle w:val="Style17"/>
        <w:rPr/>
      </w:pPr>
      <w:r>
        <w:rPr/>
        <w:t>-Готовьте видео камеры, проверяйте оружие, эти инопланетные твари ещё может остались на базе, – сказал капитан.</w:t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Все начали быстро возиться и готовиться к разведке. База, которую мы захватили очень большая. На ней сейчас находится десять тысяч человек. И основная часть отдыхает, у неё для этого есть ещё час и сорок минут. Примерно тысячи две в данный момент обустраивает базу. И наша группа из десяти человек сейчас займётся исследованием неизвестной территории базы и наблюдением за ней. Нам предстоит осмотреть хотя бы два сектора. Один сектор составляет ровно один квадратный километр.</w:t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Пока солдаты готовились к обходу, я думал. Думал, почему же я не стал работать на Земле или на другой мирной планете. На кой чёрт меня потянуло в армию? Решил посмотреть мир. Как увидел демонстрационный ролик, решил, что это моё призвание. А тут сплошная война – от этого устаешь, это подавляет. После двух лет обучения я стал наблюдателем. Наблюдатель не такая уж и скучная работа. Отслеживаешь пролетающие корабли в космосе, просчитываешь траектории полёта метеоритов. И следишь за безопасностью на военных объектах, в общем, универсальная работа. Нет, всё таки если подумать, я сделал правильный выбор.</w:t>
      </w:r>
    </w:p>
    <w:p>
      <w:pPr>
        <w:pStyle w:val="Style17"/>
        <w:rPr/>
      </w:pPr>
      <w:r>
        <w:rPr/>
        <w:t>-Готовы? –спросил капитан.</w:t>
      </w:r>
    </w:p>
    <w:p>
      <w:pPr>
        <w:pStyle w:val="Style17"/>
        <w:rPr/>
      </w:pPr>
      <w:r>
        <w:rPr/>
        <w:t>-Нет, ещё не закончили проверку камер, - ответил один из солдат.</w:t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Ух ты в квадрате 2D, расчистили ангар и установили ворота. Играют в футбол, все развлечения под боком, у кого то ещё остались силы. Я увеличил изображение на мониторе и зафиксировал камеру на мяче.</w:t>
      </w:r>
    </w:p>
    <w:p>
      <w:pPr>
        <w:pStyle w:val="Style17"/>
        <w:rPr/>
      </w:pPr>
      <w:r>
        <w:rPr/>
        <w:t>-Я думаю отряд птицы выиграют, - сказал увлечённый капитан, наклонившись к изображению.</w:t>
      </w:r>
    </w:p>
    <w:p>
      <w:pPr>
        <w:pStyle w:val="Style17"/>
        <w:rPr/>
      </w:pPr>
      <w:r>
        <w:rPr/>
        <w:t>-Мне остаётся только болеть за медиков – ответил я. Интерес к этой игре не угас и в седьмом веке со времени первого межсистемного полёта.</w:t>
      </w:r>
    </w:p>
    <w:p>
      <w:pPr>
        <w:pStyle w:val="Style17"/>
        <w:rPr/>
      </w:pPr>
      <w:r>
        <w:rPr/>
        <w:t>-Мы готовы, - отчеканил, подошедший, солдат.</w:t>
      </w:r>
    </w:p>
    <w:p>
      <w:pPr>
        <w:pStyle w:val="Style17"/>
        <w:rPr/>
      </w:pPr>
      <w:r>
        <w:rPr/>
        <w:t>-Ну что ж, хорошего понемножку – обратился ко мне капитан. – Двое останутся здесь, - уже командным голосом сказал капитан.</w:t>
      </w:r>
    </w:p>
    <w:p>
      <w:pPr>
        <w:pStyle w:val="Style17"/>
        <w:rPr/>
      </w:pPr>
      <w:r>
        <w:rPr/>
        <w:t>-Так точно!</w:t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Солдаты приготовились идти. Двое несли контейнер с камерами.</w:t>
      </w:r>
    </w:p>
    <w:p>
      <w:pPr>
        <w:pStyle w:val="Style17"/>
        <w:rPr/>
      </w:pPr>
      <w:r>
        <w:rPr/>
        <w:t xml:space="preserve">-Всем приготовиться! – крикнул капитан. 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Солдаты надели синие шлемы с оранжевым забралом и проверили свои оружия ещё раз.</w:t>
      </w:r>
    </w:p>
    <w:p>
      <w:pPr>
        <w:pStyle w:val="Style17"/>
        <w:rPr/>
      </w:pPr>
      <w:r>
        <w:rPr/>
        <w:t>-Тут не должно быть много этих мохнатых инопланетян, но всё равно будьте максимально бдительными.</w:t>
      </w:r>
    </w:p>
    <w:p>
      <w:pPr>
        <w:pStyle w:val="Style17"/>
        <w:rPr/>
      </w:pPr>
      <w:r>
        <w:rPr/>
        <w:t>-Открывай дверь, - скомандовал капитан одевая чёрный шлем с синим забралом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Я проверил обстановку за дверью, состояние пулемётных турелей не изменилось – все патроны на месте.</w:t>
      </w:r>
    </w:p>
    <w:p>
      <w:pPr>
        <w:pStyle w:val="Style17"/>
        <w:rPr/>
      </w:pPr>
      <w:r>
        <w:rPr/>
        <w:t>-Чисто! – сказал я и открыл дверь.</w:t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Солдаты медленно двинулись в полумрак. Свет от их фонарей осветил помещение. Камеры их включились и начали передавать изображение на экран.</w:t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Они прошли в следующее помещение.</w:t>
      </w:r>
    </w:p>
    <w:p>
      <w:pPr>
        <w:pStyle w:val="Style17"/>
        <w:rPr/>
      </w:pPr>
      <w:r>
        <w:rPr/>
        <w:t>-Гарри, ставь камеру, - Гарри молча её включил, а потом закрепил камеру на стене, так что стало видно всю комнату. Я покрутил камерой и увидел разную металлическую мебель: столы, стулья..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С персональных камер солдат я видел быстро мелькающие стены, разбросанную мебель, компьютеры, какие-то колбы и разный мусор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Процесс установки камер быстро продвигался, уже было осмотрено семь комнат и во всех одна и та же картина. Разбросанная мебель и различный хлам на полу, такой беспорядок устроили во время нашей бомбандировки.</w:t>
      </w:r>
    </w:p>
    <w:p>
      <w:pPr>
        <w:pStyle w:val="Style17"/>
        <w:rPr/>
      </w:pPr>
      <w:r>
        <w:rPr/>
        <w:t xml:space="preserve">-Открывайте дверь, - приказал капитан. </w:t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Дверь открылась только после того, как Гарри порылся в проводке. На вид такая же комната как и остальные, всё тот же мусор.</w:t>
      </w:r>
    </w:p>
    <w:p>
      <w:pPr>
        <w:pStyle w:val="Style17"/>
        <w:rPr/>
      </w:pPr>
      <w:r>
        <w:rPr/>
        <w:t>-Я слышу шум, там в углу! – Сказал взволнованный солдат. На моём экране у всех солдат сразу подскочил пульс примерно на пять ударов.</w:t>
      </w:r>
    </w:p>
    <w:p>
      <w:pPr>
        <w:pStyle w:val="Style17"/>
        <w:rPr/>
      </w:pPr>
      <w:r>
        <w:rPr/>
        <w:t>-Осторожно посмотри, что там, Дэвид и Лексар прикройте его, - приказал капитан, сам же он присел и навёл оружие в тёмный угол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Они медленно подходили, светом разгоняя тьму. В миг стало тихо и какая-то банка громко подкатилась к ноге Паркуса, он моментально направил на него шестнадцати дюймовый ствол фазовой винтовки, сердце забилось ещё на двадцать ударов быстрее. Потом он посмотрел в угол и луч света попал на мохнатого монстра оскалившего свои зубы. Он моментально прыгнул. Паркус не успел в него выстрелить и оградился от него своим оружием. Изображение завертелось, он упал. Раздалась стрельба, крики. На мониторе ничего нельзя было разобрать, так быстро мелькали картинки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Через пару секунд стрельба прекратилась. Пульс и все показатели у всех подскочили, а у Паркуса под сто пятьдесят забило. Было слышно как он пыхтит. На экране я увидел безобразную двухчелюстную морду с четыремя маленькими чёрными глазами монстра и почуслтвовал, как у меня сердце заспешило в груди.</w:t>
      </w:r>
    </w:p>
    <w:p>
      <w:pPr>
        <w:pStyle w:val="Style17"/>
        <w:rPr/>
      </w:pPr>
      <w:r>
        <w:rPr/>
        <w:t>-Что испугался, наблюдатель? – спросил меня Паркус. Он похлопал монстра по щеке и скинул его с себя.</w:t>
      </w:r>
    </w:p>
    <w:p>
      <w:pPr>
        <w:pStyle w:val="Style17"/>
        <w:rPr/>
      </w:pPr>
      <w:r>
        <w:rPr/>
        <w:t>-Кто бы говорил, Паркус, у самого пульс за сто пятьдесят, - и послышался негромкий хохот.</w:t>
      </w:r>
    </w:p>
    <w:p>
      <w:pPr>
        <w:pStyle w:val="Style17"/>
        <w:rPr/>
      </w:pPr>
      <w:r>
        <w:rPr/>
        <w:t>-Установите камеру и будьте начеку, наверное тут их ещё много сидит, - предупредил капитан.</w:t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Двое солдат оставшихся со мной увлечённо смотрели на экран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В следующей комнате обошлось без инцидентов. Открыв следующую я увидел, что обстановка в ней явно отличается от остальных. Мебели не было вообще никакой, только хлам на полу. И в ней исправно горел свет.</w:t>
      </w:r>
    </w:p>
    <w:p>
      <w:pPr>
        <w:pStyle w:val="Style17"/>
        <w:rPr/>
      </w:pPr>
      <w:r>
        <w:rPr/>
        <w:t>-Отключить фонари, - скомандовал капитан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Я вдруг заметил, как начала открываться дверь в следующую комнату, все солдаты стояли либо боком либо спиной к двери.</w:t>
      </w:r>
    </w:p>
    <w:p>
      <w:pPr>
        <w:pStyle w:val="Style17"/>
        <w:rPr/>
      </w:pPr>
      <w:r>
        <w:rPr/>
        <w:t>-Осторожно! Дверь! – закричал я. Все резко развернулись и направили свои оружия на расширяющийся проём между массивными дверными створками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Оттуда вбежали в комнату трое монстров в серебристой броне. К счастью монстры не достигли своей цели, они легли под прицельным огнём.</w:t>
      </w:r>
    </w:p>
    <w:p>
      <w:pPr>
        <w:pStyle w:val="Style17"/>
        <w:rPr/>
      </w:pPr>
      <w:r>
        <w:rPr/>
        <w:t>-Попытка прорваться… - задумчиво сказал капитан. – Пока нет причин связываться с центром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В десятой комнате было пусто, и свет по-прежнему горел. Начиная открывать следующую дверь свет начал мигать. Двери застряли на половине.</w:t>
      </w:r>
    </w:p>
    <w:p>
      <w:pPr>
        <w:pStyle w:val="Style17"/>
        <w:rPr/>
      </w:pPr>
      <w:r>
        <w:rPr/>
        <w:t>-Включить фонари! Что со светом? –громко спросил капитан.</w:t>
        <w:tab/>
      </w:r>
    </w:p>
    <w:p>
      <w:pPr>
        <w:pStyle w:val="Style17"/>
        <w:rPr/>
      </w:pPr>
      <w:r>
        <w:rPr/>
        <w:t xml:space="preserve">-Не знаю… Проверяю. 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Из тёмной комнаты послышался рёв.</w:t>
      </w:r>
    </w:p>
    <w:p>
      <w:pPr>
        <w:pStyle w:val="Style17"/>
        <w:rPr/>
      </w:pPr>
      <w:r>
        <w:rPr/>
        <w:t>-Я засёк около десяти объектов, быстро приближающихся, - сообщил один из солдат.</w:t>
      </w:r>
    </w:p>
    <w:p>
      <w:pPr>
        <w:pStyle w:val="Style17"/>
        <w:rPr/>
      </w:pPr>
      <w:r>
        <w:rPr/>
        <w:t>-Установите взрывчатку в проёме, а потом отходим, - решил капитан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Взрывчатка была установлена. Солдаты быстро побежали.</w:t>
      </w:r>
    </w:p>
    <w:p>
      <w:pPr>
        <w:pStyle w:val="Style17"/>
        <w:rPr/>
      </w:pPr>
      <w:r>
        <w:rPr/>
        <w:t>-В комнате номер три из вентиляции вылезли двое! – предупредил я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В комнате номер три с монстрами не церемонились и солдаты вбежали в наблюдательский пункт.</w:t>
      </w:r>
    </w:p>
    <w:p>
      <w:pPr>
        <w:pStyle w:val="Style17"/>
        <w:rPr/>
      </w:pPr>
      <w:r>
        <w:rPr/>
        <w:t>-Смотрите! Они приближаются к взрывчатке, - крикнул один из солдат.</w:t>
      </w:r>
    </w:p>
    <w:p>
      <w:pPr>
        <w:pStyle w:val="Style17"/>
        <w:rPr/>
      </w:pPr>
      <w:r>
        <w:rPr/>
        <w:t>-Они её разминируют! – со злости он ударил кулаком по столу. Умные монстры не полезли смерти в рот.</w:t>
      </w:r>
    </w:p>
    <w:p>
      <w:pPr>
        <w:pStyle w:val="Style17"/>
        <w:rPr/>
      </w:pPr>
      <w:r>
        <w:rPr/>
        <w:t>-Активируйте, немедленно! – скомандовал капитан. Один из монстров, смотря на прибор что-то громко зарычал и чркая красная вспышка наполнила комноту. Некоторое время ничего не было видно. Как только пыль рассеялась, мы увидели осторожно идущих мохнатых монстров с оружием наперевес.</w:t>
      </w:r>
    </w:p>
    <w:p>
      <w:pPr>
        <w:pStyle w:val="Style17"/>
        <w:rPr/>
      </w:pPr>
      <w:r>
        <w:rPr/>
        <w:t>-Объявляй тревогу в секторе 5B!!! – сказал капитан. – Приготовьтесь к обороне!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Как только я объявил тревогу все люди как ошпаренные побежали за оружием и на свои рабочие места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Потихонечку на камерах, только что установленных, одно за другим стало пропадать изображение. За дверью затараторили турели.</w:t>
      </w:r>
    </w:p>
    <w:p>
      <w:pPr>
        <w:pStyle w:val="Style17"/>
        <w:rPr/>
      </w:pPr>
      <w:r>
        <w:rPr/>
        <w:t>-Немедленная эвакуация базы!!!  Наступление идёт по всем фронтам!!! Немедленная эвакуация базы!!! – прокричал голос в динамиках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Только солдаты приготовились собираться как тут на экране появился командир базы.</w:t>
      </w:r>
    </w:p>
    <w:p>
      <w:pPr>
        <w:pStyle w:val="Style17"/>
        <w:rPr/>
      </w:pPr>
      <w:r>
        <w:rPr/>
        <w:t>-Наблюдательному пункту не отступать, вам надо прикрыть отступление основного состава, к вам сейчас придёт подкрепление.</w:t>
      </w:r>
    </w:p>
    <w:p>
      <w:pPr>
        <w:pStyle w:val="Style17"/>
        <w:rPr/>
      </w:pPr>
      <w:r>
        <w:rPr/>
        <w:t>-У турелей заканчиваются патроны, - крикнул я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В этот момент открылись двери и в комнату вошли двое солдат.</w:t>
      </w:r>
    </w:p>
    <w:p>
      <w:pPr>
        <w:pStyle w:val="Style17"/>
        <w:rPr/>
      </w:pPr>
      <w:r>
        <w:rPr/>
        <w:t>- Все?! – удивлённо крикнул капитан. Бойцы только лишь грустно посмотрели на капитана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Турели затихли – это означало, что патроны закончились, сразу же пропало изображение. Дверь затрещала, под напором резаков.</w:t>
      </w:r>
    </w:p>
    <w:p>
      <w:pPr>
        <w:pStyle w:val="Style17"/>
        <w:rPr/>
      </w:pPr>
      <w:r>
        <w:rPr/>
        <w:t>-Нам придётся отступать, иначе мы погибнет, - сказал капитан.</w:t>
      </w:r>
    </w:p>
    <w:p>
      <w:pPr>
        <w:pStyle w:val="Style17"/>
        <w:rPr/>
      </w:pPr>
      <w:r>
        <w:rPr/>
        <w:t>-Но нам дали приказ! – возразили несколько солдат.</w:t>
      </w:r>
    </w:p>
    <w:p>
      <w:pPr>
        <w:pStyle w:val="Style17"/>
        <w:rPr/>
      </w:pPr>
      <w:r>
        <w:rPr/>
        <w:t>-Наша основная задача прикрыть отступление, а не удерживать позицию! – кричит капитан.</w:t>
      </w:r>
    </w:p>
    <w:p>
      <w:pPr>
        <w:pStyle w:val="Style17"/>
        <w:rPr/>
      </w:pPr>
      <w:r>
        <w:rPr/>
        <w:t>То  что мы заняли базу, это было обманом, мы попали в ловушку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В этот момент я заметил, что инженер спокойно сидит и продолжает в чём-то копаться и бормотать.</w:t>
      </w:r>
    </w:p>
    <w:p>
      <w:pPr>
        <w:pStyle w:val="Style17"/>
        <w:rPr/>
      </w:pPr>
      <w:r>
        <w:rPr/>
        <w:t>-Посмотрите сюда, - указал я пальцем на бормочашего инженера.</w:t>
      </w:r>
    </w:p>
    <w:p>
      <w:pPr>
        <w:pStyle w:val="Style17"/>
        <w:rPr/>
      </w:pPr>
      <w:r>
        <w:rPr/>
        <w:t>-Вставай! Что ты делаешь?! – инженер встал взял отвёртку и побежал на капитана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Один солдат ударил его прикладом по голове, но он не остановился. Уже замахиваясь на капитана, его тело разрезало напополам выстрелом из фазовой винтовки и звонко упал на пол.</w:t>
      </w:r>
    </w:p>
    <w:p>
      <w:pPr>
        <w:pStyle w:val="Style17"/>
        <w:rPr/>
      </w:pPr>
      <w:r>
        <w:rPr/>
        <w:t>- Это же андроид! – прошептал капитан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- Боже мой, - сказал я, оценив ситуацию.</w:t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После того как мы заминировали пункт наблюдения мы выбежали в коридор.</w:t>
      </w:r>
    </w:p>
    <w:p>
      <w:pPr>
        <w:pStyle w:val="Style17"/>
        <w:rPr/>
      </w:pPr>
      <w:r>
        <w:rPr/>
        <w:t>-Можете отступать к кораблям и спасаться, основная группа спасена, - сообщает бывший командир базы. В пункте наблюдения прогрел взрыв. Теперь они попались в ловушку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Мы бежали по пустынным коридорам, не встречая никого ни людей, ни монстров. Кораблей на которых можно улететь не оказалось. Последний улетел на наших глазах.</w:t>
      </w:r>
    </w:p>
    <w:p>
      <w:pPr>
        <w:pStyle w:val="Style17"/>
        <w:rPr/>
      </w:pPr>
      <w:r>
        <w:rPr/>
        <w:t>-Орбита, мы остались без кораблей, нужен транспорт, - немедленно сообщает капитан.</w:t>
      </w:r>
    </w:p>
    <w:p>
      <w:pPr>
        <w:pStyle w:val="Style17"/>
        <w:rPr/>
      </w:pPr>
      <w:r>
        <w:rPr/>
        <w:t>-Приём… понял, ждите транспорт, - ответил диспетчер.</w:t>
      </w:r>
    </w:p>
    <w:p>
      <w:pPr>
        <w:pStyle w:val="Style17"/>
        <w:rPr/>
      </w:pPr>
      <w:r>
        <w:rPr>
          <w:rFonts w:eastAsia="Courier New"/>
        </w:rPr>
        <w:t xml:space="preserve">    </w:t>
      </w:r>
      <w:r>
        <w:rPr/>
        <w:t>Мы сели в укрытие и принялись ждать. У меня был только пистолет и больше ничего. Я нащупал под одеждой свой крестик и закрыл глаза.</w:t>
      </w:r>
    </w:p>
    <w:p>
      <w:pPr>
        <w:pStyle w:val="Style17"/>
        <w:rPr/>
      </w:pPr>
      <w:r>
        <w:rPr/>
        <w:t>-Думаешь поможет? – спросил Паркус.</w:t>
      </w:r>
    </w:p>
    <w:p>
      <w:pPr>
        <w:pStyle w:val="Style17"/>
        <w:rPr/>
      </w:pPr>
      <w:r>
        <w:rPr/>
        <w:t>-Думаю да, - к богу обычно обращаются в такой ситуации из которой кажется уже нет выхода, но думаю в этой будет. Хотя я и не верующий вовсе, просто мне нравиться носить крест.</w:t>
      </w:r>
    </w:p>
    <w:p>
      <w:pPr>
        <w:pStyle w:val="Style17"/>
        <w:rPr/>
      </w:pPr>
      <w:r>
        <w:rPr>
          <w:rFonts w:eastAsia="Courier New"/>
        </w:rPr>
        <w:t xml:space="preserve">   </w:t>
      </w:r>
      <w:r>
        <w:rPr/>
        <w:t>Монстры выбежали на площадь эта всё та же группа, которая приследует нас от наблюдательного пункта. Мы открыли огонь. Они начали наступать. У них какая-то броня, из-за они нас не боятся.</w:t>
      </w:r>
    </w:p>
    <w:p>
      <w:pPr>
        <w:pStyle w:val="Style17"/>
        <w:rPr/>
      </w:pPr>
      <w:r>
        <w:rPr/>
        <w:t>-Помолись перед смертью, - шепчет мне Паркус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После того как патроны в пистолете заканчиваются, я начинаю делать то что мне посоветовали.</w:t>
      </w:r>
    </w:p>
    <w:p>
      <w:pPr>
        <w:pStyle w:val="Style17"/>
        <w:rPr/>
      </w:pPr>
      <w:r>
        <w:rPr/>
        <w:t>-Ангеле Христов, хранителю мой святый и покровителю души и тела моего, вся ми прости, елика согреших во днешнии день: и от всякаго лукавствия противного ми врага избави мя, да ни в коемже гресе прогневаю Бога моего, но моли за мя грешного и недостойного раба, яко да достойна мя покажеши благости и милости Всесвятыя Троицы и Матере Господа моего Иисуса Христа и всех святых. Аминь, - ещё до армии я хотел пойти в монастырь и активно к этому готовился, но когда пошёл в армию, забросил. А тут всплыло.</w:t>
      </w:r>
    </w:p>
    <w:p>
      <w:pPr>
        <w:pStyle w:val="Style17"/>
        <w:rPr/>
      </w:pPr>
      <w:r>
        <w:rPr/>
        <w:t>- У нач заканчиваются потроны! Поторопитесь! – кричит капитан. Диспетчер молчит.</w:t>
      </w:r>
    </w:p>
    <w:p>
      <w:pPr>
        <w:pStyle w:val="Style17"/>
        <w:rPr/>
      </w:pPr>
      <w:r>
        <w:rPr>
          <w:rFonts w:eastAsia="Courier New"/>
        </w:rPr>
        <w:t xml:space="preserve">    </w:t>
      </w:r>
      <w:r>
        <w:rPr/>
        <w:t>Я открываю глаза и вижу, что они совсем близко.</w:t>
      </w:r>
    </w:p>
    <w:p>
      <w:pPr>
        <w:pStyle w:val="Style17"/>
        <w:rPr/>
      </w:pPr>
      <w:r>
        <w:rPr/>
        <w:t>-Ваша молитва услышана, - смеётся в динамике голос пилота.</w:t>
      </w:r>
    </w:p>
    <w:p>
      <w:pPr>
        <w:pStyle w:val="Style17"/>
        <w:rPr/>
      </w:pPr>
      <w:r>
        <w:rPr/>
        <w:t xml:space="preserve">-Ну ты и выдал, - сказал Паркус. 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Из днища тронспортного корабля вылезло два пулемёта, они немного поумерили пыл тварей. Откуда-то мнгновенно вылетело две ракеты, но корабль лишь тряхнуло. Транспорт открывает шлюз и мы мигом оказываемся внутри. Одного солдата подцепило уже на трапе, он упал на металлический трап и больше не двигался . Капитан развернулся и кинул гранату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Как только все оказались внутри, корабль быстро начал подниматься вверх и нас сильно прижало к полу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Я выглянул в иллюминатор и увидел огромную базу, занимавшую ровно сто квадратных киллометров песчанной планеты, в некоторых местах поднимались столбы взрыва. Ещё не все спаслись. На площади, на которой мы только что отстреливались выбежала толпа монстров и открыли по нам непрекращаемый огонь. По обшивке корабля царапали пули, но только по обшивке.</w:t>
      </w:r>
    </w:p>
    <w:p>
      <w:pPr>
        <w:pStyle w:val="Style17"/>
        <w:rPr/>
      </w:pPr>
      <w:r>
        <w:rPr>
          <w:rFonts w:eastAsia="Courier New"/>
        </w:rPr>
        <w:t xml:space="preserve">  </w:t>
      </w:r>
      <w:r>
        <w:rPr/>
        <w:t>Выйдя на орбиту, базу всё ещё было видно.</w:t>
      </w:r>
    </w:p>
    <w:p>
      <w:pPr>
        <w:pStyle w:val="Style17"/>
        <w:rPr/>
      </w:pPr>
      <w:r>
        <w:rPr/>
        <w:t>Что будет теперь с этой системой неизвестно, планета отдана, наверно и система тоже. Отправят на Землю подлечиться и обратно в пекло.</w:t>
      </w:r>
    </w:p>
    <w:p>
      <w:pPr>
        <w:pStyle w:val="Style17"/>
        <w:rPr/>
      </w:pPr>
      <w:r>
        <w:rPr/>
        <w:t>-Николай, нас спасла твоя молитва, - похлопал меня по плечу Парку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