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енды, сэр?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«Сие подобает знать каждому рыцарю – </w:t>
      </w:r>
    </w:p>
    <w:p>
      <w:pPr>
        <w:pStyle w:val="Normal"/>
        <w:jc w:val="right"/>
        <w:rPr/>
      </w:pPr>
      <w:r>
        <w:rPr/>
        <w:t xml:space="preserve">он должен быть "m. i. l. e. s.", </w:t>
      </w:r>
    </w:p>
    <w:p>
      <w:pPr>
        <w:pStyle w:val="Normal"/>
        <w:jc w:val="right"/>
        <w:rPr/>
      </w:pPr>
      <w:r>
        <w:rPr/>
        <w:t xml:space="preserve">т. е. </w:t>
      </w:r>
      <w:r>
        <w:rPr>
          <w:i/>
          <w:iCs/>
        </w:rPr>
        <w:t>m</w:t>
      </w:r>
      <w:r>
        <w:rPr/>
        <w:t>agnanimus (великодушный),</w:t>
      </w:r>
    </w:p>
    <w:p>
      <w:pPr>
        <w:pStyle w:val="Normal"/>
        <w:jc w:val="right"/>
        <w:rPr/>
      </w:pPr>
      <w:r>
        <w:rPr/>
        <w:t xml:space="preserve"> </w:t>
      </w:r>
      <w:r>
        <w:rPr>
          <w:i/>
          <w:iCs/>
        </w:rPr>
        <w:t>i</w:t>
      </w:r>
      <w:r>
        <w:rPr/>
        <w:t>ngenuus (свободнорожденный),</w:t>
      </w:r>
    </w:p>
    <w:p>
      <w:pPr>
        <w:pStyle w:val="Normal"/>
        <w:jc w:val="right"/>
        <w:rPr/>
      </w:pPr>
      <w:r>
        <w:rPr/>
        <w:t xml:space="preserve"> </w:t>
      </w:r>
      <w:r>
        <w:rPr>
          <w:i/>
          <w:iCs/>
        </w:rPr>
        <w:t>l</w:t>
      </w:r>
      <w:r>
        <w:rPr/>
        <w:t>argifluus (щедрый),</w:t>
      </w:r>
    </w:p>
    <w:p>
      <w:pPr>
        <w:pStyle w:val="Normal"/>
        <w:jc w:val="right"/>
        <w:rPr/>
      </w:pPr>
      <w:r>
        <w:rPr/>
        <w:t xml:space="preserve"> </w:t>
      </w:r>
      <w:r>
        <w:rPr>
          <w:i/>
          <w:iCs/>
        </w:rPr>
        <w:t>e</w:t>
      </w:r>
      <w:r>
        <w:rPr/>
        <w:t>gregius (доблестный),</w:t>
      </w:r>
    </w:p>
    <w:p>
      <w:pPr>
        <w:pStyle w:val="Normal"/>
        <w:jc w:val="right"/>
        <w:rPr/>
      </w:pPr>
      <w:r>
        <w:rPr/>
        <w:t xml:space="preserve"> </w:t>
      </w:r>
      <w:r>
        <w:rPr>
          <w:i/>
          <w:iCs/>
        </w:rPr>
        <w:t>s</w:t>
      </w:r>
      <w:r>
        <w:rPr/>
        <w:t>trenuus (воинственный).</w:t>
      </w:r>
    </w:p>
    <w:p>
      <w:pPr>
        <w:pStyle w:val="Normal"/>
        <w:jc w:val="right"/>
        <w:rPr/>
      </w:pPr>
      <w:r>
        <w:rPr/>
        <w:t>Да хранит он верность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аме своего сердц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да не сообщается с йе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 прочими мерзостными тварями </w:t>
      </w:r>
      <w:r>
        <w:rPr>
          <w:rFonts w:eastAsia="Wingdings" w:cs="Wingdings" w:ascii="Wingdings" w:hAnsi="Wingdings"/>
        </w:rPr>
        <w:t></w:t>
      </w:r>
      <w:r>
        <w:rPr/>
        <w:t>»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Шамбеллан Жоффруа де Шарни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«Трактат о рыцарстве»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ып, цып, цып..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эр Джон еще раз опустил приманку в воду и тут же выдерну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ди ко мне, мое сокровище... не бойся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воды высунулась голова. Густые, мокрые мшисто-зеленые волосы, бледная кожа, маленький носик, острый подбородочек и пара очень больших глаз с тяжелыми, лишенными ресниц ве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за откры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жон медленно встал. Бусы теперь болтались в воздухе, хрустальные горошины ослепительно сверкали в лучах июньского солн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ив был на высшей точ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эрсхоу почти исчез под водой. Рыцарь стоял на узенькой гранитной полоске, помахивая приманкой, и все сильнее сжимал в другой руке свернутую сеть особенной, им самим изобретенной вяз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за неотступно следовали за качающимися буса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жон выжидал. Он нарочно отвернулся от существа и даже засвистал «Падает, падает Лондонский мос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вижение было молниеносным. Оно выпрыгнуло из воды и вцепилось в бусы обеими верхними конечностями с такой силой, что рыцарь – далеко не коротышка и не слабак – пошатнулся и едва не свалился вниз. Святой Георгий, однако ж, миловал. Нанизанное на железную проволоку украшение не порвалось, рука не дрогнула, и Джон мигом поднял существо в воздух, распустил сеть и обмотал ее вокруг тонкого, пахнущего илом и рыбой тель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ыча не желала расставаться с хрусталем, хрусталь, врезавшийся в мякоть ладони -  с рукой. Помянув сразу и небо, и противоположную небу область, Джон поймал концы шнура, продернутого по краю сети,  и затянул горловину получившегося аккуратного мешка. Только после этого он смог высвободить ноющую ру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ти мокрый тяжелый мешок было, в общем, не очень приятно. Когда же болтавшийся за плечами морской житель наигрался с бусами и стал щипать рыцаря за неудобоназываемое место, идти стало и вовсе тяжко. Джон скинул мешок, произнес наставление, и, отойдя в сторону, терпеливо выслушал свистяще-щелкающие ответы пополам со смачными слизистыми плевк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том выпил воды из фляги, надел снятый было из-за жары плащ, взвалил груз на плечи и быстрым шагом направился к дерев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росив черепаховый гребень с нефритом на туалетный столик, леди Эдит зевнула. Зевок перешел в громкое «ай!», и все громы небесные обрушились на голову присланной сэром Эштоном портних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, ваша светлость..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аленькая женщина, так и не вставая с пола, заплакала и стала просить прощения. Подкалывая нижнюю юбку свадебного платья, она нечаянно уколола госпожу. Эдит схватила ее за руку и заставила сжать кулак. Теперь портниха плакала уже не от страха, а от боли. Шутка ли, сотня острых булавок вонзились в ее ладон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ержав так прислугу несколько минут, миледи соизволила ее отосл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же, если бы не эта примерка, утро можно было бы назвать великолепны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мительное лицо леди Эдит, воспетое менестрелями всех европейских дворов и изображенное на многих полотнах, расслабилось, атласные бровки разош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а позвонила в колокольчи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уденький паж мгновенно возник в дверях ее опочиваль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орд Эштон здес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лько что прибыл, ваша светлос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дин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т, ваша светлость. С ним трое слуг и повозка. Судя по всему, это ваш свадебный подар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дит стрельнула взглядом в пажа и улыбнулась. Паж вздрогнул. Жарко покраснел и опустил ресн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конец-то! Последние недели он мною пренебрегал. Эти дела, бесконечные дела с его поместьем. Фи! Будто мне нужна эта старая, никчемная развалина под названием поместье Мандевилль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а расхаживала по комнате, плавно жестикулируя и краешком глаза следя за беднягой. Он справился с собой, но глядел тоскли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... или будто мне нужны его дешевые подарки. Нет и нет! Мне нужен он сам. Он должен быть у моих ног, а не улаживать дела с наследством... кстати, он сказал, завершились ли он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ж откашлял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, миледи. Лорд Эштон велел передать, что он вступил в права наследства. Его брат отсутствует уже семь лет, и судья Кэннероу посчитал его мертвы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красно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дит подхватила подол и пристукнула маленькой ножк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то ты торчишь здесь? – вдруг сказала она. – Немедленно зови лорда, тупица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ж отступил на шаг. И вновь многолетняя муштра взяла верх. Он поклонился и исче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рая Мойра Кеннеди, глупая Мойра Кеннеди. Портниха продолжала плакать, сидя на краю колодца. Израненная рука лежала в миске с травяным настоем, приготовленным домоправительницей Дорой Уэлш. Сама Дора стояла рядом и качала голов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у, хватит уж. Старая ты, это верно, Мойра, но вот глупой я бы тебя не назвала. Любая может упустить клятую булав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х, Дор, ох, - Мойра хлюпала, раскачиваясь из стороны в сторону. – Глупая я баба. Что бы мне сходить тогда к бабке Виллоу, взять снадобье. Поболела б животом недельку, да зато лорд отправил бы сюда другую мастерицу, Ханну. Вот уж кто б спуску этой ведьме не дал! Охо - хо, бедная, бедная я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ра пожала массивными плечами и похлопала товарку по спине. Она уже открыла рот, чтобы произнести еще пару ободряющих слов... и вдруг замерла, уставившись на ворота. В них только что въехал запыленный молодой рыцарь на пегом жеребце. Жеребца шатало из стороны в сторону от усталости. Рыцарь, судя по его виду, с трудом держался в сед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ра и Мойра одновременно перекрести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зрак, - шепотом сказала забывшая про свои раны портниха. – Говорил мой сынок Бид, давеча в Суссексе народился на свет трехголовый теленок. И комету видать уже две недели, с длинным хвостом. Не к добр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ра проглотила последний кусок бекона с хлебом и вытерла сальные пальцы о передник. Она тоже видела комету, но в призраков категорически отказывалась вери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призрак. Сам лорд Мандевилль старший, лопни мои глаза. Вернулся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йра икнула от страх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ыцарь подъехал к женщинам и натянул поводья. Старый конь встал,  и было понятно, что никакая сила в мире не заставит его сделать дальше ни шага. Всадник спрыгнул с него и вытер пот со лб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ир славному замку Ралладен и живущим в нем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ойра икала теперь уже каждые десять секунд. Из миски на ее коленях выплескивался настой, по юбке расползалось темное пятно. Молодой человек перевел взгляд на Дор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 тебе мир, пилигрим, - домоправительница ткнула Мойру в бок. – Давно мы здесь не видели этаких достойных воинов, что и говор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ра, - рыцарь снова утер мокрый лоб. В его голубых глазах гасла искорка счастливого ожидания. – Ты узнала меня? Или..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а улыбнулась и раскрыла объ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 неужто я б не узнала самого лучшего рыцаря графства! Не узнала моего благодетеля, сэра Джона! Поприветствуйте-ка меня, милорд, или я на вас разобижус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и крепко, от души обнялись. Рыцарь рассмеял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у а ты, мастерица? Неужто мой вид так испугал тебя, что ты не можешь вымолвить ни слова? Но я не умер, я жив и здор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айте мне вас потрогать, сэр, - миска слетела наземь, и снадобье Доры разлилось. Мойра встала и робко провела распухшей рукой по плечу сэра Джона. -  Святые угодники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е морщинки углубились, по щекам потекли крупные слезы. Два таких потрясения за одно утро – это уж было слиш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жон ухватил ее руку и развернул ладонью ввер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лаза его потемнели. Обветренное худое лицо стало непроницаемы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Что ж, милая Мойра Кеннеди, - слова падали, как тяжелые камни. – Пожалуй, я не стану спешить в покои моей любимой, как спешил все это время, а поговорю вначале с тобой. Не должно рыцарю проходить мимо беды ближнего своего. А ты, вижу я, в беде. Итак, что случилось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ди Эдит зевала уже безудержно. Новоиспеченный лорд Мандевилль ходил по залу, распространяя аромат модных итальянских духов и самодовольства, и говорил. Он говорил обо всем – о наследстве, о погоде в столице, о последних придворных сплетнях и последних фасонах головных уборов, о видах на урожай, о только что приобретенном за неслыханную сумму щенке дога, о количестве гостей, приглашенных на свадьбу, и об их состояниях, и... да, единственной неинтересной для него темой была Эди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Эдит не привыкла быть неинтересной для кого бы то ни бы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с трудом закрыла очаровательный ротик и с ненавистью посмотрела на своего нареченног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Вы так </w:t>
      </w:r>
      <w:r>
        <w:rPr>
          <w:i/>
          <w:sz w:val="28"/>
          <w:szCs w:val="28"/>
        </w:rPr>
        <w:t>занимательно</w:t>
      </w:r>
      <w:r>
        <w:rPr>
          <w:sz w:val="28"/>
          <w:szCs w:val="28"/>
        </w:rPr>
        <w:t xml:space="preserve"> рассказываете, милорд. Время пролетает незаметно в вашем обществе. Кажется, минуло уже больше полутора часов с начала вашего визита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рд Эштон не разбирался в тонкостях женской интонации. Собственно, как и в женщинах в целом. Однако яду в словах миледи было слишком много даже для такого толстокожего субъекта. Он вздрогнул и пожевал нижнюю губ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мм... – милорд собирался с мыслями (их было немного, и они вечно разбегались по затхлым уголкам его разума) и с духом (которого вообще не было), чтобы дать своей любезной достойный отв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он не усп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ерь распахнулась, и в зал вошел сэр Джон Мандевилль, пилигрим, отправившийся семь лет тому назад в Святую Землю и сгинувший без вести. Бывший жених. Бывший брат. Бывший владелец помест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жалуй, в нем не было ничего устрашающего. Наоборот – на губах играла ясная улыб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рд Эштон крякнул и опустился в ближайшее кресло из дуба. Кресло крякнуло тоже. Леди Эдит зачем-то встала, снова села и захлопала длинными ресниц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венящей тишине Джон отвесил церемонный поклон. Очень глубокий покл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я дорогая Эдит, - голос Джона был ровным. – Мой драгоценнейший брат Эш. Ну, разве я не самый счастливый путник на всем белом свете? Кого еще так встречают после долгого отсутствия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адьба состоялась через неделю после возвращения блудного лорда Мандевилля. Шушукавшиеся гости тщетно пытались обнаружить на лицах троих участников драмы хоть какой-нибудь след отчаяния, страсти, злобы или ревности. Правда, миледи была несколько бледнее обычного... но разве не для таких случаев, о великолепные Клеопатра и Нефертити, вы изобрели румяна? Правда, и новобрачный  был на удивление молчалив и вял. Но после обильных возлияний он заметно оживился и заговорил до полусмерти сидевшую с ним леди Энгсбор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ршество вместо трех дней продлилось сутки. Разумеется, всем все было понятно, и все с необычайной любезностью благодарили хозяина и хозяйку замка Ралладен, и как бы невзначай спрашивали у сэра Джона, сколько он собирается прогостить у новобрачных. Его краткий, достойный древних  ответ после передавался из уст в уста не только по графству, но и за его предела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о дней, - Эдит кружила по опочивальне. – Сто дней. Сто д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рогая, - проблеял ее муж. – Милая, успокой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леди остановилась и оторвала последнюю кисточку с пояса. Потом бросила ее в суп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покоиться? Успокоиться?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э... осталось всего семьдесят четыре дня, моя голуб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ЕГО СЕМЬДЕСЯТ ЧЕТЫРЕ?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штон благоразумно замолчал. Эдит снова заметалась от кровати к зеркалу и обрат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ачала был тот разговор с Джоном. Кто дернул вас за язык, скажите? Кто просил вас сомневаться и высмеивать его схватку с кракеном в северных морях и встречу с василиском в пустыне Гоби? Кто заставлял просить доказательств – клочка гривы единорога, пера из хвоста феникса? «Вы переплюнули Плиния Старшего, Ктесия и всех историков древности»! А-а, тупица! Набитый болван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штон усиленно жевал нижнюю губу. Его щеки тряслись, мочки ушей багровели от напря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 вот они, доказательства, - леди подскочила к окну и приоткрыла занавеску. В комнату мгновенно хлынули золотые и алые лучи света. Несколько горевших у кровати свечей поблекли и заплыли воском от разоча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никс на моей лужайке! Эта дрянь! Днем спит, а ночью развлекается, поджигая себя перед моим носом и возрождаясь из пепла! И это не вс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сная и уже далеко не совершенная с виду миледи опустила занавеску и кинулась к двери. Проверила засовы и замки. Потом в гневе заколотила по ней кулач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ех голубей сожрал летающий змей! Он и сейчас сидит на голубятне и испускает тошнотворный дым – а вы знаете, как я чувствительна к запахам! А бешеный единорог, гоняющийся за служанками в лесу! Мерзкие распутницы, среди них не оказалось ни единой девы! Ни единой!!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рд сладко сощурился, но под взглядом жены опомнился и придал своему лицу подобающее выражение благородного нег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дит сползла на пол и продолжала – теперь уже тише, надорванным от крика голос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лосатое чудовище, в чем мать родила в моих кладовых. Все припасы сожраны до последней крошки. А вчера оно добралось до винного погреба. Пятеро самых сильных слуг лежат в лечебнице монастыря, остальные разбежались, как мыш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ино там было отличное, - Эштон вздохнул и почмокал. – Жаль, Джонни отказался спуститься туда и спасти мой любимый яблочный си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дит зарыч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нусный пропойца и бабник! За мной ухаживали лучшие рыцари Европы! Ухаживал сам Джон! А я вышла замуж за ничтожество! О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 вопли жены милорд отполз в глубь кровати, приспустил балдахин и устроился в своей любимой позе – на левом боку, согнув но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ез минуту раздался громкий хра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ди Эдит запустила руки в пышные белокурые локоны и рванула. Потом раскрыла ладонь. Светлые волоски взлетели и опустились на по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чи погас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жон опустил перо в чернильницу и аккуратно стряхнул лишне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льсену, шкиперу «Фрейи», что в порту Гейт. Незабвенный друг мой! Послание ваше тронуло мое сердце, и напомнило мне о тех прекрасных днях, что я провел на борту вашей шхуны. Пожалуй, за все эти годы нигде мне не было так хорошо, как у вас. И ныне мои мысли и намерения совсем другие, чем были при нашем расставании. Я понял, что Гераклит был прав, и в одну реку нельзя войти дважды. Я понял многое другое..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пустевшем замке раздались визгливые вопли. Судя по звуку, кто-то только что побывал в купальне и обнаружил там маленького несговорчивого приемыша, приплывшего из Дэрсхо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жон отодвинул в сторону письмо, придвинул другой лист и сделал на нем пометку «дать Доре рецепт слизевыводителя сегодня же». Затем вернулся к пись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... даже малые вещи в нашем мире имеют великое значение. Что такое булавка? А между тем она может оказаться важнее красивого лица и стройной фигуры, и прочих прелестей, коими так пленяют нас дочери Евы. А сотня булавок перетянет на весах Судного Дня сотню мучительных – и заслуженно мучительных – дней. Должно быть, вы недоумеваете, читая эти бессвязные и темные строки. Но утешьтесь, Ольсен – к весне я улажу все дела в поместье предков и приеду на Аваллон, как и обещал. В вашем саду, среди цветущих яблонь и сирени, я отведаю копченой сельди с кашей, приготовленных нежными руками госпожи Ольсен, и напишу окончание моего исторического труда. Верю, что он украсит книгохранилища мира и послужит к назиданию многих и многих искателей истины. Что же до буквоедов в четырехугольных шапках и мантиях – пусть их негодуют. Последнее слово останется за нами. Сердечно обнимаю вас, жму вашу честную руку. Лорд Джон Мандевилль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56:00Z</dcterms:created>
  <dc:creator>Eva D</dc:creator>
  <dc:description/>
  <dc:language>en-US</dc:language>
  <cp:lastModifiedBy>Valeria Talanova</cp:lastModifiedBy>
  <dcterms:modified xsi:type="dcterms:W3CDTF">2011-07-04T21:10:00Z</dcterms:modified>
  <cp:revision>42</cp:revision>
  <dc:subject/>
  <dc:title/>
</cp:coreProperties>
</file>