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sz w:val="24"/>
          <w:szCs w:val="24"/>
        </w:rPr>
      </w:pPr>
      <w:r>
        <w:rPr>
          <w:sz w:val="24"/>
          <w:szCs w:val="24"/>
        </w:rPr>
        <w:t>Падение Радуги.</w:t>
      </w:r>
    </w:p>
    <w:p>
      <w:pPr>
        <w:pStyle w:val="Normal"/>
        <w:rPr/>
      </w:pPr>
      <w:r>
        <w:rPr/>
        <w:t>Мы уже давно контролируем мир. Вы думаете, что вы всегда имели выбор и свободы, но на самом деле мы вам дали право выбирать и быть свободными из триллионов математических действий и последствий. Мы освободили сотни коммунистических народов от рабства и уничтожения. Мы сумели за один год изменить мировоззрение пяти миллиардов людей на всех концах планеты. Мы великие освободители, которые вновь и опять создали новый мир.</w:t>
      </w:r>
    </w:p>
    <w:p>
      <w:pPr>
        <w:pStyle w:val="Normal"/>
        <w:rPr/>
      </w:pPr>
      <w:r>
        <w:rPr/>
        <w:t xml:space="preserve">Всё началось ещё с 1961 года в США. Тогда мы молодые физики и специалисты по химическому контролю над разумом были объединены ЦРУ в специальную организацию под названием “Падение Радуги”. Конечно, нам было нелегко. Конечно, нам впервые годы существования приходилось несладко от жестоких взглядов наших начальников. Но мы были патриотами своей страны. Даже мы были ультрапатриотами. Если бы нам пришлось бы выбрать: уничтожить мир и спасти Америку или уничтожить Америку и спасти мир, то мы бы выбрали – спасти свою Родину и уничтожить мир. Один наш друг назвал это дилеммой ультрапатриота. Так или иначе, работа шла бурными темпами. Мы закончили строительство омега-антенны, который мог увеличить агрессию на определенной территории. Наши первые опыта с омегой-антенной мы проводили в Африке и в Бирме. Наши результаты оказались фантастичными. Каждый город, каждое племя, каждый народ начал войну против всех. Мы пошли дальше и поместили омегу-антенну на спутник и создали “пояс войны” вокруг экватора планеты для того чтобы защитить свою страну от южных соседей которые набирали свою мощь. Но мы не могли пролетать над территорией Советского Союза, так как у красных имелись лазерных пушки, которые сбивали все чужие спутники и космические корабли. Так что нам пришлось создать ещё большее, так как коммунисты нажимали на наши хвосты… </w:t>
      </w:r>
    </w:p>
    <w:p>
      <w:pPr>
        <w:pStyle w:val="Normal"/>
        <w:jc w:val="center"/>
        <w:rPr/>
      </w:pPr>
      <w:r>
        <w:rPr/>
        <w:t>Продажа души.</w:t>
      </w:r>
    </w:p>
    <w:p>
      <w:pPr>
        <w:pStyle w:val="Normal"/>
        <w:rPr/>
      </w:pPr>
      <w:r>
        <w:rPr/>
        <w:t>В те годы я был студентом Гарвардского Университета. Я был, пожалуй, не лучшим и не худшим студентом. Но я был инновационным. Я любил открывать новые вещи. Даже в своё время я прочитал Красную Книгу Мао Цзэдуна. Из этой книги я понял, что в мире остались только три сверхдержавы: Китай, СССР и США. Две сверхдержавы были коммунистическими и несли опасность нашей независимости и могуществу. А британцы и французы ослабли после Мировой Войны. Вы понимаете сами, что молодому студенту и патриоту такое политическое положение в мире не радовало. И поэтому на четвертом курсе я создал инфразвуковую мину, чтобы солдаты противника в радиусе 50 метров сходили с ума. После этого меня заметили и предложили сотрудничество. Я согласился сразу. Затем они инсценировали моё самоубийство на почве неразделенной любви и отправили в секретную лабораторию в горах Алабамы. Так я продал свою душу своей стране и своей вере в свободу…</w:t>
      </w:r>
    </w:p>
    <w:p>
      <w:pPr>
        <w:pStyle w:val="Normal"/>
        <w:jc w:val="center"/>
        <w:rPr/>
      </w:pPr>
      <w:r>
        <w:rPr/>
        <w:t>Огонь по штабам.</w:t>
      </w:r>
    </w:p>
    <w:p>
      <w:pPr>
        <w:pStyle w:val="Normal"/>
        <w:rPr/>
      </w:pPr>
      <w:r>
        <w:rPr/>
        <w:t xml:space="preserve">Я отчетливо помню этот 1969 год. Эта пора моей любви и смерти моего деда, который перед своей смерти сказал мне: “Нет разницы между добром и злом- есть лишь разница между тобой и твоим врагом”. </w:t>
      </w:r>
    </w:p>
    <w:p>
      <w:pPr>
        <w:pStyle w:val="Normal"/>
        <w:rPr/>
      </w:pPr>
      <w:r>
        <w:rPr/>
        <w:t xml:space="preserve">Наша работа в “Падении Радуги” продолжалось. Мы создали тысячи видов газов и химикатов. Но в первую очередь мы создали машину по управлению сознанием, которую мы назвали “100 </w:t>
      </w:r>
      <w:r>
        <w:rPr>
          <w:lang w:val="en-US"/>
        </w:rPr>
        <w:t>Nation</w:t>
      </w:r>
      <w:r>
        <w:rPr/>
        <w:t xml:space="preserve">”. Мы могли управлять миллиардами мозгами и создавать новые реальности для целых государств и республик. Мы превратились в богов. Мы превратились в единоличных хозяев и господ этой планеты. В нашей организации работало пятьсот человек, и мы поставили выбор: “Брать бразды правления над миром в свои руки или отдать машину “100 </w:t>
      </w:r>
      <w:r>
        <w:rPr>
          <w:lang w:val="en-US"/>
        </w:rPr>
        <w:t>Nation</w:t>
      </w:r>
      <w:r>
        <w:rPr/>
        <w:t>” в руки конгресса и президента”. Но мы все одним голосом выбрали брать бразды правления над миром. Мы не были диким быдлом, которым нужны были секс и насилие. Мы были американскими интеллигентами, которые желали дать человечеству настоящую свободу и настоящий выбор. И мы начали ломать старые представления о мире и старые ценности, где старший и более опытный человек был всегда прав. Там где война это праведное дело.</w:t>
      </w:r>
    </w:p>
    <w:p>
      <w:pPr>
        <w:pStyle w:val="Normal"/>
        <w:rPr/>
      </w:pPr>
      <w:r>
        <w:rPr/>
        <w:t>Мы начали революцию 1969 года. Наши ментальные приказы и образы покатились во все уголки планеты. И тогда мир задрожал в хаосе и войне. Поднялась молодежь. Поднялись рабочие. Поднялись чиновники и интеллигенты. Все поднялись за свободу и личный выбор. Мир стал другим. Мы всего лишь смотрели и анализировали. Мы твердо знали, что человек станет лучшим, если станет свободным. Представьте себе впервые за  трехмиллионную историю - человек сумел обрести настоящую свободу. Ту свободу о котором писали философы во все времена. Теперь не будет власти всяких старших, авторитетов и тысячелетних традиций. Всё старое и репрессивное должно было быть уничтожено. Всего лишь за год мы добились этого. Теперь мир навеки изменился. За свободы погибли миллионы. Эти жертвы не были напрасны…</w:t>
      </w:r>
    </w:p>
    <w:p>
      <w:pPr>
        <w:pStyle w:val="Normal"/>
        <w:jc w:val="center"/>
        <w:rPr/>
      </w:pPr>
      <w:r>
        <w:rPr/>
        <w:t>Непреднамеренное убийство Красного Колоса.</w:t>
      </w:r>
    </w:p>
    <w:p>
      <w:pPr>
        <w:pStyle w:val="Normal"/>
        <w:rPr/>
      </w:pPr>
      <w:r>
        <w:rPr/>
        <w:t>Сейчас говорят, что СССР был уничтожен масонами, но на  самом деле мы всего лишь пытались спасти Советский Союз и освободить сотни народов от репрессивной власти коммунистов. Мы пытались превратить коммунистов в либералов. Всё началось в 1983 году. Тогда мы сумели победить Красных Ученых в ментальной схватке за умы людей. Оказывается ещё в 1965 году коммунисты, сумели создать такую же машину как у нас. Но их машина было маломощной, и могла контролировать лишь половину Евразии. Нам повезло. Если бы машина коммунистов была бы мощнее, то этих строк я не писал бы. Так или иначе, Красные Ученые не остались в истории.</w:t>
      </w:r>
    </w:p>
    <w:p>
      <w:pPr>
        <w:pStyle w:val="Normal"/>
        <w:rPr/>
      </w:pPr>
      <w:r>
        <w:rPr/>
        <w:t xml:space="preserve">Мы поставили благородного Горбачева во власть в СССР. Горбачев из всех чиновников СССР был довольно хорошим и милым человеком. Он не был сильным борцом за коммунизм. Он был открытым и свободолюбивым человеком, но долгое время он это скрывал. Мы дали ему свободу и поставили во власть над СССР. Нам было не выгодно уничтожать такое прекрасное государство как СССР. Ведь советские люди победили жестокий и средневековый фашизм. Мы не считали их врагами и отморозками. Мы считали их нормальными людьми, которым нужно было дать свободу. </w:t>
      </w:r>
    </w:p>
    <w:p>
      <w:pPr>
        <w:pStyle w:val="Normal"/>
        <w:rPr/>
      </w:pPr>
      <w:r>
        <w:rPr/>
        <w:t>Горбачев начал перестройку. Всё было довольно успешно. Советские люди наконец-то начали получать элементарную свободу. Советская экономика начала переходить на мирные капиталистические рельсы. Но это было ошибкой. Советская экономика начала рушится. Советские люди начали делиться на полузабытые нации и племена. Началась настоящая гражданская война в Советском Союзе. Мы пытались изменить это. Но все усилия были безуспешными. С сожалением я пишу это, но некогда великая и могущественная держава как Советский Союз был уничтожен непреднамеренно. Но зато в Китае дела шли лучше…</w:t>
      </w:r>
    </w:p>
    <w:p>
      <w:pPr>
        <w:pStyle w:val="Normal"/>
        <w:jc w:val="center"/>
        <w:rPr/>
      </w:pPr>
      <w:r>
        <w:rPr/>
        <w:t>Встреча с Тенью.</w:t>
      </w:r>
    </w:p>
    <w:p>
      <w:pPr>
        <w:pStyle w:val="Normal"/>
        <w:rPr/>
      </w:pPr>
      <w:r>
        <w:rPr/>
        <w:t xml:space="preserve">Шли 90-ые года. Мы сумели освободить многие народы от старых представлениях. Некоторые страны мы не стали трогать из-за научного любопытства. Такие страны КНДР, Бирма и Китай. Мы хотели увидеть, что же произойдет в этих странах, когда вокруг царствует дух свободы и личного выбора. </w:t>
      </w:r>
    </w:p>
    <w:p>
      <w:pPr>
        <w:pStyle w:val="Normal"/>
        <w:rPr/>
      </w:pPr>
      <w:r>
        <w:rPr/>
        <w:t>Для нас 90-ые годы оказались необычными и неожиданными. Мы намерено сократили армии мира. Мы намерено начали улучшение капитализма. И это вылилось в возрождение феодализма. Мелкие банды и преступные группировки начали контролировать города и целые страны. Мы признаемся, это оказалось полной неожиданностью. 90-ые года оказались похожими на романы в жанре киберпанка. Начался полный мировой социальный упадок и хаос. Новые религии и экстремистские группировки появились в разных частях планеты. Даже ислам, смешавшись с христианской воинственностью, сумел превратиться в политическую идеологию. Во всех концах планеты начались крупномасштабные гражданские войны. Мы сумели удержать от войны Евразию и Северную Америку, но в остальных странах начались рожденья новых наций, идей и сверхдержав. Мы не стали вмешиваться. Нам хотелось посмотреть, что из этого выйдет. И мы сумели раскрыть тайну многих наций. Оказывается некоторые наций генетически склоны к подчинению и дисциплине, а некоторые наоборот свободолюбивые и равноправные. Может это и стало нашим упущением. Ещё при наших опытах над заключенными и психически больными мы сумели обнаружить, что у человека в ментальном мире есть такие психические органы как “Идеал” и “Тень”. Идеал символизировал всё лучшее в человеке, а Тень символизировал всё самое худшее. Это связано с идеями о добре и зле. Вот мы нашли весь корень проблем человека и человеческого существования. Мы встретили с Тенью.</w:t>
      </w:r>
    </w:p>
    <w:p>
      <w:pPr>
        <w:pStyle w:val="Normal"/>
        <w:rPr/>
      </w:pPr>
      <w:r>
        <w:rPr/>
        <w:t>Но мы не стали ничего менять. Мы понимали, что одно поколение ничего особого не изменит. Нужно ставить эксперименты над пятью поколениями человечества. И вместе с человечеством мы начали меняться…</w:t>
      </w:r>
    </w:p>
    <w:p>
      <w:pPr>
        <w:pStyle w:val="Normal"/>
        <w:jc w:val="center"/>
        <w:rPr/>
      </w:pPr>
      <w:r>
        <w:rPr/>
        <w:t>Левой… Левой… Моё сердце стучит на правой стороне.</w:t>
      </w:r>
    </w:p>
    <w:p>
      <w:pPr>
        <w:pStyle w:val="Normal"/>
        <w:rPr/>
      </w:pPr>
      <w:r>
        <w:rPr/>
        <w:t xml:space="preserve">Я одиноко сидел в фешенебельном отеле в городе Нью-Йорк. Мне уже шел 60 год. На дворе январь 2001 год. Я не пил вино или виски как любят делать другие, сидя в полном одиночестве в фешенебельном отеле. </w:t>
      </w:r>
    </w:p>
    <w:p>
      <w:pPr>
        <w:pStyle w:val="Normal"/>
        <w:rPr/>
      </w:pPr>
      <w:r>
        <w:rPr/>
        <w:t>Я встал с кровати. Подошел к окну и увидел полный социальный хаос. Мы не рассчитывали на такое. Мы не думали, что такое может случиться от наших благородных действий. Но самое главное мы избавились от этих сукиных сынок и дочерей. Мы создали свободный мир, о котором писали прогрессивные философы и мыслители за всю историю человечества. Даже возвращение феодализма на улицы городов не остановило научно-технический прогресс. Нам повезло, что многие государства создали научные города, которые защищены от бандитов и феодалов. Мы создали мрачный мир киберпанка. Впереди нас ждал кровавя эпоха постчеловека.</w:t>
      </w:r>
    </w:p>
    <w:p>
      <w:pPr>
        <w:pStyle w:val="Normal"/>
        <w:rPr/>
      </w:pPr>
      <w:r>
        <w:rPr/>
        <w:t>Вдруг зазвенел мобильный телефон. Это был Джон Нессер – один из сотрудников “Падении Радуги”.</w:t>
      </w:r>
    </w:p>
    <w:p>
      <w:pPr>
        <w:pStyle w:val="Normal"/>
        <w:rPr/>
      </w:pPr>
      <w:r>
        <w:rPr/>
        <w:t>- Алло – ответил я.</w:t>
      </w:r>
    </w:p>
    <w:p>
      <w:pPr>
        <w:pStyle w:val="Normal"/>
        <w:rPr/>
      </w:pPr>
      <w:r>
        <w:rPr/>
        <w:t xml:space="preserve">- Привет Лео. Всё ещё собираешь кости в Нью-Йорке?! – </w:t>
      </w:r>
      <w:r>
        <w:rPr>
          <w:lang w:val="en-US"/>
        </w:rPr>
        <w:t>c</w:t>
      </w:r>
      <w:r>
        <w:rPr/>
        <w:t xml:space="preserve"> ухмылкой сказал Джон Нессер. У него был голос навеселе. Может быть, он выпил?</w:t>
      </w:r>
    </w:p>
    <w:p>
      <w:pPr>
        <w:pStyle w:val="Normal"/>
        <w:rPr/>
      </w:pPr>
      <w:r>
        <w:rPr/>
        <w:t>- Да как видишь. Нью-Йорк город моего детства – сказал я и продолжил – чего хотел Джон?</w:t>
      </w:r>
    </w:p>
    <w:p>
      <w:pPr>
        <w:pStyle w:val="Normal"/>
        <w:rPr/>
      </w:pPr>
      <w:r>
        <w:rPr/>
        <w:t>- Слушай у нас такое дело здесь. Пришло письмо от каких-то ублюдков. Приезжай в ресторан “</w:t>
      </w:r>
      <w:r>
        <w:rPr>
          <w:lang w:val="en-US"/>
        </w:rPr>
        <w:t>Paradise</w:t>
      </w:r>
      <w:r>
        <w:rPr/>
        <w:t xml:space="preserve"> </w:t>
      </w:r>
      <w:r>
        <w:rPr>
          <w:lang w:val="en-US"/>
        </w:rPr>
        <w:t>in</w:t>
      </w:r>
      <w:r>
        <w:rPr/>
        <w:t xml:space="preserve"> </w:t>
      </w:r>
      <w:r>
        <w:rPr>
          <w:lang w:val="en-US"/>
        </w:rPr>
        <w:t>Night</w:t>
      </w:r>
      <w:r>
        <w:rPr/>
        <w:t xml:space="preserve">”. Наша группа тебя уже ждет. Машина внизу тебя тоже ждет . </w:t>
      </w:r>
    </w:p>
    <w:p>
      <w:pPr>
        <w:pStyle w:val="Normal"/>
        <w:rPr/>
      </w:pPr>
      <w:r>
        <w:rPr/>
        <w:t>- О’кей уже выхожу – сказал я чувствуя что-то неладное.</w:t>
      </w:r>
    </w:p>
    <w:p>
      <w:pPr>
        <w:pStyle w:val="Normal"/>
        <w:rPr/>
      </w:pPr>
      <w:r>
        <w:rPr/>
        <w:t xml:space="preserve">Положив мобильный телефон на стол, меня начали посещать странные мысли. Может быть они меня хотят убить? Или они хотят стереть мою память так как я лучше других знаю устройство машины “100 </w:t>
      </w:r>
      <w:r>
        <w:rPr>
          <w:lang w:val="en-US"/>
        </w:rPr>
        <w:t>Nation</w:t>
      </w:r>
      <w:r>
        <w:rPr/>
        <w:t>”. Так или иначе, я оделся и спустился вниз, где меня ждала черная машина. Открыв дверь машины, я увидел, что там сидела Альпинайт Ривс. Ей было 58 лет. Она была одета в белое платья как богатая нью-йоркская аристократка. Сама она была из потомственных англосаксонских аристократов с примесью французских графов и донжуанов. Альпинайт Ривс была с нами с самого начала проекта. Очень умная и хитрая женщина.</w:t>
      </w:r>
    </w:p>
    <w:p>
      <w:pPr>
        <w:pStyle w:val="Normal"/>
        <w:rPr/>
      </w:pPr>
      <w:r>
        <w:rPr/>
        <w:t>- Ну что Лео! Ты знаешь о наших проблемах? – спросила меня Альпинайт, когда машина двинулась вперед.</w:t>
      </w:r>
    </w:p>
    <w:p>
      <w:pPr>
        <w:pStyle w:val="Normal"/>
        <w:rPr/>
      </w:pPr>
      <w:r>
        <w:rPr/>
        <w:t>- Я надеюсь, что ты не скажешь о наших проблемах в присутствии шофера – побеспокоился я.</w:t>
      </w:r>
    </w:p>
    <w:p>
      <w:pPr>
        <w:pStyle w:val="Normal"/>
        <w:rPr/>
      </w:pPr>
      <w:r>
        <w:rPr/>
        <w:t>- Не беспокойся Старый Лео. Шофер ничего не слышит. Машина создана для задушевных бесед.</w:t>
      </w:r>
    </w:p>
    <w:p>
      <w:pPr>
        <w:pStyle w:val="Normal"/>
        <w:rPr/>
      </w:pPr>
      <w:r>
        <w:rPr/>
        <w:t>- Ты же знаешь, что я не люблю это прозвище: Старый Лео -  с жестким голосом поругал её.</w:t>
      </w:r>
    </w:p>
    <w:p>
      <w:pPr>
        <w:pStyle w:val="Normal"/>
        <w:rPr/>
      </w:pPr>
      <w:r>
        <w:rPr/>
        <w:t>- Ладно, извини… Лучше я продолжу. К нам пришло послание от инопланетян…</w:t>
      </w:r>
    </w:p>
    <w:p>
      <w:pPr>
        <w:pStyle w:val="Normal"/>
        <w:rPr/>
      </w:pPr>
      <w:r>
        <w:rPr/>
        <w:t>- А я думал, что они улетели пару миллионов тому назад – перебил я её.</w:t>
      </w:r>
    </w:p>
    <w:p>
      <w:pPr>
        <w:pStyle w:val="Normal"/>
        <w:rPr/>
      </w:pPr>
      <w:r>
        <w:rPr/>
        <w:t>- Они себя называют Оратами. Они узнали о нас. И поэтому как лидеров человечества они просят нас о помощи.</w:t>
      </w:r>
    </w:p>
    <w:p>
      <w:pPr>
        <w:pStyle w:val="Normal"/>
        <w:rPr/>
      </w:pPr>
      <w:r>
        <w:rPr/>
        <w:t>- Может быть, они нам лгут. Ты же сама знаешь инопланетян – засомневался я.</w:t>
      </w:r>
    </w:p>
    <w:p>
      <w:pPr>
        <w:pStyle w:val="Normal"/>
        <w:rPr/>
      </w:pPr>
      <w:r>
        <w:rPr/>
        <w:t>- Так или иначе, они привели нас к курсу дел в галактике. Наша цивилизация находится на самом краю Млечного Пути. Мы думали, что они торговцы, пираты или беженцы, но как оказалось они высокоразвитая цивилизация. Мы знали, что уже семь тысяч лет в галактике идет война между Союзом 79-ти и Империей Макарла из Туманности Андромеды. Они хотят, чтобы мы присоединились к Союзу 79-ти на полноправной основе.</w:t>
      </w:r>
    </w:p>
    <w:p>
      <w:pPr>
        <w:pStyle w:val="Normal"/>
        <w:rPr/>
      </w:pPr>
      <w:r>
        <w:rPr/>
        <w:t>- Я знаю этих инопланетян. Ещё скажут, что на полноправной основе они могут размещать в Солнечной системе военные базы. Это просто самоубийство! – сказал я, наполняясь ненавистью и подозрениями.</w:t>
      </w:r>
    </w:p>
    <w:p>
      <w:pPr>
        <w:pStyle w:val="Normal"/>
        <w:rPr/>
      </w:pPr>
      <w:r>
        <w:rPr/>
        <w:t>- Они предвидели наши ожидания и поэтому, они не будут размещать свои базы – ответила мне Альпинайт.</w:t>
      </w:r>
    </w:p>
    <w:p>
      <w:pPr>
        <w:pStyle w:val="Normal"/>
        <w:rPr/>
      </w:pPr>
      <w:r>
        <w:rPr/>
        <w:t>- Они готовы предоставить нам свои технологии? – спросил я с облегченным голосом.</w:t>
      </w:r>
    </w:p>
    <w:p>
      <w:pPr>
        <w:pStyle w:val="Normal"/>
        <w:rPr/>
      </w:pPr>
      <w:r>
        <w:rPr/>
        <w:t>- Да они готовы – ответила холоднокровным голосом Альпинайт.</w:t>
      </w:r>
    </w:p>
    <w:p>
      <w:pPr>
        <w:pStyle w:val="Normal"/>
        <w:rPr/>
      </w:pPr>
      <w:r>
        <w:rPr/>
        <w:t>- А что должны будем делать?</w:t>
      </w:r>
    </w:p>
    <w:p>
      <w:pPr>
        <w:pStyle w:val="Normal"/>
        <w:rPr/>
      </w:pPr>
      <w:r>
        <w:rPr/>
        <w:t>- Поставлять свои ресурсы и солдат для войны. Они готовы купить нашу помощь.</w:t>
      </w:r>
    </w:p>
    <w:p>
      <w:pPr>
        <w:pStyle w:val="Normal"/>
        <w:rPr/>
      </w:pPr>
      <w:r>
        <w:rPr/>
        <w:t>- Валюта, какая будет?</w:t>
      </w:r>
    </w:p>
    <w:p>
      <w:pPr>
        <w:pStyle w:val="Normal"/>
        <w:rPr/>
      </w:pPr>
      <w:r>
        <w:rPr/>
        <w:t>- Их валюта технологии и пару пустующих звездных систем по соседству.</w:t>
      </w:r>
    </w:p>
    <w:p>
      <w:pPr>
        <w:pStyle w:val="Normal"/>
        <w:rPr/>
      </w:pPr>
      <w:r>
        <w:rPr/>
        <w:t>- А со стороны Империи Макарла поступали заявки? – спросил я её.</w:t>
      </w:r>
    </w:p>
    <w:p>
      <w:pPr>
        <w:pStyle w:val="Normal"/>
        <w:rPr/>
      </w:pPr>
      <w:r>
        <w:rPr/>
        <w:t>- Поступали и ещё как. Они обещали уничтожить нас…</w:t>
      </w:r>
    </w:p>
    <w:p>
      <w:pPr>
        <w:pStyle w:val="Normal"/>
        <w:rPr/>
      </w:pPr>
      <w:r>
        <w:rPr/>
        <w:t>Наша черная машина подъехала к ресторану “</w:t>
      </w:r>
      <w:r>
        <w:rPr>
          <w:lang w:val="en-US"/>
        </w:rPr>
        <w:t>Paradise</w:t>
      </w:r>
      <w:r>
        <w:rPr/>
        <w:t xml:space="preserve"> </w:t>
      </w:r>
      <w:r>
        <w:rPr>
          <w:lang w:val="en-US"/>
        </w:rPr>
        <w:t>in</w:t>
      </w:r>
      <w:r>
        <w:rPr/>
        <w:t xml:space="preserve"> </w:t>
      </w:r>
      <w:r>
        <w:rPr>
          <w:lang w:val="en-US"/>
        </w:rPr>
        <w:t>Night</w:t>
      </w:r>
      <w:r>
        <w:rPr/>
        <w:t>”. Мы вместе вышли из машины.</w:t>
      </w:r>
    </w:p>
    <w:p>
      <w:pPr>
        <w:pStyle w:val="Normal"/>
        <w:rPr/>
      </w:pPr>
      <w:r>
        <w:rPr/>
        <w:t>- Ну что же нас ждут Старый Лео – сказала Альпинайт с ухмылкой на лице когда мы стояли у входа к ресторану.</w:t>
      </w:r>
    </w:p>
    <w:p>
      <w:pPr>
        <w:pStyle w:val="Normal"/>
        <w:rPr/>
      </w:pPr>
      <w:r>
        <w:rPr/>
        <w:t>- Я просил же не называть меня так. Мх… Кстати я должен покурить.</w:t>
      </w:r>
    </w:p>
    <w:p>
      <w:pPr>
        <w:pStyle w:val="Normal"/>
        <w:rPr/>
      </w:pPr>
      <w:r>
        <w:rPr/>
        <w:t>- Ладно, я пошла. Буду ждать тебя там. И прошу не опаздывать Старый Лео.</w:t>
      </w:r>
    </w:p>
    <w:p>
      <w:pPr>
        <w:pStyle w:val="Normal"/>
        <w:rPr/>
      </w:pPr>
      <w:r>
        <w:rPr/>
        <w:t xml:space="preserve">Я ненавижу это прозвище, но так или иначе я промолчал. Она вошла в ресторан, который охраняли два качка-анаболика. </w:t>
      </w:r>
    </w:p>
    <w:p>
      <w:pPr>
        <w:pStyle w:val="Normal"/>
        <w:rPr/>
      </w:pPr>
      <w:r>
        <w:rPr/>
        <w:t>Я вытащил мобильный телефон и набрал номер Али Бабы. Али Баба был иранским ученым-физиком по имени Али. Настоящей фамилии я не знаю, так как он очень засекреченный ученый, который сбежал из Ирана во время исламской революции. Говорят, что он занимался мезоновой бомбой, которая способна поджарить пару десяток галактик. Говорят, что из-за его мезоновой  бомбы на Землю не напали инопланетяне из Федерации Ориона в 1994 году. Крутым парнем был Али Баба.</w:t>
      </w:r>
    </w:p>
    <w:p>
      <w:pPr>
        <w:pStyle w:val="Normal"/>
        <w:rPr/>
      </w:pPr>
      <w:r>
        <w:rPr/>
        <w:t>- Алло. Это я. Я готов. Они внутри – сказал я по мобильному телефону Али Бабе.</w:t>
      </w:r>
    </w:p>
    <w:p>
      <w:pPr>
        <w:pStyle w:val="Normal"/>
        <w:rPr/>
      </w:pPr>
      <w:r>
        <w:rPr/>
        <w:t>- Хорошо мы начинаем – сказав, это Али Баба отключил связь.</w:t>
      </w:r>
    </w:p>
    <w:p>
      <w:pPr>
        <w:pStyle w:val="Normal"/>
        <w:rPr/>
      </w:pPr>
      <w:r>
        <w:rPr/>
        <w:t xml:space="preserve">Я положил мобильный телефон внутрь пиджака. Как я заметил на улице не было многолюдно. Пару бомжей и пару парней бандитской внешности прогуливались сегодня. Я посмотрел на наручные часы – там застучал полдень. Достал сигару и пошел на другую улицу. Дальше скрылся за угол и раздался взрыв. </w:t>
      </w:r>
    </w:p>
    <w:p>
      <w:pPr>
        <w:pStyle w:val="Normal"/>
        <w:rPr/>
      </w:pPr>
      <w:r>
        <w:rPr/>
        <w:t xml:space="preserve">И всё кончено с ублюдками. Нет никаких последних слов и последней сигары и кружки виски. Мы победили мерзость. Я организовал группу недовольных в “Падении Радуги”. Нас было пятеро. Мы видели, что стало с сотрудниками организации. Они стали ханжами и извращенцами, которые безнаказанно врывались в дома простых людей и насиловали и убивали. Я был против, но не мог долгое время говорить против и нет. Я ждал удобного момента и собирал друзей и ресурсы. Я создал подходящий момент. Как будто  инопланетяне захотели сотрудничать с нами. Мои люди подбросили письмо директору организации “Падении Радуги” Эрику Найрану. Я собрал сукиных сынов и дочерей и предателей вместе в ресторане и уничтожил их разом. Теперь нас осталось пятеро, и мы вернем настоящую свободу и настоящие ценности, которые мы сгубили. Теперь пришел наш час и наш день и наша ночь, и мы никогда не отпустим это. Ведь недаром из будущего к нам пришел человек, который сообщил, что готовится звездная война против гордого и нейтрального человечества. Даже мезоновая бомба нас не спасет на этот раз. Оказывается, инопланетяне видят в нас новую агрессию на безопасность Галактики. Я и моя группа поняли, что наши действия по либерализацию человечества будут опасны для будущей войны с инопланетными падлами и скотами. Теперь наступил часть утопий и антиутопий. Воля возвращается вновь. Мы готовы пожертвовать свободой ради победы над превосходящими силами наших инопланетных врагов. </w:t>
      </w:r>
    </w:p>
    <w:p>
      <w:pPr>
        <w:pStyle w:val="Normal"/>
        <w:jc w:val="center"/>
        <w:rPr/>
      </w:pPr>
      <w:r>
        <w:rPr/>
        <w:t>Первым делом Война.</w:t>
      </w:r>
    </w:p>
    <w:p>
      <w:pPr>
        <w:pStyle w:val="Normal"/>
        <w:rPr/>
      </w:pPr>
      <w:r>
        <w:rPr/>
        <w:t xml:space="preserve">Мы есть разорение. Мы есть уничтожение. Мы есть новый мировой порядок и право. Мы есть победа и возрождение из пепла хаоса. Мы победим любой ценой. Жестокость правильна. Тотальная война нас учит. </w:t>
      </w:r>
    </w:p>
    <w:p>
      <w:pPr>
        <w:pStyle w:val="Normal"/>
        <w:rPr/>
      </w:pPr>
      <w:r>
        <w:rPr/>
        <w:t>Первым делом мы начали полномасштабную войну во всех концах планеты. Вам по телевизорам показывает только ложь. В сентябре 2001 года мы устроили теракт башен 11 сентября и начали поход против исламского мира. Именно мы начали поднимать Китай и Индию. Именно мы начали возрождение России как сверхдержавы. Именно мы начали усиленное объединение европейцев в Евросоюз. Война не просто уничтожает и рубит всех подряд. Война учит людей скорости мышления и действий. Война улучшает род человечества. Поэтому вся Африка горит, чтобы подготовить сильную африканскую расу для будущей войны с инопланетянами и использовать африканские армии в первых эшелонах наступления.</w:t>
      </w:r>
    </w:p>
    <w:p>
      <w:pPr>
        <w:pStyle w:val="Normal"/>
        <w:rPr/>
      </w:pPr>
      <w:r>
        <w:rPr/>
        <w:t xml:space="preserve">Наша группа понимала, что нужно подготовить все человеческие расы к войне. Только через войну и море крови можно подготовить людей к будущей жестокой войне, когда вся Солнечная система превратится в поле битвы. Тот Человек Из Будущего показывал нам военную кинохронику из будущего где мы полностью проигрывали из-за того что люди давно не воевали. Поэтому чтобы исправить будущее нужно исправлять прошлое и настоящее и начитать это надо сейчас. Не жалея сил и людей. </w:t>
      </w:r>
    </w:p>
    <w:p>
      <w:pPr>
        <w:pStyle w:val="Normal"/>
        <w:rPr/>
      </w:pPr>
      <w:r>
        <w:rPr/>
        <w:t xml:space="preserve">Мы давно знали, что на Луне сидят беженцы из других звездных систем. Поэтому мы начали на них отрабатывать методы уничтожения инопланетян в особо крупных масштабах. Мы уничтожили многие архаичные разумные расы на планетах Солнечной Системы. Мы так учились к будущей победе. Жалости сейчас нет места. На моей совести миллиарды убитых.  </w:t>
      </w:r>
    </w:p>
    <w:p>
      <w:pPr>
        <w:pStyle w:val="Normal"/>
        <w:rPr/>
      </w:pPr>
      <w:r>
        <w:rPr/>
        <w:t>К нам часто прилетали космические пираты и разные галактические бандиты. Мы у них в массовом порядке покупали новые технологии и космические корабли. Нашей валютой были железо и алмазы, добытые в недрах Меркурия непосильным трудом тысяч заключенных со всех концов планеты Земля. Мы даже нанимали космических преступников и бандитов для обучения своих солдат методами звездной войны. Мы опустили свои военные штабы в самые недра планет Солнечной Системы. С помощью инопланетных технологий мы полностью изрыли планеты туннелями и подземными городами, где размещались миллиарды боевых роботов готовых в случае войны раскрошить врагов на мелкие атомы и бизоны частиц. Мы готовились к войне, чтобы победить их. У нас нет жалости за свои поступки. Победа любой ценой. И вы думаете, что вы полностью знаете реальность?</w:t>
      </w:r>
    </w:p>
    <w:p>
      <w:pPr>
        <w:pStyle w:val="Normal"/>
        <w:spacing w:before="0" w:after="200"/>
        <w:jc w:val="right"/>
        <w:rPr/>
      </w:pPr>
      <w:r>
        <w:rPr/>
        <w:t>Рахманов Нурсулт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0:06:00Z</dcterms:created>
  <dc:creator>Admin</dc:creator>
  <dc:description/>
  <cp:keywords/>
  <dc:language>en-US</dc:language>
  <cp:lastModifiedBy>ARARRAT</cp:lastModifiedBy>
  <dcterms:modified xsi:type="dcterms:W3CDTF">2011-07-09T20:12:00Z</dcterms:modified>
  <cp:revision>4</cp:revision>
  <dc:subject/>
  <dc:title/>
</cp:coreProperties>
</file>