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rPr>
      </w:pPr>
      <w:r>
        <w:rPr>
          <w:b/>
        </w:rPr>
        <w:t>Сотворение мира</w:t>
      </w:r>
    </w:p>
    <w:p>
      <w:pPr>
        <w:pStyle w:val="Normal"/>
        <w:ind w:firstLine="900"/>
        <w:rPr>
          <w:b/>
          <w:b/>
        </w:rPr>
      </w:pPr>
      <w:r>
        <w:rPr>
          <w:b/>
        </w:rPr>
      </w:r>
    </w:p>
    <w:p>
      <w:pPr>
        <w:pStyle w:val="Normal"/>
        <w:ind w:firstLine="900"/>
        <w:rPr/>
      </w:pPr>
      <w:r>
        <w:rPr/>
        <w:t>Вода тонкими ручейками стекала по камням, преобразуясь в широкий водопад на месте обрыва. На краю сидел босоногий юноша в легкой курточке и глядел вдаль. Где-то там находились его дом, родители, друзья. Но он отказался от них слишком легко, чтобы стать тем, кого в его мире опасаются и завистливым шепотком за спиной обсуждают.  Уже более десяти лет Иов – ученик величайшего и единственного в мире волшебника. В его распоряжении находятся библиотеки, магические реактивы, разноцветные мышки для опытов и внимание великого Уорка, но все равно слишком часто можно было его увидеть сидящим на этой скале, рядом с водопадом.</w:t>
      </w:r>
    </w:p>
    <w:p>
      <w:pPr>
        <w:pStyle w:val="Normal"/>
        <w:ind w:firstLine="900"/>
        <w:rPr/>
      </w:pPr>
      <w:r>
        <w:rPr/>
        <w:t>- Красиво, не правда ли? – юноша вздрогнул. Как всегда учитель подходил незаметно и с грустной улыбкой гладил его по голове. Но в этот раз он просто присел рядом и стал наблюдать, как вода, взрываясь радугой брызг, успокаивалась и уходила в сторону леса.</w:t>
      </w:r>
    </w:p>
    <w:p>
      <w:pPr>
        <w:pStyle w:val="Normal"/>
        <w:ind w:firstLine="900"/>
        <w:rPr/>
      </w:pPr>
      <w:r>
        <w:rPr/>
        <w:t>- Да, учитель.</w:t>
      </w:r>
    </w:p>
    <w:p>
      <w:pPr>
        <w:pStyle w:val="Normal"/>
        <w:ind w:firstLine="900"/>
        <w:rPr/>
      </w:pPr>
      <w:r>
        <w:rPr/>
        <w:t>- А тебе не кажется, что чего-то здесь не хватает?</w:t>
      </w:r>
    </w:p>
    <w:p>
      <w:pPr>
        <w:pStyle w:val="Normal"/>
        <w:ind w:firstLine="900"/>
        <w:rPr/>
      </w:pPr>
      <w:r>
        <w:rPr/>
        <w:t xml:space="preserve">- Никогда не задумывался. </w:t>
      </w:r>
    </w:p>
    <w:p>
      <w:pPr>
        <w:pStyle w:val="Normal"/>
        <w:ind w:firstLine="900"/>
        <w:rPr/>
      </w:pPr>
      <w:r>
        <w:rPr/>
        <w:t>- Ты любуешься этим пейзажем и даже не предполагаешь, что все может быть по-другому. А ты не хотел бы, чтобы закат был не зеленым, а красным? А вода не желтой, а голубой?...</w:t>
      </w:r>
    </w:p>
    <w:p>
      <w:pPr>
        <w:pStyle w:val="Normal"/>
        <w:ind w:firstLine="900"/>
        <w:rPr/>
      </w:pPr>
      <w:r>
        <w:rPr/>
        <w:t>- Но это же невозможно, учитель! – Иов даже вскочил на ноги, таково было его возмущение.</w:t>
      </w:r>
    </w:p>
    <w:p>
      <w:pPr>
        <w:pStyle w:val="Normal"/>
        <w:ind w:firstLine="900"/>
        <w:rPr/>
      </w:pPr>
      <w:r>
        <w:rPr/>
        <w:t>- Все возможно, мальчик! Все. Включи фантазию.</w:t>
      </w:r>
    </w:p>
    <w:p>
      <w:pPr>
        <w:pStyle w:val="Normal"/>
        <w:ind w:firstLine="900"/>
        <w:rPr/>
      </w:pPr>
      <w:r>
        <w:rPr/>
        <w:t>- Насколько я помню, одно из правил гласит, что «Мир не меняется по желанию одного человека, он может измениться, только если этого захотят все».</w:t>
      </w:r>
    </w:p>
    <w:p>
      <w:pPr>
        <w:pStyle w:val="Normal"/>
        <w:ind w:firstLine="900"/>
        <w:rPr/>
      </w:pPr>
      <w:r>
        <w:rPr/>
        <w:t>- Но ты же волшебник.</w:t>
      </w:r>
    </w:p>
    <w:p>
      <w:pPr>
        <w:pStyle w:val="Normal"/>
        <w:ind w:firstLine="900"/>
        <w:rPr/>
      </w:pPr>
      <w:r>
        <w:rPr/>
        <w:t>- Я только ученик.</w:t>
      </w:r>
    </w:p>
    <w:p>
      <w:pPr>
        <w:pStyle w:val="Normal"/>
        <w:ind w:firstLine="900"/>
        <w:rPr/>
      </w:pPr>
      <w:r>
        <w:rPr/>
        <w:t>Высокий мужчина с ярко рыжими волосами усмехнулся.</w:t>
      </w:r>
    </w:p>
    <w:p>
      <w:pPr>
        <w:pStyle w:val="Normal"/>
        <w:ind w:firstLine="900"/>
        <w:rPr/>
      </w:pPr>
      <w:r>
        <w:rPr/>
        <w:t>- Все меняется.</w:t>
      </w:r>
    </w:p>
    <w:p>
      <w:pPr>
        <w:pStyle w:val="Normal"/>
        <w:ind w:firstLine="900"/>
        <w:rPr/>
      </w:pPr>
      <w:r>
        <w:rPr/>
        <w:t>- Вы всегда меня только дразните. А дальше заклинания для быстрого похудения я не дошел! – Иов уже не стоял, а быстрыми шагами мерил вершину скалы.</w:t>
      </w:r>
    </w:p>
    <w:p>
      <w:pPr>
        <w:pStyle w:val="Normal"/>
        <w:ind w:firstLine="900"/>
        <w:rPr/>
      </w:pPr>
      <w:r>
        <w:rPr/>
        <w:t>- Что ж, ты прав. На это я не могу тебе ничего ответить. На самом деле я пришел сюда, потому что решил отправиться в путешествие и найти еще одного ученика. Ведь тебе действительно уже пора переходить на более высокий уровень. К моему возвращению выучи состав зелья для вызова дождя. Книга с ним, находится в третьей библиотеке, –  ловко подпрыгнув, волшебник рыбкой ушел вдоль водопада в реку.</w:t>
      </w:r>
    </w:p>
    <w:p>
      <w:pPr>
        <w:pStyle w:val="Normal"/>
        <w:ind w:firstLine="900"/>
        <w:rPr/>
      </w:pPr>
      <w:r>
        <w:rPr/>
        <w:t>Влюбленными глазами проводил юноша учителя. Он тоже хотел бы также легко проходить сквозь завесу во внешний мир. И он обязательно научится этому, нужно только подождать.</w:t>
      </w:r>
    </w:p>
    <w:p>
      <w:pPr>
        <w:pStyle w:val="Normal"/>
        <w:ind w:firstLine="900"/>
        <w:rPr/>
      </w:pPr>
      <w:r>
        <w:rPr/>
      </w:r>
    </w:p>
    <w:p>
      <w:pPr>
        <w:pStyle w:val="Normal"/>
        <w:ind w:firstLine="900"/>
        <w:rPr/>
      </w:pPr>
      <w:r>
        <w:rPr/>
      </w:r>
    </w:p>
    <w:p>
      <w:pPr>
        <w:pStyle w:val="Normal"/>
        <w:rPr/>
      </w:pPr>
      <w:r>
        <w:rPr/>
      </w:r>
    </w:p>
    <w:p>
      <w:pPr>
        <w:pStyle w:val="Normal"/>
        <w:ind w:firstLine="900"/>
        <w:rPr/>
      </w:pPr>
      <w:r>
        <w:rPr/>
        <w:t xml:space="preserve">Чиркнув в очередной раз кремнием, Иов смог наконец-то зажечь свечу. Он уже минут пять представлял, как станет великим волшебником, таким же, как его учитель, и сможет зажечь огонь щелчком пальцев. А девушки будут с восхищением смотреть на него и улыбаться. </w:t>
      </w:r>
    </w:p>
    <w:p>
      <w:pPr>
        <w:pStyle w:val="Normal"/>
        <w:ind w:firstLine="900"/>
        <w:rPr/>
      </w:pPr>
      <w:r>
        <w:rPr/>
        <w:t>Взяв в руки подсвечник, он шел вдоль стеллажей. Интерьер библиотеки был ему знаком, хотя здесь он и оказался впервые. Обычные коричневые портьеры скрывали стены в промежутках между полками, которые тянулись в высоту по диаметру всей круглой комнаты.</w:t>
      </w:r>
    </w:p>
    <w:p>
      <w:pPr>
        <w:pStyle w:val="Normal"/>
        <w:ind w:firstLine="900"/>
        <w:rPr/>
      </w:pPr>
      <w:r>
        <w:rPr/>
        <w:t>Учитель никогда не давал ему заданий, с которыми он не смог бы справиться. Но найти книгу, в которой находится состав зелья среди этих сотен томов, казалось невозможно. Присев в кресло в центре комнаты, Иов стал вспоминать, что же говорил ему учитель перед уходом. Там было что-то про фантазию, воду и закат. Но чем это может помочь, он не понимал.</w:t>
      </w:r>
    </w:p>
    <w:p>
      <w:pPr>
        <w:pStyle w:val="Normal"/>
        <w:ind w:firstLine="900"/>
        <w:rPr/>
      </w:pPr>
      <w:r>
        <w:rPr/>
        <w:t xml:space="preserve">- Третья библиотека хранит в себе книги о изменениях погоды. Мне нужно зелье для вызова дождя. Оно точно находится здесь. Но где?.. – начал рассуждать Иов вслух. </w:t>
      </w:r>
    </w:p>
    <w:p>
      <w:pPr>
        <w:pStyle w:val="Normal"/>
        <w:ind w:firstLine="900"/>
        <w:rPr/>
      </w:pPr>
      <w:r>
        <w:rPr/>
        <w:t xml:space="preserve">Так и не придя ни к каким выводам в ходе рассуждения, он подошел к первому стеллажу справа от двери. На уровне глаз стояла яркая красная книга, на которой большими буквами было написано «Как стать великим волшебником за 100 часов». Еще раз, внимательно перечитав название, Иов взял книгу в руки и внимательно рассмотрел со всех сторон, ища подвох. Он-то уже десять лет в учениках о величайшего волшебника. А это много более ста часов. Но книга не вспыхнула у него в руках, не заговорила и выглядела, как самая обычная. И зачем такая книга учителю в третьей библиотеке? </w:t>
      </w:r>
    </w:p>
    <w:p>
      <w:pPr>
        <w:pStyle w:val="Normal"/>
        <w:ind w:firstLine="900"/>
        <w:rPr/>
      </w:pPr>
      <w:r>
        <w:rPr/>
        <w:t xml:space="preserve">Уверенный, что учителя нет в доме, юноша все равно подергал ручку от двери и на всякий случай закрыл на щеколду. Устроившись в кресле, Иов положил книгу на колени, не решаясь открыть. Учитель сказал ему учить состав зелья, а не брать с полки первые попавшиеся книги, тем более с таким странным названием. Желание стать великим волшебником быстрее боролось со страхом навлечь на себя гнев. А уж мысль о том, что учитель может в нем разочароваться, доводила до дрожи. </w:t>
      </w:r>
    </w:p>
    <w:p>
      <w:pPr>
        <w:pStyle w:val="Normal"/>
        <w:ind w:firstLine="900"/>
        <w:rPr/>
      </w:pPr>
      <w:r>
        <w:rPr/>
        <w:t xml:space="preserve">Оставив книгу на кресле, Иов прилег на шерстяной ковер, что устилал пол библиотеки. Заложив руки за голову, он уставился в потолок. Ничем не примечательная белая поверхность, без трещин, даже взгляду зацепиться не за что. Тогда он перевернулся на бок и принялся изучать стеллаж. Большие древние тома, которые, казалось, могли рассыпаться от одного прикосновения, соседствовали с тонкими книжечками, где были только картинки. Учитель их называл картами. Но еще не объяснял Иову, как они работают для чего там столько маленьких картинок. </w:t>
      </w:r>
    </w:p>
    <w:p>
      <w:pPr>
        <w:pStyle w:val="Normal"/>
        <w:ind w:firstLine="900"/>
        <w:rPr/>
      </w:pPr>
      <w:r>
        <w:rPr/>
        <w:t>И тут его посетила мысль, что учителя не будет еще долго. Он же отправился искать нового ученика, а как рассказывал Уорк, только на поиски Иова ушло несколько лет. И значит, даже прочитав книгу, он сможет перебрать все книги из библиотеки и найти состав зелья для вызова дождя. И даже выучить его много раз.</w:t>
      </w:r>
    </w:p>
    <w:p>
      <w:pPr>
        <w:pStyle w:val="Normal"/>
        <w:ind w:firstLine="900"/>
        <w:rPr/>
      </w:pPr>
      <w:r>
        <w:rPr/>
        <w:t xml:space="preserve">Обрадовавшись найденному решению, он вскочил в кресло и, зажмурившись, открыл книгу. </w:t>
      </w:r>
    </w:p>
    <w:p>
      <w:pPr>
        <w:pStyle w:val="Normal"/>
        <w:ind w:firstLine="900"/>
        <w:rPr/>
      </w:pPr>
      <w:r>
        <w:rPr/>
      </w:r>
    </w:p>
    <w:p>
      <w:pPr>
        <w:pStyle w:val="Normal"/>
        <w:ind w:firstLine="900"/>
        <w:rPr>
          <w:i/>
          <w:i/>
        </w:rPr>
      </w:pPr>
      <w:r>
        <w:rPr>
          <w:i/>
        </w:rPr>
        <w:t>« Дорогой читатель!</w:t>
      </w:r>
    </w:p>
    <w:p>
      <w:pPr>
        <w:pStyle w:val="Normal"/>
        <w:ind w:firstLine="900"/>
        <w:rPr>
          <w:i/>
          <w:i/>
        </w:rPr>
      </w:pPr>
      <w:r>
        <w:rPr>
          <w:i/>
        </w:rPr>
      </w:r>
    </w:p>
    <w:p>
      <w:pPr>
        <w:pStyle w:val="Normal"/>
        <w:ind w:firstLine="900"/>
        <w:rPr>
          <w:i/>
          <w:i/>
        </w:rPr>
      </w:pPr>
      <w:r>
        <w:rPr>
          <w:i/>
        </w:rPr>
        <w:t>Ты держишь в руках удивительную книгу. Она состоит из ста страниц и содержит ровно сто заклинаний. Изучая по одному заклинанию в час, ты сможешь достичь вершины мастерства и стать великим волшебником. Только будь внимателен и ничего не напутай.</w:t>
      </w:r>
    </w:p>
    <w:p>
      <w:pPr>
        <w:pStyle w:val="Normal"/>
        <w:ind w:firstLine="900"/>
        <w:rPr>
          <w:i/>
          <w:i/>
        </w:rPr>
      </w:pPr>
      <w:r>
        <w:rPr>
          <w:i/>
        </w:rPr>
      </w:r>
    </w:p>
    <w:p>
      <w:pPr>
        <w:pStyle w:val="Normal"/>
        <w:ind w:firstLine="900"/>
        <w:jc w:val="right"/>
        <w:rPr>
          <w:i/>
          <w:i/>
        </w:rPr>
      </w:pPr>
      <w:r>
        <w:rPr>
          <w:i/>
        </w:rPr>
        <w:t>С уважением,</w:t>
      </w:r>
    </w:p>
    <w:p>
      <w:pPr>
        <w:pStyle w:val="Normal"/>
        <w:ind w:firstLine="900"/>
        <w:jc w:val="right"/>
        <w:rPr>
          <w:i/>
          <w:i/>
        </w:rPr>
      </w:pPr>
      <w:r>
        <w:rPr>
          <w:i/>
        </w:rPr>
        <w:t>Великий волшебник Рокуш»</w:t>
      </w:r>
    </w:p>
    <w:p>
      <w:pPr>
        <w:pStyle w:val="Normal"/>
        <w:ind w:firstLine="900"/>
        <w:jc w:val="right"/>
        <w:rPr>
          <w:i/>
          <w:i/>
        </w:rPr>
      </w:pPr>
      <w:r>
        <w:rPr>
          <w:i/>
        </w:rPr>
      </w:r>
    </w:p>
    <w:p>
      <w:pPr>
        <w:pStyle w:val="Normal"/>
        <w:ind w:firstLine="900"/>
        <w:rPr/>
      </w:pPr>
      <w:r>
        <w:rPr/>
        <w:t>От удивления Иов чуть не выронил странную книгу. Оказывается, помимо его учителя есть еще великие волшебники и какой-то Рокуш даже написал книгу. А он думал, что все эти книги написаны его учителем, который живет столько, сколько помнят люди – бесконечно долго.</w:t>
      </w:r>
    </w:p>
    <w:p>
      <w:pPr>
        <w:pStyle w:val="Normal"/>
        <w:ind w:firstLine="900"/>
        <w:rPr/>
      </w:pPr>
      <w:r>
        <w:rPr/>
        <w:t>В сознании опять кольнула мысль, что учитель может не одобрить прочтения этой книги. Но Иов быстро ее отогнал, решив, что учитель может никогда и не узнать, что кто-то брал эту книгу с полки и только радоваться за успехи своего ученика.</w:t>
      </w:r>
    </w:p>
    <w:p>
      <w:pPr>
        <w:pStyle w:val="Normal"/>
        <w:ind w:firstLine="900"/>
        <w:rPr/>
      </w:pPr>
      <w:r>
        <w:rPr/>
        <w:t>Первое заклинание оказалось знакомым. Из пояснений к нему оказалось, что оно может сделать волшебника очень богатым – заклинание для быстрого похудения. Но, помня предостережение некоего Рокуша, он его несколько раз внимательно прочитал. И убедившись, что заклинание, которое он знал, точно соответствует записанному в книге перевернул страницу.</w:t>
      </w:r>
    </w:p>
    <w:p>
      <w:pPr>
        <w:pStyle w:val="Normal"/>
        <w:ind w:firstLine="900"/>
        <w:rPr/>
      </w:pPr>
      <w:r>
        <w:rPr/>
        <w:t>Вторым оказалось заклинание вызова воды. В пояснении говорилось, что данное заклинание сделает волшебника очень уважаемым. Иов внимательно его прочитал. Закрыл глаза и глубоко вздохнул. Затем мягко и нараспев прочитал заклинание. Но вода не появилась. Юноша еще раз повторил заклинание.</w:t>
      </w:r>
    </w:p>
    <w:p>
      <w:pPr>
        <w:pStyle w:val="Normal"/>
        <w:ind w:firstLine="900"/>
        <w:rPr/>
      </w:pPr>
      <w:r>
        <w:rPr/>
        <w:t>Первое заклинание он знал давно и, оно точно работало. Он его много раз его проверял, а второе видел впервые, и оно оказалось не рабочим. Пролистав, дальше он увидел заклинания для вызова ветра, увеличения поголовья животных, быстрого возведения зданий, смены дня и ночи, быстрого запоминания текста и другие. Решив, что раз не сработало второе заклинание, то значит не стоит гневить судьбу и дальше что-то читать. Иов поставил книгу на место, чтобы утром с новыми силами искать нужный состав зелья.</w:t>
      </w:r>
    </w:p>
    <w:p>
      <w:pPr>
        <w:pStyle w:val="Normal"/>
        <w:ind w:firstLine="900"/>
        <w:rPr/>
      </w:pPr>
      <w:r>
        <w:rPr/>
        <w:t xml:space="preserve">Выходя из библиотеки, он тяжело вздохнул. Скорее всего, учитель просто хотел его проверить. Сколько раз он говорил, что только долгий труд сделает из него настоящего волшебника. А он купился на заманчивое название книжки и решил перепрыгнуть еще десятилетия учебы всего за сто часов. Но осуществление мечты было так близко, что он не мог не взять книгу с полки и не попробовать. Иов уже придумал, что сделать, чтобы учитель не разочаровался в нем из-за его поступка. Он выучит сто составов разных зелий, или пятьсот, или тысячу. </w:t>
      </w:r>
    </w:p>
    <w:p>
      <w:pPr>
        <w:pStyle w:val="Normal"/>
        <w:ind w:firstLine="900"/>
        <w:rPr/>
      </w:pPr>
      <w:r>
        <w:rPr/>
        <w:t>С такими нерадостными мыслями юноша отправился на кухню. Старушка, служившая у волшебника, кухаркой уже накрыла стол для ужина. Иов был согласен с учителем, что никакая волшебная еда не заменит настоящую, созданную Барбой. Эта женщина умела даже простые блюда сделать настолько вкусными, что никогда не любивший свеклу Иов, уминал ее за обе щеки. Уорк постоянно называл ее волшебницей, способной сделать конфетку из всего, и незаметно для старушки подливал ей в еду зелье, продлевающее жизнь.</w:t>
      </w:r>
    </w:p>
    <w:p>
      <w:pPr>
        <w:pStyle w:val="Normal"/>
        <w:ind w:firstLine="900"/>
        <w:rPr/>
      </w:pPr>
      <w:r>
        <w:rPr/>
        <w:t xml:space="preserve">Вкусно поужинав, Иов попрощался с Барбой и отправился спать. Поднимаясь по лестнице, он услышал тихий вскрик старой кухарки и побежал обратно. Она стояла в дверях и что-то тихо причитала. </w:t>
      </w:r>
    </w:p>
    <w:p>
      <w:pPr>
        <w:pStyle w:val="Normal"/>
        <w:ind w:firstLine="900"/>
        <w:rPr/>
      </w:pPr>
      <w:r>
        <w:rPr/>
        <w:t xml:space="preserve">За дверями открылась удивительная картина: два озера с настолько прозрачной водой, что был виден каждый камушек на дне и рыбки, снующие под водной гладью. </w:t>
      </w:r>
    </w:p>
    <w:p>
      <w:pPr>
        <w:pStyle w:val="Normal"/>
        <w:ind w:firstLine="900"/>
        <w:rPr/>
      </w:pPr>
      <w:r>
        <w:rPr/>
        <w:t>- Иов, честное слово, когда я выходила во двор пару часов назад - их не было! Видимо наш Великий постарался! Все бы опыты свои ставить.</w:t>
      </w:r>
    </w:p>
    <w:p>
      <w:pPr>
        <w:pStyle w:val="Normal"/>
        <w:ind w:firstLine="900"/>
        <w:rPr/>
      </w:pPr>
      <w:r>
        <w:rPr/>
        <w:t>Но юноши уже рядом не было. Он бежал к третьей библиотеке. Выйдя на балкон, он снова прочитал заклинание вызова воды. И словно так и было всегда, рядом с первыми двумя появилось третье озеро.</w:t>
      </w:r>
    </w:p>
    <w:p>
      <w:pPr>
        <w:pStyle w:val="Normal"/>
        <w:ind w:firstLine="900"/>
        <w:rPr/>
      </w:pPr>
      <w:r>
        <w:rPr/>
        <w:t>- Так это ты балуешься? Ну-ка прекрати, а то скоро от огорода ничего не останется! – пригрозила кухарка и вернулась в дом.</w:t>
      </w:r>
    </w:p>
    <w:p>
      <w:pPr>
        <w:pStyle w:val="Normal"/>
        <w:ind w:firstLine="900"/>
        <w:rPr/>
      </w:pPr>
      <w:r>
        <w:rPr/>
        <w:t xml:space="preserve">Не то чтобы Иов ее боялся, но любил, да и свежие овощи с грядки всегда приятно видеть на столе, поэтому он ограничился диким танцем, подпрыгивая и хлопая в ладоши. Весь этот праздник души сопровождался громким смехом. Книга-то оказалась настоящей. Почему он не додумался раньше выйти во двор. С чего он взял, что перед ним появится стакан воды или прольется дождь. Она появилась там, где было для нее место, чтобы не причинить вреда волшебнику. </w:t>
      </w:r>
    </w:p>
    <w:p>
      <w:pPr>
        <w:pStyle w:val="Normal"/>
        <w:ind w:firstLine="900"/>
        <w:rPr/>
      </w:pPr>
      <w:r>
        <w:rPr/>
        <w:t>Радуясь, так же как первой рогатке, которую ему смастерил отец, Иов с новыми силами кинулся изучать. Немного нарушив порядок, он первым открыл заклинание быстрого запоминания текста. Оно оказалось очень длинным, и юноша решил взяться за него утром, чтобы со свежими силами не упустить ни одной детали.</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Что такое в сущности сто часов? Это не сутки и не двое. Четыре дня и четыре часа, если не спать и не есть. Но два заклинания выучены. Если спать по восемь часов в сутки, и тратить по 2 часа в день на другие мелкие нужды, то получится неделя интенсивных занятий: заучивание заклинаний и применение их на практике. Да и практику стоит проводить где-нибудь подальше от дома. На всякий случай…» - размышлял на следующее утро Иов, пробираясь подальше от дома.</w:t>
      </w:r>
    </w:p>
    <w:p>
      <w:pPr>
        <w:pStyle w:val="Normal"/>
        <w:ind w:firstLine="900"/>
        <w:rPr/>
      </w:pPr>
      <w:r>
        <w:rPr/>
        <w:t>В узелке, приятно оттягивающем руку, лежали заботливо укутанные Барбой запеченная курочка, хлеб и бутылка с яблочным соком. Но до обеда было еще далеко и прерываться на него Иов решил только когда совсем сведет желудок. Целая неделя отделяет его от достижения цели. Но зато, какая неделя: чудеса будут твориться вокруг ежеминутно. Он сможет повелевать погодой, животными… творить великое волшебство. А когда вернется учитель, вместо ученика он получит равного себе и будет очень рад этому. Вдвоем им будет легче менять этот мир. Они добавят красок в жизнь простых людей и будут настоящими друзьями.</w:t>
      </w:r>
    </w:p>
    <w:p>
      <w:pPr>
        <w:pStyle w:val="Normal"/>
        <w:ind w:firstLine="900"/>
        <w:rPr/>
      </w:pPr>
      <w:r>
        <w:rPr/>
        <w:t>С такими мыслями, Иов вышел к своему любимому водопаду. Лес здесь расступался, обнажая большую поляну, наполненную цветами и легким стрекотом насекомых. Устроившись под одним из вековых деревьев, Иов открыл книгу и, улыбнувшись, стал заучивать новое заклинание, которое в дальнейшем поможет ему быстрее изучить оставшиеся.</w:t>
      </w:r>
    </w:p>
    <w:p>
      <w:pPr>
        <w:pStyle w:val="Normal"/>
        <w:ind w:firstLine="900"/>
        <w:rPr/>
      </w:pPr>
      <w:r>
        <w:rPr/>
      </w:r>
    </w:p>
    <w:p>
      <w:pPr>
        <w:pStyle w:val="Normal"/>
        <w:ind w:firstLine="900"/>
        <w:rPr/>
      </w:pPr>
      <w:r>
        <w:rPr/>
        <w:t xml:space="preserve">Неделя пролетела незаметно. Поляна преобразилась до неузнаваемости. По центру высилась небольшая башенка. В противоречии всем законам она легонько колыхалась по ветру, который непрерывно кружил вокруг нее. Рядом вырос огромный кряжистый дуб. Казалось, он растет с сотворения мира. Его ствол не возможно было обхватить руками. Ручеек разрезал полянку на две половины, мягко извиваясь там, где на его пути выросло дерево. Несколько деревьев по краю поляны было вырвано с корнем, по другим, казалось, прошлась чья-то гигантская рука и пообломала все ветви. По поляне резво скакали кролики, словно играли в чехарду, а соловей, спрятавшийся в ветвях могучего исполина, распевался, чтобы порадовать своих слушателей новой песней. Но Иов все еще сидел под тем же самым деревом и с закрытыми глазами повторял только что выученное предпоследнее заклинание. </w:t>
      </w:r>
    </w:p>
    <w:p>
      <w:pPr>
        <w:pStyle w:val="Normal"/>
        <w:ind w:firstLine="900"/>
        <w:rPr/>
      </w:pPr>
      <w:r>
        <w:rPr/>
        <w:t xml:space="preserve">Открыв глаза, он встал и направился в центр поляны. Около дуба он остановился и поднял руки. Слова плавно окружали его, разносясь вокруг словно гром. В центре поляны начал проявляться силуэт. Он был прозрачным и совсем невесомым. Но ветер не уносил его прочь. Поразительное сходство угадывалось между юношей и этим призрачным существом. Когда последнее слово было произнесено, оно обрело плотность и с мягким стуком опустилось на землю. </w:t>
      </w:r>
    </w:p>
    <w:p>
      <w:pPr>
        <w:pStyle w:val="Normal"/>
        <w:ind w:firstLine="900"/>
        <w:rPr/>
      </w:pPr>
      <w:r>
        <w:rPr/>
        <w:t>Спустя мгновение, Иов опустился на колени рядом с ним. Это оказалась хорошенькая девушка. Он провел рукой по ее лицу. Он видел ее суть, ведь она была его творением. Девушка умела превосходно готовить. Она придет в себя через пару часов, когда кровь запомнить правильное направление, а легкие насытятся воздухом. А за это время он должен разобраться с последним заклинанием.</w:t>
      </w:r>
    </w:p>
    <w:p>
      <w:pPr>
        <w:pStyle w:val="Normal"/>
        <w:ind w:firstLine="900"/>
        <w:rPr/>
      </w:pPr>
      <w:r>
        <w:rPr/>
        <w:t>С замиранием сердца он открыл последнюю страницу.</w:t>
      </w:r>
    </w:p>
    <w:p>
      <w:pPr>
        <w:pStyle w:val="Normal"/>
        <w:ind w:firstLine="900"/>
        <w:rPr/>
      </w:pPr>
      <w:r>
        <w:rPr/>
      </w:r>
    </w:p>
    <w:p>
      <w:pPr>
        <w:pStyle w:val="Normal"/>
        <w:ind w:firstLine="900"/>
        <w:rPr>
          <w:i/>
          <w:i/>
        </w:rPr>
      </w:pPr>
      <w:r>
        <w:rPr>
          <w:i/>
        </w:rPr>
        <w:t xml:space="preserve"> </w:t>
      </w:r>
      <w:r>
        <w:rPr>
          <w:i/>
        </w:rPr>
        <w:t>«Дорогой читатель!</w:t>
      </w:r>
    </w:p>
    <w:p>
      <w:pPr>
        <w:pStyle w:val="Normal"/>
        <w:ind w:firstLine="900"/>
        <w:rPr>
          <w:i/>
          <w:i/>
        </w:rPr>
      </w:pPr>
      <w:r>
        <w:rPr>
          <w:i/>
        </w:rPr>
      </w:r>
    </w:p>
    <w:p>
      <w:pPr>
        <w:pStyle w:val="Normal"/>
        <w:ind w:firstLine="900"/>
        <w:rPr>
          <w:i/>
          <w:i/>
        </w:rPr>
      </w:pPr>
      <w:r>
        <w:rPr>
          <w:i/>
        </w:rPr>
        <w:t>Ты стал почти великим волшебником. Один маленький шаг отделяет тебя от этого звания. Здесь нет сотого заклинания. Его  ты должен составить сам. Тебе нужно создать то, что тебе наиболее необходимо сейчас, то что сделает тебя полноценным волшебником. И это заклинание сделает тебя великим. Не останавливайся в шаге от достигнутой цели. Сделай его совершенным.</w:t>
      </w:r>
    </w:p>
    <w:p>
      <w:pPr>
        <w:pStyle w:val="Normal"/>
        <w:ind w:firstLine="900"/>
        <w:rPr/>
      </w:pPr>
      <w:r>
        <w:rPr>
          <w:i/>
        </w:rPr>
        <w:t>Моя помощь на этом заканчивается. Включи фантазию.  Желаю удачи!</w:t>
      </w:r>
    </w:p>
    <w:p>
      <w:pPr>
        <w:pStyle w:val="Normal"/>
        <w:ind w:firstLine="900"/>
        <w:rPr>
          <w:i/>
          <w:i/>
        </w:rPr>
      </w:pPr>
      <w:r>
        <w:rPr>
          <w:i/>
        </w:rPr>
      </w:r>
    </w:p>
    <w:p>
      <w:pPr>
        <w:pStyle w:val="Normal"/>
        <w:ind w:firstLine="900"/>
        <w:jc w:val="right"/>
        <w:rPr>
          <w:i/>
          <w:i/>
        </w:rPr>
      </w:pPr>
      <w:r>
        <w:rPr>
          <w:i/>
        </w:rPr>
        <w:t>С уважением,</w:t>
      </w:r>
    </w:p>
    <w:p>
      <w:pPr>
        <w:pStyle w:val="Normal"/>
        <w:ind w:firstLine="900"/>
        <w:jc w:val="right"/>
        <w:rPr>
          <w:i/>
          <w:i/>
        </w:rPr>
      </w:pPr>
      <w:r>
        <w:rPr>
          <w:i/>
        </w:rPr>
        <w:t>Великий волшебник Рокуш»</w:t>
      </w:r>
    </w:p>
    <w:p>
      <w:pPr>
        <w:pStyle w:val="Normal"/>
        <w:ind w:firstLine="900"/>
        <w:rPr>
          <w:i/>
          <w:i/>
        </w:rPr>
      </w:pPr>
      <w:r>
        <w:rPr>
          <w:i/>
        </w:rPr>
      </w:r>
    </w:p>
    <w:p>
      <w:pPr>
        <w:pStyle w:val="Normal"/>
        <w:ind w:firstLine="900"/>
        <w:rPr/>
      </w:pPr>
      <w:r>
        <w:rPr/>
        <w:t xml:space="preserve">Иов разочаровано откинул в сторону книгу. Он ожидал, что сотым окажется то самое важное, великое и ужаснейшее заклинание. Которое горы сравнивает с землей в одно мгновение или делает мир во всем мире. Юноша даже не заглядывал на последнюю страницу, боясь, что его может что-то остановить на пути стать великим волшебником. Но там оказалось простое пожелание удачи. Как обидно, он столько учил, пробовал, боялся. А тут надо придумать что-то свое: создать что-то гениальное и неповторимое, проявить мастерство, доказать учителю, что он не просто так взял книгу с полки и потратил неделю на ее изучение. </w:t>
      </w:r>
    </w:p>
    <w:p>
      <w:pPr>
        <w:pStyle w:val="Normal"/>
        <w:ind w:firstLine="900"/>
        <w:rPr/>
      </w:pPr>
      <w:r>
        <w:rPr/>
        <w:t>Он посмотрел на лежащую девушку. Она была его последним творением и была совершенной. Что можно было придумать лучше этого?! И он вспомнил слова учителя: «А ты не хотел бы, чтобы закат был не зеленым, а красным? А вода не желтой, а голубой?».  Новый мир, где все будет иначе. Он действительно сможет сделать людей счастливыми, сравнять горы с землей – создать новый идеальный мир, учитывая ошибки того, где он родился и вырос.</w:t>
      </w:r>
    </w:p>
    <w:p>
      <w:pPr>
        <w:pStyle w:val="Normal"/>
        <w:ind w:firstLine="900"/>
        <w:rPr/>
      </w:pPr>
      <w:r>
        <w:rPr/>
        <w:t>Ему нужно собрать по кусочкам заклинание, создающее мир. Его собственный. С людьми, растениями и животными. Только тогда его смогут называть величайшим. И не будет в том мире волшебника лучше, чем он сам.</w:t>
      </w:r>
    </w:p>
    <w:p>
      <w:pPr>
        <w:pStyle w:val="Normal"/>
        <w:ind w:firstLine="900"/>
        <w:rPr/>
      </w:pPr>
      <w:r>
        <w:rPr/>
        <w:t>И Иов принялся за дело.</w:t>
      </w:r>
    </w:p>
    <w:p>
      <w:pPr>
        <w:pStyle w:val="Normal"/>
        <w:ind w:firstLine="900"/>
        <w:rPr/>
      </w:pPr>
      <w:r>
        <w:rPr/>
      </w:r>
    </w:p>
    <w:p>
      <w:pPr>
        <w:pStyle w:val="Normal"/>
        <w:ind w:firstLine="900"/>
        <w:rPr/>
      </w:pPr>
      <w:r>
        <w:rPr/>
        <w:t>Я всегда знал, что Иов меня когда-нибудь покинет. Так же как и я в его годы создал этот мир и ушел в него, чтобы стать независимым и потому что не мог поверить, что мой учитель – этот величайший волшебник – не тысячелетиями оттачивал мастерство, а всего за сто часов превратился в того, кем я искренне восхищался. Я даже не знаю, как сейчас поживает этот старик, потому что не могу вернуться обратно. И Иов не сможет. Он забрал с собой книгу, чтобы когда-нибудь встретить своего ученика.</w:t>
      </w:r>
    </w:p>
    <w:p>
      <w:pPr>
        <w:pStyle w:val="Normal"/>
        <w:ind w:firstLine="900"/>
        <w:rPr/>
      </w:pPr>
      <w:r>
        <w:rPr/>
        <w:t xml:space="preserve">Иногда вечерами за бокалом вина, я вспоминаю своего учителя. Десять лет учебы, которые мне казались пустыми и глупыми, наполнились новым смыслом, когда я встретил Иова. Этот мальчик обладал такой неуемной фантазией и верой в чудеса, что покорил меня. Как человек, для которого это все просто и буднично, я увидел в нем себя, такого же фантазера, каким встретил своего учителя. Я готовил его к будущему: учил писать, читать, считать, заставлял изучать языки,  анатомию, географию, проявлять усердие и трудолюбие для достижения цели. Великим волшебником может действительно стать только самый талантливый фантазер. И он им стал. </w:t>
      </w:r>
    </w:p>
    <w:p>
      <w:pPr>
        <w:pStyle w:val="Normal"/>
        <w:ind w:firstLine="900"/>
        <w:rPr/>
      </w:pPr>
      <w:r>
        <w:rPr/>
        <w:t xml:space="preserve">Шар с его миром я поставил в сейф. Так же, наверное, поступил и мой учитель. </w:t>
      </w:r>
    </w:p>
    <w:p>
      <w:pPr>
        <w:pStyle w:val="Normal"/>
        <w:ind w:firstLine="900"/>
        <w:rPr/>
      </w:pPr>
      <w:r>
        <w:rPr/>
        <w:t>Я буду скучать по этому мальчи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23:00Z</dcterms:created>
  <dc:creator>Дарина Морозова </dc:creator>
  <dc:description/>
  <cp:keywords/>
  <dc:language>en-US</dc:language>
  <cp:lastModifiedBy>Дарина Морозова </cp:lastModifiedBy>
  <dcterms:modified xsi:type="dcterms:W3CDTF">2011-07-08T06:47:00Z</dcterms:modified>
  <cp:revision>227</cp:revision>
  <dc:subject/>
  <dc:title>Вода тонкими ручейками стекала по камням, преобразуясь в широкий водопад на месте обрыва</dc:title>
</cp:coreProperties>
</file>