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ин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ерноплод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аксист высаживает их посреди голливудских холмов. Громко ругаясь на хинди, хлопает дверцей, ревя движком, уносится вниз по извилистой Малхолланд-драй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Балин, да чего ему не понравилось-то? – возмущенно спрашивает Басист, стараясь не уронить звякающий стеклом бумажный пак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е волосы, крашеные алыми перьями, торчат у него во все стороны, как воронье гнездо. На нем подобие черного френча с воротником под горло, обильно украшенное серебристыми анхами и пентаграмм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му не понравилось, что ты куришь в салоне, - объясняет Ичетк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м полосатый черно-серый свитер, на затылке – бархатный котелок, на щеках остатки белой пудры, на веках - остатки темных теней. В руках у него, как и у Басиста, предательски звякающий бумажный пак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курит, я курю?! – возмущается Басист, роняя пепел с позабытой во рту мальбор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стоят посреди уходящей под уклон Малхолланд-драй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четкин, как не пытается, не может вспомнить, куда они ехали, пока таксист, всю дорогу нервно подергивавший тюрбаном, не потерял терпение окончательно – вверх или вниз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за обочиной с обрыва открывается головокружительный вид на огни города Ангелов. Ветер шуршит в буйных зарослях остролиста, можжевельника и розмарина. Ветер несет со стороны океана привкус соли, бензиновой гари, аммиачных паров и тайских специй. Над утомленным многодневной жарой городом собирается дожд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ереди и внизу, за размашистыми кустарниками, в призрачном лунном свете напоминающими руки мертвецов, рвущихся из земли наверх – впереди мерцают мириады цветных огней на черном покрывале ночи. Оттуда доносятся обрывки музыки и голосов, собачий лай, неумолчный шум траффика – рокот автомобильных двигателей, визг тормозов, завывания сигнализации, частое улюлюкание полицейских сирен. Поверх всего этого – цикады. Мириады цикад и кузнечиков трещат вокруг невидимым оркестр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то смеются, - шепчет Ичеткин. – Будто говорят нам… проваливайте из города Ангелов. Он не для в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говорю, эти долбаные цикады походу глумят нас, д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А ты посмотри на нас со стороны, джимми ты пейдж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асист пожимает плечами. Столько выпил и скурил за вечер, что вполне может вести тренинг «Как достичь полной душевной гармонии и забить на все – для вас, чувачки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четкин спускается на обочину, садится, поместив рядом звякающий пакет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ы тут делае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ист садится рядом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А я знаю? Мы куда-то ехали по этой гребаной дороге… вверх? Или вниз…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зади, лизнув по откосу светом фар, проносится лаково поблескивающий во тьме внедорож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-а-алин, - Басист вытаскивает из пакета бутылку виски, прикладывается к ней и ворошит растрепанные вихры. – Надо было тормознуть вон того чувак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 бы не остановил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А ты посмотри на нас со стороны, ричардс ты к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й…а где все остальны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остальные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у этот… Гитарист второй. И третий. И Клавишник. И Ударник. И Скрипач? И еще тот кудрявый парень, что смешно бурундучка изображает, постоянно жрет пончики и вырезает статуи изо льда…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Ты, блэкмор обгашенный, это же Билл Мюррей в фильме про сурка… А где остальные – я не зна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Да?! Понятно… Слушай, а вот этот, рыжий такой… который умеет карточные фокусы… И пишет все эти наши гребаные стихи? Наш фронтмен и вокалист типа? И такой крутой гроулинг делает – типа р-р-ры…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Это же я! Совсем крышенка уехал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очняк же, я тебя сразу узнал, Ичеткин! Ох, как-то меня повело немножечк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оказались здесь, посреди голливудских холмов, неспроста – у них в самом разгаре мировое супер-турн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– «Жнецы Осени», самая успешная русскоязычная группа, выступающая в жанре макабр-металла. Возможно - самая успешная русскоязычная групп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четкин достает из бумажного пакета бутылку с мутной темной жидкостью, в отблесках городских огней отливающей рубином, делает хороший гло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это у тебя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«Черноплодовка». Наше домашнее винище, типа традиционное. Троюродный брательник присл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ем мы ваше винище! Уж я лучше по вискари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тебе и не предлагал, сантана ты адск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арни, как вам это удается?!» - спрашивали у них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ни выступали в ночных клубах, перестроенных из фабричных корпусов. В барах, где слушали их от силы три-четыре убитых в слюни постоянных посетителя. На карнавалах вроде тех, где все прыгают через костер в расшитых рубахах и венках из одуванчиков, купаются голышом в реке с девками задорными, а потом сжигают двухметровую соломенную тетку. На фестивалях вроде тех, когда приезжает в дремучий лес целая толпа в панамах и шортах, со свернутыми палатками, с двухлитровыми пивными снарядами в рюкзаках, а через два дня уезжает, оставив заваленную пустыми баклажками вытоптанную просек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не давали интервью, не устраивали фотосессий. У них даже логотипа не был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успешные исполнители в жанре макабр-металл - диски разлетались, как горячие пирожки, критики исходили ядом, меломаны тащились, девочки визжали, и простыни каментов на ютубе, и лайки на фейсбуке, и твиты на твиттере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им это удавалось? Ичеткин знал ответ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ребаная черная магия, вот что это бы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чего еще ожидать? С его-то корням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чатой бутылкой домашнего вина в одной руке, с сигаретой в другой, Ичеткин сидит на горном склоне. Смотрит вниз, слушает ворчание Басиста и стрекот цикад. За его спиной шуршат по трассе сухие пальмовые листья. Он смотрит на город Ангелов - россыпи цветных огней во тьме.  Вспоминает свой дом. Смородова Горка, затерянная на другом конце земного ша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у него сегодня день рождения, вспоминает он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е просто день рождения – юбилей! Совершенно точно, сегодн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дед Стеша – сегодня ему исполняется ст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 мог забыт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памяти, в ее пыльных лабиринтах, забитых туманом выпитого и выкуренного, сразу же проклевывается воспоминание – их давнишний разговор в ночь накануне Купалья. Сколько ему, Ичеткину, тогда было? Шесть-семь? И столько всего случилось в тот день!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беседа просто не могла не отложиться в его памяти. В пыльных мрачных закоулках - сверкала, как призрачный фараон в полосатом клафте, расхаживающий по ночам по египетскому залу Лув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Полное его имя было Фанарион, а домашние звали его просто – Фаня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кон дома струился теплый свет, ронял оранжевые блики на тропинку, на лужайку, на ежевичные заросли. В раскрытых ставнях, в просвете тяжелых бархатных портьер, двигались силуэты в костюмах и платьях, с тарелками и стаканами в руках, слышались голоса, смех, музыка. Купалье – ночь, когда на Смородову Горку по традиции съезжается вся родня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дед в одиночестве сидел на улице, у мангала. Завернувшись в шотландский плед, покачиваясь в кресле-качалке, с фляжкой в узкой ладони. Задумчиво покусывал тлеющий уголек. 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 Фаню, поманил скрюченным морщинистым пальцем: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Отдыхаю, - сказал кратко, по обыкновению. – Ишь, съехались. Шумные - лопают да горланят…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ня хотел было поделиться всем пережитым в ту ночь, всем, что не успел осмыслить. Что наполняло все его существо стойким и сильным чувством хрупкости, легкости… и в то же время чувством необычайной полноты жизни. 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 сказать… но запутался в собственных мыслях. Только хватал ртом ночной воздух, пахнущий сладким дымом, углями и вином, болотной сыростью, свежей росой и плывущим со Смороды обманчивым туманом.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Научился превращаться? – спросил прадед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я отчаянно закивал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летать?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Фаня наморщился, замотал головой. Прадед ободряюще кивнул, махнул узкой ладошкой. Мол, успеешь. Помолчал, задумчиво покусывая уголек, поплевывая на сторону искорки. Затем сказал: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А вот, ежели так смекнуть, - возле желто-зеленых глаз его собрались глубокие борозды морщинок. - Ужасно енто здорово, жить! Скажешь, нет?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деда! – выдохнул Фаня. – Жуть, как здогово!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льчески сморщился. Опять «р» сбилась – никак не мог одолеть природную картавость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рызя уголек, Стеша закутался поплотнее в плед, неспешно выбрался из качалки: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Светает уж. Идем-ка спать. Завтра, ох, как силы понадобятся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медлил, положил сухонькую ладошку на Фанино плечо: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звать, напомни?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нар-р-рион! – и вот, наконец, получилось одолеть эту «р».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А фамилия твоя?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четкин!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ец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Ичеткин прихлебывает из бутылки, глядя на огни города Ангелов.  «Черноплодовка». Терпкий вкус настоя аронии – мелких темных ягодок, от которых пальцы окрашиваются в густо-винный цвет. Смешанный с сотней ингредиентов, чьи имена захоронены в пыльных лабиринтах памяти, этот вкус бередит душу, соскабливает наносное, открывая самую сердцевин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н поднимается глаза к сумрачному грозовому небу. Первые капли дождя падают на лицо, холодя щеки и лоб, смывают остатки грим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 на губах привкус осени – не подходящий к пейзажу, но так подходящий к этому дождю, давным-давно чаемому изнывающим от зноя, погруженным в дремоту «ангельским» город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енно он возвращается дом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Поздний вечер в канун Купалья, на изломе лета. Над мохнатыми сосновыми верхушками важным сомом всплывает луна, и вместе с ее торжественным подъемом оживает старый дом. Нехотя, лениво стаскивает с себя покровы сонного оцепенения. Дом кряхтит и поскрипывает, просыпаясь, родня вылезает из лилового бархата и черного шелка постелей, скрипят ступени величественной дубовой лестницы. Он, Фаня, встал раньше всех, и теперь ждет, томясь в холле… Стоит под тяжелой портьерой, мнется с ноги на ногу. Потрепанным кедом, в который обута правая нога, потирает поцарапанную голень лево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ят ступени лестницы, эхо подхватывает звуки длинных и сладких зевков, шуршат длинные юбки… Спускаются - тетки, племянницы, сестры, обсуждают предстоящее празднество. Говорят, что скоро уже начнут собираться гости, что пора уж быть на кухне, разделить подготовительные хлопоты, пора бы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является дед – рокоча каблуками так, что ноет и томно поскрипывает паркет, витражные стекла дрожат и вибрируют в стрельчатых окнах. Транквилион Астериусович Ичеткин, владелец театров гомунькулюсов, повелитель теней, паппет-мастер, маг-визионер и заслуженный прорицатель, для домашних просто - Траня. В вишневом шелковом халате, в расшитой серебряными змеями шапочке, с огненно-рыжей бородой. Пламенная рыжина волос у Трани - от матери, а глаза точь-в-точь отцовские, желто-зеленые, кошачьи, зрачки игольным ушком. 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, наконец, показывается на свет канделябров, постукивая по паркету тростью, прадед - Астериус Ичеткин, по-домашнему Стеша, худой и сухонькой, в домашнем вязаном кардигане поверх сорочки с галстуком, завязанным модным узлом. Увидев Фаню, сверкнув агатом фамильного перстня, запускает узкую морщинистую ладошку в карман. Вытащив золотые очки в тонкой оправе, подносит к глазам: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таков?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Фанаг-х-хион! – старательно выговаривает Фаня, чуть не подпрыгивая.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 xml:space="preserve">Никак не может справиться с картавостью. 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 xml:space="preserve">- А фамилия твоя? 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я в ответ, звонко, хлестко: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четкин! 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ец…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дед прячет очки в карман кардигана, из него же выуживает леденец - оскаленная сахарная черепушка на палочке. Одобрительно потрепав по вихрам, следует в кухню, отмечая свой путь гулким стуком трости по паркету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На обложке их первого сингла «Цирк приближается» был лежащий поверх опилок леденец в форме оскаленного чере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очетания жестких гитарных рифов, чистого вокала и гроулинга, печальных скрипичных соло и тревожных партий каллиопы сплеталась их декадентская поэтика. Шорох ржавых листьев, шепот дождя, вой промозглого ветра. Клинья улетающих к югу птиц оставляют по себе эхо тоскливого крика. Им на смену приходят их герои - скрипом тележных колес, лошадиным ржанием, пиликаньем скрипичной струны, свистом флейты, хмельным гудком волынки. Их слышно издалека – конечно, если они хотят быть услышанным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х герои приходят с осенью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меи, уютно свивая кольца, уползают под землю. Поджав тонкие лапы, замирают на могильных плитах кладбищенские пауки. Но змеиный и паучий яд сохранят запечатанные пузырьки, укрытые грубой рогожей. Желтоватая пленка яда быстро подсыхает на изогнутом клинк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к и их персонажи, они скрывали лица под масками и гримом. Алая ухмылка клоуна и аспидная слеза по густому слою белил. Оскал черепа из-под капюшона и холодная сталь личины, в чьих узких прорезях – ничего, кроме тьм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них говорили – акробаты. Их герои жонглировали факелами и шутихами, ромовыми бутылками и желтобокими яблоками. Неслышными тенями скользили по черепицам ночных крыш. Окропив снег кровавыми брызгами, пропадали в сумрачных закоулк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них говорили – потешные ребята эти циркачи! Такими были герои их песен и стихов, их фильмов и роликов. Скользящим движением затянутой в перчатку руки вытаскивали из рукава полосатый леденец на палочке, из-за голенища - кудлатого медвежонка малышам на потеху. Скользящим движением из рукава появлялся тонкий стилет, из-за голенища – метательный трумбаш. Потешная точка в потешной жизни - холодная улыбка незнаком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пак с бубенчиками и серебряное шитье по черному камзолу. Россыпь карт Таро и охватывающая шею скрипичная струна. Пьяный топот по дощатому настилу кабака и неслышный шелест подошв по мраморному пол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х герои приходили с осенью, с запахом горящей листвы, печеных яблок и меда, с раздольными песнями жатвы, пестрыми диковинками и гомоном карнавала. Они несли соленый привкус крови, эфирную ноту яда, влажный холодок, плесневелый дух склепа. Туманные странники, черные арлекины смерти, вечные маски. Тайные игроки кукольного театра, сноровисто перерезающие нити марионе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писать музыку при помощи слов? Обрывки ассоциаций, аллюзии и отголоски воспоминаний, яркая визуализация забытых снов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торой их сингл «Мухоморный суп» - метатели гирь, силачи с подкрученными усами, в полосатых трико. Вязь синих татуировок сплетается в лики звериных тотемов. Ночь выпускает на волю кровавую ярость, безумие берсеркер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ретий сингл - «Стрела в мое сердце». Изгибы тел воздушных гимнасток, литые мускулы под расшитой блестками тканью. Истыканная остриями мишень в пучке света. Многоголосый выдох публики и шелест аплодисментов. Звон тетивы, короткий вскрик в ночи, шелест плаща по брусчатке пустых улиц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льбом «Говорящие рисунки». Набрякшие веки, застывшее лицо прорицателя, бег скрюченных пальцев по нитям чужих жизней. Скелет встречает Красную Даму, Луна идет на убыль, и Козерог - в тригоне. Бредя в клубах тумана, остерегайся перестука посоха, прислушайся. Оглянись – не увидишь ли силуэта в бесформенной хламиде, с витыми рогами? Карты не вру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льбом «Девочка с кнутом». Щелканье хлыстов дрессировщиц, пестрые шнуры корсажей и сонная нега изумрудных глаз. Сети лиан, оплетающие жертву. Отголоски звериного рыка в послушном тигрином мурчании. Душистый ковер из опилок послужит саван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ингл «Шепот во тьме». Хриплый шепот прорицательницы, тусклый блеск магического шара, колыхание перьевого воротника в клубах табачного дыма. Кошачье шипение и черное безмолвие кладбищенских заклятий. Кто еще хочет переступить за грань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ингл «Властелин воздуха». Дрожит канат, дрожит бездна под ногами, дрожат крошечные лица зрителей, но сердце канатоходца подобно камню, и дьявольски тверды руки, сжимающие шест. По тонкому шнуру над разверстым Аидом – путь отверженного рыцаря. Не ведает страха, не знает жал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льбом «Искры и мушки». Волна пепельных кудрей на обнаженных плечах, звонкий смех фокусницы, созвездие черных мушек на белой груди, игриво манят тонкие пальчики. Подойди ближе, если осмелишься. Обратной дороги нет – под шелком юбки кружевная подвязка удерживает отравленную спицу, игривые мушки складываются в погибельный лик, с длинных ногтей срываются цветные иск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нецы осени»… Их приход обозначает время жатвы. Главные слова никогда не произносят вслух, но гибкие пальцы привычны к жестам тайной азбуки. Цели определены. Знаки ясны. Представление начинается, почтенная публика! Эхо журавлиного крика тает над горизонтом, под ногами шуршит ржавая листва, дождь барабанит по цветным крышам повозок и разборных шатров. Они уже здесь. Передвижной театр клинка и свирели. Цирк «Жнецов Осени»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го ты умолк? – спрашивает Басист. – Уснул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Думаю про наш музон, - Ичеткин, жадно затянувшись, кидает окурок, каблуком вдавливает в земл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И как тебе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Иногда выходит неплохо. Особенно, когда ты не роняешь свой бас на ногу клавишнику и не падаешь со сц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-а-алин, Ичеткин! Я же тебе уже объяснял… Мне это надо, понимаешь? Когда они тянут все эти ручонки к нам, когда они так прутся от того, что мы делаем… Это гребаное чувство полета – разбежаться и прыгнуть! Прямо туда, да?… Дай мне свободы, чувак, дай мне типа… ну я не знаю… полетать?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Забудь, хрендрикс, - Ичеткин машет рукой, прихлебывает из бутылки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ерноплодовка. Вкус дома… Когда он впервые узнал е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в тот же вечер, накануне Купалья. Как много тогда произошло впервые!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бежав из кухни с банкой под мышкой (бабушка Гри велела сходить в лес, собрать поганок и пауков для соуса), Фаня увидел за столом в малой гостиной прадеда Стешу и дядю Мику. Но главное - папу! С ними был Фанин папа – Траня младший, приехавший из Москвы, с важных переговоров, касающихся экспортных поставок отрицательно заряженного напатума. Страшно обрадовавшись, Фаня бросился к нему с объятиями, на которые отец отвечал мужественным похлопыванием по спине и очаровательной улыбкой. Фаня всегда восхищался тонкостью и изяществом папиных клыков, даже немного ему завидовал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четкин! – кивнул на Фаню прадед Стеша, адресуясь к его отцу и дяде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че-еткин! – согласились Мика и Траня-младший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Стешей стояла громадная бутыль, заполненная темной, густо-баклажанного оттенка жидкостью. Что же входило в нее, кроме черноплодки-аронии? Ревень, царская водка, белый дрок, волчья ягода, борный спирт, бересклет, что-то еще… Нет, уже не вспомнить. Да и надо ли?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пт оставил основатель рода Горынчин. Боевой колдун, отставленный по ранению после турецкой кампании, он поселился на Смородовой горке, женился, стал зачинателем рода. Дочь его Мартишия-Первая вышла замуж за чародей-изыскателя Запрятова, полжизни проведшего в амазонских джунглях и тибетских снегах. У Запрятова и Мартишии родилась Мартишия-Вторая, полностью унаследовавшая материнский крутой нрав и пламенно-рыжую красоту. А уж ее в очередь взял в жены прадед, Стеша Ичеткин. 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 xml:space="preserve">В злое голодное время пришел на Смородову Горку Стеша с одним потертым чемоданом и заспиртованным птицеедом в банке (свадебный подарок прабабушке – спирт выпили, птицееда покрошили на зелье). И остался навсегда, став патриархом рода. Времена тогда были страшные. Прадед в анкетах всегда писал «из домовых». Лишь в девяностых стало уместно вспомнить, что происходил он из рода богатых петербургских знахарей, отец его объездил пол-Европы и по службе вхож был в высочайшие дома и блистательнейшие кабинеты. В двадцатые перебрался Стеша из Питера в Москву, и стал пробовать себя на педагогической ниве. 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Блистали в сумраке домашней библиотеки тисненые золотом кожаные переплеты, и яркие корешки учебников и пестрые стопки глянцевых брошюр… «Занимательная некроматика», «О чем говорят нам лунные циклы», «О чем шепчет твоя Тень», «Волчата и мышата – дружные ребята», «Травы и зелья. Учимся, играя!», «Принципы бинарно-выворотного Мироустройства для самых маленьких» и прочая, и прочая… И, конечно, знаменитая Черная Азбука, по которой и теперь преподавали в магических школах от дальневосточных сопок до мурманских льдов, принесшая прадеду столько наград, почестей и званий.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Про Стешу рассказывали, что во время войны с фашистами он в одиночку пленил эсесовского библиария, в качестве оружия имея один лишь жестяной котелок. Прадед о войне вспоминал неохотно, а этот случай комментировал обычно так: «пошел за водой к речке, смотрю – прет через камыши! он сюда, я туда, он туда, я так, он эдак, тут вижу - тащит жезл. Думаю, все! Или я его, или одно из двух! Взял, как впердолил ему котелком…» На этом месте он морщился, смущенно улыбался, махал сухонькой ладошкой и менял тему разговора.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Как хотелось быть достойным его! И как ранили всякий раз случайно услышанные разговоры взрослых: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анечка-то ваш, сестрица… Мы все, поверьте, так переживаем за него! 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го же? – спрашивала, заломив бровь, его матушка, Игнесса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лубушка! Такой он у вас румяненький, скоренький! Так и скачет козликом! 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Эдакой он живчик у вас… Зубки-то растут у него?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Растут, – холодно отвечала Игнесса. – С этим все в порядке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летать вы с ним пробовали?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он у вас как уже - обращается? У кузена Мики детки уже вовсю, я видала, такими знаете, черными вервольфами. Вот, что значит, анкилонская школа шаманская! Хотя они, говорят, по-русски не очень…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Иногда так посмотришь на вашего Фанечку, такой он у вас маленький, розовенький… Простите за прямоту, так вот прямо хочется сказать, Нормальный…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«Нормальный», гадал Фаня, днями напролет ворочаясь в кровати… Чтобы значило это странное, неприятное слово? Уж не болен ли я, с внезапным проблеском понимания думал, поспешно прижимая ко лбу ладонь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лся этими мыслями с главным товарищем – Филей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умантина, младшая дочь вампирского суприм-архонта Клюквы, находящегося в родственной связи с Ичеткиными через Запрятовскую ветвь, их ближайшего соседа. Рукой подать – Клюквы жили на соседнем участке, прямо за забором. Филя и Фаня лазали друг к другу через дыру в нем, играли в подкидного, в «оборону Мордора» и «спасение Вольдеморта» и азартно обсуждали последние новости. Дыра в заборе была надежно укрыта от взглядов взрослых дебрями непроходимой ежевики, и они полагали, что это их тайна. Им неведомо было, что каждое предыдущее поколение Ичеткиных и Клюквы, находясь в их возрасте, с удовольствием пользовалось этой дырой. Затем дети взрослели, и вот наступал некий Момент - обычно в деле была замешана большая политика - когда они предпочитали забыть о прорехе в Железном занавесе, покрывая вчерашних товарищей волнами обоюдного ледяного презрения. Уж так было заведено на Смородовой Горке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все от того, что ты ленишься, - наставительно говорила Филя. – Не превращаешься, летать не пробуешь…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й памятной Купальской ночью, когда состоялся так врезавшийся в память диалог с прадедом, Фаня, отправившись в лес за поганками и пауками для соуса, едва не сгинул. Натолкнулся на страшное лесное чудище. Окрест Смородовой горки много кто водился, место такое, говорили взрослые, магически нестабильное. Потому и нравится нам тут так!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раха он обернулся – вдруг и сразу - черным котенком – и ломанулся прочь через заросли, хвост трубой, глаза горят, пищит испуганно…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Хорошо дедушка Траня почувствовал – уж он такой, за всем у него пригляд. Вовремя вмешался – скользнул через дебри серебристым ирбисом, чудище в схватке поборол, оглушил, вызвал аварийную команду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лавное произошло и сбылось. От страха, от адреналинового всплеска, сумел Фаня прорвать тонкий барьер, что отделял его от Превращения. Сумел, обернулся!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Когда, сопровождаемый дедушкой, заявился, задыхаясь от впечатлений, обратно на Смородову горку – Стеша сразу понял, в чем дело. Поинтересовался, как бы рассеяно – а летать, мол? А потом махнул ладошкой – не волнуйся, мол, успеется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ремя шло, а все никак не «успевалось»…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о другое удавалось Фане – с детства обнаружились способности, и главное, страсть - к музыке. 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Как он, бывало, совсем еще мальчиком, птицам подражал, и всякой живности что обреталась вокруг Смородовой горки! Изобрази, Фаня, неясыть? Угу-гу-гу! А пустельгу? три-ти-ти-ти! Ох, молодец! Ну, а выпь? Ууум-блум, у-уум-блум! А лягушку-то? Куа-а-а, куа-а-а, эх вы, взрослые, ничего посложней чтоли выдумать не могли?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Траня выписал для внука роскошный орган – точная копия шедевра Вильгельма Нигля, изукрашенный резными раковинами и крабами и черепами с костями – говорили, точь-в-точь такой же стоял в незапамятные времена у самого капитана Дейви Джонса на борту его призрачного галеона.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Фаню от инструмента было не оторвать. Тетки и племянницы, обретавшиеся в доме, даже стали жаловаться – мол, так недолго и сон потерять – ладно бы ночью, так еще и целый день наигрывает, придержите этого Моцарта немножечко.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Самой ярой почитательницей его таланта была, конечно же, Филумантина.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До тех пор, пока они не выросли. До тех пор, пока она не разбила ему сердце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роший ты парень, Ичеткин, - сказала Филя. – Да вот только без крыльев…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н мог на это ответить?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Примерно тогда же прозвучала вслух впервые эта блажная мыслеформа, внезапный порыв – «нам нужна своя рок-группа!»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Сколько их было потом – блондинок и рыженьких, жгучих брюнеток и сдержанных шатенок? Всякий раз они сбегали от него, и всякий раз ему казалось, что он знает, в чем причина. В выражении их глаз мнился призрак той безжалостной девочки, плоть от плоти своего рода, привыкшей держаться корней.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Теперь она, говорили, сошлась с одним из этого, нового - офисного поколения, носителей белых рубашек и строгих галстуков, коротко стриженых торговцев отрицательно заряженным напатумом. Возможно, ее ухажер даже работал у фаниного отца. И уж совершенно точно - был у него на отличном счету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ись им эти крылья, думал он тогда. 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лить надо от них ото всех, вот что! Оторваться от гребаных  корней и лететь – куда угодно, неважно куда. Главное - в свободном полете. И если не дано сделать это буквально – перепончатыми крылами, как родичи, рассекая небесную синеву, глядя свысока на лоскутное одеяло лесов и полей… То в переносном смысле – точно, самое время валить из родительского гнезда, прочь от этого сборища сумасшедших нелюдей. 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н и поступил.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Оказалось – не прогадал. Вслед за его стремительным бегством, на музыкальном небосклоне взошла звезда «Жнецов Осени»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четкин порой представлял, как все они отнеслись к этому. Как кривит губы отец, как массирует тонкими наманикюренными пальцами виски матушка, как хмурит рыжие брови дедушка Траня. Только прадед Стеша улыбается, покачиваясь в кресле-качалке, покусывая уголек, поплевывая через плечо искры – улыбкой столетнего патриарха рода, которому, уж поверьте, и не такое приходилось видать… 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х родственников, Стеша был единственный, с кем Ичеткину хотелось общаться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умай не о том, откуда улетаешь», сказал ему прадед, «о том, - куда»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И вот теперь он сидит посреди Голливудских холмов, смотрит свысока на город Ангелов. Сидит и курит - верхом на своей подростковой мечте - фронтмэн «Жнецов Осени», возможно, самой успешной русскоязычной группы, и безусловно лучшей – в жанре макабр-металл. Оседлал собственную мечту и погоняет ее пятками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крылья – как их не было, так и нет…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ивкус вина из черноплодовки, странный и нежданный подарок от троюродного братца, горчит послевкусием на языке – будто нарочно отвлекает внимание, намекает на что-то. Что он хотел этим сказать, мудрила эдакий, умник анкилонский?!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он хотел этим сказать? – спрашивает Ичеткин вслух.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Ты, блин, о чем? – Басист отрывается от бутылки вискаря, поднесенной ко рту.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Может все дело в том, куда лететь? – спрашивает Ичеткин у цветных огней далеко впереди и внизу. – То есть, я хочу сказать… Не откуда лететь… а к чему? Врубаешься?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вполне, - икает Басист. Снова пытается поднести горлышко бутылки к раскрытым губам.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Все дело в корнях, - улыбается Ичеткин. – Все ведь очень просто, клэптон ты клептоманский, понимаешь?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-м-м, - Басист глотает, вздрагивает и отрицательно машет красно-черными перьями. – Поясни?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Мы хотим научиться летать. Мы хотим лететь прочь, в свободном полете, оторвавшись от корней… Но вся штука в том, что именно они, наши корни - дарят нам наши крыль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го хрена ты имеешь в виду? И… стоп-стоп…Эй-эй… Куда это ты направляешься, Ичеткин?!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ой, - Ичеткин, встет, встряхивается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жет, такси для начала вызовем?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о мне не понадобится… До встречи, би-би конг! Я позвоню!!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четкин, постепенно разгоняясь, отмахивая руками в полосатых рукавах, бежит по обочине.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ист, моргая, смотрит вслед бегущей под уклон фигуре – худощавой, в черно-сером свитере и котелке. Бегущий подпрыгивает, разводит руки, на бегу машет ими по-птичьи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якая бумажным пакетом, Басист устало трет переносицу, икает. Мол, ну и зрелище - этого еще не хватало, парняга походу совсем спятил, как же мы будем завтра…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- А как же наше гребическое супер-турне? – бормочет он, хмурясь, разглядывая собственную руку, вскидывается. – Эй, чувак?!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Он встает в полный рост, щурится, пытаясь углядеть Ичеткина внизу, в хороводах теней, падающих от остролиста и можжевельника, в тонких нитях дождя, но трасса - совершенно пуста. Лишь доносится негромкий звук – будто хлопки кожистых крыльев. И темный силуэт, будто бы птичий, удаляется сквозь дождь в сторону океана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, вы тока поглядите на него, - цедит Басист, хлебнув виски из горла. - Гребаная рок-звезда…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кая по обочине «конверсами», Басист направляется в ту сторону, где скрылся Ичеткин. Бредет, изредка прикладываясь к бутылке. Напевает под нос, пытаясь пародировать ревущие интонации солиста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ирк приближается к горо-ду, ревет каллиоп на полном хо-ду, клоуны смеются на бе-гу, от их веселых шуток - я с ума сойдууу!! Вееедь цирк при-бли-жается… Р-р-рыыы!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Басист икает, сбивается. Махнув рукой, дальше идет молча. Только кеды шаркают сквозь шелест дождя, да позвякивает бутылочное стекло, соприкасаясь с серебристыми анхами и пентаграммами, нашитыми на куртку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Как и тогда, сто тысяч лет назад… 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Он сидел на том же самом месте, завернутый в шотландский плед, покачиваясь в кресле-качалке - перед мангалом, с фляжкой в узкой ладошке. Задумчиво покусывал тлеющий уголек.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Увидел Фаню, поманил скрюченным морщинистым пальцем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днем рождения, дед!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Спасибо! А я вот… отдыхаю. Ишь, съехались - шумные, лопают да горланят…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 столько всего сказать. Но… к чему слова? Втянул ноздрями ночной воздух, пахнущий сладким дымом, углями и вином, болотной сыростью, свежей росой и плывущим со Смороды обманчивым туманом…Запах дома.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лся летать? – хрустя угольком, спросил прадед.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Фаня усмехнулся, кивнул.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Некоторое время Стеша молчал, вдумчиво покусывая уголек, поплевывая на сторону искорки. Затем сказал: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А вот ежели так смекнуть, Фаня, - и возле желто-зеленых глаз его собрались глубокие борозды морщинок. - Ужасно енто здорово… жить! Скажешь, нет?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Да, дед! – улыбнулся Фаня. – Жуть, как здорово!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картавить перестал… Смотри-ка!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рызя уголек, Стеша закутался поплотнее в шотландскую мантию, неспешно выбрался из качалки: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… идем? Надобно внимание публике оказать штоли… Небось, не спроста лопают, меня - старика, чествуют, а?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л сухонькую ладошку на Фанино плечо: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звать, напомни?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Фанарион!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А фамилия твоя?</w:t>
      </w:r>
    </w:p>
    <w:p>
      <w:pPr>
        <w:pStyle w:val="Normal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четкин!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- Молодец…</w:t>
      </w:r>
    </w:p>
    <w:p>
      <w:pPr>
        <w:pStyle w:val="Normal"/>
        <w:spacing w:before="0" w:after="20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8:53:00Z</dcterms:created>
  <dc:creator>Пользователь Windows</dc:creator>
  <dc:description/>
  <dc:language>en-US</dc:language>
  <cp:lastModifiedBy>Пользователь Windows</cp:lastModifiedBy>
  <dcterms:modified xsi:type="dcterms:W3CDTF">2011-07-08T18:53:00Z</dcterms:modified>
  <cp:revision>2</cp:revision>
  <dc:subject/>
  <dc:title/>
</cp:coreProperties>
</file>