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След крови был едва заметен, но это был самый лучший ориентир, показывающий, что крылатый змей всё ещё жив. Мне удалось подстрелить его. Но не убить. Пока что…</w:t>
      </w:r>
    </w:p>
    <w:p>
      <w:pPr>
        <w:pStyle w:val="Normal"/>
        <w:ind w:firstLine="540"/>
        <w:jc w:val="both"/>
        <w:rPr/>
      </w:pPr>
      <w:r>
        <w:rPr/>
        <w:t xml:space="preserve">Охота длилась почти неделю. Большая часть времени ушла на то, чтобы отыскать проклятую тварь, которая пряталась в диких скалах Расплавленных гор. Однако это время было потрачено не напрасно, и я смог взять след. Охотник должен уметь выжидать, иначе это плохой охотник. </w:t>
      </w:r>
    </w:p>
    <w:p>
      <w:pPr>
        <w:pStyle w:val="Normal"/>
        <w:ind w:firstLine="540"/>
        <w:jc w:val="both"/>
        <w:rPr/>
      </w:pPr>
      <w:r>
        <w:rPr/>
        <w:t>Засада была подготовлена тщательно. Среди острых скал я обнаружил весьма обширную отполированную временем и ветрами поляну, ограждённую редкими каменными зубьями. Между двумя приваленными друг к другу огромными валунами образовывалось небольшое углубление, в котором я мог затаиться. Подготовив капкан и наживку, я скрылся в своей миниатюрной пещере. И стал ждать. И я выжидал, просидев в засаде три дня, сливаясь с тенями скал, прикидываясь булыжником, не смея ни развести огонь, ни размять старые кости. Охотник должен быть незаметным. Иначе это плохой охотник.</w:t>
      </w:r>
    </w:p>
    <w:p>
      <w:pPr>
        <w:pStyle w:val="Normal"/>
        <w:ind w:firstLine="540"/>
        <w:jc w:val="both"/>
        <w:rPr/>
      </w:pPr>
      <w:r>
        <w:rPr/>
        <w:t>Однако тварь не появилась и на третий день, игнорируя мёртвого козла, чей труп уже источал ни с чем не сравнимый аромат тлена. Холод, вонь и невозможность разогнуть спину постепенно сводили меня с ума, а сгущающиеся сумерки не улучшали моё настроение. И когда я уже был готов взяться за свой скудный ужин, я заметил среди камней движение. Охотник должен быть внимательным.</w:t>
      </w:r>
    </w:p>
    <w:p>
      <w:pPr>
        <w:pStyle w:val="Normal"/>
        <w:ind w:firstLine="540"/>
        <w:jc w:val="both"/>
        <w:rPr/>
      </w:pPr>
      <w:r>
        <w:rPr/>
        <w:t>И тогда я занялся тем же, чем и прежде. Внимательно и незаметно выжидал. Опыт подсказывал, что это лучшая стратегия в охоте на виверн. А опыт у меня был солидный...</w:t>
      </w:r>
    </w:p>
    <w:p>
      <w:pPr>
        <w:pStyle w:val="Normal"/>
        <w:ind w:firstLine="540"/>
        <w:jc w:val="both"/>
        <w:rPr/>
      </w:pPr>
      <w:r>
        <w:rPr/>
        <w:t>За первую убитую мною виверну я получил из казны Алого Загона полновесный золотой. За вторую – два. За третью – три. И так далее. Алый Загон всегда поощрял в охотниках удачу, понимая, что рано или поздно она отвернётся от любого, и очередная виверна прекратит звонкий счёт. Поэтому меня в Алом Загоне не любили. За долгие годы я порядком уменьшил их золотые запасы. За последнюю убитую мною виверну я получил девяносто девять золотых. Столько не получал ещё ни один охотник. Никогда. И вот теперь, спустя столько лет, пришло время побороться за звонкую сотню. Эта была моя последняя охота. После её окончания денег и славы мне хватит до конца дней, которых осталось не так уж и много. Я и так уже слишком стар, чтобы ползать на брюхе среди отвесных скал…</w:t>
      </w:r>
    </w:p>
    <w:p>
      <w:pPr>
        <w:pStyle w:val="Normal"/>
        <w:ind w:firstLine="540"/>
        <w:jc w:val="both"/>
        <w:rPr/>
      </w:pPr>
      <w:r>
        <w:rPr/>
        <w:t>Но я отвлёкся, а это непростительно. Охотник должен быть внимательным.</w:t>
      </w:r>
    </w:p>
    <w:p>
      <w:pPr>
        <w:pStyle w:val="Normal"/>
        <w:ind w:firstLine="540"/>
        <w:jc w:val="both"/>
        <w:rPr/>
      </w:pPr>
      <w:r>
        <w:rPr/>
        <w:t>Виверна показалась оттуда, откуда я её и ждал. Неподготовленному наблюдателю могло показаться, будто один из камней ожил, превратившись в каменный росток, медленно тянувшийся к небу. Однако это была всего лишь голова хищника, на длинной гибкой шее. Виверна осматривала свою добычу и местность вокруг неё янтарными глазами. Я затаился, стараясь даже не дышать, чтобы не выдать своего присутствия. Крылатый змей не обнаружил меня и стал осторожно выбираться на поляну, приближаясь к ловушке.</w:t>
      </w:r>
    </w:p>
    <w:p>
      <w:pPr>
        <w:pStyle w:val="Normal"/>
        <w:ind w:firstLine="540"/>
        <w:jc w:val="both"/>
        <w:rPr/>
      </w:pPr>
      <w:r>
        <w:rPr/>
        <w:t>Это оказался матёрый зверь. Лоснящаяся чешуя отдавала характерным матовым блеском, говорившим о немалом количестве прожитых лет. Многочисленные шрамы на теле были подобны боевым орденам, свидетельствующим о пережитых боях, окончившихся победой. Виверна была опасна. И очень осторожна.</w:t>
      </w:r>
    </w:p>
    <w:p>
      <w:pPr>
        <w:pStyle w:val="Normal"/>
        <w:ind w:firstLine="540"/>
        <w:jc w:val="both"/>
        <w:rPr/>
      </w:pPr>
      <w:r>
        <w:rPr/>
        <w:t>Хищник преодолел нагромождение каменных глыб и выбрался на открытую местность, продолжая осматриваться по сторонам. Виверна была огромной, размером с лошадь, и, присмотревшись, я смог различить, что это самка, к тому же весьма голодная. Местами кожа на её теле свисала, также отчётливо проступали рёбра, но всё же зверь был опасен. Опасен вдвойне из-за своего голода.</w:t>
      </w:r>
    </w:p>
    <w:p>
      <w:pPr>
        <w:pStyle w:val="Normal"/>
        <w:ind w:firstLine="540"/>
        <w:jc w:val="both"/>
        <w:rPr/>
      </w:pPr>
      <w:r>
        <w:rPr/>
        <w:t xml:space="preserve">Туша горного козла источала одуряющий запах, и мне лишь оставалось надеяться, что виверна не почует меня. У этих тварей был чертовски острый нюх. Будто в подтверждение моих опасений виверна замерла, втянула воздух узкими щелями ноздрей, и тихо зашипела. Длинный гибкий хвост, оканчивающийся ядовитым жалом в виде наконечника копья, стал бить из стороны в сторону, выказывая недовольство хищника. </w:t>
      </w:r>
    </w:p>
    <w:p>
      <w:pPr>
        <w:pStyle w:val="Normal"/>
        <w:ind w:firstLine="540"/>
        <w:jc w:val="both"/>
        <w:rPr/>
      </w:pPr>
      <w:r>
        <w:rPr/>
        <w:t>В принципе, можно было попробовать и выстрелить с такого расстояния, но риск промахнуться был слишком велик. Да и шансов на вторую попытку у меня не было – у меня был лишь один патрон с меткой Алого Загона. Поэтому не стоило торопить события. Я выжидал.</w:t>
      </w:r>
    </w:p>
    <w:p>
      <w:pPr>
        <w:pStyle w:val="Normal"/>
        <w:ind w:firstLine="540"/>
        <w:jc w:val="both"/>
        <w:rPr/>
      </w:pPr>
      <w:r>
        <w:rPr/>
        <w:t>Наконец крылатый змей преодолел свои сомнения и вновь стал приближаться к наживке. Однако, не сделав и полдюжины шагов, хищник вновь замер и принюхался. Её осторожность изрядно нервировала меня.</w:t>
      </w:r>
    </w:p>
    <w:p>
      <w:pPr>
        <w:pStyle w:val="Normal"/>
        <w:ind w:firstLine="540"/>
        <w:jc w:val="both"/>
        <w:rPr/>
      </w:pPr>
      <w:r>
        <w:rPr/>
        <w:t>Стараясь не издать и малейшего шума, я поднял карабин и прицелился. Ещё несколько шагов, и можно будет стрелять наверняка. Ну же, давай…</w:t>
      </w:r>
    </w:p>
    <w:p>
      <w:pPr>
        <w:pStyle w:val="Normal"/>
        <w:ind w:firstLine="540"/>
        <w:jc w:val="both"/>
        <w:rPr/>
      </w:pPr>
      <w:r>
        <w:rPr/>
        <w:t>Однако бестия явно что-то подозревала, и тогда сделала то, чего я никак не ожидал. Вместо того, чтобы наброситься на мясо и приступить к трапезе, виверна резко развернулась, и словно хлыстом ударила по козлу своим хвостом, отбросив тушу в сторону. Капкан сработал, однако не зацепил хищницу, а только спугнул, и та резко взмыла в воздух.</w:t>
      </w:r>
    </w:p>
    <w:p>
      <w:pPr>
        <w:pStyle w:val="Normal"/>
        <w:ind w:firstLine="540"/>
        <w:jc w:val="both"/>
        <w:rPr/>
      </w:pPr>
      <w:r>
        <w:rPr/>
        <w:t>Прогремел выстрел и тут же раздался яростный крик боли. Я шагнул сквозь облако сизого дыма, выбираясь из укрытия, и увидел, как виверна с тяжёлым гулом упала на спину. Я был готов возликовать, но в ту же секунду хищница перевернулась и поднялась на ноги, расправив крылья. Тогда-то я и увидел, что промахнулся. Целясь в сердце, я сумел попасть лишь в левое предплечье, перебив ей крыло. Теперь она не могла летать, но всё ещё была жива, а значит – смертельно опасна.</w:t>
      </w:r>
    </w:p>
    <w:p>
      <w:pPr>
        <w:pStyle w:val="Normal"/>
        <w:ind w:firstLine="540"/>
        <w:jc w:val="both"/>
        <w:rPr/>
      </w:pPr>
      <w:r>
        <w:rPr/>
        <w:t>Мы встретились взглядом, и сердце предательски кольнуло – в жёлтых глазах я прочитал свой приговор. Между нами было чуть больше двадцати шагов, и, не теряя времени, я метнулся обратно в своё убежище, и схватил оставленное там копьё, припасённое специально для таких вот случаев. Но особых надежд на это оружие у меня не было. Копьё давало шанс на спасение, но не веру в победу.</w:t>
      </w:r>
    </w:p>
    <w:p>
      <w:pPr>
        <w:pStyle w:val="Normal"/>
        <w:ind w:firstLine="540"/>
        <w:jc w:val="both"/>
        <w:rPr/>
      </w:pPr>
      <w:r>
        <w:rPr/>
        <w:t>С копьём в руках я развернулся к выходу из укрытия и замер. Виверна исчезла.</w:t>
      </w:r>
    </w:p>
    <w:p>
      <w:pPr>
        <w:pStyle w:val="Normal"/>
        <w:ind w:firstLine="540"/>
        <w:jc w:val="both"/>
        <w:rPr/>
      </w:pPr>
      <w:r>
        <w:rPr/>
        <w:t>Страх схватил меня с новой силой, и пришлось приложить немалые усилия, чтобы преодолеть его и заставить себя выглянуть наружу. В воздухе твари не было, и никто не падал на меня с небес, стремясь раздавить в лепёшку. Очень медленно, боясь сделать неверное движение, я стал приближаться к тому месту, где видел хищника в последний раз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рови здесь было предостаточно, и кровавый след уходил за пределы площадки, туда, откуда и прибыла крылатая гостья. Осторожно заглянув за каменное ограждение, я смог увидеть, как виверна довольно резво карабкается по скалам, удаляясь прочь. Однако даже с такого расстояния было видно, как обвисло её раненое крыло.</w:t>
      </w:r>
    </w:p>
    <w:p>
      <w:pPr>
        <w:pStyle w:val="Normal"/>
        <w:ind w:firstLine="540"/>
        <w:jc w:val="both"/>
        <w:rPr/>
      </w:pPr>
      <w:r>
        <w:rPr/>
        <w:t>Я облегчённо вздохнул – всё снова встало на свои места. Я опять мог почувствовать себя охотником, а не добычей. Вернувшись к своему укрытию, я стал собирать оставленные там вещи. Охота продолжалась.</w:t>
      </w:r>
    </w:p>
    <w:p>
      <w:pPr>
        <w:pStyle w:val="Normal"/>
        <w:ind w:firstLine="540"/>
        <w:jc w:val="both"/>
        <w:rPr/>
      </w:pPr>
      <w:r>
        <w:rPr/>
        <w:t>Подготовившись, я пошёл по кровавому следу и непрестанно размышлял о произошедшем. Странно… очень странно вела себя виверна. Почему крылатая тварь не накинулась на меня после выстрела? И как она почуяла подвох? В чём моя ошибка? Ответа не было.</w:t>
      </w:r>
    </w:p>
    <w:p>
      <w:pPr>
        <w:pStyle w:val="Normal"/>
        <w:ind w:firstLine="540"/>
        <w:jc w:val="both"/>
        <w:rPr/>
      </w:pPr>
      <w:r>
        <w:rPr/>
        <w:t xml:space="preserve">Проклятые бюрократы из Алого Загона, со своими идиотскими правилами! Всего лишь один выстрел… Объяснение таким условиям были, и до сегодняшнего дня они казались мне вполне разумными. В принципе, я сам повинен в их появлении. </w:t>
      </w:r>
    </w:p>
    <w:p>
      <w:pPr>
        <w:pStyle w:val="Normal"/>
        <w:ind w:firstLine="540"/>
        <w:jc w:val="both"/>
        <w:rPr/>
      </w:pPr>
      <w:r>
        <w:rPr/>
        <w:t>Давно, во времена моей молодости, когда число убитых мной виверн перевалило за полсотни, в Алом Загоне усомнились в моей честности. Мои успехи заставили их заподозрить, что я хитрю, и охочусь не в одиночку. Такой трюк проворачивали не раз. Именитый охотник приносил в Алый Загон хвост и голову убитой виверны, получал награду, а затем часть денег отдавал тем, кто действительно совершил убийство. И чем больше была слава охотника, тем большей была выручка от такого жульничества. Тех, кого ловили на мошенничестве, ждала смерть, и, что ещё хуже, имя охотника вычёркивали из Списка.</w:t>
      </w:r>
    </w:p>
    <w:p>
      <w:pPr>
        <w:pStyle w:val="Normal"/>
        <w:ind w:firstLine="540"/>
        <w:jc w:val="both"/>
        <w:rPr/>
      </w:pPr>
      <w:r>
        <w:rPr/>
        <w:t>И чтобы пресечь такие авантюры Алый Загон стал выдавать для убийства виверн специальные патроны. По одному на виверну. Благодаря магии, заключённой в этих патронах в дальнейшем можно было узнать, как именно и от чьей руки погиб крылатый змей. Так появилось новое правило, которое я вдалбливал в головы своим ученикам – охотник должен быть метким. Иначе…</w:t>
      </w:r>
    </w:p>
    <w:p>
      <w:pPr>
        <w:pStyle w:val="Normal"/>
        <w:ind w:firstLine="540"/>
        <w:jc w:val="both"/>
        <w:rPr/>
      </w:pPr>
      <w:r>
        <w:rPr/>
        <w:t>Иначе придётся карабкаться по отвесным скалам, стараясь нагнать раненого монстра. Фух… Как же я устал! Проклятая старость. Клятая сотня золотых. Отвык я от этого всего.</w:t>
      </w:r>
    </w:p>
    <w:p>
      <w:pPr>
        <w:pStyle w:val="Normal"/>
        <w:ind w:firstLine="540"/>
        <w:jc w:val="both"/>
        <w:rPr/>
      </w:pPr>
      <w:r>
        <w:rPr/>
        <w:t>Свою последнюю виверну я подстрелил пять лет назад. Тогда считалось, что их больше не осталось в Расплавленных горах, и пришлось перейти на менее прибыльную работу. Я продолжал заниматься охотой, не связываясь с Алым Загоном, однако через время позволил себя уговорить и стал брать учеников. Росло новое поколение охотников, требующее опытного наставника, и я взялся за это гиблое дело, делясь своими знаниями с молодёжью, вдалбливая в них главные правила охоты. Охотники нужны, ведь бестиарий Алого Загона нуждался не только в вивернах, но и в прочих диковинных экземплярах.</w:t>
      </w:r>
    </w:p>
    <w:p>
      <w:pPr>
        <w:pStyle w:val="Normal"/>
        <w:ind w:firstLine="540"/>
        <w:jc w:val="both"/>
        <w:rPr/>
      </w:pPr>
      <w:r>
        <w:rPr/>
        <w:t>И вот, спустя пять лет, появились сведения, что виверны вновь появились в горах. Это был для меня шанс. Я и так возглавлял Список, но именно этой твари мне не хватало для ровного счёта. И она же едва не отправила меня на тот свет, где золото мне вряд ли понадобится.</w:t>
      </w:r>
    </w:p>
    <w:p>
      <w:pPr>
        <w:pStyle w:val="Normal"/>
        <w:ind w:firstLine="540"/>
        <w:jc w:val="both"/>
        <w:rPr/>
      </w:pPr>
      <w:r>
        <w:rPr/>
        <w:t>Но это всё лирика. Сейчас главное набраться сил и продолжить путь. Время играет мне на руку, ведь с каждой секундой жизнь вытекает из моей добычи тёмными каплями крови. Она непременно загнётся, с такой раной не выживают. Вот только до этого виверна может забраться так высоко, что я не смогу дотянуться до своего трофея.</w:t>
      </w:r>
    </w:p>
    <w:p>
      <w:pPr>
        <w:pStyle w:val="Normal"/>
        <w:ind w:firstLine="540"/>
        <w:jc w:val="both"/>
        <w:rPr/>
      </w:pPr>
      <w:r>
        <w:rPr/>
        <w:t>Я оценивающе осмотрел свои немногочисленные вещи. Самым тяжёлым и бесполезным на данный момент был карабин, оттягивающий мне плечи. Немного поразмыслив, я решил оставить его тут. Заберу на обратном пути, главное не забыть дорогу. Карабин мне ещё пригодится. Нет, использовать я его в дальнейшем не собираюсь. Но именно из этого оружия были подстрелены все мои виверны, и я уверен, что коллекционеры отдадут немало золота за такую игрушку. Но сейчас он был для меня лишь помехой. А вот копьё ещё может пригодиться, как и кинжал. Сумка для трофея – головы и ядовитого хвоста хищника,  а также остатки моей еды и вода – всё придётся тащить с собой. Я завернул карабин в ветошь и положил под чахлое деревце, которое каким-то чудом умудрялось выжить в этой скалистой местности. Так будет легче его отыскать. Следовало продолжить путь.</w:t>
      </w:r>
    </w:p>
    <w:p>
      <w:pPr>
        <w:pStyle w:val="Normal"/>
        <w:ind w:firstLine="540"/>
        <w:jc w:val="both"/>
        <w:rPr/>
      </w:pPr>
      <w:r>
        <w:rPr/>
        <w:t>Становилось всё темнее, и этот факт не прибавлял мне радости – стоило поторапливаться, иначе я мог потерять след, который и так становился всё менее заметным. Если откровенно, я вообще не понимал, откуда у твари только находятся силы, чтобы продолжать путь. И мне приходилось самому их где-то искать, чтобы не остаться ни с чем. Ведь самое главное правило, ради которого и появились все остальные правила – охотник должен получить добычу. Иначе это плохой охотник.</w:t>
      </w:r>
    </w:p>
    <w:p>
      <w:pPr>
        <w:pStyle w:val="Normal"/>
        <w:ind w:firstLine="540"/>
        <w:jc w:val="both"/>
        <w:rPr/>
      </w:pPr>
      <w:r>
        <w:rPr/>
        <w:t>Я добрался до логова виверны когда уже окончательно стемнело, и я едва мог отыскать следы крови среди камней. От полной темноты спасала лишь угасающая луна, озаряющая серебристым светом угрюмые горы. Передо мной зиял тёмный провал пещеры, в который я не спешил заходить. Следовало подготовиться на случай, если тварь всё ещё жива, а это вполне могло оказаться правдой – ведь сумела она сюда забраться каким-то чудом. И это меня сильно настораживало.</w:t>
      </w:r>
    </w:p>
    <w:p>
      <w:pPr>
        <w:pStyle w:val="Normal"/>
        <w:ind w:firstLine="540"/>
        <w:jc w:val="both"/>
        <w:rPr/>
      </w:pPr>
      <w:r>
        <w:rPr/>
        <w:t>Всё то время, пока я готовил факел, меня не покидало томительное чувство тревоги. Виверна вела себя очень странно, и меня это беспокоило. За многие годы я неплохо выучил повадки этих тварей, отличающихся яростным, кровожадным характером. Эта же самка была очень осторожна, и вместо того, чтобы напасть на меня там, внизу на площадке, она почему-то решила вернуться в своё гнездо. Да и всё то время пока я её преследовал она не ускользала из моего поля зрения, будто не хотела, чтобы я её потерял. Всё это было очень странно…</w:t>
      </w:r>
    </w:p>
    <w:p>
      <w:pPr>
        <w:pStyle w:val="Normal"/>
        <w:ind w:firstLine="540"/>
        <w:jc w:val="both"/>
        <w:rPr/>
      </w:pPr>
      <w:r>
        <w:rPr/>
        <w:t>Факел загорелся яркими языками пламени, разгоняя тьму вокруг меня. Всё было готово, но я не решался сделать шаг навстречу тёмной арки входа в пещеру. Какое-то неясное чувство удерживало меня на месте. Невольно я вспомнил, как точно так же виверна не решалась приблизиться к подготовленной мною ловушке. Неужели меня тоже ждёт какой-то сюрприз? Надеюсь, что нет.</w:t>
      </w:r>
    </w:p>
    <w:p>
      <w:pPr>
        <w:pStyle w:val="Normal"/>
        <w:ind w:firstLine="540"/>
        <w:jc w:val="both"/>
        <w:rPr/>
      </w:pPr>
      <w:r>
        <w:rPr/>
        <w:t>Наконец я преодолел свои сомнения и вошёл в пещеру. Свет от факела робко касался стен, освещая мне путь и давая возможность рассмотреть детали. Как я и предполагал, пол был устлан скелетами жертв виверны. Крылатые змеи чаще всего заглатывали добычу целиком, а кости отрыгивали уже после того, как переваривали все мягкие ткани. В пещере было несколько ответвлений, и путеводной нитью для меня был едва заметный свежий след крови. Добыча была рядом.</w:t>
      </w:r>
    </w:p>
    <w:p>
      <w:pPr>
        <w:pStyle w:val="Normal"/>
        <w:ind w:firstLine="540"/>
        <w:jc w:val="both"/>
        <w:rPr/>
      </w:pPr>
      <w:r>
        <w:rPr/>
        <w:t>Я продолжал путь, выглядывая среди камней фигуру своей жертвы. Если бы я не знал, что виверны живут поодиночке, я бы шагал гораздо медленнее и с большей осторожностью, а то и вовсе не полез бы в пещеру. Однако по моим прикидкам, тварь уже должна была истечь кровью, и, по сути, мне уже ничто не угрожало. Вот только чувство неясной тревоги никуда не пропадало, и всё так же вынуждало меня озираться по сторонам.</w:t>
      </w:r>
    </w:p>
    <w:p>
      <w:pPr>
        <w:pStyle w:val="Normal"/>
        <w:ind w:firstLine="540"/>
        <w:jc w:val="both"/>
        <w:rPr/>
      </w:pPr>
      <w:r>
        <w:rPr/>
        <w:t>Однако всё это вмиг вылетело у меня из головы, когда я наконец-то увидел виверну. Она неподвижно лежала посреди пещеры, под стрелами сталактитов, обратившись головой к выходу из пещеры. Возможно, здесь она собиралась дать мне последний бой, однако силы покинули её раньше. Виверна была мертва.</w:t>
      </w:r>
    </w:p>
    <w:p>
      <w:pPr>
        <w:pStyle w:val="Normal"/>
        <w:ind w:firstLine="540"/>
        <w:jc w:val="both"/>
        <w:rPr/>
      </w:pPr>
      <w:r>
        <w:rPr/>
        <w:t>Из моей груди невольно вырвался вздох облегчения. Проклятая тварь изрядно помотала мне нервы за этот вечер. Но теперь всё это окупится, и окупится с лихвой! Подумать только – сотая подстреленная мной виверна… Это была действительно великая победа.</w:t>
      </w:r>
    </w:p>
    <w:p>
      <w:pPr>
        <w:pStyle w:val="Normal"/>
        <w:ind w:firstLine="540"/>
        <w:jc w:val="both"/>
        <w:rPr/>
      </w:pPr>
      <w:r>
        <w:rPr/>
        <w:t>Я достал кинжал и шагнул вперёд, намереваясь отрезать твари голову и хвост, когда услышал над головой едва слышный шелест, и через миг мою шею пронзила жгучая боль. Тело вмиг парализовало, и я безвольно упал на пол пещеры, не имея возможности ни пошевелиться, ни даже закричать от боли и страха, которые меня переполняли в этот момент.</w:t>
      </w:r>
    </w:p>
    <w:p>
      <w:pPr>
        <w:pStyle w:val="Normal"/>
        <w:ind w:firstLine="540"/>
        <w:jc w:val="both"/>
        <w:rPr/>
      </w:pPr>
      <w:r>
        <w:rPr/>
        <w:t>Как же так? Ведь тварь мертва! Кто тогда…</w:t>
      </w:r>
    </w:p>
    <w:p>
      <w:pPr>
        <w:pStyle w:val="Normal"/>
        <w:ind w:firstLine="540"/>
        <w:jc w:val="both"/>
        <w:rPr/>
      </w:pPr>
      <w:r>
        <w:rPr/>
        <w:t>Ответ приземлился перед моим лицом и пронзительно закричал голодным криком. А затем ещё один. И ещё. И тогда мне всё стало ясно.</w:t>
      </w:r>
    </w:p>
    <w:p>
      <w:pPr>
        <w:pStyle w:val="Normal"/>
        <w:ind w:firstLine="540"/>
        <w:jc w:val="both"/>
        <w:rPr/>
      </w:pPr>
      <w:r>
        <w:rPr/>
        <w:t xml:space="preserve">Перед моими глазами размахивали неокрепшими крыльями детёныши виверны, ещё совсем маленькие, но уже смертельно опасные. </w:t>
      </w:r>
    </w:p>
    <w:p>
      <w:pPr>
        <w:pStyle w:val="Normal"/>
        <w:ind w:firstLine="540"/>
        <w:jc w:val="both"/>
        <w:rPr/>
      </w:pPr>
      <w:r>
        <w:rPr/>
        <w:t>Вот почему виверна выглядела такой истощавшей, вот почему так стремилась вернуться в гнездо! Тут её поджидали голодные, недавно вылупившиеся крылатые змеи, требующие корма. И она привела им его. Когда я ранил её, хитрая бестия поняла, что её минуты сочтены, и что с подбитым крылом она не сможет принести детишкам достаточно свежего мяса, даже если расправиться со мной. И в итоге она заманила меня в ловушку, в которую я угодил как последний дурак. Она обставила меня по всем пунктам. Теперь у её потомства было достаточно пропитания, чтобы набраться сил и уже самостоятельно отправиться на охоту. Уверен, детишки без какого-либо зазрения совести слопают и меня, и мамашу, которая напоследок преподала им отличный урок на будущее.</w:t>
      </w:r>
    </w:p>
    <w:p>
      <w:pPr>
        <w:pStyle w:val="Normal"/>
        <w:ind w:firstLine="540"/>
        <w:jc w:val="both"/>
        <w:rPr/>
      </w:pPr>
      <w:r>
        <w:rPr/>
        <w:t>В нескольких шагах от меня на полу пещеры лежала голова мёртвой виверны, и в свете затухающего факела мне казалось, что она улыбается, глядя мёртвыми глазами на моё удивление и отчаяние. Мои минуты были сочтены, я был повержен. И сейчас каждая секунда для меня была на вес золота, и я бы с радостью отдал всё полагающееся мне вознаграждение, лишь бы продлить их бег. Но смерть безразлична к золоту. Её направляет охотник, и она настигает добычу. И тогда говорят, что это хороший охотник.</w:t>
      </w:r>
    </w:p>
    <w:p>
      <w:pPr>
        <w:pStyle w:val="Normal"/>
        <w:ind w:firstLine="540"/>
        <w:jc w:val="both"/>
        <w:rPr/>
      </w:pPr>
      <w:r>
        <w:rPr/>
        <w:t>Так и случилось в этот раз. Мы оба были мертвы. Охотник и добыча. Добыча и охотник. Мы были достойны друг друга.</w:t>
      </w:r>
    </w:p>
    <w:p>
      <w:pPr>
        <w:pStyle w:val="Normal"/>
        <w:ind w:firstLine="540"/>
        <w:jc w:val="both"/>
        <w:rPr/>
      </w:pPr>
      <w:r>
        <w:rPr/>
        <w:t>Это была хорошая охота. Жаль лишь, что последняя в этой жизни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49:00Z</dcterms:created>
  <dc:creator>7</dc:creator>
  <dc:description/>
  <cp:keywords/>
  <dc:language>en-US</dc:language>
  <cp:lastModifiedBy>7</cp:lastModifiedBy>
  <dcterms:modified xsi:type="dcterms:W3CDTF">2011-07-07T17:23:00Z</dcterms:modified>
  <cp:revision>49</cp:revision>
  <dc:subject/>
  <dc:title>След крови был едва заметен, но это был самый лучший ориентир, показывающий, что крылатый змей всё-таки ранен</dc:title>
</cp:coreProperties>
</file>