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лизавета Рахман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больно, мам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уткнулся носом в пропитанный пылью рукав и глухо застонал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лько бы не услышали… Только бы не услышал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к… Все… Спокойно… Вдох, выдох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говорил какой-то там маньяк-психотерапевт?.. Боли не существует. Боль – плод воображени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сжал зубами ткань куртк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га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орош плод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авай, Андрюха, вставай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бе еще пилить и пили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ряхтя, я поднимаюсь на четвереньки и, вперив взгляд в непроглядную тьму, на шаг продвигаюсь вперед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ще шаг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 еще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ждое движение отзывается адской болью в лодыжке и в груди. Спокойно… Боль – это плод, мать его… Терпи, бра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… Пришл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прислоняюсь боком к шершавой стене и чувствую, как к телу сквозь камуфляжную куртку начинает просачиваться влажный холод… Ничего… Потерплю… Нужно передохну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ходит некоторое время, сознание немного проясняется, и во мне возникает нелепая надежда… А вдруг?.. И я начинаю шарить рукой по стене в поисках следующей метки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нет… До нее еще далеко… Может быть метров восемь… А может, и сем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адно… Сделаем так, чтобы было шес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Отрываюсь от стены и продолжаю  почти безрезультатное барахтанье в пыльной темнот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лько бы не отключить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мной тянется черная цепочка кровавых капель. Я не вижу ее и не чую ее запаха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для Них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ряд ли у Них есть носы… Док говорил, что Они ВИДЯТ запах крови… Их зрение выхватывает ее мельчайшие частицы из окружающей темноты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ветятся, что ли, эти частицы, черт бы их?.. Для Них, наверное, светятся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тогда стоит хоть одной твари пересечь мой путь, и все… Нате вам Андрюху Клюева на блюдечке с голубой каемочкой, приятного аппетит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, стоп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лег на холодный пол, и тут же неосторожно вдохнул облачко поднявшейся пыл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затем долго-долго, бесконечное количество минут, часов или десятилетий, корчась и хрипя от боли, пытался откашлять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Пол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машк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ар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икады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 Машка в белом сарафане… Невообразимо красивая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ит, смеется, ромашковый венок мне тян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ждал, когда поутихнет боль… Лежал и пялился в темноту… Слезы жгли глаза, и нос щекотала огромная соленая капля, свисающая с его самого кончика… Я кое-как поднял руку и вытер лиц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тавай, Клюев… Вставай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 говорил, что Они СЛЫШАТ кровь. Слышат бурлящую в ней жизн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увствуют ее тепло. И ИДУТ к нем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вот… Встал? Молодец… Давай вперед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ему я жив до сих пор?.. Как мне удалось избежать гибели?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И тут же картинка в памяти: в круглом пятне света от налобного фонаря вдруг мелькает человеческое лицо, обезображенное безумием до звериной морды. В ту же секунду мою лодыжку словно сжимают в тисках, дергают, я валюсь с ног и начинаю езду на пятой точке по узкому коридору пещеры. Разбивая руки в кровь, сдирая ногти, пытаюсь ухватиться за кочки, чтобы хоть как-то  замедлить движение, исступленно, в ужасе ору… Кто-то палит в тащащую меня тварь из автомата, и, видимо, пули достигают цели, потому что, мое тело вдруг отрывается от пола и с размаха ударяется об стену. Последнее, что я успеваю увидеть в свете гаснущего фонаря – отметка сто мет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долго сидел там… На отметке ст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ытался прийти в себя после шок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еще все звал Колесникова, что спас меня от твар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Они до сих пор лежат в темноте около метки сто… Друг рядом с другом… Младший сержант Колесников… И Эт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снова прислонился к стен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не ложиться, силы восстанавливаются медленнее, но тогда не нужно встава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перь я уже должен быть у метки девянос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провел ладонью по шершавому грунту… Пусто… Наверное, немного не дошел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 тем, как двинуться дальше, я прислушался. Вокруг тишина… Только в нескольких десятках метров от мен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етер рвет на части морские волны и лупит ими о черный бере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не нужно ту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м небо, звезды и песок… И люди… Нормальные, не эти. Сво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го лишь сто метров отделяет меня от них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остановился, протянул руку и дотронулся ладонью до сте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, о, счастье! Метка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Я провел по ней дрожащими пальцами, ощутил контуры выпуклых цифр… И сначала даже не поверил. Восемьдесят? Как восемьдесят? Я уже прошел метку девяносто?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Я так обрадовался, что тут же почуял нелепый прилив сил. Улыбаясь темноте, я снова пополз вперед. Да, сомнений нет… Еще немного, и я выберусь из этого места. Напьюсь, забуду и ни одной, даже самой крохотной, мысли </w:t>
      </w:r>
      <w:r>
        <w:rPr>
          <w:rFonts w:eastAsia="Times New Roman" w:cs="Times New Roman" w:ascii="Times New Roman" w:hAnsi="Times New Roman"/>
          <w:lang w:eastAsia="ru-RU"/>
        </w:rPr>
        <w:t>об этой шахте не допущу в свою голов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 глупо захихикал, когда вспомнил, как боялись мы подходить к брошенному городку ночью. Ага, светила луна, и казалось, что из окон домиков темнота льется наружу черными струями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Вот как сказал… Темнота льется наружу черными струями… Ай, да Клюев… Ай, да сукин сын… На хрен армию… Выживу – пойду в поэты... Как же больно, чер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… Отдыха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У отметки семьдесят я, кажется, выключился. То ли уснул, то ли потерял сознание, не знаю. А только пришел я в себя резко, как после кошмара: распахнул глаза и незряче уставился в темно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рыл глаза, лежу и прислушиваюсь, понять не могу: приснился мне тот звук или я его взаправду услыш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т… Все тихо… Только сердце изнутри в грудину долбится, словно наружу проси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тут вдруг снова. Пик!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ма!!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рвно молотя руками по полу, стенам и воздуху вокруг себя, я пытаюсь подняться на четвереньки. Но едва мне это удается, тут же теряю равновесие и заваливаюсь на бок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к!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-ч-ч-чер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боли я уже и не думаю… Только досадно, что руки и ноги меня почти не слушаются… Барахтаясь в пыли я делаю новую попытку подняться… Встал… Отлично… А теперь чеши отсюд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к!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о сжав зубы, я начинаю передвигаться вперед… Давай, Клюев… Левая рука, правая нога… Правая рука, левая ног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к! Пик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ьно настроенный дозиметр в кармане буквально жжет мою кожу сквозь ткань. С каждым его сигналом я все глубже и глубже погружаюсь в панику. Я знаю, что означает этот писк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и ряд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корее, скорее, бежать!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Сигналы становятся все чащ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и ВИДЯТ запах кров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и СЛЫША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и ИДУ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канье счетчика постепенно перерастает в надрывный вой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рвно впиваясь скрюченными пальцами в пыль, покрывающую пол, я судорожно переставляю руки и ноги… И стремлюсь я уже не к выходу из лаза, а пытаюсь убежать от писка, вонзающего в мое сознание бесчисленное множество игл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друг я представляю, как на моей лодыжке намертво сцепляются тонкие сухие пальцы нечеловека… Представляю, будто ледяным браслетом стягивают они мою ногу, все крепче и крепч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настолько реально ощущение этого ледяного хвата, что я с отрывистым воплем прижимаюсь спиной к стене, поджимаю израненные ноги… И затыкаюс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Оно где-то здесь… Где-то здес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и глаза тщетно ощупывают густую как кисель темноту, в надежде засечь хоть подобие движени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ожа от ужаса, я пытаюсь Его расслышать… Но сходящий с ума дозиметр, бой моего сердца и рокот волн, доносящийся снаружи, заглушают все звук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запах… Запах желез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ли крови?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Хр-р-р-р-р-р… - вдруг раздается  недалеко от ме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От этого густого тягучего то ли рыка, то ли хрипа в жилах стынет кровь… Я готов орать… Орать во все силы, что остались в моем одуревшем от страха теле… Но сжав зубы, я настырно пытаюсь проглотить крик, рвущийся наруж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видел, как это делает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и хватают зубами… Намертво сжимают челюсти… И мотая головой из стороны в сторону, рву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Хр-р-р… -  в нескольких сантиметрах от моего лиц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здух… Пахнущий металлом воздух колеблется, шевелит мои волосы и студит горячие слезы, катящиеся по моим заросшим щетиной щека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 смотрит на меня… Он видит мои глаза… Мои сжатые зубы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над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не хоч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аси и сохрани… Спаси и сохран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-то коснулось моей, судорожно сжатой в кулак, рук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Вспышк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о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угие капли дождя лупят по земле, по поверхности рек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Машкиному сарафану, облепившему ее стройное тел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а несется, мне навстреч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сые пятки шлепают по лужам, а на мокром смеющемся, невообразимо красивом лице… счасть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Я лежу на земле, свернувшись в кал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зиметр утих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рдце – вроде успокоилос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ожь – почти прекратилас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только холод… Невероятный холод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ежу и смотрю на пятно призрачного света, неясно обозначившегося где-то там… Впереди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аружи ден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знаю, сколько времени прошло, прежде чем я нашел в себе силы пошевелитьс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яжело вздохнув, я поднял трясущуюся от слабости руку и прикоснулся к стен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ки н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что ж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ъе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этот раз я смог пройти лишь несколько шагов… Сказывалось пережитое потрясени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 и не известно, сколько времени я пролежал без сознани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тановился, лег на живот, нашарил фляжку, сдернул ее с пояса. Поискал метк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чег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ще не конец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т… И зачем я вообще сюда сунулся?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нег подзаработа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заработал?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адно, черт с ни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Жизнь – странная штука, я приподнялся на локте и приложился к холодному горлышку фляжки, можно было не сомневаться, что я влипну в какую-нибудь историю… Этот поход ведь должен был быть моим последним походом. Впрочем, еще немного, и, скорее всего, так оно и буд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вай, Клюев… Пор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а уж, се ля ви, думал я, едва передвигая конечностями. Живет где-нибудь в Заурюпинске какой-нибудь там ученый, черт его, геодезист, никого не трогает. Тут, бац, командировка! Езжай, брат геодезист, за три земли и рой, давай, сверхглубокую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ехал, вырыл… Начал пробы брать… Нашел источник радиации, а в нем хрень какую-то загадочную да заразную, напрочь мозга лишающую… Только рефлексы остаются: пожрать, да поспать, да в радиоизлучении погреться… И с глазами у них там что-то у всех случилось, пришлось под землю уйти, от света подальше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остановился и поискал мет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сто… Идем дальш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А я? Что я? Рядовой контрактник… Меня и еще несколько десятков таких же охламонов снарядили сопровождать ученых в этих подземельях… Сначала хотели местных нанять, из деревни в двух километрах отсюда. А местные, как узнали, куда экспедиция планируется тут же всем поселком и эвакуировались куда подальше. Пришлось топать нам 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к, вот и метк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ка… Пятьдесят метров… Замечательно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жется, я уснул… И кажется, надолго… Потому что, когда в следующий раз поднял голову, свет в конце тоннеля, как ласково я его про себя обозвал, померк. И все пространство вокруг меня снова слилось в черную сплошную стен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 поискал на поясе фляжку, а не найдя, понял, что оставил ее где-то там, в тоннеле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В тоннеле», - мысленно передразнил я сам себя, - Всем известно, что это – их норы, чтоб их.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не смог поднять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Клюев! Ты как девка!» - орал Колесников на подготов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а… Как девка… Я не знал, что с моей ногой. Мог быть перелом, могло быть пулевое ранение, нечаянно устроенное мне младшим сержантом Колесниковым. Одно я знал наверняка: сколько-то времени назад в моем правом ботинке хлюпала кров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йчас я ее не чувствую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бственно, как и ногу ниже колена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не дотрагиваюсь до раны… Мне страшно наткнуться на торчащую из штанины кость или на дырки от пуль… Почти одинаково страшно… Пусть будет так, как есть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Рассв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уман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где-то в нем невообразимо красивая хохочущая Машк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жит, сбивая с травы росу, а я – следо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Машка! – кричу я, - Детей – четверо!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Обойдешься...» - смеясь, прокричала она тогда в отв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-пластунски ползу вдоль стены… Глаза режет. Наверное, нахватался пыли… Зубы раздавлены… Впиваются обломками в закушенную губу, усеивая ее кровоточащими ранкам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армане сигнальная ракет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олзти до выхода, пустить ракету, и меня заберут… Из этого проклятого мест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ова запищал дозиметр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меня это мало взволновало… Собственно, как и мое присутствие – нечеловека… Он даже не стал приближаться, и дозиметр вскоре притих… Приходил проверять свой ланч?.. Ну-ну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ли уже почти н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 и мыслей уже почти н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оме одной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конец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Зака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рон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фоне заходящего солнца – девушка в сарафане, играющем с ветро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разглядеть лица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разглядеть цвета платья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сливается в темный силуэ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вообразимо прекрасный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ПИЛО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пахиваю глаза. Перед самым носом метка. Десять мет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нимаюсь на ноги, становлюсь во весь рост, от чего едва не задеваю головой потол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анно, а как же нога?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мне не до этого. Выход – вот он, в десяти метр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дохожу до дыры в звездное небо и останавливаюс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ч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так свет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глядываюсь через плечо и робею. Весь пройденный путь, все сто метров лежат передо мной как на ладони. А это что?.. Светляки? Я поворачиваюсь и недоуменно делаю шаг обратно, вглубь лаза, на свет медленно плавающих в воздухе огонь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 вот и тело Колесникова… Лежит, светляками облепленное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Это как же?.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метки… Штыри с табличками, воткнутые в стену… Я вижу их все до одной… На протяжении всех ста метров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т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Трясущимися руками я лезу в карман, достаю сигнальную ракету, одно движение, и сюда сбежится целая рота солдат. Вынут меня из этой чертовой ямы, вколют чего надо, и все! Дембель, черт его!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тут в поле зрения попадает моя правая нога. Штанина и ботинок словно залиты фосфоресцирующей жидкостью. Не выпуская из рук ракеты, я опускаюсь на корточки и дотрагиваюсь до странного вещества… Оно остается на моем пальц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 подношу его к носу и вдыхаю резкий аромат окислившегося железа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что ж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нерешительно поднимаюсь и возвращаюсь к вых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м, на берегу, в нескольких сотнях метров, расположился военный лагерь. Вот часовые обходят стоянку, вот кто-то прикуривает от спички… А вот еще светляки... У входа в лазарет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д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паре тонн свежего мяса в каждой палатке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ищал дозиметр, а через несколько минут за моей спиной раздалось неясное шеве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Хр-р-р… - сказал я чуть слыш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Хр-р-р-р… - отозвалось суще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Хр-р-р-р-р… - завторили ему десятки голосов из глубин пеще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 что ж, господа. Кушать пода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сделал шаг в ночь, покрепче ухватил ракету и дернул за шну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5:00Z</dcterms:created>
  <dc:creator>RIR</dc:creator>
  <dc:description/>
  <cp:keywords/>
  <dc:language>en-US</dc:language>
  <cp:lastModifiedBy>RIR</cp:lastModifiedBy>
  <dcterms:modified xsi:type="dcterms:W3CDTF">2011-07-01T14:54:00Z</dcterms:modified>
  <cp:revision>4</cp:revision>
  <dc:subject/>
  <dc:title/>
</cp:coreProperties>
</file>