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ТУЖ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Понедельник –</w:t>
      </w:r>
    </w:p>
    <w:p>
      <w:pPr>
        <w:pStyle w:val="Normal"/>
        <w:rPr/>
      </w:pPr>
      <w:r>
        <w:rPr>
          <w:sz w:val="18"/>
          <w:szCs w:val="18"/>
        </w:rPr>
        <w:t>Крамцов, содрогаясь от холода, потрогал ребра батареи. Еле теплая – с какой-то детской надеждой на результат, он потер металл ладонью, затем, вздохнув, пошел в кладовку, принес отвертку и пассатижи. Зажав стальными зубьями кран Маевского, крутанул резьбу, спуская воздух. Батарея зашипела, потом харкнула ржавой водой. Крамцов быстро закрутил кран обратно: «Может, поможет»… - Мелькнуло тщетно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лбик термометра за окном, прочно обосновался в районе минус десяти. Угловатые панельные девятиэтажки угрюмо ежились под пронзительным ветром, подслеповато моргая редким освещенными окнами. За ними открывался пустырь недостроенной школы, где все вообще тонуло во мраке космической ноч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Обратная сторона Луны». – Крамцов взглянул на часы. На циферблате двадцать минут одиннадцатого – спать не хотелось совершенно: «Как же, уснешь в таком колотуне»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амцов раздраженно бросил инструмент обратно в кладовку, и вышел на лестничную клетку, покури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ут холод властвовал вовсю. Засиженная прошлогодними мухами лампа, тускло освещала общую площадку с давно поломанным лифтом и старым велосипедом «Орленок» без заднего ската, который, как казалось Крамцову, стоял здесь,  сколько тот себя помни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н чиркнул зажигалкой, прикуривая, глотнув едкий дым, выпустил его обратно вместе с облачком пара. Бездумно уставившись на, лоснящуюся струпьями отслоившейся побелки, стену, курил, стряхивая пепел в запыжеванную между лестничных перил банку из под кофе. В голове Крамцова не было никаких мыслей – дистиллированный вакуум, как за окн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амцов моргнул, прищурился. Когда он, напрягая зрение, разобрал многочисленные надписи, украшавших этаж, то чуть не поперхнул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реди причудливых, диких, но бывших здесь всегда, как вечно поломанный лифт и кульгавый велосипед, а потому уже привычных образчиков наскальной живописи «Оникс круть а Ария гамно» и «Ленка с пятай блядь и сасет», появилась новая, по содержанию, резко выбиваясь  из общего контекс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Жизнь — это болезнь, и смерть начинается с самого рождения», – Крамцов с удивлением прочитал цитату немецкого писателя еще раз, уверяясь, что ему не показалось. -  «Ну и образованные нынче пошли вандалы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ремя этажами ниже, громогласно хлопнула дверь подъезда, и лестничную клетку залило звонким собачьим лае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Груня, Груня! Погодь, зараза, куда побегла? – Раздался визгливый старушечьи голос Елизаветы Павловны, пенсионерки, живущей в квартире напротив. На площадку взбежала толстая низкорослая дворняга, с ходу, ткнувшись влажным носом в щиколотку Крамцова и дружелюбно размахивая кургузым хвостом. Спустя минуту, одышечно хекая и шаркая ногами, на площадку взобралась и ее хозяйка, одетая в поеденное молью драповое пальто и укутанная в платок, из которого выглядывал длинный, покрытый синими прожилками лопнувших капилляров, но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Здравствуйте, Елизавета Павловна, - вежливо поздоровался Крамцов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И тебе, сосед, не хворать! – Старушка шморгнув носом, забренчала ключами. – И чего это не спится в такую пору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Холодно, -  улыбнулся Крамцов.</w:t>
      </w:r>
    </w:p>
    <w:p>
      <w:pPr>
        <w:pStyle w:val="Normal"/>
        <w:rPr/>
      </w:pPr>
      <w:r>
        <w:rPr>
          <w:sz w:val="18"/>
          <w:szCs w:val="18"/>
        </w:rPr>
        <w:t>- Ой, холодно, холодно не то слово! – Запричитала Елизавета Павловна. –  Мы  с Грунечкой, как на улицу вышли, так чуть не прослезились – ветрюганище аж до самых до костей пробирает. А дома батареи холодные просто жуть, и куда только ЖЭК смотрит, за что мы только деньги платим?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рушка замолчала, как бы ожидая услышать ответ на этот, во всех смыслах, риторический вопрос, по сравнению с которым классическое Шекспировское «Быть или не быть» есть аксиома, сродная по простоте восприятия с утверждением Остроградского о параллельных прямых. Крамцов не ответил, и та, недовольно пожевав впавшими губами, продолжила, пользуясь возможностью высказаться.</w:t>
      </w:r>
    </w:p>
    <w:p>
      <w:pPr>
        <w:pStyle w:val="Normal"/>
        <w:rPr/>
      </w:pPr>
      <w:r>
        <w:rPr>
          <w:sz w:val="18"/>
          <w:szCs w:val="18"/>
        </w:rPr>
        <w:t>- В подъезд вообще невозможно зайти! Наркоманы, ироды, мало им, что шприцов понабрасывали да все стены позассыкивали, так еще и кучу прям у входа кто-то напудил, что теперь не веником, ни совком не угребешь! А все потому, что бардак в стране, Сталина на них нет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лизавета Павловна подозрительно повела носом в сторону Крамцова, то ли подозревая того в озвученном акте дефекации, то ли  ожидая услышать упрек в сторону давно покойного генсека и уж тогда разгуляться не на шутку. Крамцов дипломатично молчл, и старушка, разочарованно вздохнув, наконец, найдя нужный ключ, вставила его в замочную скважин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ойдем, Грунечка, пойдем. – Позвала собаку. – Я тебе потрошков отвар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ворняжка, услышав знакомое «потрошков», радостно взвизгнула, и, лизнув на прощание Крамцова в тапок, заскочила в приоткрытую двер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покойной ночи. – Крамцов, аккуратно затушив окурок, выбросил его в кофейную банк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рушка, что-то неразборчиво бормоча, резко захлопнула за собой дверь. Крамцов, пожав плечами, еще раз  перечитал новую надпись на стене. Озадаченно хмыкнув, он тоже зашел в квартиру, не забыв повернуть замок на два оборота. Включив обогреватель на максимум, закутался в одеяло. Покрутившись минут десять, наконец заснул. Когда ровно в двенадцать, в дверь постучали, Крамцов этого уже не слышал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Вторник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сковородке шкварчала яичница, бело-желтая масса с серыми вкраплениями ломтиков сала. На соседней конфорке, набирал обороты закипающий чайник. Крамцов, открыв дребезжащий навзрыд холодильник, достал початую пачку масло, и быстро состряпал пару бутеброд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тех пор, как он жил один, завтракать привык в комнате, напротив телевизора, под гундосый речитатив утренних новостей. Старенький «Фотон» показывал все в голубоватых тонах, точно его кинескоп поразила глаукома. На экране диктор, спортивного вида брюнетка с коротким каре и неброским, но стильным макияжем, рассказывала о последних городских события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В то время, как столбик термометра стремительно падает, в городе резко возросла криминогенная обстановка. В частности, для всех остается загадкой серия зверских убийств в индустриальном районе. Правоохранительные органы пока отказываются давать какие-либо комментарии, но с уверенностью можно сказать только одно – в городе орудует серийный убийца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казали кадры с заснеженной улицей, патрульные машины, двое санитаров, грузящие в карету скорой помощи, носилки, накрытые окровавленной простыней. Милиционер в бушлате с сержантским погонами, подскочил к оператору, ткнул в камеру растопыренной пятерней. Изображение закружилось каруселью и пропало. На экране снова появилась диктор, многозначительно молчаща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амцов, поморщившись, встал и выключил телевизор. Аппетит пропал напрочь. Он отнес остатки ужина на кухню, положил тарелку в мойку, где уже скопилась груда немытой посуды: «Приду и обязательно все вымою». - Этой мыслью, Крамцов оправдывался перед собой уже которую неделю. Подошел к окну и посмотрел на термометр. Брюнетка не соврала – красный столбик опустился до минус семнадца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 ума сойти!». – Крамцов потрогал батарею. Казалось, со вчера она стала еще холоднее. Вполголоса выругавшись, он стал одеваться. Биржа открывлась с девяти и нужно было успеть занять очеред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дымаясь по лестнице, Крамцов испытывал усталость и раздражение. Холод, опасно скользкие тротуары, на которых запросто можно было сломать шею, толчея и суматоха общественного транспорта, а затем и отрицательный результат менеджера по трудойстройству, окончательно разрушили настроение. Крамцов поудобнее перехватив пакет с пельменями и окоченевшим батоном, остановился на площадке своего этажа. Достал пачку сигарет, зубами достал одну, задубевшими от мороза пальцами крутнул колесико зажигалки. Облокотившись о перила, с одной затяжки выкурил треть. По привычке уставился на обшарпанную, исписанную стену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Жизнь – говно». – Спустя секунду, как эта мысль пришла ему в голову, Крамцов вспомнил о вчерашней надписи, и поискал ее глазами. Не найдя, подошел поближе и снова обшарил стену глазами. Надпись, гласящая о превосходстве рэпа над хэви металлом никуда не делась, на своем месте оказалось и утверждение о принадлежности Ленки из пятой к древнейшей из профессий. Но пессимистического афоризма Ремарка нигде не наблюдалось. Исчезла, будто никогда и не было. На ее месте теперь красовалась другая – крупные буквы, выведенные баллончиком автомобильной краск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 Т У Ж 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амцов от удивления даже прошептал новый «наскальник» вслух, удостоверяясь, что ему не чудится. Внутри заскребся маленький мышонок страха. Надпись, свиду обычная и ничем непримечательная, отчего-то пугала. Было в ней нечто притягивающее, некий скрытый смысл, имеющий большее значение, чем определение, происходящего на улиц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«Стужа»… - Еще раз прошептал Крамцов, и резко вскрикнув, отбросил сигарету в сторону. Позабытый «Пэлл Мэлл», догорев до самого фильтра, обжег пальцы.  </w:t>
      </w:r>
    </w:p>
    <w:p>
      <w:pPr>
        <w:pStyle w:val="Normal"/>
        <w:rPr/>
      </w:pPr>
      <w:r>
        <w:rPr>
          <w:sz w:val="18"/>
          <w:szCs w:val="18"/>
        </w:rPr>
        <w:t>«Все, крыша съехала окончательно»! – Крамцов, шипя от боли, открыл квартиру и захлопнул дверь, отсекаясь от лестничной площадки и  безумной надписи, умеющей трансформировать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екрытие потолка, запроектированное согласно советским строительным нормам, было никак не рассчитано двадцатилетнего обормота Женю, живущего в квартире сверху. Шквалы тяжелой, ревущей децибелами музыки заставляли железобетон вибрировать, отряхиваться хлопьями побелки, покрываться паутинкой мелких  трещин в местах стыков. Крамцов взял молоток и постучал о ребро батареи. Никакого результата. Крамцов, набросив кофту, и выскочив из квартиры, пулей взлетел на четвертый этаж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-за оббитой шпоном двери соседа раздавались утробные басы и визгливый вока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Лайф олвэйз гота би мессин виз ми, канн зэй чил энд лэт ми би фри» ?!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Крамцов позвонил. Затем постучал. После шарахнул дверь ног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лушай, ты ошалел вообще?! – Начал закипать Крамцов.</w:t>
      </w:r>
    </w:p>
    <w:p>
      <w:pPr>
        <w:pStyle w:val="Normal"/>
        <w:rPr/>
      </w:pPr>
      <w:r>
        <w:rPr>
          <w:sz w:val="18"/>
          <w:szCs w:val="18"/>
        </w:rPr>
        <w:t>- Ай трай то ивэн найт, ин вэйн ин вэйн!</w:t>
      </w:r>
    </w:p>
    <w:p>
      <w:pPr>
        <w:pStyle w:val="Normal"/>
        <w:rPr/>
      </w:pPr>
      <w:r>
        <w:rPr>
          <w:sz w:val="18"/>
          <w:szCs w:val="18"/>
        </w:rPr>
        <w:t xml:space="preserve">- Женька, олух, я же тебе голову откручу, как увижу!  - В ответ лишь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Сом таймс, ай кэннот тэйк зыс плейс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м таймс итс май лайф ай кэн вэйст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м таймс ай кэннот фил май фэйс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лл нэва си ми фол фром грэйс!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амцов, досадно плюнув, пошел обратно. По пути, он старался не смотреть на стену со злополучной надписью, но все же не удержался.  Остановился, до боли стиснув перила, словно боялся упас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икакой баллонной краски, никакой «С Т У Ж А». Аккуратное, мелким почерком, четверостишие на английском: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«Sometimes I cannot take this place</w:t>
        <w:br/>
        <w:t>Sometimes it's my life I can't taste</w:t>
        <w:br/>
        <w:t>Sometimes I cannot feel my face</w:t>
        <w:br/>
        <w:t>You'll never see me fall from grace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амцов на подгибающихся ногах залетел в квартиру. Желая хоть как-то успокоиться и взять себя в руки, он принялся мыть грязную посуду. Достав пылесос, тщательно прошелся по кору единственной жилой комнаты, вымыл везде полы.  Когда с уборкой было покончено,  опустошенный Крамцов  упал на диван. Ощущение того, что он сходит с ума, не проходило. Тогда Крамцов решился сделать то, что он не делал уже тридцать два дня. Поставив перед собой телефон, принялся крутить наборной диск. Медленно, каждый раз замирая, когда набирал очередную цифру – будто боясь ошибиться, хотя номер знал наизус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трубке пошли длинные гудки. Крамцов, облизнув враз пересохшие губы, с замиранием ждал. «Только бы ответила, только бы ответила»! – Стучало в голове.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- Слушаю! – Раздался немолодой женский голос.  Крамцов замер. Все его решимость вдруг враз куда-то испарила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Алло, я слушаю, говорите! – В голосе послышалось легкое нетерп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А ле… А Лера дома? – Выдохнул Крамц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том конце провода замолчали. Он услышал в трубке судорожный всхлип.</w:t>
      </w:r>
    </w:p>
    <w:p>
      <w:pPr>
        <w:pStyle w:val="Normal"/>
        <w:rPr/>
      </w:pPr>
      <w:r>
        <w:rPr>
          <w:sz w:val="18"/>
          <w:szCs w:val="18"/>
        </w:rPr>
        <w:t>- Леша?.. Леша, это ты? – Полуспросил-полупростонал немолодой женский голос. Крамцов бросил трубку. Уронив голову в ладони, закачался из стороны в сторону. Так он просидел около часа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- Среда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й ночью Крамцову снился хороший сон. Там была Лера с малышкой и там не было пробирающего до костей мороза. Стоял  май месяц, они отдыхали в Приозерном и до развода оставалось еще очень далеко, целый год. Крамцов, сложенной вдвое газетой, раздувал угли для шашлыка, а жена с дочкой  Женей крутились на песчаном окоеме реки. «Мои мужики» - как, шутя, называла Лера Крамцова с дочерью. «Мои музики»! – Галдела в тон матери Женя, задорно сверкая голубыми глазищами.  Крамцов, поднявшись от кострища, направился к берег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Девчонки, а ну-ка, все к столу! – Улыбаясь, крикнул Крамц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апа, папа! – Женя помахала ручкой. – Смотри, что мы с мамой нарисовал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амцов подошел ближе и взглянул. На песке, из камешков и ракушек речных моллюсков было выложено слово «С Т У Ж А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рамцов проснулся. На часах показывало пол третьего ночи. Крамцов, клацая зубами, пошел в туалет. Справив нужду, лег обратно. Спать не хотелось совершенно – в квартире стоял дубарь, что хоть пальто на него вешай. Крамцов, чертыхаясь подошел к термометру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ус двадцать два. Крамцов присвистнул и вывернул регулятор обогревателя на максимум. За окном не было видно ничего – только голый непроглядный мрак. В этот момент в дверь постучал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амцов подумал, что ему послышалось. Но в дверь постучали еще раз. Крамцов, шлепая босыми ногами по холодному линолеуму, направился в прихожу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Кто там? – Хрипло спросил он. Никто не ответил, и Крамцов снова спроси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Кто там?! – Тишина. Из-за двери раздавалось лишь завывание ветра, гуляющего в шахте давно поломанного лифта. Крамцову вдруг стало страшно, по спине прокатился озноб. Ему категорически расхотелось узнавать, кто же, на самом деле, «там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Все, мне теперь не на биржу, мне теперь прямая дорога в дурдом»! – Усмехнулся Крамцов. Но все-таки, какой-то внутренний голос раз за разом повторял, что ему, Крамцову, не послышалось, что там, за тонкой преградой из ДСП, поролона и дермантина есть некто или нечто, что стучалось. Крамцов прильнул к глазк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ампочка, постоянно моргающая от перепадов напряжения в перегруженной, многочисленными отопительными приборами, электросети, сейчас вела себя странно – то тухла, а через несколько секунд нить накаливания раскалялась добела, освещая площадку с усердием сверхновой. Тогда Крамцов и увидел того, кто стучал в его двер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жчина стоял на лестничном марше, уже пройдя половину. Крамцов была видна только широкая сутулая спина, обтянутая затертой болонью лыжной куртки. Длинные худые руки болтались почти у самых колен, как у обезья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ампочка в очередной раз потухла, погружая все в темноту. Крамцов все ждал, как она загорится, но все же когда это случилось, то это произошло неожидан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жчина находился у двери квартиры на расстоянии вытянутой руки, и смотрел прямо на Крамцова. Чем он это делал было непонятно – вместо глаз только две дыры с черным копошащимся месивом. Тонкие бескровные губы растянуты в улыбке, обнажая частокол крепких желтых зуб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тужа… - Сказал незнакомец. Последнее, что запомнил Крамцов - это как его голова с громким стуком ударилась об по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чнулся Крамцов от того, что замерз. Потрогав шишку на затылке, он с трудом разогнул занемевшие суставы. Голова болела невыносимо. Кое-как добравшись до кухни, Крамцов поставил чайник на плиту. Засыпал в чашку побольше заварки и растекся на табурете, пытаясь прийти в себ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Что со мной происходит»? – Думал Крамцов. – «Я схожу с ума или это просто кошмар? Что тогда за кутерьма с этими надписи, какого хрена это все означает»?</w:t>
      </w:r>
    </w:p>
    <w:p>
      <w:pPr>
        <w:pStyle w:val="Normal"/>
        <w:rPr/>
      </w:pPr>
      <w:r>
        <w:rPr>
          <w:sz w:val="18"/>
          <w:szCs w:val="18"/>
        </w:rPr>
        <w:t>Вопросы, на которые ему никто не мог дать ответа. Залив кипятком в чашку, он начал отхлебывать обжигающее варево даже не дав тому толком настояться. Измученное тело требовало тепла, которого не могли дать ни батарея, ни обогревател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 прихожей раздался громкий стук, и Крамцов подпрыгнул, пролив на себя чай, закричав от страха и боли одновремен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Кто там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Откройте, милиция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пороге стоял высокий, плотно сбитый молодой человек с тяжелым цепким взглядом серых глаз. Протянул раскрытое удостоверение, представился.</w:t>
      </w:r>
    </w:p>
    <w:p>
      <w:pPr>
        <w:pStyle w:val="Normal"/>
        <w:rPr/>
      </w:pPr>
      <w:r>
        <w:rPr>
          <w:sz w:val="18"/>
          <w:szCs w:val="18"/>
        </w:rPr>
        <w:t>- Капитан Соколов! Вы сегодня дома ночевали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Да. – Хрипло ответил Крамцов. А в чем, собственно, дело?</w:t>
      </w:r>
    </w:p>
    <w:p>
      <w:pPr>
        <w:pStyle w:val="Normal"/>
        <w:rPr/>
      </w:pPr>
      <w:r>
        <w:rPr>
          <w:sz w:val="18"/>
          <w:szCs w:val="18"/>
        </w:rPr>
        <w:t>- Вы хорошо знали свою соседку из восемнадцатой квартиры? – Проигнорировав вопрос, продолжил капита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 Елизаветой Павловной? – Переспросил Крамцов растерянно.  – Ну… Пересекались иногда. Так, а что…</w:t>
      </w:r>
    </w:p>
    <w:p>
      <w:pPr>
        <w:pStyle w:val="Normal"/>
        <w:rPr/>
      </w:pPr>
      <w:r>
        <w:rPr>
          <w:sz w:val="18"/>
          <w:szCs w:val="18"/>
        </w:rPr>
        <w:t>- Сегодня ночью ничего подозрительного не замечали? – Перебил капитан. Крамцов вспомнил незнакомца за дверью, и внизу живота образовалась сосущая пустота.  Усилием воли, он подавил желание засунуть рукой в штаны и проверить на месте ли генитал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Нет, - Крамцов старался, чтобы ответ не выглядел поспешным или неуверенным. – Ничего. Что случилось-то?</w:t>
      </w:r>
    </w:p>
    <w:p>
      <w:pPr>
        <w:pStyle w:val="Normal"/>
        <w:rPr/>
      </w:pPr>
      <w:r>
        <w:rPr>
          <w:sz w:val="18"/>
          <w:szCs w:val="18"/>
        </w:rPr>
        <w:t>- Случилось так случилось, - капитан, бесцеремонно сунув в рот сигарету, закурил. – Убили вашу Елизавету Павловн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чем так, что мама не горюй.  Вы один живете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Нет, то есть да. Жена с дочкой у тещи. Мы… мы в разводе, в обще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В общем. – кивнул головой Соколов, выпуская из носа дым и явно думая о чем-то своем. – Короче, уважаемый, сейчас к вам сержант подойдет, данные перепишет и протокольчик составит. Сильно не волнуйтесь, это так, для проформы.</w:t>
      </w:r>
    </w:p>
    <w:p>
      <w:pPr>
        <w:pStyle w:val="Normal"/>
        <w:rPr/>
      </w:pPr>
      <w:r>
        <w:rPr>
          <w:sz w:val="18"/>
          <w:szCs w:val="18"/>
        </w:rPr>
        <w:t>Капитан, отвернувшись от Крамцова, крикнул, обращаясь к кому-то, в распахнутой настежь  восемнадцатой квартир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Левонкин, ты еще долго колупаться будешь?! На дворе не май месяц, соляра в баке замерзнет, будешь до самого участка машину толкать.</w:t>
      </w:r>
    </w:p>
    <w:p>
      <w:pPr>
        <w:pStyle w:val="Normal"/>
        <w:rPr/>
      </w:pPr>
      <w:r>
        <w:rPr>
          <w:sz w:val="18"/>
          <w:szCs w:val="18"/>
        </w:rPr>
        <w:t>- Товарищ капитан, - раздалось виноватое. – Тут помочь людям надо. Сами же видели – по всей квартире кишки разбросаны, эта сука, видать, их собаке потерпевшей скармливала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 небу у Крамцова подкатило и он, еле сдерживаясь, бросился в туал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ро протокол не забудьте! – Крикнул вдогонку капитан.</w:t>
      </w:r>
    </w:p>
    <w:p>
      <w:pPr>
        <w:pStyle w:val="Normal"/>
        <w:rPr/>
      </w:pPr>
      <w:r>
        <w:rPr>
          <w:i/>
          <w:sz w:val="18"/>
          <w:szCs w:val="18"/>
        </w:rPr>
        <w:t>- Четверг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амцов боялся выходить на лестницу. Курил прямо в квартире, сидя на подоконнике. На биржу, он сегодня не пошел. Хотелось напиться, но в доме не было спиртного, а идти  в магазин не хотелось. Вспоминая события последних трех дней, Крамцов пытался их проанализировать, выстроить в некую логическую цепочку, но ничего не получалось. Мысли шугались  в разные стороны, как тараканы от включенного св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термометре минус двадцать пять. «Интересно», - размышлял Крамцов. – «Что будет, когда столбик опустится до пятидесяти? Термометр взорвется? Хотя, я, наверное, этого уже не увижу, потому что примерзну к этой чертовой  батарее»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амцов, затушив окурок, тут же потянулся за следующей сигаретой, но потом передумал. Пачка опустела уже наполовину, неоходимо было экономи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Хватит»! – Схватив куртку, он принялся одеваться. Пересчитал деньги в бумажнике. Негусто, но на сигареты и бутылку водки должно хвати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площадке ничего не изменилось. Лишь только несколько полосок бумаги с синими печатями на дверной лудке восемнадцатой квартиры – вот и все что указывало на произошедшую недавно трагедию.</w:t>
      </w:r>
    </w:p>
    <w:p>
      <w:pPr>
        <w:pStyle w:val="Normal"/>
        <w:rPr/>
      </w:pPr>
      <w:r>
        <w:rPr>
          <w:sz w:val="18"/>
          <w:szCs w:val="18"/>
        </w:rPr>
        <w:t>Крамцов, поражаясь собственной смелости, вчитался в надписи на стене.  «Оникс круть а Ария гамно», «Ленка с пятай блядь и сасет» - никаких «С Т У Ж А», никаких цитат, никаких четверостиший на английс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рамцов выдохнул облачко пара, и начал спускаться по лестнице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втором этаже одна из квартир распахнулась и оттуда кубарем вывалился мужичонка в перекошенном, заляпанном пятнами ватни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Да ты че, мать, оборзела?! – «вывалившийся» схватился ручку, не давая двери закрыться. – Ты с какого перепугу хозяина из дома выгоняешь?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Да с такого, что ты грязный, как сволочь и пьяный, как сволочь! – Визгливо тараторила женщина в замызганном велюровом халате. Одной рукой, она держала дверь, а другой пыталась набросить цепочку. – А сволочам в этой квартире не место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Так я же сантехник! – Искренне возмутился мужичонка, яростно дергая ручку. – Мне грязным и пьяным быть по КЗОТу положено. Отпусти дверь, лахудра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Да иди ты! – Женщина резко отпустила ручку, и мужик, никак не ожидавший подобного маневра, со всего размаху плюхнулся костлявым задом об пол. Дверь тут же молниеносно закрылась и щелкнула ригелями зам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Ну коза, ну коза… - Забормотал мужичок, отряхиваясь. Затем, заметив Крамцова, щербато улыбнулся и протянул рук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Здорово, земеля, чего смурной такой? Не, ну ты видал –совсем баба рамсы попутала. Все они твари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амцов молча пожал руку. Ладонь была влажная и дрябла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лушай, - оживился мужик, застегивая ватник. – А ты сильно спешишь? Может, пойдем дерябнем? У меня ес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Не могу, - соврал Крамцов, сбегая по ступенькам. – Мне на биржу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Дело нужное, согласился мужик. – Только труд сделал из обезьяны человека, так завещал нам великий Лен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амцов, содрогнувшись от подобного утверждения, ускорил шаг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бутылка опустела наполовину, он, впервые за эту неделю, почувствовал себя комфортно. По телу разлилось приятное  тепло, исчезло, доселе сковывающее, напряжение. Крамцов включил телевизор. Шел прогноз погод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- По всему региону продолжительные заморозки. Синоптики обещают дальнейшее падение температуры, в отдельных областях оно достигнет тридцати, тридцати пяти днем и до сорока градусов ниже нуля ночью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амцов, скривившись, потянулся, чтобы переключить на что-нибудь более оптимистичное, но вдруг в квартире неожиданно погас св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Наверное, предохранители полетели. Каждую зиму одно и то же». – Крамцов наощупь нашел бутылку и хватил прямо из горлышка.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Раздался стук в дверь. Крамцов зацепенел. Глотнул еще вод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ук повторился. Не выпуская бутылки из рук, он в очередной раз поплелся в прихожу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Кто там? – Ручка медленно повернулась, как если кто-то хотел попасть внутр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Какого хрена ты от меня хочешь?! – Заорал Крамцов и с размаху саданул бутылкой о дверь. – Сука! Какого! Тебе! От меня! Надо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тужа… - Раздалось с той стороны. – Стужа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амцов, разбрасывая вещи и коробки со старыми журналами, выудил из кладовки старый  альпеншток, наследие студенческих увлечений. Рванул дверь на себя, замахиваясь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лощадка была пуста.</w:t>
      </w:r>
    </w:p>
    <w:p>
      <w:pPr>
        <w:pStyle w:val="Normal"/>
        <w:rPr/>
      </w:pPr>
      <w:r>
        <w:rPr>
          <w:i/>
          <w:sz w:val="18"/>
          <w:szCs w:val="18"/>
        </w:rPr>
        <w:t>- Пятница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пять ура,  полотно двери с хрустом ввалилось вовнутрь квартиры. Глаза, сидящего на полу с альпенштоком в руках, Крамцова резанул лучом св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тоять, руки за голову! – Не дожидаясь, его огрели чем-то по лицу, расквасив губы и выбив два передних зуб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Лежать, падла, не дергаться! – В руки впилась рифленая сталь наручников, защемив кожу на запястье. Крамцов не сопротивлялся. Его грубо вздернули, усадив спиной к стене. Свет заслонило некое темное пятно, материализовавшееся в лицо позавчерашнего знакомо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Ну снова здорово. – Капитан Соколов похлопал Крамцова по щеке. – Что, Франкенштейн, допрыгался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рамцов непонимающе  смотрел на Соколо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Я же тебя, пидораса, сразу раскусил. У тебя же все на лице написано – как меня увидел, так и запаниковал. Я по базе пробил – нету у тебя ни жены ни дочки. Погибли в автомобильной аварии год назад. Пьяный водила на грузовике пер по встречке. Их насмерть, а у тебя – ни царапины. Вот с тех пор, видно, ты умом и тронул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Это…неправда! – Прошептал Крамцов, сглатывая кров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Ага, неправда! – Усмехнулся капитан. – Я же потом к твоей теще решил в гости заскочить, расспросить про любимого зятя – что да как. Прихожу – дверь открыта, а она сидит в спальне и улыбается… Перерезанным горл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колов замолчал. Грубые черты лица и плохое освещение, превращали  его лицо в маску языческого бога возмезд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Неправда! – Застонал Крамцов. – Неправда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н замотал головой. Смысл сказанного доходил до него не сразу, как по бикфордовому шнуру, но уж затем взрывался почище динамита, причиняя почти физическую бол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Неправда, так неправда! – Соколов закурил, выпуская дым Крамцову в глаза. – Я тещу, как только эксгуматорам на поруки передал, так сразу и к тебе, даже Омон вызвать не успел. Ну ничего, меня простят. А вот тебя… Ты же весь подъезд кровью залил,  и когда только успел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Товарищ капитан, - услышал Крамцов знакомый виноватый голос.- Это какой-то мясокомбинат в аврале! Два жмура на втором и один на четверт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Конкретнее, Левонкин, конкретнее. – Соколов не отрывал буравящего взгляда от Крамцо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Да уж куда конкретнее! Там баба с мужиком. Ее за ноги подвесили к люстре и распанахали от пупа до горла, а мужик в ванной бултыхается…  Утопил он его, наверное.  Вдобавок, он еще и весь обваренный, как телок в казане – я сдуру в воду сунулся, так руку ошпарил. Кипяток. А на четвертом пацана нашли, у него наушники к голове шиферными гвоздями приби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Ну, ты даешь! – Задохнулся капитан, не то ужасаясь не то восхищаясь. – Мне за тебя майора вмажут как пить дать. Левонкин, а что в остальных квартирах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Так а дальше, кровавые следы никуда не вели, мы до самой крыши проверили. Хотя, не видно ж нихрена без све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Возьми Перепелкина с Сидко и проверьте остальные квартиры. Жильцы, чтобы сидели и не высовывались, пока опергруппа не прибудет. А с этим я сам пока посиж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Будет сделано. – Два темных силуэта, маячащих за спиной капитана, растворились в чернилах комна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колов поставил стул напротив. Фонарик, он положил на колени так, чтобы освещать, но не ослеплять Крамцова. Тому было все равно.</w:t>
      </w:r>
    </w:p>
    <w:p>
      <w:pPr>
        <w:pStyle w:val="Normal"/>
        <w:rPr/>
      </w:pPr>
      <w:r>
        <w:rPr>
          <w:sz w:val="18"/>
          <w:szCs w:val="18"/>
        </w:rPr>
        <w:t>- Жизнь — это болезнь, и смерть начинается с самого рождения, - невесомо шептали губы. - Жизнь — это болезнь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лестничной клетке послышался окрик, затем, многократно усиленный бетонными сводами, выстрел, тут же сменившийся протяжным воплем. Что-то с грохотом скатилось, влажно шмякнувшись на площад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Какого…- Капитан привстал, ныряя рукой под полы куртки. Крамцов прекрасно знал «какого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тужа. – Громко произнес он, оттолкнувшись от стены, спружинил вперед, боднув капитана головою в п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Сука… - Соколов скрючившись, схватился обеими руками за причинное место, мгновенно позабыв про пистолет, убийцу, и, даже, про уплывающие из под носа майорские звездочк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жа на боку, скользя ногами по ковру, Крамцов полз к окну. Избитый, полуослепший, он отчетливо слышал приближающиеся шаги. Пока еще с площадки. По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першись плечом о батарею, Крамцов встал. За окном все еще  царила ночь, великое ничто, предшествующее Большому Взрыв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обравшись, Крамцов всем весом надавил на створк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треском рамы, с брызгами стекла, он вывалился навстречу обжигающему холоду, навстречу пронизывающей темнот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рмометр показывал минус соро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е: в тексте использован текст из песни «</w:t>
      </w:r>
      <w:r>
        <w:rPr>
          <w:i/>
          <w:sz w:val="18"/>
          <w:szCs w:val="18"/>
          <w:lang w:val="en-US"/>
        </w:rPr>
        <w:t>Freak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o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leash</w:t>
      </w:r>
      <w:r>
        <w:rPr>
          <w:i/>
          <w:sz w:val="18"/>
          <w:szCs w:val="18"/>
        </w:rPr>
        <w:t xml:space="preserve">» группы  </w:t>
      </w:r>
      <w:r>
        <w:rPr>
          <w:i/>
          <w:sz w:val="18"/>
          <w:szCs w:val="18"/>
          <w:lang w:val="en-US"/>
        </w:rPr>
        <w:t>KORN</w:t>
      </w:r>
      <w:r>
        <w:rPr>
          <w:i/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31:00Z</dcterms:created>
  <dc:creator>Admin</dc:creator>
  <dc:description/>
  <dc:language>en-US</dc:language>
  <cp:lastModifiedBy>vasex</cp:lastModifiedBy>
  <dcterms:modified xsi:type="dcterms:W3CDTF">2011-02-14T08:31:00Z</dcterms:modified>
  <cp:revision>2</cp:revision>
  <dc:subject/>
  <dc:title/>
</cp:coreProperties>
</file>