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Чудовища живут рядом с нами. Всегда жили. И дети об этом знают…Всегда знают! Но становясь взрослыми, они забывают о том, что знали про чудовищ. А чудовища остаются. Под кроватями, в шкафах, под лестницей. Злые глаза следят за тобой и когтистые лапы тянутся к тебе. А ты ничего не в силах сделать и можешь только лежать, забившись в угол кровати и укрывшись с головой одеялом.</w:t>
      </w:r>
    </w:p>
    <w:p>
      <w:pPr>
        <w:pStyle w:val="Normal"/>
        <w:ind w:lef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Чудовищ много и они все разные. Но есть одно, самое главное, самое страшное чудовище. Никто не знает его имени. Никто не знает, как оно выглядит. Потому что те дети, которые видели его, умерли в своих кроватках от ужаса. Как умерли мои братик и сестренка в приюте ещё до того, как моя мама взяла меня к себе..</w:t>
      </w:r>
    </w:p>
    <w:p>
      <w:pPr>
        <w:pStyle w:val="Normal"/>
        <w:ind w:lef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Меня зовут  Мышь. Моё настоящее имя…я никому его не говорю. Чудовища тоже его не знают. Поэтому и поймать меня не могут. Чтобы поймать кого-то, им надо знать его имя. Поэтому я попросил маму всегда называть меня Мышью. 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Мышоночек, сынок, ты здесь?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sz w:val="28"/>
          <w:szCs w:val="28"/>
        </w:rPr>
        <w:t>Так, это моя мама. Она очень добрая и хорошая. И очень меня любит. Она пришла пожелать мне спокойной ночи. А за её спиной папа…мой новый папа. Я его пока стесняюсь, но мама говорит, что он хороший.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sz w:val="28"/>
          <w:szCs w:val="28"/>
        </w:rPr>
        <w:t>- Хочешь, я принесу тебе молока, сынок?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обнимаю маму так крепко, что она смеется. 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Ну что ты, солнышко! Что ты!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место ответа я целую её в щеки и волосы. Это так прекрасно, так приятно, когда у тебя есть мама! Она тоже целует меня и берет на руки.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Ну так что насчет молока?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киваю. Папа как-то странно смотрит на меня. Мне становится немного жутко от его взгляда и я крепче прижимаюсь к маме.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После стакана молока и кусочка бисквита я устраиваюсь под теплым одеялом и мама садится на край кровати, гладя меня по волосам.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Спокойной ночи, Мышоночек- шепчет она, целуя меня в лоб.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Наконец я остаюсь один. В окно сияет полная луна. Иногда пролетает летучая мышь. Их было много в приюте. Однажды я даже нашел такую. Их я не боюсь. Свернувшись под одеялом, я засовываю голову под подушку и шепчу заклинание против чудовищ. Ему меня научил Мико, старший брат Кадо, моего лучшего друга. Он работал на двух работах, чтобы иметь возможность учиться и потому пока что Кадо жил в приюте. Но Мико его навещал почти каждый день. И меня заодно. </w:t>
      </w:r>
    </w:p>
    <w:p>
      <w:pPr>
        <w:pStyle w:val="Normal"/>
        <w:ind w:left="-567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Не  тревожь мои сны, уходи навсегда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Пусть укроет меня колдовская вода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Окружат языки колдовского огня,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И земля как стена пусть укроет меня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Я шептал заклинание снова и снова. А потом сам не заметил, как уснул. И мне снова приснился этот страшный сон.</w:t>
      </w:r>
    </w:p>
    <w:p>
      <w:pPr>
        <w:pStyle w:val="Normal"/>
        <w:ind w:lef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Я бежал   по коридорам приюта и что-то страшное гналось за мной. Это был Король Чудовищ. Тот самый Король Чудовищ. Я знал это! И знал, что он сделает что-то страшное. Те, кого унесли Чудовища, не умирают. Они продолжают жить. Их всё время мучают и делают больно. Об этом мне рассказала Кристина из старшей группы. Поэтому я бежал изо всех сил. Но пол под ногами вдруг стал мягким и липким, как холодная овсянка. А вы пробовали бегать по овсянке?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Он был всё ближе и ближе, Король Чудовищ. Я чувствовал, как он дышит сзади. А потом он схватил меня…</w:t>
      </w:r>
    </w:p>
    <w:p>
      <w:pPr>
        <w:pStyle w:val="Normal"/>
        <w:ind w:lef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Больно! Мне больно! Мама! Мамочка, спаси меня! Я лежу, зажмурившись, и понимаю, что лежу в своей постели. Чудовище не ушло. Не исчезло. Оно тут, оно держит меня одной рукой, а другой зажимает мне рот. Оно ужасно сильное. Я боюсь двигаться, а оно делает мне больно. И я могу только плакать от страха и боли. Чудовище двигается и хрипло рычит и от ужаса я открываю глаза…И вдруг вижу, как медленно отворяется дверца шкафа. Всё больше и больше, а потом оттуда выпрыгивает монстр. Я не могу кричать. Лапа чудовища зажимает мне рот. По лицу течет что-то мокрое и теплое. Сзади слышится крик и я вдруг понимаю, что это не чудовище. Это голос нового папы! Это он делает мне больно! А монстр всё ближе и я вижу, как сверкают его глаза. Вдруг он прыгает и хватает нового папу, бросая его на плечо, как я иногда забрасываю моего кролика Бенки. Наконец я могу кричать, но не кричу. Чудовище поворачивает голову и кивает мне. А потом исчезает в шкафу, унося на плече нового папу. И только когда дверь за ним закрывается, я кричу, кричу, кричу изо всех сил, зову маму и Мико, и Кадо…Потому что теперь можно плакать. Потому что я знаю, что есть и хорошие чудовища. И потому что мама уже зовет меня и бежит ко мне, я слышу, как шаркают её тапочки по лестнице…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Мама так и не узнала, что чудовище унесло папу. Она , кажется, даже обрадовалась тому, что его нет. И ещё она перестала всё время падать в ванной и носить темные очки, чтобы скрыть синяки. Мы с мамой живем одни, и теперь я могу бегать и играть где хочу, потому что новый папа больше не орёт на меня, а мама мне всё позволяет. Я теперь прошу её оставлять мне на ночь молоко и бисквит, и она с удовольствием это делает. Я ставлю ужин возле шкафа. И мой друг-чудовище  иногда приходит и съедает угощение. И ещё, меня зовут Эрик! Хотя мама иногда продолжает звать меня Мышонком.                                                                                          </w:t>
      </w:r>
    </w:p>
    <w:p>
      <w:pPr>
        <w:pStyle w:val="Normal"/>
        <w:ind w:left="-567" w:right="-567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3:18:00Z</dcterms:created>
  <dc:creator>ас</dc:creator>
  <dc:description/>
  <cp:keywords/>
  <dc:language>en-US</dc:language>
  <cp:lastModifiedBy>Admin</cp:lastModifiedBy>
  <dcterms:modified xsi:type="dcterms:W3CDTF">2011-01-25T20:31:00Z</dcterms:modified>
  <cp:revision>25</cp:revision>
  <dc:subject/>
  <dc:title/>
</cp:coreProperties>
</file>