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/>
      </w:pPr>
      <w:r>
        <w:rPr/>
        <w:t xml:space="preserve">Элсбет опаздывала. Солнце-одуванчик, предвкушая встречу с окоемом, уже раскраснелось, окрасило румянцем серые спины валунов на лугу; длинные тени от кольев плетня доползли до стены овина, а непоседливой девчонки все не было. Патрик, бурча под нос обещания непременно выпороть егозу, загнал овечек в хлев, вылил в лохань жидковатую ботвинью для поросят и, наскоро сполоснув руки в кадке с дождевой водой, пошел к дороге. Прут можно и по пути выломать. Говорил же вертихвостке: в день Светлой Пасхи надо дома сидеть, тихо - когда народ гуляет, далеко ли до беды? Да разве она послушает! На дороге показалась тоненькая фигурка, и у Патрика отлегло от сердца. Грозно сдвинув брови, он захромал, было навстречу, но через пару шагов остановился. Поднимая тучи пыли, к нему бежал соседский мальчонка:  </w:t>
      </w:r>
    </w:p>
    <w:p>
      <w:pPr>
        <w:pStyle w:val="Normal"/>
        <w:ind w:firstLine="720"/>
        <w:rPr/>
      </w:pPr>
      <w:r>
        <w:rPr/>
        <w:t>- Беда, деда Патрик, беда!</w:t>
      </w:r>
    </w:p>
    <w:p>
      <w:pPr>
        <w:pStyle w:val="Normal"/>
        <w:ind w:firstLine="720"/>
        <w:rPr/>
      </w:pPr>
      <w:r>
        <w:rPr/>
        <w:t>- Что такое стряслось? Где Элси? – сердце кольнуло, лишив дыхания.</w:t>
      </w:r>
    </w:p>
    <w:p>
      <w:pPr>
        <w:pStyle w:val="Normal"/>
        <w:ind w:firstLine="720"/>
        <w:rPr/>
      </w:pPr>
      <w:r>
        <w:rPr/>
        <w:t>- Т-там… На зеленях… Лежит…</w:t>
      </w:r>
    </w:p>
    <w:p>
      <w:pPr>
        <w:pStyle w:val="Normal"/>
        <w:ind w:firstLine="720"/>
        <w:rPr/>
      </w:pPr>
      <w:r>
        <w:rPr/>
        <w:t xml:space="preserve">Она лежала среди нежных ячменных ростков, растоптанных в кашицу. Земля вокруг была покрыта глубокими следами подкованных сапог и взрыта ударами копыт. В небесно-голубых глазах девочки отражались облака, рыжие волосы сосульками падали на обескровленное лицо, изуродованное большим кровоподтеком на виске и скуле. А грязные лохмотья, оставшиеся от подола нарядного платьица, пятнала кровь; засохшие дорожки осыпались с голых ног, покрытых синяками. </w:t>
      </w:r>
    </w:p>
    <w:p>
      <w:pPr>
        <w:pStyle w:val="Normal"/>
        <w:ind w:firstLine="720"/>
        <w:rPr/>
      </w:pPr>
      <w:r>
        <w:rPr/>
        <w:t xml:space="preserve">Прижав остывающее тело к груди, Патрик поднял лицо к небу и завыл. </w:t>
      </w:r>
    </w:p>
    <w:p>
      <w:pPr>
        <w:pStyle w:val="Normal"/>
        <w:ind w:firstLine="720"/>
        <w:rPr/>
      </w:pPr>
      <w:r>
        <w:rPr/>
        <w:t xml:space="preserve">- Это его милость лорд Марч был… Патрик…Патрик, молчи, не дай Бог, услышит кто! Что ж ты девку дома-то не запер, праздник же?! Джошуа видел их, утром еще, олениху они гнали… А вона как все обернулось… - сосед Джек, отец мальца, говорил что-то еще, но старику было все равно. Жизнь кончилась. С трудом поднявшись, он побрел вдоль опушки к дороге. Спутанные волосы Элсбет мели по земле. </w:t>
      </w:r>
    </w:p>
    <w:p>
      <w:pPr>
        <w:pStyle w:val="Normal"/>
        <w:ind w:firstLine="720"/>
        <w:rPr/>
      </w:pPr>
      <w:r>
        <w:rPr/>
        <w:t>…</w:t>
      </w:r>
      <w:r>
        <w:rPr/>
        <w:t xml:space="preserve">Похоронив внучку при церкви Святого Вильфреда, Патрик запил. Даже после того, как Черный мор забрал сына и невестку со старшим внуком, старик держался. Маленькая Элси стала его единственной отрадой. Патрик пас овец, плел корзины, пользовал соседскую скотину, а девочка домовничала. Она быстро выучилась прясть, да так искусно, что клубки тонких ниток раскупались на ярмарках  за серебро. А еще Элсбет любила цветы. Дед вскопал для нее грядку под рябиной у плетня, и там от снега до снега сменялся многоцветный живой ковер. </w:t>
      </w:r>
    </w:p>
    <w:p>
      <w:pPr>
        <w:pStyle w:val="Normal"/>
        <w:ind w:firstLine="720"/>
        <w:rPr/>
      </w:pPr>
      <w:r>
        <w:rPr/>
        <w:t xml:space="preserve">Теперь дом ветшал, скотина без хозяйского пригляда разбрелась по пустошам, а соседи, поначалу робко пытавшиеся помочь и утешить, перестали заходить. Обросший и грязный, Патрик часами смотрел на цветущий лужок у плетня. В то утро он, как и в прошлые дни, сидел под стеной овина. На дне потертого меха плескался яблочная бурда из корчмы старого Элии, забористая, отбивающая память. Старик медленно перевел взгляд с цветов на далекую вересковую пустошь. Медленно сунул руку за пазуху, вынул крест и амулет - ладанку с гроздью засохшей рябины и трилистником. Там, куда он пойдет, это не нужно. О`Лири поднялся и, пошатываясь, побрел к пустынным вересковьям. </w:t>
      </w:r>
    </w:p>
    <w:p>
      <w:pPr>
        <w:pStyle w:val="Normal"/>
        <w:ind w:firstLine="720"/>
        <w:rPr/>
      </w:pPr>
      <w:r>
        <w:rPr/>
        <w:t xml:space="preserve">Даже лорд Марч и его буйные дружки не отваживались охотиться среди лиловых цветов и валунов Дальней пустоши. Все знают, что ветер, от которого по вереску пробегают душистые волны, вовсе не ветер. Эльфийские лорды-колдуны и леди-чародейки охотятся там, невидимые взору смертного. И горе тому, кто забредет на Дальнюю пустошь без защитных чар –  он увидит кавалькады всадников в зеленом, а те увлекут его за собой и навечно обратят в рабство. Так говорят у нас в Коннахте, и это не пустые россказни - во многих семьях могут припомнить родича, сгинувшего в этом проклятом колдовском месте. </w:t>
      </w:r>
    </w:p>
    <w:p>
      <w:pPr>
        <w:pStyle w:val="Normal"/>
        <w:ind w:firstLine="720"/>
        <w:rPr/>
      </w:pPr>
      <w:r>
        <w:rPr/>
        <w:t>…</w:t>
      </w:r>
      <w:r>
        <w:rPr/>
        <w:t xml:space="preserve">Патрик вернулся к вечеру. Джошуа, видевший, как старик идет к пустоши, растрезвонил всем соседям – дед окончательно тронулся рассудком. Поэтому, когда Патрик в низко надвинутой шапке и с котомкой за спиной показался на пороге, во дворе собралось мало что не пол-Коннахта. Оглядев односельчан, старик молча взял лопату, прислоненную к стене овина, выкопал цветы Элсбет и бережно разложил куски дерна в тачке. </w:t>
      </w:r>
    </w:p>
    <w:p>
      <w:pPr>
        <w:pStyle w:val="Normal"/>
        <w:ind w:firstLine="720"/>
        <w:rPr/>
      </w:pPr>
      <w:r>
        <w:rPr/>
        <w:t xml:space="preserve">- Я ухожу. Сюда не вернусь. Разбирайте. – Он широким жестом обвел подворье, снова взялся за рукоятки тачки и, не глядя по сторонам, пошел прочь. Молли О`Нейл потом говорила, будто видела лоскут зеленого, </w:t>
      </w:r>
      <w:r>
        <w:rPr>
          <w:i/>
        </w:rPr>
        <w:t>их</w:t>
      </w:r>
      <w:r>
        <w:rPr/>
        <w:t xml:space="preserve"> цвета,  шелка за пазухой старика. Врала, наверно, откуда в наших краях господская материя? А если </w:t>
      </w:r>
      <w:r>
        <w:rPr>
          <w:i/>
        </w:rPr>
        <w:t>оттуда</w:t>
      </w:r>
      <w:r>
        <w:rPr/>
        <w:t xml:space="preserve">, то… Все равно врала. Не бывать такому, чтобы человек </w:t>
      </w:r>
      <w:r>
        <w:rPr>
          <w:i/>
        </w:rPr>
        <w:t>оттуда</w:t>
      </w:r>
      <w:r>
        <w:rPr/>
        <w:t xml:space="preserve"> назад пришел. Даже если у него борода в один день поседела. Словом, был Патрик О`Лири в Коннахте, и не стало. Поговорили-поговорили да и забыли. </w:t>
      </w:r>
    </w:p>
    <w:p>
      <w:pPr>
        <w:pStyle w:val="Normal"/>
        <w:ind w:firstLine="720"/>
        <w:rPr/>
      </w:pPr>
      <w:r>
        <w:rPr/>
        <w:t xml:space="preserve">Путь Патрика лежал к монастырю Святого Вильфреда. Монахи приняли его послушником, а службой определили присматривать за монастырским огородом. Цветы Элсбет он бережно пересадил на ее могилу, каждый день поливал их, рыхлил, притенял, когда палило солнце, закрывал своим телом от града. За усердие в работе старику прощали странности - молился Патрик всегда один, а беседам с братией предпочитал цветы на могиле внучки. Казалось, каждое растение радуется послушнику О`Лири - осенью собрали дивный урожай. А по первому снегу было явлено божье чудо - на могиле Элсбет распустилась пышная роза цвета танцующего пламени. Мороз, казалось, не причинял ей вреда. Весть о чуде разнеслась по округе как пожар; потянулись паломники. Пожертвования ручьем текли в монастырские подвалы, страждущие утешались и исцелялись, а настоятель ходил сытым котом. Он предложил было О`Лири  переселиться из промерзшей сторожки в келью к другим  послушникам, но натолкнулся на холодный, остановившийся взгляд старика. Выцветшие глаза Патрика, казалось, смотрели сквозь него куда-то в запредельные дали. Настоятель пожал плечами и оставил божьего человека. </w:t>
      </w:r>
    </w:p>
    <w:p>
      <w:pPr>
        <w:pStyle w:val="Normal"/>
        <w:ind w:firstLine="720"/>
        <w:rPr>
          <w:i/>
          <w:i/>
        </w:rPr>
      </w:pPr>
      <w:r>
        <w:rPr>
          <w:i/>
        </w:rPr>
        <w:t xml:space="preserve">Ты стоишь среди мерно дышащего лилово-зеленого поля. Ветер, дующий во все стороны разом, сбивает с ног, вокруг снуют легкие призрачные тени. Тонкие фигуры в зеленых одеждах сжимают кольцо хоровода, нежная песня флейт и скрипок словно рождается в ветре. Ноги сами просятся в пляс. Ты держишься из последних сил, накатывает волна памяти – растоптанная зелень, остановившиеся голубые глаза, кровь на белой коже; ненависть обжигает, отгоняет наваждение… Ты стоишь. Перезвон серебристых колокольчиков и легкий топот копыт исподволь вкрались в музыку ветра. Из далекой дали к тебе приближается  пара верховых – всадник и всадница на рослых вороных конях. Зеленые с лиловыми узорами плащи реют на ветру как знамена, черные и белые волосы сплетаются в паутину локонов. Всадница откидывается в седле и хохочет, глядя на тебя, и подманивает длинным пальцем, унизанным перстнями. Танцующие эльфы расступаются, образуя проход. </w:t>
      </w:r>
    </w:p>
    <w:p>
      <w:pPr>
        <w:pStyle w:val="Normal"/>
        <w:ind w:firstLine="720"/>
        <w:rPr>
          <w:i/>
          <w:i/>
        </w:rPr>
      </w:pPr>
      <w:r>
        <w:rPr>
          <w:i/>
        </w:rPr>
        <w:t xml:space="preserve">Ты стиснул зубы. Элсбет… и смеющееся черноусое лицо графа – сколько раз ты видел его на ярмарках…. Ты делаешь шаг вперед – ноги плохо слушаются – еще шаг, еще, и падаешь на колени под копыта коней. </w:t>
      </w:r>
    </w:p>
    <w:p>
      <w:pPr>
        <w:pStyle w:val="Normal"/>
        <w:ind w:firstLine="720"/>
        <w:rPr>
          <w:i/>
          <w:i/>
        </w:rPr>
      </w:pPr>
      <w:r>
        <w:rPr>
          <w:i/>
        </w:rPr>
        <w:t xml:space="preserve">Беловолосый лорд посылает коня вперед, остановив в каком-то дюйме от твоих колен. Ненависть смотрит в его черные глаза из твоих, выцветших, безумная ненависть и отчаяние. « Ты странен, смертный. Ты беззащитен. Но ты устоял перед нашим хороводом и перед приказом моей леди – а смертные бросаются к ее ногам, стоит ей только взглянуть.. В тебе горит всепожирающее пламя… Зачем ты пришел сюда, смертный?» </w:t>
      </w:r>
    </w:p>
    <w:p>
      <w:pPr>
        <w:pStyle w:val="Normal"/>
        <w:ind w:firstLine="720"/>
        <w:rPr>
          <w:i/>
          <w:i/>
        </w:rPr>
      </w:pPr>
      <w:r>
        <w:rPr>
          <w:i/>
        </w:rPr>
        <w:t xml:space="preserve">- Я хочу мести! </w:t>
      </w:r>
    </w:p>
    <w:p>
      <w:pPr>
        <w:pStyle w:val="Normal"/>
        <w:ind w:firstLine="720"/>
        <w:rPr>
          <w:i/>
          <w:i/>
        </w:rPr>
      </w:pPr>
      <w:r>
        <w:rPr>
          <w:i/>
        </w:rPr>
        <w:t>«Как говорит ваш бог, мне отмщенье и аз воздам. Оставь это, и идем с нами. В танце ты обретешь покой...»</w:t>
      </w:r>
    </w:p>
    <w:p>
      <w:pPr>
        <w:pStyle w:val="Normal"/>
        <w:ind w:firstLine="720"/>
        <w:rPr>
          <w:i/>
          <w:i/>
        </w:rPr>
      </w:pPr>
      <w:r>
        <w:rPr>
          <w:i/>
        </w:rPr>
        <w:t>- Священники лгут! Графу отпустили этот грех за пригоршню золотых, или за драгоценную утварь для церкви… А она… Она никогда больше не увидит солнца. Она не увидит цветущих яблонь, костров Майской ночи… Он отнял ее жизнь. Он отнял мою жизнь. Я хочу мести, я готов за это вечно служить вам! Я пришел за этим! – Твой голос похожий на воронье карканье, срывается на крик.</w:t>
      </w:r>
    </w:p>
    <w:p>
      <w:pPr>
        <w:pStyle w:val="Normal"/>
        <w:ind w:firstLine="720"/>
        <w:rPr>
          <w:i/>
          <w:i/>
        </w:rPr>
      </w:pPr>
      <w:r>
        <w:rPr>
          <w:i/>
        </w:rPr>
        <w:t xml:space="preserve">Всадница отбрасывает за спину свою черную, как безлунная ночь, гриву, пристально смотрит на твое лицо и вдруг  улыбается. «Ты меня позабавил, старик. Для смертного ты смел. Я приму твою службу. За год твоя месть совершится, и в следующую  ночь Летнего Солнцестояния  ты вернешься сюда. Возьми. Твоя ненависть подскажет…» </w:t>
      </w:r>
    </w:p>
    <w:p>
      <w:pPr>
        <w:pStyle w:val="Normal"/>
        <w:ind w:firstLine="720"/>
        <w:rPr>
          <w:i/>
          <w:i/>
        </w:rPr>
      </w:pPr>
      <w:r>
        <w:rPr>
          <w:i/>
        </w:rPr>
        <w:t xml:space="preserve">Чародейка осторожно вынимает из волос цветок розы, укутывает в  шелковый платок и протягивает тебе. Ты тянешься к дару и… </w:t>
      </w:r>
    </w:p>
    <w:p>
      <w:pPr>
        <w:pStyle w:val="Normal"/>
        <w:ind w:firstLine="720"/>
        <w:rPr/>
      </w:pPr>
      <w:r>
        <w:rPr/>
        <w:t xml:space="preserve">… </w:t>
      </w:r>
      <w:r>
        <w:rPr/>
        <w:t xml:space="preserve">и Патрик подскочил на соломенной подстилке. Он плохо помнил, что же произошло на Дальней пустоши, память возвращалась лишь  в снах. Он помнил одно – время уходит. Завтра Сочельник. </w:t>
      </w:r>
    </w:p>
    <w:p>
      <w:pPr>
        <w:pStyle w:val="Normal"/>
        <w:ind w:firstLine="720"/>
        <w:rPr/>
      </w:pPr>
      <w:r>
        <w:rPr/>
        <w:t xml:space="preserve"> </w:t>
      </w:r>
      <w:r>
        <w:rPr/>
        <w:t>Вечером у ворот началась суматоха – сам граф Марч с юной супругой приехал в обитель помолиться в святом месте о ниспослании наследника. Паломников потихоньку выпроводили с погоста, чтобы госпожа могла вознести молитвы как подобает, не толкаясь среди мужичья. Юная Клотильда была так похожа на ангела – когда она в белом платье, с длинными золотистыми кудрями, струящимися по спине, шла между крестов, - что отец-настоятель украдкой стер слезу умиления. Леди преклонила колени на могиле девочки, убитой ее мужем, и горячо зашептала, подняв васильковые очи горе. Патрик, неотрывно глядящий на нее в щель между ставнями, стиснул зубы и стал наматывать на руку, покрытую мелкими шрамиками, потрепанный шелковый лоскут. Глаза его хранили странное нездешнее выражение. «Благодарю тебя, эльфья колдунья. Твое слово крепко…»</w:t>
      </w:r>
    </w:p>
    <w:p>
      <w:pPr>
        <w:pStyle w:val="Normal"/>
        <w:ind w:firstLine="720"/>
        <w:rPr/>
      </w:pPr>
      <w:r>
        <w:rPr/>
        <w:t xml:space="preserve">Клотильда осенила себя крестным знамением, протянула руку к цветку и вскрикнула – острый шип впился в ее нежный палец. </w:t>
      </w:r>
    </w:p>
    <w:p>
      <w:pPr>
        <w:pStyle w:val="Normal"/>
        <w:ind w:firstLine="720"/>
        <w:rPr/>
      </w:pPr>
      <w:r>
        <w:rPr/>
        <w:t xml:space="preserve">- Святой отец, неужели это ответ на мои молитвы? Неужели мне будет отказано? </w:t>
      </w:r>
    </w:p>
    <w:p>
      <w:pPr>
        <w:pStyle w:val="Normal"/>
        <w:ind w:firstLine="720"/>
        <w:rPr/>
      </w:pPr>
      <w:r>
        <w:rPr/>
        <w:t xml:space="preserve">- Нет, леди, знамение это иное. </w:t>
      </w:r>
    </w:p>
    <w:p>
      <w:pPr>
        <w:pStyle w:val="Normal"/>
        <w:ind w:firstLine="720"/>
        <w:rPr/>
      </w:pPr>
      <w:r>
        <w:rPr/>
        <w:t xml:space="preserve"> </w:t>
      </w:r>
      <w:r>
        <w:rPr/>
        <w:t>Леди Марч робко обернулась. Невесть откуда взявшийся лохматый старик в потрепанной рясе продолжал:</w:t>
      </w:r>
    </w:p>
    <w:p>
      <w:pPr>
        <w:pStyle w:val="Normal"/>
        <w:ind w:firstLine="720"/>
        <w:rPr/>
      </w:pPr>
      <w:r>
        <w:rPr/>
        <w:t xml:space="preserve">- Значит оно, что надо вам в замок взять этот цветок, в своем саду посадить и следить за ним как за дитяти. </w:t>
      </w:r>
    </w:p>
    <w:p>
      <w:pPr>
        <w:pStyle w:val="Normal"/>
        <w:ind w:firstLine="720"/>
        <w:rPr/>
      </w:pPr>
      <w:r>
        <w:rPr/>
        <w:t>- Кто это? – Девушка, покраснев, обернулась к отцу-настоятелю.</w:t>
      </w:r>
    </w:p>
    <w:p>
      <w:pPr>
        <w:pStyle w:val="Normal"/>
        <w:ind w:firstLine="720"/>
        <w:rPr/>
      </w:pPr>
      <w:r>
        <w:rPr/>
        <w:t>- Патрик это, послушник. За могилами ходит, за огородом нашим. Его стараниями и Божией милостию…</w:t>
      </w:r>
    </w:p>
    <w:p>
      <w:pPr>
        <w:pStyle w:val="Normal"/>
        <w:ind w:firstLine="720"/>
        <w:rPr/>
      </w:pPr>
      <w:r>
        <w:rPr/>
        <w:t xml:space="preserve">- Поедет с нами,-  заявил незаметно подошедший граф. - Будет ходить за </w:t>
      </w:r>
      <w:r>
        <w:rPr>
          <w:i/>
        </w:rPr>
        <w:t>нашим</w:t>
      </w:r>
      <w:r>
        <w:rPr/>
        <w:t xml:space="preserve"> садом. Что молчите?  </w:t>
      </w:r>
    </w:p>
    <w:p>
      <w:pPr>
        <w:pStyle w:val="Normal"/>
        <w:ind w:firstLine="720"/>
        <w:rPr/>
      </w:pPr>
      <w:r>
        <w:rPr/>
        <w:t xml:space="preserve">Переезд в замок Патрик помнил плохо. Всю дорогу он подпрыгивал в телеге на дорожных ухабах, стараясь не сломать веточку, на одном из шипов которой засыхала кровь леди Марч. Показалось, или цветок стал ярче? </w:t>
      </w:r>
    </w:p>
    <w:p>
      <w:pPr>
        <w:pStyle w:val="Normal"/>
        <w:ind w:firstLine="720"/>
        <w:rPr/>
      </w:pPr>
      <w:r>
        <w:rPr/>
        <w:t xml:space="preserve">Среди мощных серых стен Патрик поначалу чувствовал себя будто в ловушке. Он избегал замковой челяди, старался не попадаться на глаза графу, дневал и ночевал у кадки с розовым побегом. Леди Клотильда каждый день приходила в заснеженный сад, когда одна, когда со своими девушками. Чем больше разрастался и хорошел чудесный куст, тем изможденнее становился старик. Он еще больше похудел и осунулся, ранки на ладонях уже не успевали заживать. Патрик старался не встречаться взглядом с хозяйкой и не выходил из своей лачужки, когда с ней в сад приходил сам граф. </w:t>
      </w:r>
    </w:p>
    <w:p>
      <w:pPr>
        <w:pStyle w:val="Normal"/>
        <w:ind w:firstLine="720"/>
        <w:rPr/>
      </w:pPr>
      <w:r>
        <w:rPr/>
        <w:t xml:space="preserve">В конце зимы по замку поползли все более смелые пересуды – супруга графа в тягости. Лорд Марч перестал тискать служанок и пропадать на охотах, стал больше времени проводить на половине хозяйки, а его дружки один за другим покидали замок. Сама Клотильда приходила к своей розе по несколько раз на дню, и Патрик порой слышал, как она вполголоса делится с цветами своими тревогами и маленькими горестями. Несколько раз она пыталась заговорить с ним самим, но </w:t>
      </w:r>
      <w:r>
        <w:rPr>
          <w:lang w:val="en-US"/>
        </w:rPr>
        <w:t>O</w:t>
      </w:r>
      <w:r>
        <w:rPr/>
        <w:t xml:space="preserve">`Лири только снимал шапку и молчал, склонив голову. Графиня подарила ему теплый плащ и оставила попытки расположить старика. </w:t>
      </w:r>
    </w:p>
    <w:p>
      <w:pPr>
        <w:pStyle w:val="Normal"/>
        <w:ind w:firstLine="720"/>
        <w:rPr/>
      </w:pPr>
      <w:r>
        <w:rPr/>
        <w:t xml:space="preserve">Патрик же стал плохо спать. Опустошающая, безумная ненависть к убийце никуда не делась, но эта юная девочка…  А стоило забыться, как он снова видел остановившиеся глаза на бескровном лице. Нет, нет, он заставит лорда пережить то, что пережил сам. Отнять жизнь можно и оставив жизнь. </w:t>
      </w:r>
    </w:p>
    <w:p>
      <w:pPr>
        <w:pStyle w:val="Normal"/>
        <w:ind w:firstLine="720"/>
        <w:rPr/>
      </w:pPr>
      <w:r>
        <w:rPr/>
        <w:t xml:space="preserve">В первый день весны он срезал для леди Марч цветок - графине нездоровилось, она несколько дней не выходила в сад. С того дня в спальне Клотильды всегда стояла огненно-рыжая роза. Увядшие цветки служанки приносили обратно, и Патрик бережно закапывал их у корней куста, который так разросся, что старик привязал его к опорам  шелковым платком черноволосой всадницы. Это казалось ему особенно важным – пусть оба дара будут вместе. И третий, его кровь, которая питала эльфову розу ненавистью. Снег давно сошел и Патрик пересадил куст в центр сада. Казалось, что в замковом дворе пылает ароматный костер, с каждым днем разгорающийся все ярче. </w:t>
      </w:r>
    </w:p>
    <w:p>
      <w:pPr>
        <w:pStyle w:val="Normal"/>
        <w:ind w:firstLine="720"/>
        <w:rPr/>
      </w:pPr>
      <w:r>
        <w:rPr/>
        <w:t xml:space="preserve">В то утро Клотильда проснулась с предчувствием чуда. Во сне она кружилась в хороводе под звон серебристых колокольчиков, и было так легко-легко…Впервые за много недель она встала с постели и,  выглянув в окно, увидела, во что Патрик превратил ее цветник. Счастливо расхохотавшись, графиня выбежала во двор, поддерживая живот, и замерла в восхищении. Заросли роз манили нежным ароматом, в сплетении колючих ветвей пели весенние пташки. Подобрав подол платья, Клотильда подняла побег, низко наклонившийся над землей, и с наслаждением вдохнула запах лепестков. Вдруг шипастая плеть обвилась вокруг ее руки и потащила к кусту. Девушка не успела даже вскрикнуть… </w:t>
      </w:r>
    </w:p>
    <w:p>
      <w:pPr>
        <w:pStyle w:val="Normal"/>
        <w:ind w:firstLine="720"/>
        <w:rPr/>
      </w:pPr>
      <w:r>
        <w:rPr/>
        <w:t xml:space="preserve">Патрик досмотрел до конца. Жена убийцы билась под хищно извивающимися цветущими побегами, звала на помощь, но крики заглушал серебристый звон колокольчиков.  Казалось, время остановилось: птицы застыли в рассветном небе, конюх замер у двери в кузницу, над мордой графского любимого гнедого завис овод. Даже воздух был неподвижен. Тем громче прозвучал стук каблуков – из галереи в сад выбежал сам граф Марч, но словно натолкнулся на невидимую стену. Он бил воздух кулаками, ногами, пытался рубить преграду мечом, но тщетно. Все, что он мог – смотреть, как умирает Клотильда. Когда копошение побегов прекратилось, Патрик вышел из своей лачуги. Он стоял и смотрел, как убийца Элсбет падает на мягкую землю, как он голыми руками расшвыривает колючие стебли, все плотнее сплетающиеся над обескровленным телом графини, как на них величественно распускаются небесно-голубые розы. Порыв ветра бросил к ногам старика покрытый дырами шелковый лоскут. Усмехнувшись, Патрик О`Лири подобрал его, сорвал голубой бутон и заковылял к воротам мимо графа, бьющегося о землю головой. Мир и покой царили в сердце, впервые с той Майской ночи – сводящая с ума жажда мести оставила его. О своей погубленной душе Патрик не думал. До Солнцестояния осталось всего несколько дней. Он должен успеть.  </w:t>
      </w:r>
      <w:r>
        <w:rPr>
          <w:i/>
        </w:rPr>
        <w:t>Она</w:t>
      </w:r>
      <w:r>
        <w:rPr/>
        <w:t xml:space="preserve"> сдержала свое слово, а он сдержит свое. </w:t>
      </w:r>
    </w:p>
    <w:p>
      <w:pPr>
        <w:pStyle w:val="Normal"/>
        <w:ind w:firstLine="720"/>
        <w:rPr/>
      </w:pPr>
      <w:r>
        <w:rPr/>
        <w:t>Хватило бы сил дой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2T11:52:00Z</dcterms:created>
  <dc:creator/>
  <dc:description/>
  <dc:language>en-US</dc:language>
  <cp:lastModifiedBy>Leon Dantis</cp:lastModifiedBy>
  <dcterms:modified xsi:type="dcterms:W3CDTF">2009-10-02T11:54:00Z</dcterms:modified>
  <cp:revision>1</cp:revision>
  <dc:subject/>
  <dc:title>Элсбет опаздывала</dc:title>
</cp:coreProperties>
</file>