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ОЦЕНКИ ЗА АНКЕТ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80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870"/>
        <w:gridCol w:w="1603"/>
        <w:gridCol w:w="1439"/>
        <w:gridCol w:w="1354"/>
        <w:gridCol w:w="1327"/>
        <w:gridCol w:w="1089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нкельри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ellowee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нди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asav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ЫЙ СУДЬ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ormy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alari2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ollStalk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,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Jeremiah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,5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gumentat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ле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Gothic Wolf Etterna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ьф-пофигис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рия Сильв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radrim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ank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gulf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hery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olkman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вг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,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,5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x S.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Farsi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AZAHAKA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иреен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nk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sz w:val="28"/>
                <w:szCs w:val="28"/>
              </w:rPr>
              <w:t xml:space="preserve">Morello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sz w:val="28"/>
                <w:szCs w:val="28"/>
              </w:rPr>
              <w:t xml:space="preserve">Ula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,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sz w:val="28"/>
                <w:szCs w:val="28"/>
              </w:rPr>
              <w:t>Djal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,5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ЦЕНКИ ЗА ПЕРВОЕ ЗАДАНИЕ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260"/>
        <w:gridCol w:w="1260"/>
        <w:gridCol w:w="1080"/>
        <w:gridCol w:w="1080"/>
        <w:gridCol w:w="900"/>
      </w:tblGrid>
      <w:tr>
        <w:trPr>
          <w:trHeight w:val="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кель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llow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д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s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ый Суд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orm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al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ollStalk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Jeremi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gument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ле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othic Wolf Ettern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Эльф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пофиг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ия Силь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Horadr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6"/>
                <w:szCs w:val="36"/>
              </w:rPr>
            </w:pPr>
            <w:r>
              <w:rPr>
                <w:b/>
                <w:color w:val="99CC00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n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argu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e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Volk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ex S.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Far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6"/>
                <w:szCs w:val="36"/>
              </w:rPr>
            </w:pPr>
            <w:r>
              <w:rPr>
                <w:b/>
                <w:color w:val="99CC00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ZAHA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иире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k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Mor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U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Dja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1:37:00Z</dcterms:created>
  <dc:creator>Вася</dc:creator>
  <dc:description/>
  <dc:language>en-US</dc:language>
  <cp:lastModifiedBy>Вася</cp:lastModifiedBy>
  <dcterms:modified xsi:type="dcterms:W3CDTF">2008-09-17T15:25:00Z</dcterms:modified>
  <cp:revision>15</cp:revision>
  <dc:subject/>
  <dc:title>ОЦЕНКИ ЗА АНКЕТУ</dc:title>
</cp:coreProperties>
</file>