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0500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ходящее солнце неровными мазками перекрасило небо. Маленькие людишки внизу готовились к подступающей ночи. Кто-то ложился спать, кто-то вставал с постели – в столице Эреба каждый мог вести свой образ жизни. Прошел патруль. Начали зажигаться огни. Он отвернулся от вечернего город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i/>
        </w:rPr>
        <w:t>Он отвернулся от вечернего города и прошел с балкона в зал. Огромное пространство было залито светом. Хрустальные люстры свисали с потолка столь высокого, что трудно было различить лепнину и фрески. Разноцветный мрамор, золото отражали магическое сияние. Нежная музыка струилась в воздухе. Сам зал был заполнен эльфами. Они были самыми разными: светлокожие и смуглые, с золотистыми волосами и с черными, высокие и не очень. Почти все дворяне, управляющие близлежащими мирами, были здесь.</w:t>
      </w:r>
    </w:p>
    <w:p>
      <w:pPr>
        <w:pStyle w:val="Normal"/>
        <w:ind w:firstLine="360"/>
        <w:rPr/>
      </w:pPr>
      <w:r>
        <w:rPr>
          <w:i/>
        </w:rPr>
        <w:t>Высокий молодой эльф, только что ушедший с балкона, не отличался особой красотой. Легкую курносость компенсировали большие глаза с длинными ресницами и густые темные волосы, слегка прикрывающие уши. Он был одет достаточно просто, по сравнению с остальными: сапоги из кожи василиска, иссиня-черные штаны из ночного льна, который выращивают дриады в одном из отдаленных уголков империи, легкая шелковая рубашка с тонким  золотым шитьем по вороту и манжетам. Старая шпага на боку так же не была усыпана брильянтами, в отличие от большинства гостей. Несколько камней на парадных ножнах и «Слеза земли» на рукояти – все украшения, если не считать едва различимую вязь рун. Однако более дорогое оружие из сотен присутствующих имели от силы лишь полтора десятка. Ну и, конечно, знак Дома на шее. Темно-синий фон, белая звезда и пламя, охватившее ее. Были ли камни сапфирами, брильянтами и рубинами – неизвестно, поскольку сила заклинаний, наложенных на медальон, затмевала взор. Перстень с тремя мифриловыми искрами говорил о носящем, что это был Тинэйтэль – самый молодой из Дома Рилруинэль. Пылающие звезды – знатнейшие после императорской семьи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Малтатар! Все-таки решила почтить нас своим присутствием? – Насмешливые интонации с трудом прикрывали изумление. Эта женщина достаточно редко посещала балы. Последний раз она покидала свои владения лет двадцать пять назад, когда насмешнику исполнилось пятьдесят. Темно-зеленое платье подчеркивало каждый изгиб ее идеальной фигуры. Тонкая цепочка и медальон с дубовым листом. Изящная диадема, изображающая ивовую ветвь. Короткий меч на поясе с витой пряжкой. Сандалии на высоком каблуке и маленькая сумочка из драконей кожи. Она любила бывать в очень отдаленных мирах, скрывая свое происхождение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А, это ты, дорогой? Мне надо поговорить с твоим отцом, где он? – Теребя платиновую прядь, выбившуюся из прически, она осматривала зал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По-моему, он что-то обсуждал с нашими Талантами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Да? Ну, приятного вечера. И особенно ночи, – лукаво улыбнувшись, она развернулась и, стуча каблучками, направилась к группе наименее дорого одетых гостей.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>Он отвернулся от вечернего города. Выглядел эльф, как на балу, только сапоги были уже из кожи дракона, появились многочисленные кольца на пальцах, да добавились темные эманации. Он подошел к вратам, ведущим в замок. Стены, казалось, были вытесаны из единого куска камня. Башни возвышались над пришельцем строем гигантских копий, нацеленных в небеса. Входной портал был украшен фигурками порождений Тьмы, Мрака и Хаоса. Засмотревшись на тонкую резьбу по камню, путник открыл дверь. Постучав для соблюдения этикета, вошел. Маленький коридорчик, и вот он в темном зал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i/>
        </w:rPr>
        <w:t>Маленький коридорчик, и вот он в темном зале. Стеллажи с книгами занимали почти все пространство. Касание небольшого кристалла, выступающего из стены, и подземную библиотеку залил свет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«Где-то здесь должно стоять это пособие по путешествия между мирами. Столь интересной компенсации недостатка силы нет нигде. Может, получится перенастроить для какого-нибудь более интересного заклинания…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После ночи перевода текстов с языка лесных фей пробуждение было тяжелым. Подняв голову с книги, раскрытой на описании ритуала, эльф отметил, что дверь измерений не изменилась. Неровное голубоватое сияние, изредка прерывавшееся красными всполохами – мир, где надо открыть второй портал был не установлен, бросало блики на мраморные стены и дорогую мебель. Мощный поток энергии, разбудивший молодого дворянина, не прекращался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Да что там такое?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И тут стало страшно – ударил запоздавший гонг. Выбежав на балкон, он увидел, как защитный купол, который должен был накрыть поместье, лишь начав замыкаться, потух. И тут же рухнули казармы, погребая личную охрану. Порядка тридцати магов сняли почти всю защиту. Внезапно трое из них осыпались кучками пепла. Усиленное испепеление, последнее исследование отца пробивало практически любую защиту. К нему, очевидно стоявшему на пороге, рванулись пятеро. Постаравшись перелететь через ограду, двое были схвачены и разорваны на части металлической лозой – гномы работали на совесть, хотя и за огромные деньги. Третий упал с раскрытым для крика ртом. Мамочка не подкачала – не даром последние пятьдесят два года она занимала пост главного врача. По следу было видно все изящество решения – удаление всей жировой ткани из организма. Учитывая, что она является составной частью головного мозга. Остальные так же поднялись в воздух и начали приближаться. Вытащив из памяти пробивающее защиту заклинание, которое писалось им последние пятнадцать месяцев, Тинэйтэль ударил, сцепив его с дезинтеграцией. Несколько движений рукой и тела еще двоих атакующих исчезли, лишь одежда упала на землю. Знак Дома полыхнул – силы почему-то не хватало. Бросившись к тайнику, маг вопли еще пяти нападавших. Абсолютной защиты не существует, но они прикрыты так, что убить с каждым разом будет все сложнее. Схватив на ходу переговорный шар, дворянин постарался установить контакт с ближайшим фортом – бесполезно. Пытаясь проложить туда портал напрямую, он снова потерпел поражение – поместье было изолировано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Невозможно!</w:t>
      </w:r>
    </w:p>
    <w:p>
      <w:pPr>
        <w:pStyle w:val="Normal"/>
        <w:ind w:firstLine="360"/>
        <w:rPr/>
      </w:pPr>
      <w:r>
        <w:rPr>
          <w:i/>
        </w:rPr>
        <w:t>Вытащив все, находившееся в стенной нише, открывающейся усилием мысли, эльф кинулся к балкону, на который приземлились сразу трое закутанных в какие-то тряпки. Один из них, выбросив руку вперед, швырнул сгусток энергии. Сработал щит, перекрывавший дверной проем. Шарик, отскочивший от преграды, попал неудачнику в грудь и, не причинив видимого вреда, перекинул через парапет. Двое оставшихся отступили от прохода и принялись распутывать заклинание, отделяющее их от цели. Переложив один из жезлов, которые он взял из тайника, в правую руку, дворянин сделал выпад. Ветвистая молния цвета запекшейся крови вылетела из наконечника волшебной палочки, выполненного в виде когтистой лапы, и ударила опешившего колдуна в грудь, отскочила и поразила второго. Слитный вопль резанул по ушам. Глаза лопнули, из раны полилась кровь пополам с гноем. Кожа слазила, обнажая рвущиеся мышцы. Раздался хруст костей. Спустя пару секунд на балконе лежали две кучки фарша, перемешанного с кусками ткани. Буквально вылетев к парапету, Тинэйтэль увидел, как сразу десятеро нападавших ударили в направлении родительской спальни. Что-то необычное, чуждое магии, которую он знал, было там. Послышался хрип, и от выброса энергии часть внешней стены обвалилась, накрывая мать. Сердце сдавили ледяные тиски. Дворянин медленно попятился в комнату. Не успев отойти от шока, он почувствовал, как оборвались жизни отца и брата, который должен был находиться в столице. Последовавшая за этим смерть сестры бросила осиротевшего эльфа на колени. Дверь взорвалась. На пороге стояли одиннадцать колдунов. В центре была девушка. Тонкие пальцы с безупречным маникюром сжимали стеклянный жезл, который обвивала фигурка животного, состоящего, казалось, из одних пастей и щупалец, переливающаяся всеми цветами радуги. Сжав овальный талисман, последний из Дома Рилруинэль окружил себя защитной сферой, влив в нее почти все, что было в амулете. Лишь тонкая струйка перетекла в портал, который находился за спиной защищающегося. Жезл взлетел в воздух. Вырвавшейся из него луч белоснежного света столкнулся с щитом. Раздался звон – защита не выдержала, однако колдунью отбросило за дверной проем, а волшебство прервалось, и стало видно существо, которое было скрыто до этого сиянием и которое было точной копией монстра, венчающего жезл. Запищав, оно рванулось вперед. Кольцо на руке жертвы в один миг накалилось, искры на нем вспыхнули золотом, и тончайшая пленка окутала фигуру эльфа. Столкнувшись с последней преградой, порожденное магией животное взвизгнуло – его разорвало на несколько частей, одна из которых попала в правый глаз жертвы. От крика заложило уши. От разрыва «Алмазной рубашки» – заклинания, защищающего почти от всего, что знал хозяин, но опасного и для самого мага – воздух содрогнулся, и кольцо рассыпалось сверкающей пылью. Волна отбросила всех участников столкновения. Тинэйтэль, ударившись об стол с алхимическими реагентами и увлекая часть вещей за собой, влетел в портал, который сразу же захлопнулс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аленький коридорчик, и вот он в темном зале. Слабое освещение, портреты известных Темных, соседствующие с довольно интересными композициями: «Братоубийство», серия гравюр «Грехи»… Особенно интересно было полотно «Разврат», висящее над диваном, на котором сидела вампирша. Ведя неспешную беседу, она в задумчивости вертела серебряный крестик. Как странно…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Фарси, у тебя гость, – сказав это, даже не бросив взгляда на вошедшего, любительница крови растаяла в воздухе. Из кресла, оказавшегося за спиной эльфа, поднялась демониц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i/>
        </w:rPr>
        <w:t>Из кресла, оказавшегося за спиной эльфа, поднялась демоница, одетая в тоненькое белое платье, открывающее взору столько, что проще было не надевать ничего. Сам же гость уже мало походил на лощеного дворянина: стоптанные сапоги, грязный плащ и повязка, закрывающая всю правую половину лица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Я слышала, что ты искал меня… – Посмотрев в зеркало, она взлохматила копну рыжих волос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Да, я слышал, что Вы сможете мне помочь…</w:t>
      </w:r>
    </w:p>
    <w:p>
      <w:pPr>
        <w:pStyle w:val="Normal"/>
        <w:ind w:firstLine="360"/>
        <w:rPr/>
      </w:pPr>
      <w:r>
        <w:rPr>
          <w:i/>
        </w:rPr>
        <w:t xml:space="preserve">– </w:t>
      </w:r>
      <w:r>
        <w:rPr>
          <w:i/>
        </w:rPr>
        <w:t>Пожалуй. Присаживайся… – Движение рукой, и сзади него появилось удобное кресло, – И можешь обращаться ко мне «ты».</w:t>
      </w:r>
    </w:p>
    <w:p>
      <w:pPr>
        <w:pStyle w:val="Normal"/>
        <w:ind w:firstLine="360"/>
        <w:rPr/>
      </w:pPr>
      <w:r>
        <w:rPr>
          <w:i/>
        </w:rPr>
        <w:t xml:space="preserve">– </w:t>
      </w:r>
      <w:r>
        <w:rPr>
          <w:i/>
        </w:rPr>
        <w:t>Благодарю. Что ж, обсудим условия договора? – Последовав примеру хозяйки, путник сел..</w:t>
      </w:r>
    </w:p>
    <w:p>
      <w:pPr>
        <w:pStyle w:val="Normal"/>
        <w:ind w:firstLine="360"/>
        <w:rPr/>
      </w:pPr>
      <w:r>
        <w:rPr>
          <w:i/>
        </w:rPr>
        <w:t xml:space="preserve">– </w:t>
      </w:r>
      <w:r>
        <w:rPr>
          <w:i/>
        </w:rPr>
        <w:t>А ты неплохо ужился с пакостью, Астэр. Или мне лучше говорить «Тинэйтэль Рилруинэль»? Ведь мы не так далеко от мира, где твое имя означает «звезда».</w:t>
      </w:r>
    </w:p>
    <w:p>
      <w:pPr>
        <w:pStyle w:val="Normal"/>
        <w:ind w:firstLine="360"/>
        <w:rPr/>
      </w:pPr>
      <w:r>
        <w:rPr>
          <w:i/>
        </w:rPr>
        <w:t xml:space="preserve">– </w:t>
      </w:r>
      <w:r>
        <w:rPr>
          <w:i/>
        </w:rPr>
        <w:t>За последние двадцать лет я привык к имени Астэр.</w:t>
      </w:r>
    </w:p>
    <w:p>
      <w:pPr>
        <w:pStyle w:val="Normal"/>
        <w:ind w:firstLine="360"/>
        <w:rPr/>
      </w:pPr>
      <w:r>
        <w:rPr>
          <w:i/>
        </w:rPr>
        <w:t xml:space="preserve">– </w:t>
      </w:r>
      <w:r>
        <w:rPr>
          <w:i/>
        </w:rPr>
        <w:t>Чтож, Астэр, идея выжечь этого паразита была неплохой. И как он лишился своей защиты? Ну да ладно. Я поняла, что ты хочешь избавиться от этого недуга и «восстановить справедливость»?</w:t>
      </w:r>
    </w:p>
    <w:p>
      <w:pPr>
        <w:pStyle w:val="Normal"/>
        <w:ind w:firstLine="360"/>
        <w:rPr/>
      </w:pPr>
      <w:r>
        <w:rPr>
          <w:i/>
        </w:rPr>
        <w:t xml:space="preserve">– </w:t>
      </w:r>
      <w:r>
        <w:rPr>
          <w:i/>
        </w:rPr>
        <w:t>Да, но какова цена?</w:t>
      </w:r>
    </w:p>
    <w:p>
      <w:pPr>
        <w:pStyle w:val="Normal"/>
        <w:ind w:firstLine="360"/>
        <w:rPr/>
      </w:pPr>
      <w:r>
        <w:rPr>
          <w:i/>
        </w:rPr>
        <w:t xml:space="preserve">– </w:t>
      </w:r>
      <w:r>
        <w:rPr>
          <w:i/>
        </w:rPr>
        <w:t>Цена всегда такова, что ее можно уплатить. – Она протянула два тонких белых листа, покрытых ровными строками. Прочитав договор, Астэр, или Тинэйтэль, посмотрел на исчадие Ада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- Даже возможность выкупа? Чем подписывать?</w:t>
      </w:r>
    </w:p>
    <w:p>
      <w:pPr>
        <w:pStyle w:val="Normal"/>
        <w:ind w:firstLine="360"/>
        <w:rPr/>
      </w:pPr>
      <w:r>
        <w:rPr>
          <w:i/>
        </w:rPr>
        <w:t xml:space="preserve">– </w:t>
      </w:r>
      <w:r>
        <w:rPr>
          <w:i/>
        </w:rPr>
        <w:t>Кровью! – Сделав страшное лицо, хозяйка дома вперилась взглядом в клиента, – Шучу… - и протянула ручку, имевшую хождения в мирах со среднеразвитыми технологиями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Эльф легким росчерком подписал контракт: «Тинэйтэль Рилруинэль». И, подумав, добавил: «Астэр». Подтянув бумаги к себе, демоница поставила и свое имя. Листы превратились в серую пыль, которая поднялась в воздух. Разделившись на два облачка, она поплыла к сидящим в креслах.</w:t>
      </w:r>
    </w:p>
    <w:p>
      <w:pPr>
        <w:pStyle w:val="Normal"/>
        <w:ind w:firstLine="360"/>
        <w:rPr/>
      </w:pPr>
      <w:r>
        <w:rPr>
          <w:i/>
        </w:rPr>
        <w:t xml:space="preserve">– </w:t>
      </w:r>
      <w:r>
        <w:rPr>
          <w:i/>
        </w:rPr>
        <w:t>Расслабься и спокойно дыши. Это небольшая гарантия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Пара вдохов, и ничто уже не напоминало о произошедшем.</w:t>
      </w:r>
    </w:p>
    <w:p>
      <w:pPr>
        <w:pStyle w:val="Normal"/>
        <w:ind w:firstLine="360"/>
        <w:rPr/>
      </w:pPr>
      <w:r>
        <w:rPr>
          <w:i/>
        </w:rPr>
        <w:t xml:space="preserve">– </w:t>
      </w:r>
      <w:r>
        <w:rPr>
          <w:i/>
        </w:rPr>
        <w:t>Итак, как насчет первой части?</w:t>
      </w:r>
    </w:p>
    <w:p>
      <w:pPr>
        <w:pStyle w:val="Normal"/>
        <w:ind w:firstLine="360"/>
        <w:rPr/>
      </w:pPr>
      <w:r>
        <w:rPr>
          <w:i/>
        </w:rPr>
        <w:t xml:space="preserve">– </w:t>
      </w:r>
      <w:r>
        <w:rPr>
          <w:i/>
        </w:rPr>
        <w:t>Полноценного контрзаклинания нет, Однако, антидот есть для демонов. И ты можешь стать им, хотя бы частично. С моей помощью…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Она снова встала. Резкое движение плечами, и платье стекло на пол.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>Из кресла, оказавшегося за спиной эльфа, поднялась демоница. Несколько кусочков кожи, прикрывавших ее тело в наиболее интимных местах, назвать одеждой было очень сложно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Вино, эль, гномояд? А может быть чай? – Она отпила из дымящейся кружки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Вина, пожалуй. На Ваш выбор. Ах, да. Разрешите представиться, Астэр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Леди Фарси, – она протянула руку для поцелуя. Припав губами к тонким пальцам, гость увидел Ее, спускающуюся по лестнице. Спокойное красивое лицо нетронутое временем. Глаза, глубокие, словно Бездна. В них хотелось упасть, утонуть, чтобы никогда не выныривать. Точеную фигуру, которой могли бы позавидовать некоторые нимфы, Была обтянута, словно второй кожей, черным платьем. Ткань словно поглощала свет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i/>
          <w:i/>
        </w:rPr>
      </w:pPr>
      <w:r>
        <w:rPr>
          <w:i/>
        </w:rPr>
        <w:t>Ткань словно поглощала свет. Траурные полотнища хлопали на ветру – многие Дома потеряли своих родных в этот день. Лишь пятеро из тридцати членов Совета не принимали участия в перевороте. И только они покинули дворец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Почему их убили? Разве ты не хотел, что бы пытки продолжались несколько веков? – Вошедшая в тронный зал эльфийка на ходу вернула себе нормальный облик. Пара взмахов крыльями – и демоница у трона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Серегрос, то, во что эти… – Астэр поморщился, – превратили армию за девяносто лет, уже на моей стороне. Мои права на престол не подвергаются сомнению. Излишняя жестокость может оттолкнуть народ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Белая туника, расшитая серебряной нитью, спокойное лицо, пронзительный взгляд обоих глаз – мало что напоминало о его приключениях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А как же месть?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Я уже отомстил. Если чувства мешают цели – через них надо переступать. Ты получишь мир, который тебе нужен, сроком на сто лет. Только помни, я буду следить за каждым твоим шагом. – Пальцы женщины сжались на договоре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Не поняла, – она еще раз перечитала текст. – Что за глава…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Кстати, теперь ты глава Дома Нимрос. – Будущий император подал  своей компаньонке прозрачную коробочку, в которой лежал новый медальон, изображающий пенящуюся волну. – Но с объявлением твоих владений, давай подождем до коронации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Ты выполнил условия нашего соглашения. Я возвращаю тебе полноту чувств. – Расправив руки, Сегерос прошептала что-то на непонятном языке. Струи белого огня потекли к эльфу, принявшему демонический облик. Постепенно меняя цвет пламя прошло весь спектр, став, наконец черным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Приняв последний всполох, Астэр опустился на мраморный пол. С непривычки голова гудела, переполненная эмоциями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Непривычное ощущение…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О да. Теперь ты даже можешь влюбиться. – Демоница рассмеялась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Это вряд ли.</w:t>
      </w:r>
    </w:p>
    <w:p>
      <w:pPr>
        <w:pStyle w:val="Normal"/>
        <w:ind w:firstLine="360"/>
        <w:rPr/>
      </w:pPr>
      <w:r>
        <w:rPr>
          <w:i/>
        </w:rPr>
        <w:t xml:space="preserve">– </w:t>
      </w:r>
      <w:r>
        <w:rPr>
          <w:i/>
        </w:rPr>
        <w:t>Не зарекайся. Любовь – сильный источник энергии, хоть и опасный.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>Ткань словно поглощала свет. Сойдя с последней ступени, Она присела в реверансе, сцепившись взглядом с гостем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Леди Атра.</w:t>
      </w:r>
    </w:p>
    <w:p>
      <w:pPr>
        <w:pStyle w:val="Normal"/>
        <w:ind w:firstLine="360"/>
        <w:rPr/>
      </w:pPr>
      <w:r>
        <w:rPr/>
        <w:t>Не отводя глаз, эльф отпил из бокала, поданного гоблином-слугой. Астэр почувствовал, как незримые кандалы, которые он сам же и замкнул, лопаются, освобождая сердце. Подойдя к девушке, колдун почувствовал тепло, исходящее от нее. По щелчку пальцев заиграла медленная музыка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Миледи, позвольте пригласить Вас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С превеликим удовольствием.</w:t>
      </w:r>
    </w:p>
    <w:p>
      <w:pPr>
        <w:pStyle w:val="Normal"/>
        <w:ind w:firstLine="360"/>
        <w:rPr/>
      </w:pPr>
      <w:r>
        <w:rPr/>
        <w:t>Отдавшись на волю музыке, они рисовали запутанный узор танца – сказывался вековой опыт. Забыв обо всем, они смотрели друг другу в глаза, казалось, целую вечность. Очнувшись, Астэр и Атра заметили, что на них смотрят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Миледи, мне кажется, что эта зала не слишком подходит для личной беседы. Прошу Вас, пойдемте. – Очертив контур портала, полудемон увлек хозяйку замка в парк своего нового поместья, чтобы изучить новое сильное, доселе неведомое чувств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21:40:00Z</dcterms:created>
  <dc:creator>Имя</dc:creator>
  <dc:description/>
  <cp:keywords/>
  <dc:language>en-US</dc:language>
  <cp:lastModifiedBy>Имя</cp:lastModifiedBy>
  <dcterms:modified xsi:type="dcterms:W3CDTF">2006-12-18T21:41:00Z</dcterms:modified>
  <cp:revision>4</cp:revision>
  <dc:subject/>
  <dc:title>В замке, возвышающемся, подобно горе, на вершине обширного холма, во всю шли приготовления к ночному празднеству</dc:title>
</cp:coreProperties>
</file>