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t xml:space="preserve">В замке, возвышающемся, подобно горе, на вершине обширного холма, во всю шли приготовления к ночному празднеству. Гости уже вовсю съезжались, и Темная Владычица Атра, спешно заканчивала свой туалет. Великолепное платье, черного бархата, оставляло открытым почти всю спину, и ладно облегало юное тело. Бриллиантовые серьги и небольшая диадема, вот, пожалуй, и все… Хотя, улыбнувшись своему отражению, Атра достала из воздуха пахнущую свежей росой серебристого цвета розу и приколола к вырезу платья… еще раз внимательно оглядев свой туалет и оставшись вполне довольной, девушка собралась, было уходить, как вдруг. Звонкий смех возвестил о прибытие незваного гостя в покои Владычицы, причем, как с неудовольствие отметила про себя Атра, такого, которого не прогонишь. «О, меня посетила вилла прошлого? Какая неожиданность! Что ж, зачем пожаловала, без приглашения?» - девушка была совсем не в духе вести светские беседы, особенно с существом, над которым она не имела совершенно никакой власти! Дух времени, чтоб его… «Не гневайся, Владычица, все равно бесполезно» Молодая девушка с печальными глазами и совершенно седыми волосами зависла в воздухе. «Тебе есть небольшое послание, смотри и слушай, внимательно!» - рассмеялась вилла. «Что за… » - не успела возмутиться Атра, как увидела это… </w:t>
      </w:r>
    </w:p>
    <w:p>
      <w:pPr>
        <w:pStyle w:val="Normal"/>
        <w:jc w:val="both"/>
        <w:rPr/>
      </w:pPr>
      <w:r>
        <w:rPr/>
      </w:r>
    </w:p>
    <w:p>
      <w:pPr>
        <w:pStyle w:val="Normal"/>
        <w:jc w:val="both"/>
        <w:rPr>
          <w:i/>
          <w:i/>
        </w:rPr>
      </w:pPr>
      <w:r>
        <w:rPr>
          <w:i/>
        </w:rPr>
        <w:t>Пепелище, некогда бывшее обширным внутренним двором богатого замка, противно пахло горелым мясом, человеческим мясом. Среди груд догорающего хлама угадывались до боли мирные очертания: постройки прислуги, конюшни, амбары. Обуглившаяся от бушевавшего здесь пламени, замковая кладка, страшно чернела среди двора могильным склепом. Они опоздали. Не успели, не смогли. Магический сигнал пришел чересчур поздно, хотя весть должно быть, была подана мгновенно. Значит, что-то ее задержало. Эвенстайн Мориен, с болью смотрел на некогда неприступную, твердыню своего друга и союзника герцога Элла. Какая страшная, могучая сила, обрушилась на эти стены? Неужели разрозненные племена степных варваров настолько окрепли, что смогли подобраться так близко к Долине? Вопросов было много, а вот ответы придется искать в стенах мертвого замка.</w:t>
      </w:r>
    </w:p>
    <w:p>
      <w:pPr>
        <w:pStyle w:val="Normal"/>
        <w:jc w:val="both"/>
        <w:rPr>
          <w:i/>
          <w:i/>
        </w:rPr>
      </w:pPr>
      <w:r>
        <w:rPr>
          <w:i/>
        </w:rPr>
      </w:r>
    </w:p>
    <w:p>
      <w:pPr>
        <w:pStyle w:val="Normal"/>
        <w:jc w:val="both"/>
        <w:rPr/>
      </w:pPr>
      <w:r>
        <w:rPr>
          <w:i/>
        </w:rPr>
        <w:t>Барон отвернулся от тяжелой картины разрушения и кивнул командиру бывшего наготове отряда. Опытные воины один за другим стали исчезать в провале парадного входа. Игравшее во дворе пламя лизнуло и роскошное убранство прихожей, но было вовремя остановлено оберегательными заклятиями, которыми без числа был нашпигован древний замок. Впрочем, убранство было уже не столь роскошно: все более менее блестящее и стоящее было безжалостно содрано со своих мест. Но еще бесценные полотна картин, во множестве украшавших стены, и некоторые магические безделушки не драгоценного камня, остались не тронутыми. «Значит точно варвары» - тихо произнес барон, разглядывая огромный грязный след, оставшийся от ступни огра. Подозрения барона точно подтвердились в следующем зале. Труп матерого жителя степей был утыкан аж семью стрелами! Но свалил его все же меч. Об этом явственно свидетельствовала страшная рана, зиявшая у варвара в животе. Рядом лежали трупы трех защитников замка. «Один к трем… м-да» - невесело присвистнул про себя Эвенстайн, - «степняки превратились в страшную угрозу.» Несколько осмотренных залов первого этажа окончательно убедили барона в правильности его мыслей.</w:t>
      </w:r>
    </w:p>
    <w:p>
      <w:pPr>
        <w:pStyle w:val="Normal"/>
        <w:jc w:val="both"/>
        <w:rPr>
          <w:i/>
          <w:i/>
        </w:rPr>
      </w:pPr>
      <w:r>
        <w:rPr>
          <w:i/>
        </w:rPr>
      </w:r>
    </w:p>
    <w:p>
      <w:pPr>
        <w:pStyle w:val="Normal"/>
        <w:jc w:val="both"/>
        <w:rPr/>
      </w:pPr>
      <w:r>
        <w:rPr>
          <w:i/>
        </w:rPr>
        <w:t>Лестница на второй этаж так же была завалена трупами нападавших. Барон велел своим людям остановиться. Эти варвары были убиты охранной магией замка, впрочем, сейчас почему-то бездействующей. «Со степняками были настолько сильные маги?» - не верил своим глазам Эвнстайн. Так минуя этаж за этажом, барон все яснее представлял себе картину схватки. Заваленные телами залы и лестницы, похоже, обитатели замка оборонялись до последнего… Изуродованный и подвешенный к потолку труп герцога, барон нашел в хозяйской спальне. Его жена, с перерезанным горлом, лежала на залитой кровью кровати. «Должно быть, Виктор сам пустил ей кровь, когда стало уже совсем горячо. Вивиан… а ведь некогда я любил ее» - едва слышно промолвил барон, пытаясь унять вдруг подступившие к горлу слезы. Маленькая, детская кроватка валялась опрокинутой рядом. Но тела годовалой наследницы герцога, не было видно. Неужели малышку удалось спасти? В сердце Эвенстайна мелькнула отчаянная надежда.</w:t>
      </w:r>
    </w:p>
    <w:p>
      <w:pPr>
        <w:pStyle w:val="Normal"/>
        <w:jc w:val="both"/>
        <w:rPr>
          <w:i/>
          <w:i/>
        </w:rPr>
      </w:pPr>
      <w:r>
        <w:rPr>
          <w:i/>
        </w:rPr>
        <w:t>«Осматривать замок с особым тщанием, не пропускать ни одной дверцы, ни одного подозрительного коридора!» - отдал он приказ своим людям.</w:t>
      </w:r>
    </w:p>
    <w:p>
      <w:pPr>
        <w:pStyle w:val="Normal"/>
        <w:jc w:val="both"/>
        <w:rPr>
          <w:i/>
          <w:i/>
        </w:rPr>
      </w:pPr>
      <w:r>
        <w:rPr>
          <w:i/>
        </w:rPr>
        <w:t>«Будет исполнено, милорд» - суровый командир склонился в поклоне.</w:t>
      </w:r>
    </w:p>
    <w:p>
      <w:pPr>
        <w:pStyle w:val="Normal"/>
        <w:jc w:val="both"/>
        <w:rPr>
          <w:i/>
          <w:i/>
        </w:rPr>
      </w:pPr>
      <w:r>
        <w:rPr>
          <w:i/>
        </w:rPr>
      </w:r>
    </w:p>
    <w:p>
      <w:pPr>
        <w:pStyle w:val="Normal"/>
        <w:jc w:val="both"/>
        <w:rPr>
          <w:i/>
          <w:i/>
        </w:rPr>
      </w:pPr>
      <w:r>
        <w:rPr>
          <w:i/>
        </w:rPr>
        <w:t>Через час утомительных поисков, неосмотренной осталась лишь Северная башня, или по-другому, башня Ночи. Собственно в ней, насколько помнил барон, жил маг, с которым Виктор познакомился во время одной необычной заварушки, едва не стоявший герцогу Эллу жизни. А этот маг, Белых одежд, очень своевременно помог ему, а в последствии по приглашению Виктора, стал его замковым Мастером.</w:t>
      </w:r>
    </w:p>
    <w:p>
      <w:pPr>
        <w:pStyle w:val="Normal"/>
        <w:jc w:val="both"/>
        <w:rPr>
          <w:i/>
          <w:i/>
        </w:rPr>
      </w:pPr>
      <w:r>
        <w:rPr>
          <w:i/>
        </w:rPr>
      </w:r>
    </w:p>
    <w:p>
      <w:pPr>
        <w:pStyle w:val="Normal"/>
        <w:jc w:val="both"/>
        <w:rPr>
          <w:i/>
          <w:i/>
        </w:rPr>
      </w:pPr>
      <w:r>
        <w:rPr>
          <w:i/>
        </w:rPr>
        <w:t>Спиральная лесенка, ведущая к башне, оказалась совершенно непроходима, творилось на ней нечто невообразимое! Тела нападавших, были частично вмурованы в ступени лестницы, другие застыли каменными изваяниями, третьи разбились тысячами остекленевших осколков, четвертые, были буквально разодраны в клочья! Кое-как протискиваясь через этот бедлам, барон постепенно замечал, что следы боя сходили на нет и идти становилось гораздо легче. Похоже, даже не самые понятливые командиры кочевников, поняли, что тратить войска на непокорного мага, далее не имеет смысла и потому в дело вступили неизвестные маги степняков.</w:t>
      </w:r>
    </w:p>
    <w:p>
      <w:pPr>
        <w:pStyle w:val="Normal"/>
        <w:jc w:val="both"/>
        <w:rPr>
          <w:i/>
          <w:i/>
        </w:rPr>
      </w:pPr>
      <w:r>
        <w:rPr>
          <w:i/>
        </w:rPr>
      </w:r>
    </w:p>
    <w:p>
      <w:pPr>
        <w:pStyle w:val="Normal"/>
        <w:jc w:val="both"/>
        <w:rPr>
          <w:i/>
          <w:i/>
        </w:rPr>
      </w:pPr>
      <w:r>
        <w:rPr>
          <w:i/>
        </w:rPr>
        <w:t xml:space="preserve">Мертвого Белого, Эвенстайн нашел у самых наглухо запечатанных дверей башенных покоев. Человек, с внешностью мужчины, находящегося в самом расцвете сил, казалось, спал. Лишь неестественная поза и мертвенная бледность, показывали, что Мастер погиб. Что ж, он будет достойно погребен. Так, а теперь дверь. Но как же ее открыть? Врядли колдун имел при себе ключ. Как же? Барон приблизился к двери, ни звука ни шороха… и вдруг плач, заходящий детский плач… значит он был прав, и малышка все еще жива! Но если здесь не смогли справиться неведомые чародеи варваров, сумевшие таки завалить белого то им и подавно не обойтись простыми человеческими силами! Но додумать барон не успел. Как будто поддаваясь все усиливающемуся плачу дверь начала медленно, сантиметр, за сантиметром открываться и вдруг замерла. Расстояние было достаточным, чтобы человек, без доспехов, боком, смог протиснуться внутрь. Кивком головы велев одному из воином скинуть доспехи, барон стал ждать. Через несколько томительных минут все было кончено. Да, годовалая девочка, Мэриэна, наследница бедного Виктора. Но что такое? Девочка, беспокойно сопевшая в его руках, потянулась открытой ладошкой в сторону одного из воинов и тот вдруг с удивлением понял, что отходит назад под неизвестным напором. Так вот, как открылась дверь? Такая сила, уже в один год? Неужели она почувствовала, что пришли свои? Да, с этим предстоит еще разобраться… а пока… </w:t>
      </w:r>
    </w:p>
    <w:p>
      <w:pPr>
        <w:pStyle w:val="Normal"/>
        <w:jc w:val="both"/>
        <w:rPr>
          <w:i/>
          <w:i/>
        </w:rPr>
      </w:pPr>
      <w:r>
        <w:rPr>
          <w:i/>
        </w:rPr>
        <w:t>«Уходим! В этом склепе нам больше нечего делать» - добавил барон уже тише. Так с малышкой на руках, он первым шагнул в портал.</w:t>
      </w:r>
    </w:p>
    <w:p>
      <w:pPr>
        <w:pStyle w:val="Normal"/>
        <w:jc w:val="both"/>
        <w:rPr>
          <w:i/>
          <w:i/>
        </w:rPr>
      </w:pPr>
      <w:r>
        <w:rPr>
          <w:i/>
        </w:rPr>
      </w:r>
    </w:p>
    <w:p>
      <w:pPr>
        <w:pStyle w:val="Normal"/>
        <w:jc w:val="both"/>
        <w:rPr/>
      </w:pPr>
      <w:r>
        <w:rPr/>
        <w:t>«… Черт!» - реальность оказалась не совсем приятной, и заставила Атру скривиться от боли увиденного… «Ну и что, что это еще за тени прошлого?» - на губах застыла неживая усмешка, но взгляд говорил о том, что если бы она только могла… но, к сожалению,… эта мымра была не в ее власти.</w:t>
      </w:r>
    </w:p>
    <w:p>
      <w:pPr>
        <w:pStyle w:val="Normal"/>
        <w:jc w:val="both"/>
        <w:rPr/>
      </w:pPr>
      <w:r>
        <w:rPr/>
        <w:t xml:space="preserve">«Я вижу, тебе понравилось наше маленькое путешествие?» - вилла откровенно издевалась, - «но имей же терпение, Темная, всему свое время!» </w:t>
      </w:r>
    </w:p>
    <w:p>
      <w:pPr>
        <w:pStyle w:val="Normal"/>
        <w:jc w:val="both"/>
        <w:rPr/>
      </w:pPr>
      <w:r>
        <w:rPr/>
      </w:r>
    </w:p>
    <w:p>
      <w:pPr>
        <w:pStyle w:val="Normal"/>
        <w:jc w:val="both"/>
        <w:rPr>
          <w:i/>
          <w:i/>
        </w:rPr>
      </w:pPr>
      <w:r>
        <w:rPr>
          <w:i/>
        </w:rPr>
        <w:t>Девушка критически осматривала себя в зеркало. Волосы цвета вороного крыла, свернутее в тугие кудри, крупные, ярко алые губы, темно карие глаза. Вызывающее платье, цвета красного вина, расшитого золотыми нитями и корсет, с золотой же шнуровкой. Рубиновые серьги, золотое колье. Ах, чуть не забыла! Вместо рубиновой диадемы, живой цветок, искусно вплетенный в волосы. Да, еще один вызов, пусть дядюшка знает, что этот пожар ему никогда не усмирить! Вроде все в порядке, но куда же запропастилась эта служанка? Раскрытые и торопливо выпотрошенные шкатулки с драгоценностями следовало прибрать, а то не приведи Боги, строгая тетушка увидит, еще одним скандалом больше. А впрочем, ну и пусть, сегодня ее день, ее праздник, ведь ей исполняется целых 18 лет! Девушка весело показала язык своему отражению и поспешила вниз, в бальную залу, где, конечно же, ждали только ее.</w:t>
      </w:r>
    </w:p>
    <w:p>
      <w:pPr>
        <w:pStyle w:val="Normal"/>
        <w:jc w:val="both"/>
        <w:rPr>
          <w:i/>
          <w:i/>
        </w:rPr>
      </w:pPr>
      <w:r>
        <w:rPr>
          <w:i/>
        </w:rPr>
      </w:r>
    </w:p>
    <w:p>
      <w:pPr>
        <w:pStyle w:val="Normal"/>
        <w:jc w:val="both"/>
        <w:rPr>
          <w:i/>
          <w:i/>
        </w:rPr>
      </w:pPr>
      <w:r>
        <w:rPr>
          <w:i/>
        </w:rPr>
        <w:t>«Вот ты где! Мэриэна сколько же времени тебе нужно, чтобы успевать вовремя?!» - рассмеялся дядюшка заключая ее в теплые объятия. Хотя по его взгляду Мэриэна сразу поняла, что он заметил и цвет платья, и цветок в волосах, но ее это нисколько не смутило. «Пусть себе» - мысленно усмехнулась девушка. «Я вас тоже очень люблю дядюшка» - промурлыкала она высвобождаясь из его рук.</w:t>
      </w:r>
    </w:p>
    <w:p>
      <w:pPr>
        <w:pStyle w:val="Normal"/>
        <w:jc w:val="both"/>
        <w:rPr>
          <w:i/>
          <w:i/>
        </w:rPr>
      </w:pPr>
      <w:r>
        <w:rPr>
          <w:i/>
        </w:rPr>
        <w:t>«Все уже ждут, и давно пора начинать» - взяв ее руку, он повел трепещущую от волнения девушку, ко входу в сверкающую всеми мыслимыми и немыслимыми цветами платьев и драгоценностей, залу.</w:t>
      </w:r>
    </w:p>
    <w:p>
      <w:pPr>
        <w:pStyle w:val="Normal"/>
        <w:jc w:val="both"/>
        <w:rPr>
          <w:i/>
          <w:i/>
        </w:rPr>
      </w:pPr>
      <w:r>
        <w:rPr>
          <w:i/>
        </w:rPr>
        <w:t>«Барон Мориен и его племянница и виновница сего торжества герцогиня Мэриэна-Шарлота-Лаура Элл!» Провозгласил герольд и девушка на секунду ослепла, столько света, блеска и улыбок, она была абсолютно счастлива!</w:t>
      </w:r>
    </w:p>
    <w:p>
      <w:pPr>
        <w:pStyle w:val="Normal"/>
        <w:rPr>
          <w:i/>
          <w:i/>
        </w:rPr>
      </w:pPr>
      <w:r>
        <w:rPr>
          <w:i/>
        </w:rPr>
        <w:t xml:space="preserve">«Беги родная, развлекайся, это твой праздник» - промолвил Эвенстайн Мориен и она полетела. </w:t>
      </w:r>
    </w:p>
    <w:p>
      <w:pPr>
        <w:pStyle w:val="Normal"/>
        <w:rPr>
          <w:i/>
          <w:i/>
        </w:rPr>
      </w:pPr>
      <w:r>
        <w:rPr>
          <w:i/>
        </w:rPr>
      </w:r>
    </w:p>
    <w:p>
      <w:pPr>
        <w:pStyle w:val="Normal"/>
        <w:rPr>
          <w:i/>
          <w:i/>
        </w:rPr>
      </w:pPr>
      <w:r>
        <w:rPr>
          <w:i/>
        </w:rPr>
        <w:t xml:space="preserve">Лица, знакомые и незнакомые, «Поздравляю», «Желаю всего наилучшего», «Удачи», «Любви!» говорили разные голоса, а она всем улыбалась, и приседала в реверансе. «Любви, моя милая, и побольше!» Ну конечно, что еще мог пожелать вечно в кого-нибудь влюбленный выдумщик Хосе Дьеруэн? </w:t>
      </w:r>
    </w:p>
    <w:p>
      <w:pPr>
        <w:pStyle w:val="Normal"/>
        <w:rPr>
          <w:i/>
          <w:i/>
        </w:rPr>
      </w:pPr>
      <w:r>
        <w:rPr>
          <w:i/>
        </w:rPr>
        <w:t>«Благодарю виконт» - Мэриэна любезно разрешила поцеловать свою ручку. «Чей платок вы носите сегодня? Неужели прелестная Эжени Ре-Клер, лишалась вашего благосклонного взора?» - не преминула уколоть Хосе девушка.</w:t>
      </w:r>
    </w:p>
    <w:p>
      <w:pPr>
        <w:pStyle w:val="Normal"/>
        <w:rPr>
          <w:i/>
          <w:i/>
        </w:rPr>
      </w:pPr>
      <w:r>
        <w:rPr>
          <w:i/>
        </w:rPr>
        <w:t>«О! Что вы знаете о любви, юная Мэри?» - с дерзкой усмешкой в глазах отвечал Дьеруэн, «Ведь еще не один из многих достойных дворян, сложивших к вашим ногам свои жизни, так и не смог растопить холодного сердца»</w:t>
      </w:r>
    </w:p>
    <w:p>
      <w:pPr>
        <w:pStyle w:val="Normal"/>
        <w:rPr>
          <w:i/>
          <w:i/>
        </w:rPr>
      </w:pPr>
      <w:r>
        <w:rPr>
          <w:i/>
        </w:rPr>
        <w:t>«Их речи были, не достаточно жарки для меня!» - от души рассмеялась девушка.</w:t>
      </w:r>
    </w:p>
    <w:p>
      <w:pPr>
        <w:pStyle w:val="Normal"/>
        <w:rPr>
          <w:i/>
          <w:i/>
        </w:rPr>
      </w:pPr>
      <w:r>
        <w:rPr>
          <w:i/>
        </w:rPr>
        <w:t>«Быть может стоит и мне попробовать?» - этот голос, с ярким южным акцентом, шад! Обернувшись, девушка увидела высокого смуглокожего молодого человека. «Точно, сын посла Султаната» вспомнила Мэри.</w:t>
      </w:r>
    </w:p>
    <w:p>
      <w:pPr>
        <w:pStyle w:val="Normal"/>
        <w:rPr>
          <w:i/>
          <w:i/>
        </w:rPr>
      </w:pPr>
      <w:r>
        <w:rPr>
          <w:i/>
        </w:rPr>
        <w:t xml:space="preserve">«Мы, жители жарких пустынь, знаем слова, перед которыми не устоит ни одна женщина» - В черных как ночь глаза, блестели настоящие звезды. Девушка не могла отвести взгляд. «Разрешите представиться Садим-Наджед Вархум» - шад склонился в поклоне и с девушки будто спал морок, навеянный его потрясающим взглядом. «Может быть прекрасная Мэриэна, согласиться подарить мне хотя бы один танец?» </w:t>
      </w:r>
    </w:p>
    <w:p>
      <w:pPr>
        <w:pStyle w:val="Normal"/>
        <w:rPr>
          <w:i/>
          <w:i/>
        </w:rPr>
      </w:pPr>
      <w:r>
        <w:rPr>
          <w:i/>
        </w:rPr>
        <w:t>«Безусловно, пад Садим, это будет большая честь для меня» - ответила она Вархуму по обычаю шадов.</w:t>
      </w:r>
    </w:p>
    <w:p>
      <w:pPr>
        <w:pStyle w:val="Normal"/>
        <w:rPr>
          <w:i/>
          <w:i/>
        </w:rPr>
      </w:pPr>
      <w:r>
        <w:rPr>
          <w:i/>
        </w:rPr>
        <w:t>«Юная леди знает наши традиции? Я приятно удивлен» - с явным восторгом отметил шад. Мэри было хотела придумать предлог, дабы вежливо слинять к отчаянно подававшей сигналы, своей лучшей подруге Гантриетте. Но не успела.</w:t>
      </w:r>
    </w:p>
    <w:p>
      <w:pPr>
        <w:pStyle w:val="Normal"/>
        <w:rPr/>
      </w:pPr>
      <w:r>
        <w:rPr>
          <w:i/>
        </w:rPr>
        <w:t xml:space="preserve">«Моя дорогая» - сильный голос дядюшки прозвучал как раз во время, «смотри, кто пожелал выразить тебе свое личное почтение». О нет! Ее родной, любимый дядюшка по-отечески обнимал, кого??!! «Того, кого прочит тебе в мужья» - сварливо напомнил внутренний голос. Высокий, статный, в белом камзоле расшитым золотом, в белых же штанах и белых кожаных ботфортах, и при плаще, «Как ни странно тоже белом!» - нервно подумала девушка, стоял сам Морен Тариен, наследник герцогов Тариен. Улыбка Мэри само собой увяла, но под обещающим ей все муки мира взглядом дядюшки она все-таки смогла выдавить: «Какая честь, я так рада вас видеть… милорд» - девушка присела в реверансе. </w:t>
      </w:r>
    </w:p>
    <w:p>
      <w:pPr>
        <w:pStyle w:val="Normal"/>
        <w:rPr>
          <w:i/>
          <w:i/>
        </w:rPr>
      </w:pPr>
      <w:r>
        <w:rPr>
          <w:i/>
        </w:rPr>
        <w:t>«Не стоит, ослепительная Мэриэна» - холодный тонкие пальцы коснулись ее руки, и девушку чуть не передернуло от отвращения. «Сегодня вы затмили красотой всех, присутствующих здесь дам» Холодные бледные губы коснулись ее запястья «Дежурные комплименты, дежурная улыбка, как же я тебя ненавижу!» - мысли неслись галопом, а на лице застыла неживая улыбка.</w:t>
      </w:r>
    </w:p>
    <w:p>
      <w:pPr>
        <w:pStyle w:val="Normal"/>
        <w:rPr>
          <w:i/>
          <w:i/>
        </w:rPr>
      </w:pPr>
      <w:r>
        <w:rPr>
          <w:i/>
        </w:rPr>
        <w:t xml:space="preserve">«Благодарю, Морен». - Наследник одного из самых богатейших и влиятельных родов Империи слыл самым известным ловеласом и завидным женихом! Неужели эта «великая радость» выпала ей? Морена Мэриэна на дух не переносила, с их самой первой встречи, потому как за красивой упаковкой, (а то что Тариен весьма красив не отрицала и она) не скрывалось ничего, абсолютная пустота. </w:t>
      </w:r>
    </w:p>
    <w:p>
      <w:pPr>
        <w:pStyle w:val="Normal"/>
        <w:rPr/>
      </w:pPr>
      <w:r>
        <w:rPr>
          <w:i/>
        </w:rPr>
        <w:t xml:space="preserve">«Что ж, вы позволите вас пригласить?» – звуки музыки уже вовсю наполняли залу, а она и не заметила. «Черт как же не вовремя!» Хотя… чей это в конце концов праздник? </w:t>
      </w:r>
    </w:p>
    <w:p>
      <w:pPr>
        <w:pStyle w:val="Normal"/>
        <w:rPr>
          <w:i/>
          <w:i/>
        </w:rPr>
      </w:pPr>
      <w:r>
        <w:rPr>
          <w:i/>
        </w:rPr>
        <w:t>«О, я сожалею, милорд, но первый танец, я уже обещала нашему новому другу, Садиму-Наджеду, сыну посла Султаната»</w:t>
      </w:r>
    </w:p>
    <w:p>
      <w:pPr>
        <w:pStyle w:val="Normal"/>
        <w:rPr>
          <w:i/>
          <w:i/>
        </w:rPr>
      </w:pPr>
      <w:r>
        <w:rPr>
          <w:i/>
        </w:rPr>
        <w:t>«Что ж, смотрите не обожгитесь, моя милая. Я буду вас ждать» - в голосе Морена сквозило неподдельное сожаление, но взглянув в его лицо, Мэри увидела совершенно равнодушный взгляд. «Ага, оно тебе надо точно так же как и мне, но только вы «милорд», почему-то предпочитаете играть до конца» - ясно давал понять ответный взгляд девушки. А молодой шад, уже спешил к ней.</w:t>
      </w:r>
    </w:p>
    <w:p>
      <w:pPr>
        <w:pStyle w:val="Normal"/>
        <w:rPr>
          <w:i/>
          <w:i/>
        </w:rPr>
      </w:pPr>
      <w:r>
        <w:rPr>
          <w:i/>
        </w:rPr>
      </w:r>
    </w:p>
    <w:p>
      <w:pPr>
        <w:pStyle w:val="Normal"/>
        <w:rPr/>
      </w:pPr>
      <w:r>
        <w:rPr>
          <w:i/>
        </w:rPr>
        <w:t>Веселая тарьяна пронеслась почти незаметно. Хотя Садим таки сдержал свое слово, более пылких стихов, ей пожалуй не доводилось слышать. От них будто шло дыхание то нестерпимо знойной, то цветущей пустыни, то спор песка с омывающим его океаном. У Мэриэны кружилась голова, но не сердце… Танец подошел к концу, но тут же не приминул начаться новый, и до тошноты изящный Тариен уже спешил к ней, когда взгляд ее поймал в толпе человек в звездной мантии. «Глава Гильдии Магии и по совместительству директор Школы Знания, где собственно обладающих Даром и обучали магии. Что он тут делает?» Как было всем известно немолодой уж маг никогда не посещал светских раутов, кроме как, Дня Рожденья ЕГО Величества. Навстречу магу торопился никто иной, как сам хозяин дома! Тепло, поприветствовав воистину дорогого гостя, дядюшка поспешил с ним прочь из залы. Нехорошее предчувствие сжало сердце юной Мэри. «Я должна знать, что происходит!» И, сорвавшись с места. не замечая изумленного застывшего Морена, девушка поспешила последовать за дядей Эвенстайном и его гостем.</w:t>
      </w:r>
    </w:p>
    <w:p>
      <w:pPr>
        <w:pStyle w:val="Normal"/>
        <w:rPr>
          <w:i/>
          <w:i/>
        </w:rPr>
      </w:pPr>
      <w:r>
        <w:rPr>
          <w:i/>
        </w:rPr>
      </w:r>
    </w:p>
    <w:p>
      <w:pPr>
        <w:pStyle w:val="Normal"/>
        <w:rPr/>
      </w:pPr>
      <w:r>
        <w:rPr>
          <w:i/>
        </w:rPr>
        <w:t>Едва дыша, именинница следовала за двумя людьми. Поворот, коридор, лестничный пролет… «Они идут в Ореховый кабинет» - мелькнула догадка. И точно! Через несколько минут молчаливого марша они достигли резных дверей орехового дерева, отделанных слоновой костью. Впустив мага, дядюшка осмотрел коридор, Мэри затаила дыхание за поворотом, и плотно прикрыв дверь запер ее на ключ. «Даже так? Все становится еще более интересным!» Девушка, на цыпочках подкралась к двери и примкнула ухом к замочной скважине. Положение было жутко неудобным, но применять Дар, когда за дверью едва ли не самый сильный маг Империи? Лучше отделаться затекшими ногами, тем более что еще неизвестно, какой фортель выкинет ее необузданная сила. Более-менее устроившись, девушка приготовилась слушать.</w:t>
      </w:r>
    </w:p>
    <w:p>
      <w:pPr>
        <w:pStyle w:val="Normal"/>
        <w:rPr>
          <w:i/>
          <w:i/>
        </w:rPr>
      </w:pPr>
      <w:r>
        <w:rPr>
          <w:i/>
        </w:rPr>
      </w:r>
    </w:p>
    <w:p>
      <w:pPr>
        <w:pStyle w:val="Normal"/>
        <w:rPr>
          <w:i/>
          <w:i/>
        </w:rPr>
      </w:pPr>
      <w:r>
        <w:rPr>
          <w:i/>
        </w:rPr>
        <w:t>В начале шел обычный обмен ничего незначащими любезностями.</w:t>
      </w:r>
    </w:p>
    <w:p>
      <w:pPr>
        <w:pStyle w:val="Normal"/>
        <w:rPr>
          <w:i/>
          <w:i/>
        </w:rPr>
      </w:pPr>
      <w:r>
        <w:rPr>
          <w:i/>
        </w:rPr>
        <w:t>«Милорд Наарен» - обратился Эвенстайн к магу, - «как вы могли понять дергать вас по ничего не значащему делу я бы никогда не рискнул. Но мое положение, действительно требует самого квалифицированного совета»</w:t>
      </w:r>
    </w:p>
    <w:p>
      <w:pPr>
        <w:pStyle w:val="Normal"/>
        <w:rPr>
          <w:i/>
          <w:i/>
        </w:rPr>
      </w:pPr>
      <w:r>
        <w:rPr>
          <w:i/>
        </w:rPr>
        <w:t>«Я весь внимание, барон?» - сухо кивнул маг.</w:t>
      </w:r>
    </w:p>
    <w:p>
      <w:pPr>
        <w:pStyle w:val="Normal"/>
        <w:rPr>
          <w:i/>
          <w:i/>
        </w:rPr>
      </w:pPr>
      <w:r>
        <w:rPr>
          <w:i/>
        </w:rPr>
        <w:t>«Как вы знаете, моей племяннице сегодня исполнилось 18, и я решил, что пора ее выдать замуж. Подготовку к этому я вел давно, с помощью девочки, я заключу очень выгодный не только династический, но экономический и военный союз с домом Тариен. Да вы не ослышались, недалече как сегодня утром, мы пришли к соглашению с герцогом Тариен»</w:t>
      </w:r>
    </w:p>
    <w:p>
      <w:pPr>
        <w:pStyle w:val="Normal"/>
        <w:rPr>
          <w:i/>
          <w:i/>
        </w:rPr>
      </w:pPr>
      <w:r>
        <w:rPr>
          <w:i/>
        </w:rPr>
        <w:t>«Я безусловно рад за вас, но в чем же тут я могу еще помочь вам?» - в голосе Мастера Артена прозвучало явное неудовольствие.</w:t>
      </w:r>
    </w:p>
    <w:p>
      <w:pPr>
        <w:pStyle w:val="Normal"/>
        <w:rPr>
          <w:i/>
          <w:i/>
        </w:rPr>
      </w:pPr>
      <w:r>
        <w:rPr>
          <w:i/>
        </w:rPr>
        <w:t>«Терпение, дорогой маг» - Мэри явственно слышала, как дядюшка начал ходить по кабинету. «Дело в том, что моя девочка обладает магическим даром, да я знаю, что вы об этом слышали, но ее Дар, стал принимать угрожающие формы. Мало того что, по мановению пальцев руки или же повинуясь ее взгляду, вещи начинают прыгать, вращаться, изменяться и взрываться, причем это происходит совершенно бесконтрольно. Так еще и несколько дней назад произошло одно весьма тревожное событие»</w:t>
      </w:r>
    </w:p>
    <w:p>
      <w:pPr>
        <w:pStyle w:val="Normal"/>
        <w:rPr>
          <w:i/>
          <w:i/>
        </w:rPr>
      </w:pPr>
      <w:r>
        <w:rPr>
          <w:i/>
        </w:rPr>
      </w:r>
    </w:p>
    <w:p>
      <w:pPr>
        <w:pStyle w:val="Normal"/>
        <w:rPr>
          <w:i/>
          <w:i/>
        </w:rPr>
      </w:pPr>
      <w:r>
        <w:rPr>
          <w:i/>
        </w:rPr>
        <w:t>Чувство тревоги еще более усилилось, так вот зачем здесь маг, дядюшка хочет рассказать ему! Как несколько ночей назад, слуга, обходивший после полуночи особняк, услышал шум доносившейся из ее комнаты. Ничто же сумнящееся, он распахнул дверь, и увидел, что все предметы в комнате, сорваны со своих мест и в буквальном смысле носятся по ней! А у самой спящей Мэриэны, из под закрытых век выбивается золотистое свечение. Испугавшийся слуга кинулся звать хозяина, прибежавший дядюшка увидел ту же картину, но как только он вошел в комнату, все вещи разом накинулись на него, а слуга принялся будить молодую госпожу. В открывшихся глазах, несчастный увидел нечто такое, от чего сошел с ума. Вещи, атаковавшие безуспешно отбивающегося Эвенстайна упали, а сама виновница, жутко испугавшись того что случилось, горько расплакалась. Об этом и поведал Барон внимательно слушающемуся магу.</w:t>
      </w:r>
    </w:p>
    <w:p>
      <w:pPr>
        <w:pStyle w:val="Normal"/>
        <w:rPr>
          <w:i/>
          <w:i/>
        </w:rPr>
      </w:pPr>
      <w:r>
        <w:rPr>
          <w:i/>
        </w:rPr>
        <w:t>«Чего же вы хотите от меня, Эвенстайн?»</w:t>
      </w:r>
    </w:p>
    <w:p>
      <w:pPr>
        <w:pStyle w:val="Normal"/>
        <w:rPr/>
      </w:pPr>
      <w:r>
        <w:rPr>
          <w:i/>
        </w:rPr>
        <w:t>«Союз, с Тариенами крайне важен для меня, но как только они узнают что происходит с девушкой… я даже боюсь представить, что будет. Я прошу, Мастер, скажите, что же мне делать?»</w:t>
      </w:r>
    </w:p>
    <w:p>
      <w:pPr>
        <w:pStyle w:val="Normal"/>
        <w:rPr>
          <w:i/>
          <w:i/>
        </w:rPr>
      </w:pPr>
      <w:r>
        <w:rPr>
          <w:i/>
        </w:rPr>
        <w:t>«У девочки, оказывается просто огромный магический потенциал, и как мы проглядели такую жемчужину? Так вот, есть два способа. Первый, отдать девочку к нам в академию. Она конечно очень взрослая, но думаю справится. А воторой» - маг тяжело вздохнул – «связать ее Дар»</w:t>
      </w:r>
    </w:p>
    <w:p>
      <w:pPr>
        <w:pStyle w:val="Normal"/>
        <w:rPr>
          <w:i/>
          <w:i/>
        </w:rPr>
      </w:pPr>
      <w:r>
        <w:rPr>
          <w:i/>
        </w:rPr>
        <w:t>«То есть?» - в голосе барона прозвучала надежда</w:t>
      </w:r>
    </w:p>
    <w:p>
      <w:pPr>
        <w:pStyle w:val="Normal"/>
        <w:rPr>
          <w:i/>
          <w:i/>
        </w:rPr>
      </w:pPr>
      <w:r>
        <w:rPr>
          <w:i/>
        </w:rPr>
        <w:t>«То есть, перерезать магические нити, связывающие Мэриэну с ее Даром. Сразу вас предупреждаю, этот процесс весьма болезненный и необратимый»</w:t>
      </w:r>
    </w:p>
    <w:p>
      <w:pPr>
        <w:pStyle w:val="Normal"/>
        <w:rPr>
          <w:i/>
          <w:i/>
        </w:rPr>
      </w:pPr>
      <w:r>
        <w:rPr>
          <w:i/>
        </w:rPr>
        <w:t>В комнате повисла тишина, Мэриэна боялась даже вздохнуть, не веря своим ушам, убить ее естество, ее сущность, ради, ради брака с этим, с этим бабником Мореном? Она конечно понимала, что рано или поздно, ей придется выступить залогом какого-нибудь очередного династического союза, но такой ценой? Мысли неслись лавиной, сердце бешено стучало.</w:t>
      </w:r>
    </w:p>
    <w:p>
      <w:pPr>
        <w:pStyle w:val="Normal"/>
        <w:rPr>
          <w:i/>
          <w:i/>
        </w:rPr>
      </w:pPr>
      <w:r>
        <w:rPr>
          <w:i/>
        </w:rPr>
        <w:t>«Болезненный? Что значит болезненный? Девочка может погибнуть?» - наконец смог выдавить Эвенстайн.</w:t>
      </w:r>
    </w:p>
    <w:p>
      <w:pPr>
        <w:pStyle w:val="Normal"/>
        <w:rPr/>
      </w:pPr>
      <w:r>
        <w:rPr>
          <w:i/>
        </w:rPr>
        <w:t xml:space="preserve"> </w:t>
      </w:r>
      <w:r>
        <w:rPr>
          <w:i/>
        </w:rPr>
        <w:t>«Нет, смертельный случай исключен, иначе я даже не стал вам предлагать этот способ! Но, понимаете когда у мага, пускай и необученного, отнимают тот жар, который был с ним всю жизнь, осознанно, или же неосознанно, помогая, подсказывая, направляя… его внезапное исчезновение, это большой удар. Это может, попросту сломить человека, если вы понимаете, о чем я»</w:t>
      </w:r>
    </w:p>
    <w:p>
      <w:pPr>
        <w:pStyle w:val="Normal"/>
        <w:rPr>
          <w:i/>
          <w:i/>
        </w:rPr>
      </w:pPr>
      <w:r>
        <w:rPr>
          <w:i/>
        </w:rPr>
        <w:t>«Я понял. Что ж, Мастер Наарен, благодарю вас за совет. Я подумаю, над тем что вы сказали» - судя по звукам, дядя наконец-то остановился. «Разрешите проводить вас к гостям?»</w:t>
      </w:r>
    </w:p>
    <w:p>
      <w:pPr>
        <w:pStyle w:val="Normal"/>
        <w:rPr>
          <w:i/>
          <w:i/>
        </w:rPr>
      </w:pPr>
      <w:r>
        <w:rPr>
          <w:i/>
        </w:rPr>
        <w:t>«Да, если позволите, я хотел бы, понаблюдать за вашей племянницей, незаметно, конечно»</w:t>
      </w:r>
    </w:p>
    <w:p>
      <w:pPr>
        <w:pStyle w:val="Normal"/>
        <w:rPr>
          <w:i/>
          <w:i/>
        </w:rPr>
      </w:pPr>
      <w:r>
        <w:rPr>
          <w:i/>
        </w:rPr>
      </w:r>
    </w:p>
    <w:p>
      <w:pPr>
        <w:pStyle w:val="Normal"/>
        <w:rPr>
          <w:i/>
          <w:i/>
        </w:rPr>
      </w:pPr>
      <w:r>
        <w:rPr>
          <w:i/>
        </w:rPr>
        <w:t xml:space="preserve">Дальше ждать было опасно, и девушка поспешила скрыться в конце коридора, противоположном, тому которым она сюда попала. А теперь быстрее в бальную залу, ее отсутствия не должно быть замечено. Ужасно болели от долго сидения ноги, и еще эти дурацкие каблуки! Она успела как раз во время к началу вальса и не глядя на то что малыш Морен, уже вовсю занят некой блондиночкой, подхватила его в танце… </w:t>
      </w:r>
    </w:p>
    <w:p>
      <w:pPr>
        <w:pStyle w:val="Normal"/>
        <w:rPr>
          <w:i/>
          <w:i/>
        </w:rPr>
      </w:pPr>
      <w:r>
        <w:rPr>
          <w:i/>
        </w:rPr>
        <w:t>«Что вы себе позволяете» - прошипел красотун, не прекращая, впрочем, отменно танцевать.</w:t>
      </w:r>
    </w:p>
    <w:p>
      <w:pPr>
        <w:pStyle w:val="Normal"/>
        <w:rPr>
          <w:i/>
          <w:i/>
        </w:rPr>
      </w:pPr>
      <w:r>
        <w:rPr>
          <w:i/>
        </w:rPr>
        <w:t xml:space="preserve">«Не горячитесь, дорогой мой, по всем правилам мы должны сейчас изображать счастливых жениха и невесту» - проворковала Мэриэна ослепительно улыбаясь, и исподволь наблюдая за только что вошедшим Артеном Наареном, в сопровождении дядюшки. </w:t>
      </w:r>
    </w:p>
    <w:p>
      <w:pPr>
        <w:pStyle w:val="Normal"/>
        <w:rPr>
          <w:i/>
          <w:i/>
        </w:rPr>
      </w:pPr>
      <w:r>
        <w:rPr>
          <w:i/>
        </w:rPr>
        <w:t>«Так то оно так, но я не позволю, что бы вы мешали мне вести мою жизнь, как так я того желаю» - более спокойным, но все еще несколько раздраженным голосом добавил Тариен.</w:t>
      </w:r>
    </w:p>
    <w:p>
      <w:pPr>
        <w:pStyle w:val="Normal"/>
        <w:rPr>
          <w:i/>
          <w:i/>
        </w:rPr>
      </w:pPr>
      <w:r>
        <w:rPr>
          <w:i/>
        </w:rPr>
        <w:t>«Я тоже от вас не в восторге, мой милый, так что думаю, мы найдем с вами общий язык» - гнев нестерпимой вспышкой блеснул в глазах Мэриэны.</w:t>
      </w:r>
    </w:p>
    <w:p>
      <w:pPr>
        <w:pStyle w:val="Normal"/>
        <w:rPr>
          <w:i/>
          <w:i/>
        </w:rPr>
      </w:pPr>
      <w:r>
        <w:rPr>
          <w:i/>
        </w:rPr>
      </w:r>
    </w:p>
    <w:p>
      <w:pPr>
        <w:pStyle w:val="Normal"/>
        <w:rPr>
          <w:i/>
          <w:i/>
        </w:rPr>
      </w:pPr>
      <w:r>
        <w:rPr>
          <w:i/>
        </w:rPr>
        <w:t>Собственно больше ничего интересного на этом балу не произошло, дядюшка, в отсутствии герцога Тариен не рискнул объявлять о ее замужестве, хотя это не было бы новостью для большинства высшей знати. Мэри не переставая, думала, о том, что услышала, и это ей совсем не нравилось, что если дядюшка решится таки убрать ее дар, и она превратится в безвольную куклу в руках этого высокомерного спрута! Но этому, не дано было свершиться.</w:t>
      </w:r>
    </w:p>
    <w:p>
      <w:pPr>
        <w:pStyle w:val="Normal"/>
        <w:rPr>
          <w:i/>
          <w:i/>
        </w:rPr>
      </w:pPr>
      <w:r>
        <w:rPr>
          <w:i/>
        </w:rPr>
      </w:r>
    </w:p>
    <w:p>
      <w:pPr>
        <w:pStyle w:val="Normal"/>
        <w:rPr/>
      </w:pPr>
      <w:r>
        <w:rPr/>
        <w:t>На этот раз, боль заставила ее схватиться за портьеру, дабы удержать равновесие… «Хватит! Мне все это прекрасно известно! Думаешь, если я не могу достать тебя сейчас, я не смогу этого никогда? Ты еще глубоко пожалеешь об этом!»</w:t>
      </w:r>
    </w:p>
    <w:p>
      <w:pPr>
        <w:pStyle w:val="Normal"/>
        <w:rPr/>
      </w:pPr>
      <w:r>
        <w:rPr/>
        <w:t>«О, бедняжка Атра, или лучше сказать Мэриэна? За все это время, никто так и не смог растопить, холодного сердца» - вилла в очередной раз издевательски засмеялась</w:t>
      </w:r>
    </w:p>
    <w:p>
      <w:pPr>
        <w:pStyle w:val="Normal"/>
        <w:rPr/>
      </w:pPr>
      <w:r>
        <w:rPr/>
        <w:t>«Не смей меня так называть!» - голос Атры звенел от ярости и боли. «Мэриэна Элл, умерла много тысяч лет назад, теперь есть лишь я, и не твое дело, что творится с моим сердцем». Сгорая от бессилия, Атра запустила в нахалку канделябром.</w:t>
      </w:r>
    </w:p>
    <w:p>
      <w:pPr>
        <w:pStyle w:val="Normal"/>
        <w:rPr/>
      </w:pPr>
      <w:r>
        <w:rPr/>
      </w:r>
    </w:p>
    <w:p>
      <w:pPr>
        <w:pStyle w:val="Normal"/>
        <w:rPr>
          <w:i/>
          <w:i/>
        </w:rPr>
      </w:pPr>
      <w:r>
        <w:rPr>
          <w:i/>
        </w:rPr>
        <w:t xml:space="preserve">Как же она зверски устала, очередная невинная тетушкина прогулка, как всегда окончилась часами бесконечных примерок и горами абсолютно ненужных покупок. Ну, куда ей все это барахло? Мэриэна лениво рассматривала, как служанки открывали коробки и раскладывали вещи по многочисленным шкафам. </w:t>
      </w:r>
    </w:p>
    <w:p>
      <w:pPr>
        <w:pStyle w:val="Normal"/>
        <w:rPr/>
      </w:pPr>
      <w:r>
        <w:rPr>
          <w:i/>
        </w:rPr>
        <w:t>«Ладно, Кэри, Тереа, оставьте вы эту гадость, я устала, и хочу скорее отдохнуть» Молча, поклонившись, девушки вышли. А Мэри, от всей души, не раздеваясь, плюхнулась на кровать и угодила коленкой… во что-то твердое? Девушка вновь приняла вертикальное положение. В ее руках оказалась небольшая по формату, но весьма потертая книжечка, в обложке из странной черной чешуйчатой кожи. Несколько секунд Мэри вертела ее в руках: «Откуда она могла здесь взяться?» Такой странной обложки, ей еще не приходилось видеть ни в библиотеке дядюшки, и уж тем более в такую кожу точно бы не завернули, любимые драмы и любовные стишки ее закадычной подружки Ганриетты. Не раздумывая более, девушка открыла первую страницу:</w:t>
      </w:r>
    </w:p>
    <w:p>
      <w:pPr>
        <w:pStyle w:val="Normal"/>
        <w:rPr>
          <w:i/>
          <w:i/>
        </w:rPr>
      </w:pPr>
      <w:r>
        <w:rPr>
          <w:i/>
        </w:rPr>
      </w:r>
    </w:p>
    <w:p>
      <w:pPr>
        <w:pStyle w:val="Normal"/>
        <w:rPr/>
      </w:pPr>
      <w:r>
        <w:rPr>
          <w:i/>
        </w:rPr>
        <w:t>«</w:t>
      </w:r>
      <w:r>
        <w:rPr>
          <w:i/>
          <w:lang w:val="en-US"/>
        </w:rPr>
        <w:t>Aepac</w:t>
      </w:r>
      <w:r>
        <w:rPr>
          <w:i/>
        </w:rPr>
        <w:t xml:space="preserve"> </w:t>
      </w:r>
      <w:r>
        <w:rPr>
          <w:i/>
          <w:lang w:val="en-US"/>
        </w:rPr>
        <w:t>f</w:t>
      </w:r>
      <w:r>
        <w:rPr>
          <w:i/>
        </w:rPr>
        <w:t>ýů</w:t>
      </w:r>
      <w:r>
        <w:rPr>
          <w:i/>
          <w:lang w:val="en-US"/>
        </w:rPr>
        <w:t>arck</w:t>
      </w:r>
      <w:r>
        <w:rPr>
          <w:i/>
        </w:rPr>
        <w:t xml:space="preserve">ý </w:t>
      </w:r>
      <w:r>
        <w:rPr>
          <w:i/>
          <w:lang w:val="en-US"/>
        </w:rPr>
        <w:t>koi</w:t>
      </w:r>
      <w:r>
        <w:rPr>
          <w:i/>
        </w:rPr>
        <w:t>, Ĭ</w:t>
      </w:r>
      <w:r>
        <w:rPr>
          <w:i/>
          <w:lang w:val="en-US"/>
        </w:rPr>
        <w:t>mmrệ</w:t>
      </w:r>
      <w:r>
        <w:rPr>
          <w:i/>
        </w:rPr>
        <w:t xml:space="preserve">, </w:t>
      </w:r>
      <w:r>
        <w:rPr>
          <w:i/>
          <w:lang w:val="en-US"/>
        </w:rPr>
        <w:t>h</w:t>
      </w:r>
      <w:r>
        <w:rPr>
          <w:i/>
        </w:rPr>
        <w:t>óřř</w:t>
      </w:r>
      <w:r>
        <w:rPr>
          <w:i/>
          <w:lang w:val="en-US"/>
        </w:rPr>
        <w:t>sh</w:t>
      </w:r>
      <w:r>
        <w:rPr>
          <w:i/>
        </w:rPr>
        <w:t>ó</w:t>
      </w:r>
      <w:r>
        <w:rPr>
          <w:i/>
          <w:lang w:val="en-US"/>
        </w:rPr>
        <w:t>arck</w:t>
      </w:r>
      <w:r>
        <w:rPr>
          <w:i/>
        </w:rPr>
        <w:t xml:space="preserve">ý </w:t>
      </w:r>
      <w:r>
        <w:rPr>
          <w:i/>
          <w:lang w:val="en-US"/>
        </w:rPr>
        <w:t>t</w:t>
      </w:r>
      <w:r>
        <w:rPr>
          <w:i/>
        </w:rPr>
        <w:t>ý</w:t>
      </w:r>
      <w:r>
        <w:rPr>
          <w:i/>
          <w:lang w:val="en-US"/>
        </w:rPr>
        <w:t>orr</w:t>
      </w:r>
      <w:r>
        <w:rPr>
          <w:i/>
        </w:rPr>
        <w:t>đ</w:t>
      </w:r>
      <w:r>
        <w:rPr>
          <w:i/>
          <w:lang w:val="en-US"/>
        </w:rPr>
        <w:t>nock</w:t>
      </w:r>
      <w:r>
        <w:rPr>
          <w:i/>
        </w:rPr>
        <w:t xml:space="preserve"> </w:t>
      </w:r>
      <w:r>
        <w:rPr>
          <w:i/>
          <w:lang w:val="en-US"/>
        </w:rPr>
        <w:t>ol</w:t>
      </w:r>
      <w:r>
        <w:rPr>
          <w:i/>
        </w:rPr>
        <w:t xml:space="preserve"> </w:t>
      </w:r>
      <w:r>
        <w:rPr>
          <w:i/>
          <w:lang w:val="en-US"/>
        </w:rPr>
        <w:t>boewarr</w:t>
      </w:r>
      <w:r>
        <w:rPr>
          <w:i/>
        </w:rPr>
        <w:t>ý» - прочла Мэриэна.</w:t>
      </w:r>
    </w:p>
    <w:p>
      <w:pPr>
        <w:pStyle w:val="Normal"/>
        <w:rPr>
          <w:i/>
          <w:i/>
        </w:rPr>
      </w:pPr>
      <w:r>
        <w:rPr>
          <w:i/>
        </w:rPr>
        <w:t>Совершенно непонятные руны! Она начала быстро листать страницы, но все кроме первой, были девственно белыми. Разочарованная девушка вернулась в начало странной книги и, не поверив своим глазам, смогла прочесть:</w:t>
      </w:r>
    </w:p>
    <w:p>
      <w:pPr>
        <w:pStyle w:val="Normal"/>
        <w:rPr>
          <w:i/>
          <w:i/>
        </w:rPr>
      </w:pPr>
      <w:r>
        <w:rPr>
          <w:i/>
        </w:rPr>
        <w:t>«Приветствуем тебя обладающий Знанием, рискнувший узреть мудрость веков». Незнакомые руны, с помощью, как начала подозревать Мэриэна, ее Дара, становились понятными и увлекали девушку все дальше и дальше.</w:t>
      </w:r>
    </w:p>
    <w:p>
      <w:pPr>
        <w:pStyle w:val="Normal"/>
        <w:rPr>
          <w:i/>
          <w:i/>
        </w:rPr>
      </w:pPr>
      <w:r>
        <w:rPr>
          <w:i/>
        </w:rPr>
        <w:t xml:space="preserve">«Но в начале, позволь нам узнать, достоин ли ты обладать сокровищами былых поколений. Попробуй сотворить, начертанное ниже простейшее заклинание» Неужели ей в ркуи наконец-то попала настоящая книга Заклинаний?! Мэри не верила своему счастью! Если она сумеет овладеть хоть какой-то частью своих способностей, она сможет постоять за себя и не допустить этого жутко ритуала! И совершенно не сомневаясь в своих силах и успехе, девушка произнесла в слух: </w:t>
      </w:r>
    </w:p>
    <w:p>
      <w:pPr>
        <w:pStyle w:val="Normal"/>
        <w:rPr/>
      </w:pPr>
      <w:r>
        <w:rPr>
          <w:i/>
        </w:rPr>
        <w:t>Ím äękŕęę ţôĕngüĕ çűůřií jút přőkk Đ</w:t>
      </w:r>
      <w:r>
        <w:rPr>
          <w:i/>
          <w:lang w:val="en-US"/>
        </w:rPr>
        <w:t>arg</w:t>
      </w:r>
      <w:r>
        <w:rPr>
          <w:i/>
        </w:rPr>
        <w:t>äń Ü</w:t>
      </w:r>
      <w:r>
        <w:rPr>
          <w:i/>
          <w:lang w:val="en-US"/>
        </w:rPr>
        <w:t>oth</w:t>
      </w:r>
      <w:r>
        <w:rPr>
          <w:i/>
        </w:rPr>
        <w:t>ö</w:t>
      </w:r>
      <w:r>
        <w:rPr>
          <w:i/>
          <w:lang w:val="en-US"/>
        </w:rPr>
        <w:t>gg</w:t>
      </w:r>
      <w:r>
        <w:rPr>
          <w:i/>
        </w:rPr>
        <w:t xml:space="preserve">! </w:t>
      </w:r>
    </w:p>
    <w:p>
      <w:pPr>
        <w:pStyle w:val="Normal"/>
        <w:rPr>
          <w:i/>
          <w:i/>
        </w:rPr>
      </w:pPr>
      <w:r>
        <w:rPr>
          <w:i/>
        </w:rPr>
        <w:t>Последние слова Мэри буквально выкрикнула, сама испугавшись звука своего голоса, в ставшей вдруг совершенно непроницаемой тишине. Неужели заклинание не сработало? И ей так и не узнать, что за Знания спрятаны в этой таинственной книге?</w:t>
      </w:r>
    </w:p>
    <w:p>
      <w:pPr>
        <w:pStyle w:val="Normal"/>
        <w:rPr/>
      </w:pPr>
      <w:r>
        <w:rPr>
          <w:i/>
        </w:rPr>
        <w:t>«Мы поздравляем тебя, обладающий Знанием, ты вызвал в свой мир, Đ</w:t>
      </w:r>
      <w:r>
        <w:rPr>
          <w:i/>
          <w:lang w:val="en-US"/>
        </w:rPr>
        <w:t>arg</w:t>
      </w:r>
      <w:r>
        <w:rPr>
          <w:i/>
        </w:rPr>
        <w:t>äń Ü</w:t>
      </w:r>
      <w:r>
        <w:rPr>
          <w:i/>
          <w:lang w:val="en-US"/>
        </w:rPr>
        <w:t>oth</w:t>
      </w:r>
      <w:r>
        <w:rPr>
          <w:i/>
        </w:rPr>
        <w:t>ö</w:t>
      </w:r>
      <w:r>
        <w:rPr>
          <w:i/>
          <w:lang w:val="en-US"/>
        </w:rPr>
        <w:t>gg</w:t>
      </w:r>
      <w:r>
        <w:rPr>
          <w:i/>
        </w:rPr>
        <w:t xml:space="preserve">, демона Земли!» </w:t>
      </w:r>
    </w:p>
    <w:p>
      <w:pPr>
        <w:pStyle w:val="Normal"/>
        <w:rPr/>
      </w:pPr>
      <w:r>
        <w:rPr>
          <w:i/>
        </w:rPr>
        <w:t>«Что за… » - не успела вымолвить девушка, как почувствовала, что больше не одна в комнате.</w:t>
      </w:r>
    </w:p>
    <w:p>
      <w:pPr>
        <w:pStyle w:val="Normal"/>
        <w:rPr>
          <w:i/>
          <w:i/>
        </w:rPr>
      </w:pPr>
      <w:r>
        <w:rPr>
          <w:i/>
        </w:rPr>
        <w:t xml:space="preserve">«Привет, красотка!» - раздался чей-то насмешливый голос, и в ту же секунду Мэри яростно закричала от пронзившей ее тело боли. Казалось самую суть ее «я», безжалостными ударами загнали в самый угол сознания. Человеческое тело, ломило и выворачивало от проникновения иномирового существа. Девушка, корчась от невыносимой боли, упала на султанатский ковер… </w:t>
      </w:r>
    </w:p>
    <w:p>
      <w:pPr>
        <w:pStyle w:val="Normal"/>
        <w:rPr>
          <w:i/>
          <w:i/>
        </w:rPr>
      </w:pPr>
      <w:r>
        <w:rPr>
          <w:i/>
        </w:rPr>
        <w:t>«Моя госпожа, милорд просит вас спуститься к ужину» - робко поскреблась в дверь служанка.</w:t>
      </w:r>
    </w:p>
    <w:p>
      <w:pPr>
        <w:pStyle w:val="Normal"/>
        <w:rPr/>
      </w:pPr>
      <w:r>
        <w:rPr>
          <w:i/>
        </w:rPr>
        <w:t>«Передай ему, что я непременно спущусь» - пропела девушка неуловимо изменившимся елейным голоском, поднимаясь с мягкого ковра… в ее глазах плескалась Бездна.</w:t>
      </w:r>
    </w:p>
    <w:p>
      <w:pPr>
        <w:pStyle w:val="Normal"/>
        <w:rPr>
          <w:i/>
          <w:i/>
        </w:rPr>
      </w:pPr>
      <w:r>
        <w:rPr>
          <w:i/>
        </w:rPr>
      </w:r>
    </w:p>
    <w:p>
      <w:pPr>
        <w:pStyle w:val="Normal"/>
        <w:rPr/>
      </w:pPr>
      <w:r>
        <w:rPr>
          <w:i/>
        </w:rPr>
        <w:t xml:space="preserve">Пробуждение разума было крайне болезненным. «Боги, где я? Что произошло?» - мысли медленно текли в раскалывавшейся голове. Неспешно осматриваясь, девушка поняла, что лежит в своей комнате, в своей родной кровати. Но почему-то совершенно одетая… Ослепившее мозг воспоминание о вчерашнем вечере, заставило Мэри резко подняться! Демон! Время уже почти полдень, а ее до сих пор никто не разбудил. И тут она закричала, громко, отчаянно, безысходно! Прорвавшая запруду сна, волна воспоминаний нахлынула неожиданно и стремительно! Не может этого быть, нет, он не могла этого сделать не могла! Со всех ног девушка мчалась в обеденную залу, путаясь в юбке длинного платья белого цвета. «Когда она успела его надеть?», мелькнула пугающая мысль. На подоле которого, горела алая гроздь брызг. Вот она! С разбегу, толкнув тяжелые створки, девушка в ужасе остановилась как вкопанная. Тела, тети, дяди, братьев, и даже прислуги! Неестественные позы, предсмертный ужас, застывший на совершенно белых лицах, и везде кровь, на коврах, диванах, стенах. И все это сделала она! Мэри вытошнило, от ужаса и омерзения! Разум отказывался принимать происходящее. </w:t>
      </w:r>
    </w:p>
    <w:p>
      <w:pPr>
        <w:pStyle w:val="Normal"/>
        <w:rPr>
          <w:i/>
          <w:i/>
        </w:rPr>
      </w:pPr>
      <w:r>
        <w:rPr>
          <w:i/>
        </w:rPr>
        <w:t>«Нет, это не я! Я этого не могла сделать! Не могла!» - закричала она срывающимся от слез голосом.</w:t>
      </w:r>
    </w:p>
    <w:p>
      <w:pPr>
        <w:pStyle w:val="Normal"/>
        <w:rPr>
          <w:i/>
          <w:i/>
        </w:rPr>
      </w:pPr>
      <w:r>
        <w:rPr>
          <w:i/>
        </w:rPr>
        <w:t xml:space="preserve">«Ну-ну, тише детка, сделанного не вернешь!» - Мэри обернулась на звук мягкого, бархатного голоса. Позади нее, прислонившись к дверному косяку, стоял молодой мужчина, прекрасного телосложения и весьма приятной внешности. Одет он был в распахнутую кожаную куртку, и такие же штаны, заправленные в высокие сапоги, той же странной чешуйчатой кожи, которой была обернута давешняя книга, книга… </w:t>
      </w:r>
    </w:p>
    <w:p>
      <w:pPr>
        <w:pStyle w:val="Normal"/>
        <w:rPr>
          <w:i/>
          <w:i/>
        </w:rPr>
      </w:pPr>
      <w:r>
        <w:rPr>
          <w:i/>
        </w:rPr>
        <w:t>«Кто вы? Что вам нужно?!» - прокричала рыдающая Мэри, ее била крупная дрожь.</w:t>
      </w:r>
    </w:p>
    <w:p>
      <w:pPr>
        <w:pStyle w:val="Normal"/>
        <w:rPr>
          <w:i/>
          <w:i/>
        </w:rPr>
      </w:pPr>
      <w:r>
        <w:rPr>
          <w:i/>
        </w:rPr>
        <w:t>«Мне? Мне ничего не нужно!» - мужчина весело и беззаботно рассмеялся. «Вопрос в том, что нужно тебе» - продолжал он ленивым голосом.</w:t>
      </w:r>
    </w:p>
    <w:p>
      <w:pPr>
        <w:pStyle w:val="Normal"/>
        <w:rPr>
          <w:i/>
          <w:i/>
        </w:rPr>
      </w:pPr>
      <w:r>
        <w:rPr>
          <w:i/>
        </w:rPr>
        <w:t>«О чем вы?» - Мэри была совершенно не в состоянии понять, что происходит.</w:t>
      </w:r>
    </w:p>
    <w:p>
      <w:pPr>
        <w:pStyle w:val="Normal"/>
        <w:rPr>
          <w:i/>
          <w:i/>
        </w:rPr>
      </w:pPr>
      <w:r>
        <w:rPr>
          <w:i/>
        </w:rPr>
        <w:t>«О том, милашка, что буквально через несколько минут здесь будет целый полк городской стражи. Бдительные соседи, услышали ужасный крики, доносящиеся из дома, а затем и племянницу милейшего барона, с совершенно безумным взглядом и окровавленным мечом в руках» - все с той же ленцой в голосе продолжал мужчина, глядя прямо в глаза, опешившей девушке. «Поэтому, я уполномочен предложить вам, прекрасная Мэриэна, проследовать вместе со мной в одно весьма интересное место» - незнакомец широко улыбнулся, и только тут Мэри заметила, какого цвета были его глаза. Казалось, в них плескалось целое море огня.</w:t>
      </w:r>
    </w:p>
    <w:p>
      <w:pPr>
        <w:pStyle w:val="Normal"/>
        <w:rPr/>
      </w:pPr>
      <w:r>
        <w:rPr>
          <w:i/>
        </w:rPr>
        <w:t>«Я не понимаю… это, это ты их убил?!» - девушка задрожала еще больше.</w:t>
      </w:r>
    </w:p>
    <w:p>
      <w:pPr>
        <w:pStyle w:val="Normal"/>
        <w:rPr>
          <w:i/>
          <w:i/>
        </w:rPr>
      </w:pPr>
      <w:r>
        <w:rPr>
          <w:i/>
        </w:rPr>
        <w:t>«О нет, дорогая моя, это сделала ты сама, я лишь помог тебе освободить твои потаенные желания, ну и, дать возможность конечно! Разве не этого ты хотела? Не полной свободы, когда читала то заклинание? Посмотри, теперь ты свободна как ветер!» - «человек» все так же лениво улыбался, теперь уже с легким прищуром рассматривая сломленную, заплаканную девушку.</w:t>
      </w:r>
    </w:p>
    <w:p>
      <w:pPr>
        <w:pStyle w:val="Normal"/>
        <w:rPr/>
      </w:pPr>
      <w:r>
        <w:rPr>
          <w:i/>
        </w:rPr>
        <w:t>«Я этого не делала, я не хотела, я… » - беспомощно бормотала Мэри.</w:t>
      </w:r>
    </w:p>
    <w:p>
      <w:pPr>
        <w:pStyle w:val="Normal"/>
        <w:rPr>
          <w:i/>
          <w:i/>
        </w:rPr>
      </w:pPr>
      <w:r>
        <w:rPr>
          <w:i/>
        </w:rPr>
        <w:t>Мужчина, все так же безмятежно улыбаясь, повел ухом, на манер кошки, и перебив девушку сообщил. «Наше время уже почти истекло, ну же, решай быстрее, что тебе больше нравится, сгнить в тюрьме или на виселице, или же узнать ответы на мучающие тебя вопросы?»</w:t>
      </w:r>
    </w:p>
    <w:p>
      <w:pPr>
        <w:pStyle w:val="Normal"/>
        <w:rPr>
          <w:i/>
          <w:i/>
        </w:rPr>
      </w:pPr>
      <w:r>
        <w:rPr>
          <w:i/>
        </w:rPr>
        <w:t>Теперь Мэри уже и сама слышала нетерпеливый барабанящий стук в дверь, и окрики городской стражи, а перед глазами лежала, превратившаяся в могилу, зала. Не в силах более вымолвить ни слова, девушка лишь едва заметно кивнула незнакомцу.</w:t>
      </w:r>
    </w:p>
    <w:p>
      <w:pPr>
        <w:pStyle w:val="Normal"/>
        <w:rPr/>
      </w:pPr>
      <w:r>
        <w:rPr>
          <w:i/>
        </w:rPr>
        <w:t>«Отлично!» - и не теряя не секунды, «человек» сотворил прямо в воздухе небольшой овал совершенного черного изредка поблескивающего белыми разрядами, портала. «Ну же, шевелись быстрее!» - прикрикнул он на совершенно обалдевшую Мэриэну. А всю ее охватило странное оцепенение… «Я не могу» - слабо пискнула Мэри. «Ох уж эти молодые девушки!» - закатив глаза к отделанному алебастром, потолку промолвил демон, и грубо толкнул ее в окно портала.</w:t>
      </w:r>
    </w:p>
    <w:p>
      <w:pPr>
        <w:pStyle w:val="Normal"/>
        <w:rPr>
          <w:i/>
          <w:i/>
        </w:rPr>
      </w:pPr>
      <w:r>
        <w:rPr>
          <w:i/>
        </w:rPr>
      </w:r>
    </w:p>
    <w:p>
      <w:pPr>
        <w:pStyle w:val="Normal"/>
        <w:rPr/>
      </w:pPr>
      <w:r>
        <w:rPr/>
        <w:t>«А-а-а-а!!!» - Атра более не сдерживая себя, кричала, кричала от согнувшей ее пополам боли. Вновь и вновь она видела эти лица, дядя, тетя… залитые кровью, тела, кровь на ее платье… «Нет прекрати! Я больше не хочу!» - пытаясь выпрямиться прокричала она Вилле.</w:t>
      </w:r>
    </w:p>
    <w:p>
      <w:pPr>
        <w:pStyle w:val="Normal"/>
        <w:rPr/>
      </w:pPr>
      <w:r>
        <w:rPr/>
        <w:t>«Значит теперь ты чувствуешь? Ты чувствуешь, каково было драконам, Великой Реки, когда ты использовало то заклятие? «Пронзающий луч да?» Многие из хранителей погибли, восстанавливая равновесие! Не смейте больше играть Временем, оно вам не подвластно! А потому кричи, кричи Владычица и запоминай!»</w:t>
      </w:r>
    </w:p>
    <w:p>
      <w:pPr>
        <w:pStyle w:val="Normal"/>
        <w:rPr>
          <w:i/>
          <w:i/>
        </w:rPr>
      </w:pPr>
      <w:r>
        <w:rPr>
          <w:i/>
        </w:rPr>
      </w:r>
    </w:p>
    <w:p>
      <w:pPr>
        <w:pStyle w:val="Normal"/>
        <w:rPr/>
      </w:pPr>
      <w:r>
        <w:rPr>
          <w:i/>
        </w:rPr>
        <w:t>Ледяной вихрь подхватил ее и через миг, опустил уже совсем на другую землю, совсем другого мира. Вернее совсем не на землю, а на великолепный резной паркет красного дерева… За те несколько секунд перехода, девушка успела промерзнуть на сквозь, и теперь всячески пыталась отогреться, и с удивлением рассматривала убранство большого, но вместе с трем весьма уютного кабинета. Атласная обивка стен, добротная, не лишенная изящества, дубовая мебель, мягкие кресла, большой книжный стеллаж, занимавший целую стену. Мужчина, оставался совершенно безучастен, к такому необычному, по мнению Мэри, путешествию, и совершенно бесцеремонно развалился в одном из кресел.</w:t>
      </w:r>
    </w:p>
    <w:p>
      <w:pPr>
        <w:pStyle w:val="Normal"/>
        <w:rPr>
          <w:i/>
          <w:i/>
        </w:rPr>
      </w:pPr>
      <w:r>
        <w:rPr>
          <w:i/>
        </w:rPr>
        <w:t>«Где мы? И что произошло?» - все еще слабым голосом поинтересовалась девушка.</w:t>
      </w:r>
    </w:p>
    <w:p>
      <w:pPr>
        <w:pStyle w:val="Normal"/>
        <w:rPr/>
      </w:pPr>
      <w:r>
        <w:rPr>
          <w:i/>
        </w:rPr>
        <w:t>«Мы в гостях у одного весьма милого и… добродушного старичка» - рассмеялся незнакомец, - «о большем, я думаю, он расскажет тебе сам»</w:t>
      </w:r>
    </w:p>
    <w:p>
      <w:pPr>
        <w:pStyle w:val="Normal"/>
        <w:rPr>
          <w:i/>
          <w:i/>
        </w:rPr>
      </w:pPr>
      <w:r>
        <w:rPr>
          <w:i/>
        </w:rPr>
        <w:t>Не успела Мэриэна задать еще как минимум один, из всего мучающего ее множества вопросов, как обернулась на звук приятного мужского голоса.</w:t>
      </w:r>
    </w:p>
    <w:p>
      <w:pPr>
        <w:pStyle w:val="Normal"/>
        <w:rPr>
          <w:i/>
          <w:i/>
        </w:rPr>
      </w:pPr>
      <w:r>
        <w:rPr>
          <w:i/>
        </w:rPr>
        <w:t xml:space="preserve">«А вот и вы! Я уже думал, что так и не увижу тебя, в моей скромной обители, прекрасная Мэриэна-Шарлота-Лаура герцогиня Элл» - проговорил вошедший. Это был мужчина, атлетически сложенный, лет 25-30, одетый в великолепный обтягивающий костюм черного бархата, отделанный серебряным шитьем. На молодом лице, разительно выделялись глаза. Глубокие, и пронзительно зеленые, это были глаза многоопытного старца, но не как не молодого мужчины! Но плескавшееся в них могущество, а также затаенная, изнуряющая боль, заставили Мэри отшатнуться. «Этот человек ужасно болен!» - промелькнуло в голове у девушки. </w:t>
      </w:r>
    </w:p>
    <w:p>
      <w:pPr>
        <w:pStyle w:val="Normal"/>
        <w:rPr>
          <w:i/>
          <w:i/>
        </w:rPr>
      </w:pPr>
      <w:r>
        <w:rPr>
          <w:i/>
        </w:rPr>
        <w:t>«А, я вижу, ты почувствовала это» - в глазах человека заплясали веселые искорки, - «что ж, тем еще интереснее будет наш разговор. Но позволь мне сперва проводить, твоего друга» - незнакомец кивнул в сторону развалившегося в кресле.</w:t>
      </w:r>
    </w:p>
    <w:p>
      <w:pPr>
        <w:pStyle w:val="Normal"/>
        <w:rPr>
          <w:i/>
          <w:i/>
        </w:rPr>
      </w:pPr>
      <w:r>
        <w:rPr>
          <w:i/>
        </w:rPr>
        <w:t>«Можешь передать своей Госпоже, что я доволен результатом. Иди, теперь ты, да и она тоже, свободны от Древнего Долга» - теперь в его голосе звенела сталь.</w:t>
      </w:r>
    </w:p>
    <w:p>
      <w:pPr>
        <w:pStyle w:val="Normal"/>
        <w:rPr/>
      </w:pPr>
      <w:r>
        <w:rPr>
          <w:i/>
        </w:rPr>
        <w:t>«Я запомню и передам твои слова… Господин» - насмешник склонился в глубоком поклоне и не теряя не секунды, исчез.</w:t>
      </w:r>
    </w:p>
    <w:p>
      <w:pPr>
        <w:pStyle w:val="Normal"/>
        <w:rPr/>
      </w:pPr>
      <w:r>
        <w:rPr>
          <w:i/>
        </w:rPr>
        <w:t>«Кто… кто это был? И кто вы такой?» - нервы Мэри, начинали активно сдавать, еще немного, и она совершенно классически свалится в обморок.</w:t>
      </w:r>
    </w:p>
    <w:p>
      <w:pPr>
        <w:pStyle w:val="Normal"/>
        <w:rPr>
          <w:i/>
          <w:i/>
        </w:rPr>
      </w:pPr>
      <w:r>
        <w:rPr>
          <w:i/>
        </w:rPr>
        <w:t>«Терпение моя милая, скоро, ты узнаешь все. С чего же начать?» - мужчина неторопливо прошелся по комнате, - «Ах да! Ты же наверное жутко устала и замерзла? Прости меня, за такое невежливое поведение!» Мужчина казалось был действительно очень сильно расстроен. По его негромко хлопку, в камине затрепетал огонь, а сама Мэри очутилась в одном из кресел, завернутая в огромное мягкое одеяло с бокалом глинтвейна в руке. «Вот так-то лучше» - довольно ее рассматривая, произнес незнакомец.</w:t>
      </w:r>
    </w:p>
    <w:p>
      <w:pPr>
        <w:pStyle w:val="Normal"/>
        <w:rPr>
          <w:i/>
          <w:i/>
        </w:rPr>
      </w:pPr>
      <w:r>
        <w:rPr>
          <w:i/>
        </w:rPr>
        <w:t>«Позволь мне представиться, меня зовут Долан. Да ты не ослышалась, не титулов, ни фамилий, просто Долан. На языке древнем, как сама Вселенная, это означает «темный огонь», и я действительно являюсь его хранителем и носителем, но обо всем по-порядку» - Долан подвинул кресло, и сел напротив нее.</w:t>
      </w:r>
    </w:p>
    <w:p>
      <w:pPr>
        <w:pStyle w:val="Normal"/>
        <w:rPr/>
      </w:pPr>
      <w:r>
        <w:rPr>
          <w:i/>
        </w:rPr>
        <w:t>«Я служу Тьме, с незапамятных времен, очень давно, тысячелетия т тысячелетия, складывающиеся в десятки. Не удивляйся, что я так молод, моя Хозяйка и Покровительница, та, которой я служу, дарует своим верным вассалам многое, но впрочем и требует не меньшего. Так случилось, что однажды, я не справился с ее поручением и понес заслуженную кару… сейчас, не имеют значения подробности, но я принял свою судьбу покорно и бестрепетно, ибо сам был виноват, в своем проступке перед Ней. Я умираю, медленно, моя мука длится вот уже вторую тысячу лет и конец ее уже близок. Но я не мог допустить, чтобы мои знания, мои умения и мастерство пропали, в глубине времен, и потому, начал искать себе приемника. Но это оказалось не так-то просто!» - Долан рассмеялся. «Тела и души смертных созданий и бессмертных же, не могли выдержать и маленькой толики мощи Великого Мрака! О, в каком я был отчаянии! Пока, не составил план, простой по своей сути, но в тоже время забравший огромную часть моих сил. Применив все свое мастерство и с благословения отрекшийся от меня Госпожи, я совершил поистине великое чародейство!» - глаза говорящего разгорались все ярче и ярче, и Мэри со все возрастающим ужасом, читала в них свою судьбу. «О да, я повлиял на самую суть мироздания, на великую Реку Времени и заставил кричать от Боли ее драконов. Повелевая магическими потоками, я сумел сделать так, что в некотором мире, родился ребенок отмеченный особой, мощной печатью Разрушения и наполненный магически так, как только может быть способно живое существо. Так в сверкающем мире Блатана родилась ты». Мэри оцепенела, непослушные пальцы нестерпимо сильно сжимали бокал с вином, а пронзительные глаза Долана, казалось, прожигали ее насквозь.</w:t>
      </w:r>
    </w:p>
    <w:p>
      <w:pPr>
        <w:pStyle w:val="Normal"/>
        <w:rPr/>
      </w:pPr>
      <w:r>
        <w:rPr>
          <w:i/>
        </w:rPr>
        <w:t>«О да, Мэриэна! Хотя я и добился появления на Свет, нужного мне существа, все же, он должен был прийти ко мне сам. Вот отсюда и начала виться, вся последующая нить твоей Судьбы. Смерть родителей, томление от невозможности использовать свой Дар, грозящее замужество, и наконец книга, вызывающая Đ</w:t>
      </w:r>
      <w:r>
        <w:rPr>
          <w:i/>
          <w:lang w:val="en-US"/>
        </w:rPr>
        <w:t>arg</w:t>
      </w:r>
      <w:r>
        <w:rPr>
          <w:i/>
        </w:rPr>
        <w:t>äń Ü</w:t>
      </w:r>
      <w:r>
        <w:rPr>
          <w:i/>
          <w:lang w:val="en-US"/>
        </w:rPr>
        <w:t>oth</w:t>
      </w:r>
      <w:r>
        <w:rPr>
          <w:i/>
        </w:rPr>
        <w:t>ö</w:t>
      </w:r>
      <w:r>
        <w:rPr>
          <w:i/>
          <w:lang w:val="en-US"/>
        </w:rPr>
        <w:t>gg</w:t>
      </w:r>
      <w:r>
        <w:rPr>
          <w:i/>
        </w:rPr>
        <w:t>, Демона Земли, а давешний незнакомец был именно им, все было выстроено мной и кропотливо исполнено… »</w:t>
      </w:r>
    </w:p>
    <w:p>
      <w:pPr>
        <w:pStyle w:val="Normal"/>
        <w:rPr>
          <w:i/>
          <w:i/>
        </w:rPr>
      </w:pPr>
      <w:r>
        <w:rPr>
          <w:i/>
        </w:rPr>
        <w:t>Мэриэне хотелось выть и кричать, неужели вся, вся ее жизнь принадлежала этому моменту?! Но что же будет дальше?!</w:t>
      </w:r>
    </w:p>
    <w:p>
      <w:pPr>
        <w:pStyle w:val="Normal"/>
        <w:rPr>
          <w:i/>
          <w:i/>
        </w:rPr>
      </w:pPr>
      <w:r>
        <w:rPr>
          <w:i/>
        </w:rPr>
        <w:t xml:space="preserve">«Да, хотя мне и пришлось не мало попотеть, прежде чем уговорить эту строптивую демоницу, предоставить мне одного из ее лучших слуг! Хотя, впрочем, вскоре ей не быть более, Королевой Демонов, ее место займет куда более талантливая особа» - на лице Долана, застыла мягкая улыбка и, казалось, рвущая его изнутри боль, на время отступила, пред охватившим его удовлетворением. </w:t>
      </w:r>
    </w:p>
    <w:p>
      <w:pPr>
        <w:pStyle w:val="Normal"/>
        <w:rPr/>
      </w:pPr>
      <w:r>
        <w:rPr>
          <w:i/>
        </w:rPr>
        <w:t>«Значит моя семья, и мои дядя и тетя… Почему нужно было поступать именно так? Ведь это я… я их всех убила!» - голос девушки сорвался на отчаянный крик.</w:t>
      </w:r>
    </w:p>
    <w:p>
      <w:pPr>
        <w:pStyle w:val="Normal"/>
        <w:rPr/>
      </w:pPr>
      <w:r>
        <w:rPr>
          <w:i/>
        </w:rPr>
        <w:t>«Потому что без этого, невозможен ни один путь, ни одно испытание! Без этого, ты не смогла бы прийти ко мне и сделать… правильный выбор!» - мужчина говорил жестко и уверенно. «Пойми Мэри, я лишь, пытался облегчить, твой безусловно, не простой выбор» - голос говорящего смягчился.</w:t>
      </w:r>
    </w:p>
    <w:p>
      <w:pPr>
        <w:pStyle w:val="Normal"/>
        <w:rPr>
          <w:i/>
          <w:i/>
        </w:rPr>
      </w:pPr>
      <w:r>
        <w:rPr>
          <w:i/>
        </w:rPr>
        <w:t>«Но что, что это за выбор?» - не унималась девушка.</w:t>
      </w:r>
    </w:p>
    <w:p>
      <w:pPr>
        <w:pStyle w:val="Normal"/>
        <w:rPr>
          <w:i/>
          <w:i/>
        </w:rPr>
      </w:pPr>
      <w:r>
        <w:rPr>
          <w:i/>
        </w:rPr>
        <w:t xml:space="preserve">«Что ж, я предлагаю тебе стать верной слугой, верной слугой самой могущественной сущности во Вселенной, Тьмы. Не надо только резко отказываться ,сперва выслушай меня! Истинная Тьма, это совеем не то, чем пугают ночами детей! Это порядок, мир, и процветание, достигаемый, своими методами, разумеется. А также это борьба и развитие, не дающее слабым право диктовать свою волю! О! Моя Хозяйка щедра, она дарует вечную молодость и невообразимую мощь, приняв ее, отныне ты будешь называть великолепной и безжалостной Мэриэной, Владычицей Тьмы и Повелительницей Мрака. Целые миры будут преклонять пред тобой колени и просить о пощаде! Но кроме огромной власти, только подумай, ты сможешь развить свой магический Дар до невообразимых высот! Тебе будут открыты все тайны мироздания, подвластны населяющие его существа! И все это, в обмен лишь на присягу верности моей Госпоже, не прощающей промашек? Ну, так каково твое слово, девочка?» </w:t>
      </w:r>
    </w:p>
    <w:p>
      <w:pPr>
        <w:pStyle w:val="Normal"/>
        <w:rPr>
          <w:i/>
          <w:i/>
        </w:rPr>
      </w:pPr>
      <w:r>
        <w:rPr>
          <w:i/>
        </w:rPr>
      </w:r>
    </w:p>
    <w:p>
      <w:pPr>
        <w:pStyle w:val="Normal"/>
        <w:rPr>
          <w:i/>
          <w:i/>
        </w:rPr>
      </w:pPr>
      <w:r>
        <w:rPr>
          <w:i/>
        </w:rPr>
        <w:t xml:space="preserve">Круговорот мыслей и образов несся в голове Мэри. Власть, ее до этого не интересовала, но вот возможность, наконец-то обрести контроль над своим Даром, развить свой магический потенциал и так пленяще звучащие слова о вечной молодости. И потом, что она теряет? Не семьи, не титула, отныне она будет изгоем, безвестная тяжелая жизнь и медленная старость, или, Вселенское могущество? А способ… ну, что ж, со временем она найдет средство отомстить… и жалким людишкам, заковавшим ее в золоченую клетку и этому демону, будь он трижды сильнейшим. Тряхнув непослушными волосами Мэри подняла голову… в них больше не было боли и отчаянья, в них разливалась Бездна… </w:t>
      </w:r>
    </w:p>
    <w:p>
      <w:pPr>
        <w:pStyle w:val="Normal"/>
        <w:rPr/>
      </w:pPr>
      <w:r>
        <w:rPr>
          <w:i/>
        </w:rPr>
        <w:t>«Я согласна, о Великий! Веди меня, учи меня весь срок тебе отпущенный, и я клянусь твое имя и имя нашей Госпожи не померкнет в веках!» - она уверенно и уже не дрожа, поднялась из объятий кресла. Высокий мужчина поклонился ей и припал губами к протянутой руке. «Нам предстоит немалая работа Леди Мэриэна, я… »</w:t>
      </w:r>
    </w:p>
    <w:p>
      <w:pPr>
        <w:pStyle w:val="Normal"/>
        <w:rPr>
          <w:i/>
          <w:i/>
        </w:rPr>
      </w:pPr>
      <w:r>
        <w:rPr>
          <w:i/>
        </w:rPr>
        <w:t>«Нет!» - бесцеремонно прервала она Долана, - «нет больше Мэриэны, сегодня родилась Темная Повелительница Атра. На языке, столь же древнем как и сама Вселенная, звучащее как «черная», как моя душа». И не проронив больше ни слова двое, молодой мужчина, ведя свою прекрасную спутницу под руку, отправились в Закат.</w:t>
      </w:r>
    </w:p>
    <w:p>
      <w:pPr>
        <w:pStyle w:val="Normal"/>
        <w:rPr>
          <w:i/>
          <w:i/>
        </w:rPr>
      </w:pPr>
      <w:r>
        <w:rPr>
          <w:i/>
        </w:rPr>
      </w:r>
    </w:p>
    <w:p>
      <w:pPr>
        <w:pStyle w:val="Normal"/>
        <w:rPr/>
      </w:pPr>
      <w:r>
        <w:rPr/>
        <w:t xml:space="preserve">Из уголка губ текла кровь… это ее не волновало, теперь она смогла выпрямиться и насмешливым взглядом ответить вилле. Вот ты и доигралась, милашка. </w:t>
      </w:r>
    </w:p>
    <w:p>
      <w:pPr>
        <w:pStyle w:val="Normal"/>
        <w:rPr/>
      </w:pPr>
      <w:r>
        <w:rPr/>
        <w:t xml:space="preserve">«Удивлена, да? Теперь ты видишь, что в тот миг, я не жалела, и никогда после этого не жалела, о сделанном мной в ту ночь выборе!» Еще несколько мгновений, и Атра подошла почти вплотную к замершей от изумления вилле. </w:t>
      </w:r>
    </w:p>
    <w:p>
      <w:pPr>
        <w:pStyle w:val="Normal"/>
        <w:rPr/>
      </w:pPr>
      <w:r>
        <w:rPr/>
        <w:t>«Так что убирайся отсюда, и знай, я больше не в вашей власти… хотя, по всем правилам приличия, сейчас сюда должны явиться твои сестрицы, виллы настоящего и будущего, не так ли?»</w:t>
      </w:r>
    </w:p>
    <w:p>
      <w:pPr>
        <w:pStyle w:val="Normal"/>
        <w:rPr/>
      </w:pPr>
      <w:r>
        <w:rPr/>
        <w:t>В ставшем друг совершенно безжизненным голосе виллы, не было больше прежнего азарта… «Они не появятся, Темная. Ибо твое настоящее, и твое будущее более не существует. Бездна, твоя личная персональная Бездна, только что вошла в твой же замок» - закончив, она исчезла так же неожиданно, как и появилась. «Они там что, все с ума по сходили что ли?» - несколько нервно проговорила Атра. «Только туманных пророчеств мне еще для полного счастья не хватало!» И не теряя более не секунды, Атра поспешила в гостиную Залу… Так неспешно и величественно спускаясь по лестнице, Атра ощутила это, каждой клеточкой своего тела. На нее смотрели самые восхитительные глаза, какие она только видела. «Так вот как выглядит Бездна на самом дел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40:00Z</dcterms:created>
  <dc:creator>Имя</dc:creator>
  <dc:description/>
  <cp:keywords/>
  <dc:language>en-US</dc:language>
  <cp:lastModifiedBy>Имя</cp:lastModifiedBy>
  <dcterms:modified xsi:type="dcterms:W3CDTF">2006-12-18T21:48:00Z</dcterms:modified>
  <cp:revision>4</cp:revision>
  <dc:subject/>
  <dc:title>В замке, возвышающемся, подобно горе, на вершине обширного холма, во всю шли приготовления к ночному празднеству</dc:title>
</cp:coreProperties>
</file>