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ЦЕНКИ ЗА АНКЕТ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0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870"/>
        <w:gridCol w:w="1603"/>
        <w:gridCol w:w="1439"/>
        <w:gridCol w:w="1354"/>
        <w:gridCol w:w="1327"/>
        <w:gridCol w:w="1089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кельри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ellowe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ди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asav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orm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ari2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ollStalk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,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Jeremiah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,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gumentat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ле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Gothic Wolf Ettern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ьф-пофиги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рия Сильв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radrim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an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gulf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her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olkman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вг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x S.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Farsi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ZAHAK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иреен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nk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28"/>
                <w:szCs w:val="28"/>
              </w:rPr>
              <w:t xml:space="preserve">Morello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28"/>
                <w:szCs w:val="28"/>
              </w:rPr>
              <w:t xml:space="preserve">Ul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sz w:val="28"/>
                <w:szCs w:val="28"/>
              </w:rPr>
              <w:t>Djal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ЦЕНКИ ЗА ПЕРВОЕ ЗАД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260"/>
        <w:gridCol w:w="1260"/>
        <w:gridCol w:w="1080"/>
        <w:gridCol w:w="1080"/>
        <w:gridCol w:w="900"/>
      </w:tblGrid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кель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llow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д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m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al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ollStal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Jeremi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gumen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ле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hic Wolf Ettern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Эльф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пофиг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 Силь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Horadr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argu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olk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x S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F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AH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ире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nk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Mor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U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Dj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20"/>
                <w:szCs w:val="20"/>
              </w:rPr>
              <w:t>пока</w:t>
            </w:r>
            <w:r>
              <w:rPr>
                <w:b/>
                <w:sz w:val="36"/>
                <w:szCs w:val="3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37:00Z</dcterms:created>
  <dc:creator>Вася</dc:creator>
  <dc:description/>
  <dc:language>en-US</dc:language>
  <cp:lastModifiedBy>Вася</cp:lastModifiedBy>
  <dcterms:modified xsi:type="dcterms:W3CDTF">2008-09-16T20:54:00Z</dcterms:modified>
  <cp:revision>14</cp:revision>
  <dc:subject/>
  <dc:title>ОЦЕНКИ ЗА АНКЕТУ</dc:title>
</cp:coreProperties>
</file>