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Tahoma"/>
          <w:lang w:val="ru-RU"/>
        </w:rPr>
      </w:pPr>
      <w:r>
        <w:rPr>
          <w:rFonts w:eastAsia="Tahoma"/>
          <w:lang w:val="ru-RU"/>
        </w:rPr>
        <w:t>ЗВЕЗДА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</w:r>
    </w:p>
    <w:p>
      <w:pPr>
        <w:pStyle w:val="Normal"/>
        <w:rPr/>
      </w:pPr>
      <w:r>
        <w:rPr>
          <w:rFonts w:eastAsia="Tahoma"/>
        </w:rPr>
        <w:t xml:space="preserve">Бальный зал гудел. Гости ждали столичного Заклинателя Правды. Поговаривали, что он использует в своих миниатюрах только реальные события. Так ли это на самом деле – никто точно не знал, но поводов для сплетен после его выступлений всегда было предостаточно. А ведь где скандал – там всегда много народа. Так и сейчас. Несмотря на  душный вечер, кажется, что в зале собрались все самые знатные и уважаемые жители Вэнрига. Дамы в ярких кружевных платьях, сбившись стайками и обмахиваясь веерами, весело щебетали о странностях погоды. Мужчины в черных фраках строили планы на предстоящий урожай и тех выгодах, что он сулит. Сын графа де </w:t>
      </w:r>
      <w:r>
        <w:rPr/>
        <w:t>Камбрэ</w:t>
      </w:r>
      <w:r>
        <w:rPr>
          <w:rFonts w:eastAsia="Tahoma"/>
        </w:rPr>
        <w:t xml:space="preserve"> - восьмилетний Энди быстро освоился в чужом дворце и уже таскал за хвост хозяйского кота. Мальчик часто болел, но сегодня, по счастливой случайности хворь отступила, и юного наследника решили взять посмотреть на столичного гостя. На прием к графу де </w:t>
      </w:r>
      <w:r>
        <w:rPr/>
        <w:t>Лантену</w:t>
      </w:r>
      <w:r>
        <w:rPr>
          <w:rFonts w:eastAsia="Tahoma"/>
        </w:rPr>
        <w:t xml:space="preserve"> пожаловал даже дряхлый барон фон Визер. Сейчас он тихо дремал в своем передвижном кресле возле столика с фруктами.</w:t>
      </w:r>
    </w:p>
    <w:p>
      <w:pPr>
        <w:pStyle w:val="Normal"/>
        <w:rPr/>
      </w:pPr>
      <w:r>
        <w:rPr>
          <w:rFonts w:eastAsia="Tahoma"/>
        </w:rPr>
        <w:t>Наконец, оркестр заиграл марш, резные двери распахнулись, и в зал вошел Заклинатель. Он был высок. Черные волосы собраны в хвост. Белый плащ с серебряной обивкой, выгодно оттенял матовую кожу. Гости замерли. Заклинатель поклонился, затем поднял руку, и свечи в зале приглушили свет. Музыка стала тише. Еще один взмах руки и в воздухе материализовался белый шар. Он начал раздуваться, пока не превратился в прозрачную сферу. Волшебник подбросил сферу в воздух и теперь ее могли видеть даже те, кто находился на другом конце зала. Музыка стихла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В сфере появилась детская. На кровати сидел мальчик и натирал щеки искрящимся лоскутком. Кожа сразу покраснела. Стук в дверь - и мальчуган тут же забился под одеял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Войдите, - простонал он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Вошел мужчина в мантии и шапочке ученого. Мальчик опять застонал.</w:t>
      </w:r>
    </w:p>
    <w:p>
      <w:pPr>
        <w:pStyle w:val="Normal"/>
        <w:rPr/>
      </w:pPr>
      <w:r>
        <w:rPr>
          <w:rFonts w:eastAsia="Tahoma"/>
        </w:rPr>
        <w:t xml:space="preserve">- О… месье </w:t>
      </w:r>
      <w:r>
        <w:rPr/>
        <w:t>Жеро</w:t>
      </w:r>
      <w:r>
        <w:rPr>
          <w:rFonts w:eastAsia="Tahoma"/>
        </w:rPr>
        <w:t>… Я так плохо чувствую себя… Но, вы пришли... и, я... конечно примусь за занятия..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Учитель потрогал лоб мальчик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Нет, что вы, Эндрю! Вы весь горите! Никаких занятий сегодня не будет! Я распоряжусь позвать лекар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ак только дверь за учителем закрылась, юный хитрец вскочил с кровати и, пританцовывая, принялся разбрасывать игрушки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Сфера затуманилась, а когда опять стала прозрачной, в ней уже отражался парк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На одной из скамеечек сидела влюбленная пар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О, милая, ты так прекрасна, как эти дивные цветы! Изволь мне для тебя сорвать один из них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- Вы сударь, озорник! Соизволяю!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олодой человек скрывается от своей дамы за цветочным кустом и подходит к одинокой особе, преподнося ей розу и поцелуй.</w:t>
      </w:r>
    </w:p>
    <w:p>
      <w:pPr>
        <w:pStyle w:val="Normal"/>
        <w:rPr/>
      </w:pPr>
      <w:r>
        <w:rPr>
          <w:rFonts w:eastAsia="Tahoma"/>
        </w:rPr>
        <w:t>- О, нежная любовь моя! Служебными делами я задержан. Еще минут немного подожди и я приду к тебе и буду твой!</w:t>
      </w:r>
    </w:p>
    <w:p>
      <w:pPr>
        <w:pStyle w:val="Normal"/>
        <w:rPr/>
      </w:pPr>
      <w:r>
        <w:rPr>
          <w:rFonts w:eastAsia="Tahoma"/>
        </w:rPr>
        <w:t>- Конечно, о, любовь моя! Тебя я ждать всегда готова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авалер возвращается к первой даме и дарит ей цветок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О, милая! Меня зовут служебные дела. Но я приду к тебе, как только буду вновь свободен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И ночь пройдет  в тоске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О, не печалься! Скоро буду! Тебе мой поцелуй! До встречи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ервая дама уходит, а кавалер, возвращается ко второй барышне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И я весь твой! На эту ночь и утро!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Сфера опять затуманивается и теперь в ней отражается рабочий кабинет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Старик сидит в массивном кресле возле камина, а толстенький господин, за письменным столом, читает какую-то бумагу. </w:t>
      </w:r>
    </w:p>
    <w:p>
      <w:pPr>
        <w:pStyle w:val="Normal"/>
        <w:rPr/>
      </w:pPr>
      <w:r>
        <w:rPr>
          <w:rFonts w:eastAsia="Tahoma"/>
        </w:rPr>
        <w:t xml:space="preserve">- Маркиз, вы уверены? Ведь чета де </w:t>
      </w:r>
      <w:r>
        <w:rPr/>
        <w:t>Лотрек так много делает для Вас. Они надеются получить немалую долю наследства.</w:t>
      </w:r>
    </w:p>
    <w:p>
      <w:pPr>
        <w:pStyle w:val="Normal"/>
        <w:rPr/>
      </w:pPr>
      <w:r>
        <w:rPr/>
        <w:t>- Вы хотите сказать, что эти люди обременяют себя моим присутствием только из-за денег?</w:t>
      </w:r>
    </w:p>
    <w:p>
      <w:pPr>
        <w:pStyle w:val="Normal"/>
        <w:rPr/>
      </w:pPr>
      <w:r>
        <w:rPr/>
        <w:t>- Нет, но…</w:t>
      </w:r>
    </w:p>
    <w:p>
      <w:pPr>
        <w:pStyle w:val="Normal"/>
        <w:rPr/>
      </w:pPr>
      <w:r>
        <w:rPr/>
        <w:t>- Их наградой будет общение со мной в последние годы моей жизни. Это достаточно щедрое воздаяние. Большего им не требуется. И попрошу не распространяться об этом. В противном случае та часть, что я отписал вам, как семейному адвокату, найдет себе другого насл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фера затуманилась и растаяла. Толпа вздохнула. Почти сразу загорелись свечи, заиграла музыка. От духоты маркизе де Монтбран стало плохо и ей срочно принесли нюхательную соль. Барон </w:t>
      </w:r>
      <w:r>
        <w:rPr>
          <w:rFonts w:eastAsia="Tahoma"/>
        </w:rPr>
        <w:t>фон Визер откланялся, сославшись на усталость.</w:t>
      </w:r>
      <w:r>
        <w:rPr/>
        <w:t xml:space="preserve"> </w:t>
      </w:r>
      <w:r>
        <w:rPr>
          <w:rFonts w:eastAsia="Tahoma"/>
        </w:rPr>
        <w:t xml:space="preserve">Представление же продолжалось. Граф де </w:t>
      </w:r>
      <w:r>
        <w:rPr/>
        <w:t>Лантен вышел вперед.</w:t>
      </w:r>
    </w:p>
    <w:p>
      <w:pPr>
        <w:pStyle w:val="Normal"/>
        <w:rPr/>
      </w:pPr>
      <w:r>
        <w:rPr/>
        <w:t>- А теперь Маэстро откроет будущее, ответив на любой ваш вопрос.</w:t>
      </w:r>
    </w:p>
    <w:p>
      <w:pPr>
        <w:pStyle w:val="Normal"/>
        <w:rPr>
          <w:rFonts w:eastAsia="Tahoma"/>
        </w:rPr>
      </w:pPr>
      <w:r>
        <w:rPr/>
        <w:t>В зале поднялся шум.</w:t>
      </w:r>
    </w:p>
    <w:p>
      <w:pPr>
        <w:pStyle w:val="Normal"/>
        <w:rPr/>
      </w:pPr>
      <w:r>
        <w:rPr>
          <w:rFonts w:eastAsia="Tahoma"/>
        </w:rPr>
        <w:t xml:space="preserve">- Подождите, подождите! Господа, не все сразу. Прошу постепенно. </w:t>
      </w:r>
    </w:p>
    <w:p>
      <w:pPr>
        <w:pStyle w:val="Normal"/>
        <w:rPr/>
      </w:pPr>
      <w:r>
        <w:rPr>
          <w:rFonts w:eastAsia="Tahoma"/>
        </w:rPr>
        <w:t xml:space="preserve">- Маэстро, скажите, каков урожай хлеба будет в этом году? </w:t>
      </w:r>
    </w:p>
    <w:p>
      <w:pPr>
        <w:pStyle w:val="Normal"/>
        <w:rPr/>
      </w:pPr>
      <w:r>
        <w:rPr>
          <w:rFonts w:eastAsia="Tahoma"/>
        </w:rPr>
        <w:t>Сфера, чуть меньше предыдущей взвилась вверх и в ней отразились бескрайние поля пшеницы. Колосок к колоску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- А в садах? </w:t>
        <w:br/>
        <w:t>В ответ в сфере появились яблони,  с гнущимися от налитых плодов веткам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- А каков будет доход Эркской судоходной кампании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За вечер Заклинатель ответил еще на множество вопросов. А на утро покинул пышный дворец. Его карета неслась мимо иссушенных  полей, мимо парков с неувядающими цветами и опустевших деревень. Мир не пережил падения звезды и тихо погибал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37:00Z</dcterms:created>
  <dc:creator/>
  <dc:description/>
  <dc:language>en-US</dc:language>
  <cp:lastModifiedBy>Leon Dantis</cp:lastModifiedBy>
  <dcterms:modified xsi:type="dcterms:W3CDTF">2008-06-26T17:37:00Z</dcterms:modified>
  <cp:revision>2</cp:revision>
  <dc:subject/>
  <dc:title>True and false</dc:title>
</cp:coreProperties>
</file>