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rPr>
      </w:pPr>
      <w:r>
        <w:rPr>
          <w:b/>
          <w:color w:val="000000"/>
          <w:lang w:val="en-US"/>
        </w:rPr>
        <w:t>True</w:t>
      </w:r>
      <w:r>
        <w:rPr>
          <w:b/>
          <w:color w:val="000000"/>
        </w:rPr>
        <w:t xml:space="preserve"> </w:t>
      </w:r>
      <w:r>
        <w:rPr>
          <w:b/>
          <w:color w:val="000000"/>
          <w:lang w:val="en-US"/>
        </w:rPr>
        <w:t>and</w:t>
      </w:r>
      <w:r>
        <w:rPr>
          <w:b/>
          <w:color w:val="000000"/>
        </w:rPr>
        <w:t xml:space="preserve"> </w:t>
      </w:r>
      <w:r>
        <w:rPr>
          <w:b/>
          <w:color w:val="000000"/>
          <w:lang w:val="en-US"/>
        </w:rPr>
        <w:t>false</w:t>
      </w:r>
    </w:p>
    <w:p>
      <w:pPr>
        <w:pStyle w:val="Normal"/>
        <w:ind w:firstLine="709"/>
        <w:jc w:val="both"/>
        <w:rPr>
          <w:b/>
          <w:b/>
          <w:color w:val="000000"/>
        </w:rPr>
      </w:pPr>
      <w:r>
        <w:rPr>
          <w:b/>
          <w:color w:val="000000"/>
        </w:rPr>
      </w:r>
    </w:p>
    <w:p>
      <w:pPr>
        <w:pStyle w:val="Normal"/>
        <w:ind w:firstLine="709"/>
        <w:jc w:val="both"/>
        <w:rPr/>
      </w:pPr>
      <w:r>
        <w:rPr/>
        <w:t xml:space="preserve">– </w:t>
      </w:r>
      <w:r>
        <w:rPr/>
        <w:t xml:space="preserve">Спасибо, мастер Сунг Сан. Нет ничего вкуснее ваших булочек. А что вы кладете внутрь, можно поинтересоваться? Я, знаете, поваром работал. Горбатился по двенадцать часов в день! Говорите, что толку мало? Не согласен. В древности поваров почитали как жрецов! Уф! Сиденья жесткие. Почему мы выбрали поезд, мастер? На дирижабле было быстрее. А здешний контингент видели? Сплошь зеленые рожи! Я сегодня утром столкнулся с гоблином, представляете? У него «Рубильник» с мою ладонь. Уши как у слона! Почему вы смеетесь, мастер Сунг? </w:t>
      </w:r>
      <w:r>
        <w:rPr>
          <w:color w:val="000000"/>
        </w:rPr>
        <w:t>Не надо устраивать буффонаду</w:t>
      </w:r>
      <w:r>
        <w:rPr/>
        <w:t xml:space="preserve">? Не буду, не буду. Я лишь хотел высказаться. Что?! Вы с ума сошли?!  Простите за грубость, но как я выкину винтовку? Я, конечно, понимаю весь мир – пустота. И все существа – лишь форма. Но как защищаться от бандитов? Да и винтовка магазинная! Раритет! Три часа торговался на рынке, чтобы ее купить. Опять я вас насмешил? Хотите поговорить? О пустоте? Я не знаю, что ответить. По сути, пустота – это пустота. Нет определения. Привязываюсь к мыслям? Вы правы. Давайте о другом пофилософствуем. Может о свободе? </w:t>
      </w:r>
    </w:p>
    <w:p>
      <w:pPr>
        <w:pStyle w:val="Normal"/>
        <w:ind w:firstLine="709"/>
        <w:jc w:val="both"/>
        <w:rPr/>
      </w:pPr>
      <w:r>
        <w:rPr/>
        <w:t xml:space="preserve">Куда смотреть? Там где дракон на картинке? А теперь перевести взгляд на карандаш? В чем различие? Озадачили. Хотя, нет! Я помню нашу последнюю встречу в горах Тимгета. Карандаш и картинка имеют разные названия. Но сами они не имеют имен. Когда я думаю, то вещи имеют разные названия и формы. Но они сделаны </w:t>
      </w:r>
      <w:r>
        <w:rPr>
          <w:color w:val="000000"/>
        </w:rPr>
        <w:t>из одного «теста». И одинаковы на вкус. Вывод: я, вы, паровой поезд, винтовка, карандаш и картинка одно и тоже! Ха-ха! Мастер Сан, ай лав ю! Ха-ха! Можете задавать следующий вопрос! Ха-</w:t>
      </w:r>
      <w:r>
        <w:rPr/>
        <w:t xml:space="preserve">ха. Я не ответил на этот? Почему? Выйти? И поговорить с гоблином? Сбренди... Э-э-э... Вы в порядке? Ладно! Уже иду. А что спросить? О свободе? </w:t>
      </w:r>
    </w:p>
    <w:p>
      <w:pPr>
        <w:pStyle w:val="Normal"/>
        <w:ind w:firstLine="709"/>
        <w:jc w:val="both"/>
        <w:rPr/>
      </w:pPr>
      <w:r>
        <w:rPr/>
      </w:r>
    </w:p>
    <w:p>
      <w:pPr>
        <w:pStyle w:val="Normal"/>
        <w:ind w:firstLine="709"/>
        <w:jc w:val="both"/>
        <w:rPr/>
      </w:pPr>
      <w:r>
        <w:rPr/>
        <w:t>Эй, зеленое чучело! Подойди сюда. Что ты шмыгаешь? Да не хмурься. Не обижу. Улыбнись! Фу, ну и зубы у тебя, брат. Говоришь, винтовка со штыком? Поздравляю.  Зубки, все-таки, подлечи. Слушай, видишь старца в рубашке и саронге? Выручай, а? Вопрос задал та-а-а-кой мудреный! Что есть свобода? Держи спину ровно! Нет у тебя часа для размышлений. О! Идея! Ответишь – отдам золотые часы. Согласен? Спасибо, выручил. Часы? Какие? А! Ты же считать не умеешь? На фига они тебе?</w:t>
      </w:r>
    </w:p>
    <w:p>
      <w:pPr>
        <w:pStyle w:val="Normal"/>
        <w:ind w:firstLine="709"/>
        <w:jc w:val="both"/>
        <w:rPr/>
      </w:pPr>
      <w:r>
        <w:rPr/>
      </w:r>
    </w:p>
    <w:p>
      <w:pPr>
        <w:pStyle w:val="Normal"/>
        <w:ind w:firstLine="709"/>
        <w:jc w:val="both"/>
        <w:rPr/>
      </w:pPr>
      <w:r>
        <w:rPr/>
        <w:t xml:space="preserve">Мастер Сунг Сан, уродец ответил! Свобода – это вольность в действиях. Говорят тебе - иди работай. А ты им – хрен, не пойду. Но он не прав. Объяснить почему? Свобода означает отсутствие ограничений. Например, что такое «смерть»? Мы сами создаем смерть. Если мы создаем жизнь, есть жизнь. Это свобода. Никаких желаний для себя. Только для существа. Говорите, что если нет никаких желаний, то зачем я ем? Отвечаю: когда голоден, я ем. Ем для вас. У меня нет привязанности к пище. Если бы я не жрал, простите за выражение, не мог бы вас слушать, разъяснить зеленому уродцу, что он неправ. Ха-ха! Да я гений! </w:t>
      </w:r>
    </w:p>
    <w:p>
      <w:pPr>
        <w:pStyle w:val="Normal"/>
        <w:ind w:firstLine="709"/>
        <w:jc w:val="both"/>
        <w:rPr/>
      </w:pPr>
      <w:r>
        <w:rPr/>
        <w:t>Мастер, получается, что все думают «неправильно»? И  друг-друг лгут? Или мы ошибаемся? Говорите, что «такой» ум нехорош? Что это привязанное мышление? И должен обрезать это мышление и усердно тренироваться? Вырастет ли вопрос – неважно? Важен один момент ясного ума? До-мышления? Ух. Трудно вас понять, мастер Сунг Сан. Кстати, наша остановка. Давайте я помогу понести ваши вещи...</w:t>
      </w:r>
    </w:p>
    <w:p>
      <w:pPr>
        <w:pStyle w:val="Normal"/>
        <w:ind w:firstLine="709"/>
        <w:jc w:val="both"/>
        <w:rPr/>
      </w:pPr>
      <w:r>
        <w:rPr/>
      </w:r>
    </w:p>
    <w:p>
      <w:pPr>
        <w:pStyle w:val="Normal"/>
        <w:ind w:firstLine="709"/>
        <w:jc w:val="both"/>
        <w:rPr/>
      </w:pPr>
      <w:r>
        <w:rPr/>
        <w:t xml:space="preserve">Говорил вам взять зонт! Ух, какой дождина полил. Не переживайте, я винтовку в чехол засунул, по пути выкинем. Дойдем до бульвара Нильса Абеля и... Фу. Как вам не жаль потерять оружие? </w:t>
      </w:r>
    </w:p>
    <w:p>
      <w:pPr>
        <w:pStyle w:val="Normal"/>
        <w:ind w:firstLine="709"/>
        <w:jc w:val="both"/>
        <w:rPr/>
      </w:pPr>
      <w:r>
        <w:rPr/>
        <w:t>Слух пронесся, что в городе зверствует маньяк Джон Потрошитель. Но нам бояться нечего, этот Джон только на ба... Э-э-э... На девушек охотится!  Знаете, я подумал на счет нашего разговора  про «ложное мышление». По сути «мышление» - это название, его дали люди. Лжи не бывает в нашем понимании. Ведь, что такое истина? Мысль! Я прав, мастер Сунг Сан? С другой стороны получается, что я могу врать? Если разницы между «ложью» и «истиной» нет? Тогда получается, что и Бог лжет? И моя жизнь сон? А есть ли Бог? Ух. Как все сложно. Какой я бестолковый. Зря вы взяли меня в ученики. Гожусь ли для этой роли? Чего достиг? Истинной пустоты? Сомневаюсь. Мастер Сунг, а можно…</w:t>
      </w:r>
    </w:p>
    <w:p>
      <w:pPr>
        <w:pStyle w:val="Normal"/>
        <w:ind w:firstLine="709"/>
        <w:jc w:val="center"/>
        <w:rPr>
          <w:i/>
          <w:i/>
        </w:rPr>
      </w:pPr>
      <w:r>
        <w:rPr>
          <w:i/>
        </w:rPr>
        <w:t xml:space="preserve">Вечернею тишину города нарушил звук выстрела. </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7:35:00Z</dcterms:created>
  <dc:creator/>
  <dc:description/>
  <dc:language>en-US</dc:language>
  <cp:lastModifiedBy>Leon Dantis</cp:lastModifiedBy>
  <dcterms:modified xsi:type="dcterms:W3CDTF">2008-06-26T17:35:00Z</dcterms:modified>
  <cp:revision>1</cp:revision>
  <dc:subject/>
  <dc:title>True and false</dc:title>
</cp:coreProperties>
</file>