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ind w:firstLine="284"/>
        <w:jc w:val="both"/>
        <w:rPr>
          <w:bCs/>
          <w:iCs/>
        </w:rPr>
      </w:pPr>
      <w:r>
        <w:rPr>
          <w:bCs/>
          <w:iCs/>
        </w:rPr>
        <w:t>Удивлённые ребята подошли к адепту, тот быстрым шагом повёл их в дальний кабинет и плотно закрыл дверь.</w:t>
      </w:r>
    </w:p>
    <w:p>
      <w:pPr>
        <w:pStyle w:val="Normal"/>
        <w:tabs>
          <w:tab w:val="clear" w:pos="708"/>
          <w:tab w:val="right" w:pos="9638" w:leader="none"/>
        </w:tabs>
        <w:ind w:firstLine="284"/>
        <w:jc w:val="both"/>
        <w:rPr/>
      </w:pPr>
      <w:r>
        <w:rPr>
          <w:bCs/>
          <w:iCs/>
        </w:rPr>
        <w:t xml:space="preserve">- Смотрите, - произнёс он лишь одно слово и </w:t>
      </w:r>
      <w:r>
        <w:rPr>
          <w:bCs/>
          <w:iCs/>
          <w:color w:val="FF9900"/>
        </w:rPr>
        <w:t>укал на</w:t>
      </w:r>
      <w:r>
        <w:rPr>
          <w:bCs/>
          <w:iCs/>
        </w:rPr>
        <w:t xml:space="preserve"> клубящееся в котелке на столе серебристое вещество, содержащее какие-то воспоминания бывшего профессора.</w:t>
      </w:r>
    </w:p>
    <w:p>
      <w:pPr>
        <w:pStyle w:val="Normal"/>
        <w:tabs>
          <w:tab w:val="clear" w:pos="708"/>
          <w:tab w:val="right" w:pos="9638" w:leader="none"/>
        </w:tabs>
        <w:ind w:firstLine="284"/>
        <w:jc w:val="both"/>
        <w:rPr>
          <w:bCs/>
          <w:iCs/>
        </w:rPr>
      </w:pPr>
      <w:r>
        <w:rPr>
          <w:bCs/>
          <w:iCs/>
        </w:rPr>
        <w:t>Взору ребят предстала старая покосившаяся хижина с полностью разломанной мебелью и дубовым сундуком посередине. У дверей стояли Марков и Снейп – оба в серых робах и с палочками в руках. На левой руке пожилого волшебника зияла глубокая кровоточащая рана.</w:t>
      </w:r>
    </w:p>
    <w:p>
      <w:pPr>
        <w:pStyle w:val="Normal"/>
        <w:tabs>
          <w:tab w:val="clear" w:pos="708"/>
          <w:tab w:val="right" w:pos="9638" w:leader="none"/>
        </w:tabs>
        <w:ind w:firstLine="284"/>
        <w:jc w:val="both"/>
        <w:rPr>
          <w:bCs/>
          <w:iCs/>
        </w:rPr>
      </w:pPr>
      <w:r>
        <w:rPr>
          <w:bCs/>
          <w:iCs/>
        </w:rPr>
        <w:t>- Магистр, сядьте на тот сундук, - холодно произнёс Снейп. – Ваше ранение может быть опасным... Проклятые сервы! И ж ведь к мантикорам полезли...</w:t>
      </w:r>
    </w:p>
    <w:p>
      <w:pPr>
        <w:pStyle w:val="Normal"/>
        <w:tabs>
          <w:tab w:val="clear" w:pos="708"/>
          <w:tab w:val="right" w:pos="9638" w:leader="none"/>
        </w:tabs>
        <w:ind w:firstLine="284"/>
        <w:jc w:val="both"/>
        <w:rPr>
          <w:bCs/>
          <w:iCs/>
        </w:rPr>
      </w:pPr>
      <w:r>
        <w:rPr>
          <w:bCs/>
          <w:iCs/>
        </w:rPr>
        <w:t>- Спасибо, адепт, - тихо проговорил Марков и приблизился к сундуку. Внезапно тот заходил ходуном и открылся. Неплохо помнившие уроки защиты от тёмных искусств ребята сразу поняли: в сундуке жил боггарт – тёмное существо, принимающее форму самого большого страха наблюдающего за ним человека.</w:t>
      </w:r>
    </w:p>
    <w:p>
      <w:pPr>
        <w:pStyle w:val="Normal"/>
        <w:tabs>
          <w:tab w:val="clear" w:pos="708"/>
          <w:tab w:val="right" w:pos="9638" w:leader="none"/>
        </w:tabs>
        <w:ind w:firstLine="284"/>
        <w:jc w:val="both"/>
        <w:rPr/>
      </w:pPr>
      <w:r>
        <w:rPr>
          <w:bCs/>
          <w:iCs/>
        </w:rPr>
        <w:t>Марков стоял прямо перед клубящимся из сундука темным облаком, которое вдруг начало обретать человеческий облик. Через мгновение возле магистра возникла облаченная в черную мантию фигура. Глаза существа горели каким-то внутренним красным светом, лицо было абсолютно бледным, а играющая на устах злобная улыбка приводила в ужас. Но, приглядевшись к чертам лица, можно было понять – перед Марковым стоял его собственный двойник. Несколько секунд волшебник с ужасом в глазах смотрел на эту страшную картину, а потом, пересилив себя, направил на неё палочку. В то же мгновение фигура начала съеживаться и превратилась в мягкую игрушку, которая упала назад в сундук. Кажется, Марков заклинанием закрыл его – видение начало постепенно угасать. Ребята вернулись в реальность и обменялись многозначительными взглядами. Они поняли – самым большим страхом магистра был он сам, не сумевший держать в узде свои знания и превратившийся в монстра, еще более ужасного, чем Волдеморт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30:00Z</dcterms:created>
  <dc:creator>Yandex</dc:creator>
  <dc:description/>
  <cp:keywords/>
  <dc:language>en-US</dc:language>
  <cp:lastModifiedBy>Yandex</cp:lastModifiedBy>
  <dcterms:modified xsi:type="dcterms:W3CDTF">2007-11-16T09:31:00Z</dcterms:modified>
  <cp:revision>1</cp:revision>
  <dc:subject/>
  <dc:title>Удивлённые ребята подошли к адепту, тот быстрым шагом повёл их в дальний кабинет и плотно закрыл дверь</dc:title>
</cp:coreProperties>
</file>