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олько Ангел и Бес позабыли про силы небес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И дерутся за власть над Королевством из слёз…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с) Эпидемия, Королевство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…</w:t>
      </w:r>
      <w:r>
        <w:rPr/>
        <w:t xml:space="preserve">Бой длился уже достаточно долго, и обе стороны успели порядком измаяться. Чешуя дракона была запылена и потеряла всякий вид, кое-где ее уже попросту не было, а на груди красовалась изрядная вмятина – причина затрудненного дыхания короля небес. Ну а в усталом, потном, истрепанном и израненном человеке мало кто бы сейчас признал Аквина Быстрого, одного из лучших охотников королевства. И гордый человек, и мудрый ящер находились в одинаковом положении. Казалось удивительным то, что они еще были способны продолжать бой. Коса нашла на камень. Однако оба сражающихся еще держали в рукаве кое-какие трюки, предназначенные именно для таких, авральных ситуаций. </w:t>
      </w:r>
    </w:p>
    <w:p>
      <w:pPr>
        <w:pStyle w:val="Normal"/>
        <w:rPr/>
      </w:pPr>
      <w:r>
        <w:rPr/>
        <w:t xml:space="preserve">               </w:t>
      </w:r>
      <w:r>
        <w:rPr/>
        <w:t>Дракон в с шумом вдохнул, всей грудью, не обращая внимания на боль. Человек инстинктивно насторожился – по всем признакам, ящер не должен был так поступать – сломанные, а может, и вбитые в легкие ребра не шутка! И только благодаря этому, когда из пасти дракона вырвался не поток ревущего пламени, как в прошлые разы, а несколько искр гнило-зеленого цвета, Аквин не только отработанным движением отпрыгнул с траектории их полета, а и метнул в открывшуюся пасть маленький стальной кинжал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скры последовали за человеком, их не остановили оставшиеся целыми амулеты и держащиеся на последнем издыхании защитные заклятья. С посеревшим лицом, Быстрый тихо осел на вытоптанную и выжженную землю. Он уже не почуствовал, как сверху на его тело рухнул дракон – удлинившийся в полете клинок мягко вошел в нёбо ящера, а находившийся в нем заряд силы довершил дело.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 xml:space="preserve">                 </w:t>
      </w:r>
      <w:r>
        <w:rPr/>
        <w:t>Поверхность зеркала еще несколько секунд показывала безжизненную тушу дракона, ставшую своеобразным могильным холмом для человека, а затем мигнула и погасла, повинуясь властному жесту высокого, мускулистого, светлобородого мужчины в легких латах.</w:t>
      </w:r>
    </w:p>
    <w:p>
      <w:pPr>
        <w:pStyle w:val="Normal"/>
        <w:numPr>
          <w:ilvl w:val="0"/>
          <w:numId w:val="1"/>
        </w:numPr>
        <w:rPr/>
      </w:pPr>
      <w:r>
        <w:rPr/>
        <w:t>Как видишь, дорогая моя, наше маленькое пари завершилось ничьей, - с усмешкой произнес он, обращаясь к своей гостье.</w:t>
      </w:r>
    </w:p>
    <w:p>
      <w:pPr>
        <w:pStyle w:val="Normal"/>
        <w:ind w:left="60" w:hanging="0"/>
        <w:rPr/>
      </w:pPr>
      <w:r>
        <w:rPr/>
        <w:t xml:space="preserve">                 </w:t>
      </w:r>
      <w:r>
        <w:rPr/>
        <w:t>Невысокая, грациозная и хрупкая женщина в изящном платье ответила мимолетной улыбк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подумать, то победила все же я. Твой хваленый охотник упал первым, - не спеша откликнулась она, отпив из высокого фужера. </w:t>
      </w:r>
    </w:p>
    <w:p>
      <w:pPr>
        <w:pStyle w:val="Normal"/>
        <w:numPr>
          <w:ilvl w:val="0"/>
          <w:numId w:val="1"/>
        </w:numPr>
        <w:rPr/>
      </w:pPr>
      <w:r>
        <w:rPr/>
        <w:t>Но в момент его смерти твой чешуйчатый фаворит был уже мертв, - добродушно заметил мужчина, -  А так как пари подразумевало “бой до гибели одного из участников”, то победа моя. Быть может.., - в этом месте он чуть помедлил, словно бы смакуя следующие слова, - ты все-таки предпочтешь ничью?</w:t>
      </w:r>
    </w:p>
    <w:p>
      <w:pPr>
        <w:pStyle w:val="Normal"/>
        <w:numPr>
          <w:ilvl w:val="0"/>
          <w:numId w:val="1"/>
        </w:numPr>
        <w:rPr/>
      </w:pPr>
      <w:r>
        <w:rPr/>
        <w:t>Твоя вежливость делает тебе честь, - в чудесной улыбке, адресованной мужчине, тепла было не больше, чем в сердце ледника, - но, пожалуй, я предпочту отказаться. Поражение есть поражение.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 xml:space="preserve">Женщина легко поднялась, отставила фужер на маленький столик, и медленно направилась к широкому стрельчатому окну. Проходя мимо мужчины, она влепила ему легкую пощечину. </w:t>
      </w:r>
    </w:p>
    <w:p>
      <w:pPr>
        <w:pStyle w:val="Normal"/>
        <w:numPr>
          <w:ilvl w:val="0"/>
          <w:numId w:val="1"/>
        </w:numPr>
        <w:rPr/>
      </w:pPr>
      <w:r>
        <w:rPr/>
        <w:t>Только я не говорила, что собираюсь снести его спокойно…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Не дойдя до окна, она развернулась, прожгла фигуру своего собеседника уничижающим взглядом, и растаяла в возникших на мгновение языках пламени.</w:t>
      </w:r>
    </w:p>
    <w:p>
      <w:pPr>
        <w:pStyle w:val="Normal"/>
        <w:numPr>
          <w:ilvl w:val="0"/>
          <w:numId w:val="1"/>
        </w:numPr>
        <w:rPr/>
      </w:pPr>
      <w:r>
        <w:rPr/>
        <w:t>Бесовка…, - отсутствующе пробормотал мужчина, стирая вынутым из кармана носовым платком алую полоску, выступившую из тонкого пореза на щеке. Он потянулся, подошел к окну и распахнул ставни. Поставив свой фужер на подоконник, светлобородый некоторое время смотрел на редкие облака, лениво проплывающие внизу, думая о чем-то своем, а затем вздохнул, раскрыл широкие белые крылья и вымахнул наружу.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Замковая зала опустела в очередной раз... до конца очередного раунда в извечном противостоянии, до очередного перемирия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9:00Z</dcterms:created>
  <dc:creator/>
  <dc:description/>
  <dc:language>en-US</dc:language>
  <cp:lastModifiedBy>Leon Dantis</cp:lastModifiedBy>
  <dcterms:modified xsi:type="dcterms:W3CDTF">2007-10-08T13:40:00Z</dcterms:modified>
  <cp:revision>1</cp:revision>
  <dc:subject/>
  <dc:title>                                                                     Только Ангел и Бес позабыли про силы небес</dc:title>
</cp:coreProperties>
</file>