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н шел по длинному коридору. Одежда была немного непривычной – за все свои пятнадцать лет парень никогда не носил ничего настолько удобного и приятного для тела. Неяркий свет, проникая сквозь грязные и местами разбитые окна, освещал остатки былой роскоши: фрески поблекли, паркет потерял свой некогда прекрасный вид. Дворец Правителя так же пострадал от войны, как и город…</w:t>
      </w:r>
    </w:p>
    <w:p>
      <w:pPr>
        <w:pStyle w:val="Normal"/>
        <w:rPr/>
      </w:pPr>
      <w:r>
        <w:rPr/>
        <w:t>Как рассказывают, все началось с того, что полуросликам стало интересно, в чем причина магических возмущений на орчьем архипелаге… Кто первый ударил, точно не известно. Но вот природа колдовства двух народов была слишком различна. И от первых и от вторых не осталось ничего. Континент так же пострадала – многие территории затопило, горы рушились и возникали в новом месте. Лишь небольшие клочки земли остались спокойны – крупнейшие города сумели защитить.</w:t>
      </w:r>
    </w:p>
    <w:p>
      <w:pPr>
        <w:pStyle w:val="Normal"/>
        <w:rPr/>
      </w:pPr>
      <w:r>
        <w:rPr/>
        <w:t>Юноша дошел до конца коридора и робко постучал в дверь. Гигантская створка отворилась, и увидел огромный зал. Мраморные колонны, облетевшая позолота, затканные паутиной картины на стенах. Стоило ему переступить порог, как на плечо ему легла рука.</w:t>
      </w:r>
    </w:p>
    <w:p>
      <w:pPr>
        <w:pStyle w:val="Normal"/>
        <w:rPr/>
      </w:pPr>
      <w:r>
        <w:rPr/>
        <w:t>- Все хорошо. Скоро все закончится. Но надо торопиться. Правитель слабеет. – Сказав это, женщина в возрасте пошла вперед по протоптанной в пыли дорожке. Каштановые с проседью волосы были заплетены в косу, спускавшуюся до пояса. – Не волнуйся. Если ты дошел до конца, то сможешь справиться с последним заданием.</w:t>
      </w:r>
    </w:p>
    <w:p>
      <w:pPr>
        <w:pStyle w:val="Normal"/>
        <w:rPr/>
      </w:pPr>
      <w:r>
        <w:rPr/>
        <w:t>Да, он справился со всеми испытаниями. Обошел всех ровесников, кроме друга детства. Теперь из них с Натаном выберут нового Правителя, который будет защищать город следующие десять лет.</w:t>
      </w:r>
    </w:p>
    <w:p>
      <w:pPr>
        <w:pStyle w:val="Normal"/>
        <w:rPr/>
      </w:pPr>
      <w:r>
        <w:rPr/>
        <w:t>Они, наконец, дошли до небольшой дверки. Отворив ее, женщина вступила во тьму. Через мгновение зажегся свет. Яркий, не похожий на пламя. Это оказалась маленькая каморка с проемом в противоположенной от входа стене, а на столике… стояла красивая лампа, под хрустальным колпаком которой должна была лежать крупинка Света Глубин. До войны гномы добывали его, продавая за баснословные деньги. Найти его было очень сложно, а крупинка могла светить веками. Но зажечь ее мог только маг. Взяв лампу, волшебница начала спускаться по винтовой лестнице, начинающейся сразу за аркой.</w:t>
      </w:r>
    </w:p>
    <w:p>
      <w:pPr>
        <w:pStyle w:val="Normal"/>
        <w:rPr/>
      </w:pPr>
      <w:r>
        <w:rPr/>
        <w:t>Мальчику стало немного страшновато – все прошлые испытания проходили во внешних залах. Их, детей от десяти до девятнадцати, проверяли самыми разными способами: на скорость реакции, на сообразительность, на внимательность – всего не перечесть. Некоторые задания казались откровенно глупыми. Только никто не смеялся. И после каждого раза люди уходили. И вот их осталось двое.</w:t>
      </w:r>
    </w:p>
    <w:p>
      <w:pPr>
        <w:pStyle w:val="Normal"/>
        <w:rPr/>
      </w:pPr>
      <w:r>
        <w:rPr/>
        <w:t>Спуск закончился. Было чувство, будто вся тяжесть земли, нависающей над людьми, вот-вот рухнет. Остановившись в комнате, бывшей точной копией оставшейся наверху.</w:t>
      </w:r>
    </w:p>
    <w:p>
      <w:pPr>
        <w:pStyle w:val="Normal"/>
        <w:rPr/>
      </w:pPr>
      <w:r>
        <w:rPr/>
        <w:t>- Надень. – Женщина указала на что-то, лежавшее на столе и отражающее свет.</w:t>
      </w:r>
    </w:p>
    <w:p>
      <w:pPr>
        <w:pStyle w:val="Normal"/>
        <w:rPr/>
      </w:pPr>
      <w:r>
        <w:rPr/>
        <w:t>Это оказалась маска, словно сделанная из зеркала. Поднеся ее к лицу, парень закрепил ее ремешком. Видно было плохо – все плыло перед глазами.</w:t>
      </w:r>
    </w:p>
    <w:p>
      <w:pPr>
        <w:pStyle w:val="Normal"/>
        <w:rPr/>
      </w:pPr>
      <w:r>
        <w:rPr/>
        <w:t>- Надень капюшон. На. – в руку легло что-то. Меч. Неужели…</w:t>
      </w:r>
    </w:p>
    <w:p>
      <w:pPr>
        <w:pStyle w:val="Normal"/>
        <w:rPr/>
      </w:pPr>
      <w:r>
        <w:rPr/>
        <w:t>Дверь открылась и его втолкнули в зал, освещенный магическими светильниками. В то же самое время с противоположенной стороны появилась фигура, закутанная в белое и с такой же маской на лице.</w:t>
      </w:r>
    </w:p>
    <w:p>
      <w:pPr>
        <w:pStyle w:val="Normal"/>
        <w:rPr/>
      </w:pPr>
      <w:r>
        <w:rPr/>
        <w:t>- Сражайтесь! – Голос отразился от стен, потолка и обрушился на растерявшегося претендента. В зале было несколько мужчин и женщин разного возраста, включая ту, что привела его сюда.</w:t>
      </w:r>
    </w:p>
    <w:p>
      <w:pPr>
        <w:pStyle w:val="Normal"/>
        <w:rPr/>
      </w:pPr>
      <w:r>
        <w:rPr/>
        <w:t>- Но я… - В горле пересохло. Все плыло. Фигура Натана, стоящего напротив казалась то маленькой, то гигантской.</w:t>
      </w:r>
    </w:p>
    <w:p>
      <w:pPr>
        <w:pStyle w:val="Normal"/>
        <w:rPr/>
      </w:pPr>
      <w:r>
        <w:rPr/>
        <w:t>- Давайте! Она уже… - Все вокруг затряслось. Раздался стон, и в мозг всем присутствующим хлынули видения. Стальные птицы гномов, сбрасывающие шары огня на город, пробивающие купол, выставленный магами. Корабли эльфов, с которых неслись смертоносные заклинания. Рушащиеся дома, погребающие людей.</w:t>
      </w:r>
    </w:p>
    <w:p>
      <w:pPr>
        <w:pStyle w:val="Normal"/>
        <w:rPr/>
      </w:pPr>
      <w:r>
        <w:rPr/>
        <w:t>- Прости… - он бросился вперед, стараясь поразить противника, закончить все. Скрежет металла – Натан не хотел умирать. Еще удар. Снова осечка. А видения битвы продолжали врываться в разум.</w:t>
      </w:r>
    </w:p>
    <w:p>
      <w:pPr>
        <w:pStyle w:val="Normal"/>
        <w:rPr/>
      </w:pPr>
      <w:r>
        <w:rPr/>
        <w:t>- Не сомневайся! Им нужно лунное серебро. – Противник словно отвлекся, и тут же последовал удар. В сердце.</w:t>
      </w:r>
    </w:p>
    <w:p>
      <w:pPr>
        <w:pStyle w:val="Normal"/>
        <w:rPr/>
      </w:pPr>
      <w:r>
        <w:rPr/>
        <w:t>Хлынула кровь. Маски исчезли, открыв юноше его собственное лицо, а грудь пронзила боль.</w:t>
      </w:r>
    </w:p>
    <w:p>
      <w:pPr>
        <w:pStyle w:val="Normal"/>
        <w:rPr/>
      </w:pPr>
      <w:r>
        <w:rPr/>
        <w:t>- Не понимаю…</w:t>
      </w:r>
    </w:p>
    <w:p>
      <w:pPr>
        <w:pStyle w:val="Normal"/>
        <w:rPr/>
      </w:pPr>
      <w:r>
        <w:rPr/>
        <w:t>- Иди сюда.</w:t>
      </w:r>
    </w:p>
    <w:p>
      <w:pPr>
        <w:pStyle w:val="Normal"/>
        <w:rPr/>
      </w:pPr>
      <w:r>
        <w:rPr/>
        <w:t>Он, опершись о меч, переступил через собственное тело и увидел пульсирующую, мерцающую внутренним светом колонну, словно сплетенную из золотистых нитей. Голос звал его. Он просил поторопиться.</w:t>
      </w:r>
    </w:p>
    <w:p>
      <w:pPr>
        <w:pStyle w:val="Normal"/>
        <w:rPr/>
      </w:pPr>
      <w:r>
        <w:rPr/>
        <w:t>Служители в белых одеждах быстро подошли к умирающему телу. Из небольшой двери вышел юноша.</w:t>
      </w:r>
    </w:p>
    <w:p>
      <w:pPr>
        <w:pStyle w:val="Normal"/>
        <w:rPr/>
      </w:pPr>
      <w:r>
        <w:rPr/>
        <w:t>- Натан, смотри внимательно. Запоминай. – Несколько мужчин и женщин встали в круг. Они должны были направить душу, прошедшую последнее испытание.</w:t>
      </w:r>
    </w:p>
    <w:p>
      <w:pPr>
        <w:pStyle w:val="Normal"/>
        <w:rPr/>
      </w:pPr>
      <w:r>
        <w:rPr/>
        <w:t>Невидимые руки приподняли его и понесли вперед. Он очутился в колонне. Раздался вздох облегчения. Он почувствовал сопротивление земли, нежелающей поддаваться окружающему хаосу. Принял память прошлых Правителей. Узнал каждый секрет, который был им известен. Ощутил в себе весь город. И себя в нем. И растворился.</w:t>
      </w:r>
    </w:p>
    <w:p>
      <w:pPr>
        <w:pStyle w:val="Normal"/>
        <w:rPr/>
      </w:pPr>
      <w:r>
        <w:rPr/>
        <w:t>Люди, которых в свое время отбирали для служения, видели, что происходило на поверхности. Защитный купол засиял с новой силой. Сильнейший ветер сталкивал стальных птиц друг с другом. Днища кораблей пропарывали поднявшиеся рифы. Воздух в легких вражеских солдат становился ядом…</w:t>
      </w:r>
    </w:p>
    <w:p>
      <w:pPr>
        <w:pStyle w:val="Normal"/>
        <w:rPr/>
      </w:pPr>
      <w:r>
        <w:rPr/>
        <w:t>- Он успел. Он нас спас. Он стал Правителем. – Прошептала женщина, накрывая окровавленное т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5:09:00Z</dcterms:created>
  <dc:creator/>
  <dc:description/>
  <dc:language>en-US</dc:language>
  <cp:lastModifiedBy>Leon Dantis</cp:lastModifiedBy>
  <dcterms:modified xsi:type="dcterms:W3CDTF">2007-10-06T15:10:00Z</dcterms:modified>
  <cp:revision>1</cp:revision>
  <dc:subject/>
  <dc:title>Он шел по длинному коридору</dc:title>
</cp:coreProperties>
</file>