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лнце в моих руках.</w:t>
      </w:r>
    </w:p>
    <w:p>
      <w:pPr>
        <w:pStyle w:val="Normal"/>
        <w:rPr/>
      </w:pPr>
      <w:r>
        <w:rPr/>
      </w:r>
    </w:p>
    <w:p>
      <w:pPr>
        <w:pStyle w:val="Normal"/>
        <w:rPr/>
      </w:pPr>
      <w:r>
        <w:rPr/>
        <w:t>Часть 1</w:t>
      </w:r>
    </w:p>
    <w:p>
      <w:pPr>
        <w:pStyle w:val="Normal"/>
        <w:rPr/>
      </w:pPr>
      <w:r>
        <w:rPr/>
        <w:t>- Ах, солнце, - воскликнула фея, прикрыв ладошкой глаза. Она немного поморгала, привыкая к новым лучам восходящего солнца. Фея так любила его, что привыкла засыпать, когда оно заходила за горизонт, а вставать, когда оно восходило.</w:t>
      </w:r>
    </w:p>
    <w:p>
      <w:pPr>
        <w:pStyle w:val="Normal"/>
        <w:rPr/>
      </w:pPr>
      <w:r>
        <w:rPr/>
        <w:t xml:space="preserve">Лучи восходящего солнца играли на ее рыжих волосах, а ее большие зеленые глаза светились счастьем и светом от восторга. Она практически каждый день следила за ним. Дни, когда она не успевала наблюдать восход и закат, были днями, прожитыми зря. Даже ее маленькие подружки отстранились от нее из-за этой ее странности. Она же уединенно жила на самой верхушке ели в маленьком, как и она, домике. </w:t>
      </w:r>
    </w:p>
    <w:p>
      <w:pPr>
        <w:pStyle w:val="Normal"/>
        <w:rPr/>
      </w:pPr>
      <w:r>
        <w:rPr/>
        <w:t>- Ах, как бы я хотела, чтобы оно принадлежало только мне! - воскликнула она и огляделась. Она была одна. Она вытянула свои миниатюрные ручки. А что я могу сделать? Как? Встав напротив зеркальца, она посмотрела на себя и приветливо, помахала себе рукой и крылышками на спине.</w:t>
      </w:r>
    </w:p>
    <w:p>
      <w:pPr>
        <w:pStyle w:val="Normal"/>
        <w:rPr/>
      </w:pPr>
      <w:r>
        <w:rPr/>
        <w:t>- Я совсем крошка. Как я могу обладать целым солнцем? Ведь оно такое большое, - задумчиво почесала она мочку своего уха. Тяжело вздохнув, она отпила капельку росы с листа и уселась на веточку. Такая маленькая, она прекрасно могла рассмотреть, что творится внизу. А внизу жил своей жизнью лес, через который проходило очень много странных путников. Ее маленькие сородичи и сам лес с его обитателями просыпался. Она не обращала внимание ни на кого. Углубившись в свои размышления так глубоко, что даже не заметила, что ее оставшиеся подружки, которые ее любили и выносили ее небольшую странность, прилетели за ней, чтобы пригласить на поле собирать пыльцу. Самая старшая из маленьких фей привела ее в чувство, ударив по щеке.</w:t>
      </w:r>
    </w:p>
    <w:p>
      <w:pPr>
        <w:pStyle w:val="Normal"/>
        <w:rPr/>
      </w:pPr>
      <w:r>
        <w:rPr/>
        <w:t>- Зи, хватит придаваться меланхолии и лени, ты нам нужна! Под солнцем ты сгоришь, и твой свет не будет светить в ночи и радовать всех нас. Зи подняла свои большие удивленные глаза на нее, слегка улыбнулась, но ничего не сказала. Просто последовала за ними. Думая, хорошо бы они оставили ее в покое, не тревожили по пустякам.</w:t>
      </w:r>
    </w:p>
    <w:p>
      <w:pPr>
        <w:pStyle w:val="Normal"/>
        <w:ind w:firstLine="708"/>
        <w:rPr/>
      </w:pPr>
      <w:r>
        <w:rPr/>
        <w:t>Думала она об этом, когда пила вкусный нектар цветов, смотря на солнце, которое пряталось от нее за тучкой. Как получить это, она не могла представить. Ее подружки активно летали с цветка на цветок, пока не случилось землетрясение по меркам маленьких фей. Это просто мимо пробежали люди и не то что бы спугнули фей, они просто их дико напугали. Феи кто куда разлетелись и спрятались, оставив лишь Зи сидеть на цветке и мечтать. Когда она, наконец, вышла из своих грез, то ни капельки не испугалась тому, что рядом с ней резвились человеческие дети. И тут ее осенило. Они больше нее, а это значит, что она может проследить за ними. Возможно, они знают, как достать солнце. Спорхнув с цветка, она незаметно для детей, спряталась у самого высокого из них в шапочке. С замиранием сердца она наблюдала, как дети идут там, где не бывала ни одна из фей. Феи знали о существовании людей, но не знали, каков их настоящий рост, где они живут. Все это Зи увидела, а так же поняла, что те, на ком она совершила свое путешествие, не так велики, как ей показалось на первый взгляд. Она увидела статного, высокого и молодого мужчину, который по ее мнению, был выше всех вокруг. Зи не могла оторвать от него взгляда. Он прошел мимо детишек, взъерошил им волосы, как будто знал их и пошел дальше. Зи от избытка впечатлений чуть не лишилась чувств. Дети же поспешили дальше, и она с ними.</w:t>
      </w:r>
    </w:p>
    <w:p>
      <w:pPr>
        <w:pStyle w:val="Normal"/>
        <w:ind w:firstLine="708"/>
        <w:rPr/>
      </w:pPr>
      <w:r>
        <w:rPr/>
        <w:t>Из разговора она поняла, что дети идут домой. На пороге их встретила женщина. Чтобы не быть замеченной, Зи спорхнула под высокий потолок и наблюдала за происходящим с балке. Мама накормила детей, потом пришел их папа и велел, так как было уже поздно, ложиться спать. Зи и забыла, как она светится в темноте. Поэтому подождала, пока все разойдутся по комнатам. Только после этого спустилась на кухонный стол и подобрала несколько крошек хлеба. Съела их с большим удовольствием. Из  большого крана сумела напиться воды. Утолив голод, она полетела на поиски комнаты детей. Зи просочилась в щелку и обнаружила их уже спящими. В темноте она все также светилась, и ей это было не очень удобно, поэтому она завернулась в ленточку, надеясь так потушить свой свет. Подлетев в таком виде к спящей девочке, она потрогала ее прядку волос, ущипнула за кончик носа. Приблизительно такая же, как и она, только больше, у нее нет крылышек, и она не светится в темноте. А это значит, что Зи лучше ее.</w:t>
      </w:r>
    </w:p>
    <w:p>
      <w:pPr>
        <w:pStyle w:val="Normal"/>
        <w:rPr/>
      </w:pPr>
      <w:r>
        <w:rPr/>
        <w:t>В окно подул ночной, немного холодный ветер. Девочка перевернулась на другой бок, а мальчик сонно приподнял голову с подушки. Ему показалось, что он что-то видел. Зи быстренько улетела и спряталась за цветочным горшком.</w:t>
      </w:r>
    </w:p>
    <w:p>
      <w:pPr>
        <w:pStyle w:val="Normal"/>
        <w:rPr/>
      </w:pPr>
      <w:r>
        <w:rPr/>
        <w:t>- Мама, папа…, - мальчик недоговорил и уснул вновь. Слышно было только сопение. Зи сама зевнула. Повернувшись к окну она увидела высокую фигуру на улице. Это был тот самый мужчина. Он стоял, чего-то ждал. На долю секунды повернулся, посмотрел на окно, где была Зи. Ей, возможно, показалось, что он смотрит именно на нее. Потом он ушел, и в окно вновь подул легкий теплый ветер с запахом душистых цветов. Зи зевнула и прилегла на стебель цветка, завернувшись все в ту же ленточку.</w:t>
      </w:r>
    </w:p>
    <w:p>
      <w:pPr>
        <w:pStyle w:val="Normal"/>
        <w:rPr/>
      </w:pPr>
      <w:r>
        <w:rPr/>
        <w:t>Часть 2</w:t>
      </w:r>
    </w:p>
    <w:p>
      <w:pPr>
        <w:pStyle w:val="Normal"/>
        <w:ind w:firstLine="708"/>
        <w:rPr/>
      </w:pPr>
      <w:r>
        <w:rPr/>
        <w:t>Ее пробуждение было быстрым. Проснулась она оттого, что ее вместе с ленточкой повязывает девочка себе на волосы. Зи не только испугалась, но и запуталась, и теперь не может выбраться. Хотелось закричать, но она испугалась еще сильней того, что ее найдут. Она боялась, что ее, такую маленькую, могут просто-напросто раздавить. Девочка умылась. Вода долетела и до Зи. Ее небольшая часть. Она смогла, поймала несколько капель и, освободив руку, почесала кончик своего носа. Девочка побежала на кухню, дала мальчику щелбан, от чего была выругана своим строгим отцом. Мама же их накормила и дала сверток чего-то, чего Зи не увидела. Ей и так пришлось делать вид, что она украшение, если вдруг кто-то из людей слишком пристально смотрят на девочку.</w:t>
      </w:r>
    </w:p>
    <w:p>
      <w:pPr>
        <w:pStyle w:val="Normal"/>
        <w:rPr/>
      </w:pPr>
      <w:r>
        <w:rPr/>
        <w:t>Это было простое обычное задание. После него дети вернулись домой, и Зи чуть не умерла от скуки. Дети начали шалить и закидали друг друга подушками, сломали несколько своих игрушек. Пришла их мама, мальчика отшлепала, девочку потрепала за ухо. Зи от этого совсем уснула. Проснулась оттого, что яркий ослепляющий свет ослеплял ее. Потом он исчез, затем вновь появился. Все это проделывали дети. Как? Маленьким круглым предметом. Они ловили солнце. Ее солнце. Этот другой свет гулял по всей комнате, и его ловили дети. На счастье Зи ленточка развязалась, и она смогла выбраться из заточения. Она как завороженная смотрела на солнечный зайчик. Какое название у этого явления или этой игры она не знала. От этого она просто вся онемела. Ее даже могли затоптать дети, но по счастливой случайности этого не произошло. Они бросили зеркальце только тогда, когда их позвала мама, видимо с очередным заданием. Они убежали, а она через несколько минут, подлетела к зеркальцу и потыкала его своей ножкой. Оно лежала зеркалом вниз, и было тяжелым для нее. Ей было не под силу поднять это зеркальце. Вздохнув, она подлетела к окну и увидела, как дети бодро идут на другую сторону улицы. Окно было отрыто, и Зи решила последовать за ними. Быстро, быстро, как она могла, долетела до детей и уселась девочке в капюшон курточки.</w:t>
      </w:r>
    </w:p>
    <w:p>
      <w:pPr>
        <w:pStyle w:val="Normal"/>
        <w:ind w:firstLine="708"/>
        <w:rPr/>
      </w:pPr>
      <w:r>
        <w:rPr/>
        <w:t>Дети шли достаточно долго, она даже уловила знакомый запах цветов, где она и другие феи собирали росу и нектар с цветов. Она выглянула всего на несколько секунд и в страхе вновь поглубже залезла в капюшон. Нет, она больше не вернется на это поле и туда, где раньше жила вместе с другими феями. Лучше пусть они ее не видят. Ведь они могут силой забрать ее с собой. Она этого совсем не хотела. Тут она чувствовала себя свободной и могла воплотить свое желание. Она чувствовала, что сможет стать владычицей солнца или хотя бы его частью. Ей казалось, что она идет туда, где сбудутся все ее мечты, где она станет другой.</w:t>
      </w:r>
    </w:p>
    <w:p>
      <w:pPr>
        <w:pStyle w:val="Normal"/>
        <w:rPr/>
      </w:pPr>
      <w:r>
        <w:rPr/>
        <w:t>Дети, наконец, пришли в удаленную от деревни селение. Там было несколько деревянных красивых домиков и сад, в котором красиво и вкусно цвели и пахли яблони, вишни и липы. Они остановились перед одним из домиков и позвонили в колокольчик. Скоро на порог вышел тот самый красивый молодой человек.</w:t>
      </w:r>
    </w:p>
    <w:p>
      <w:pPr>
        <w:pStyle w:val="Normal"/>
        <w:rPr/>
      </w:pPr>
      <w:r>
        <w:rPr/>
        <w:t>- Дети, вы пришли?</w:t>
      </w:r>
    </w:p>
    <w:p>
      <w:pPr>
        <w:pStyle w:val="Normal"/>
        <w:rPr/>
      </w:pPr>
      <w:r>
        <w:rPr/>
        <w:t>-Да, господин. Наша мама прислала вам обычный ваш заказ.</w:t>
      </w:r>
    </w:p>
    <w:p>
      <w:pPr>
        <w:pStyle w:val="Normal"/>
        <w:rPr/>
      </w:pPr>
      <w:r>
        <w:rPr/>
        <w:t xml:space="preserve">- О, спасибо, дитя. </w:t>
      </w:r>
    </w:p>
    <w:p>
      <w:pPr>
        <w:pStyle w:val="Normal"/>
        <w:rPr/>
      </w:pPr>
      <w:r>
        <w:rPr/>
        <w:t>Девочка подала сверток. Зи подалась немного вперед, чтобы полюбопытствовать, что же там такое и лишний раз посмотреть на красивого молодого человека. Как она забыла, что она при сумерках начинает светиться? Этот молодой человек поднял бровь, беря сверток у девочки. Когда она поворачивалась, чтобы уйти, он остановил девочку за плечо и протянул ей и брату по конфетке на палочке. Зи замерла, надеясь, что ее не заметят. Но все произошло очень быстро. Она оказалась в его стиснутом кулаке. Этого она не ожидала. Она светилась в его сжатой ладони, как пламя, жаль, оно не обжигало.</w:t>
      </w:r>
    </w:p>
    <w:p>
      <w:pPr>
        <w:pStyle w:val="Normal"/>
        <w:ind w:firstLine="708"/>
        <w:rPr/>
      </w:pPr>
      <w:r>
        <w:rPr/>
        <w:t>Зи упала на стеклянный пол. Охнув, она поднялась и помахала своими немного помятыми крылышками. Над ее головой закрылась крышка стеклянной ловушки. С той стороны, где была свобода, на нее смотрел внимательно и спокойно тот самый молодой человек.</w:t>
      </w:r>
    </w:p>
    <w:p>
      <w:pPr>
        <w:pStyle w:val="Normal"/>
        <w:rPr/>
      </w:pPr>
      <w:r>
        <w:rPr/>
        <w:t>- Не бойся. Я не причиню тебе вреда. Зи топнула ножкой. Он уже причинил ей вред тем, что поймал и посадил сюда.</w:t>
      </w:r>
    </w:p>
    <w:p>
      <w:pPr>
        <w:pStyle w:val="Normal"/>
        <w:rPr/>
      </w:pPr>
      <w:r>
        <w:rPr/>
        <w:t>- Ух, ты какая! Свободолюбивая, маленькая, одинокая, лесная фея! А я ведь знаю тебя и очень хорошо. Зи нахмурилась и сложила свои маленькие ручки на груди.</w:t>
      </w:r>
    </w:p>
    <w:p>
      <w:pPr>
        <w:pStyle w:val="Normal"/>
        <w:rPr/>
      </w:pPr>
      <w:r>
        <w:rPr/>
        <w:t>- Я тебя выпущу, только для  начала я покажу, что ты так хотела получить.</w:t>
      </w:r>
    </w:p>
    <w:p>
      <w:pPr>
        <w:pStyle w:val="Normal"/>
        <w:rPr/>
      </w:pPr>
      <w:r>
        <w:rPr/>
        <w:t>- Что? – пискнула Зи. Молодой человек взял стеклянную ловушку и понес ее в свой рабочий кабинет. Было темно в его доме, лишь она освещала его путь, как маленький фонарик.</w:t>
      </w:r>
    </w:p>
    <w:p>
      <w:pPr>
        <w:pStyle w:val="Normal"/>
        <w:rPr/>
      </w:pPr>
      <w:r>
        <w:rPr/>
        <w:t>- Ты самая прекрасная из фей, Зи! Ты не такая, как все феи. В них слишком много инстинктов, которые приковывают фей к одному месту. Ты же желала чего-то большего. Например, солнца. Тебе все еще нужно солнце?</w:t>
      </w:r>
    </w:p>
    <w:p>
      <w:pPr>
        <w:pStyle w:val="Normal"/>
        <w:rPr/>
      </w:pPr>
      <w:r>
        <w:rPr/>
        <w:t>Зи кивнула. Внезапно ее озарила яркая вспышка. Такая яркая, что она ослепла и лишилась чувств.</w:t>
      </w:r>
    </w:p>
    <w:p>
      <w:pPr>
        <w:pStyle w:val="Normal"/>
        <w:ind w:firstLine="708"/>
        <w:rPr/>
      </w:pPr>
      <w:r>
        <w:rPr/>
        <w:t>Медленно она приходила в себя. Она уже не такая. Она другая. Она больше, она больше не фея. Она высокая, как человек, красивая, словно прекрасная эльфийка, и она владеет тем, о чем мечтала, когда была маленькой и хрупкой. Солнце в ее руках. Она - властительница света и тепла. Она может по своему желанию давать людям свет и тепло, надежду или горе. Люди боятся ее и любят. Она одна такая. Всего лишь желание, ее жест, и солнце в целом мире греет только ее. Все остальное в темноте. Они умирают. Она больше не хочет делиться светом и теплом. Она не хочет быть властительницей света и тепла. В целом свете она хочет только одного - солнца. Люди умоляют ее дать им света и тепла. Она жестока к ним. Выжигает и уничтожает целые поселения. Не щадя ни детей, ни женщин, никого! Только она и солнце. Только она одна и солнце в ее руках. Пока в целом мире, во вселенной не осталась лишь она одна. Она все любовалась им, а оно выжигало ее кожу, глаза. Она умирала, а оно светило. Огненный шар. Один посреди вселенной.</w:t>
      </w:r>
    </w:p>
    <w:p>
      <w:pPr>
        <w:pStyle w:val="Normal"/>
        <w:rPr/>
      </w:pPr>
      <w:r>
        <w:rPr/>
        <w:t>- Нет, это не так…это неправильно… так не должно быть, - Зи металась по комнате, выпущенная на волю. Обезумевшая от того, что она увидела. Молодой человек спокойно сидел на стуле, наблюдал, как маленькая светящаяся комета носится по комнате и сшибает все на своем пути. Он поймал ее быстро и ловко в ладонь.</w:t>
      </w:r>
    </w:p>
    <w:p>
      <w:pPr>
        <w:pStyle w:val="Normal"/>
        <w:rPr/>
      </w:pPr>
      <w:r>
        <w:rPr/>
        <w:t>- Зи, ты и есть солнце, - он разжал ладонь, она все еще светилась, но ее свет потихоньку гас. - Заходящее солнце в моих руках. Он развернул принесенный детьми сверток и достал несколько маленьких бутылочек. Подняв маленькое тельце над столом, он произнес несколько слов. Шевеля только одними губами, не произнося слов вслух, от чего вся комната преобразилась.</w:t>
      </w:r>
    </w:p>
    <w:p>
      <w:pPr>
        <w:pStyle w:val="Normal"/>
        <w:rPr/>
      </w:pPr>
      <w:r>
        <w:rPr/>
        <w:t>- Я знала, я знала! - произнесла еле слышно свои последние слова Зи.</w:t>
      </w:r>
    </w:p>
    <w:p>
      <w:pPr>
        <w:pStyle w:val="Normal"/>
        <w:rPr/>
      </w:pPr>
      <w:r>
        <w:rPr/>
        <w:t>Эпилог</w:t>
      </w:r>
    </w:p>
    <w:p>
      <w:pPr>
        <w:pStyle w:val="Normal"/>
        <w:ind w:firstLine="708"/>
        <w:rPr/>
      </w:pPr>
      <w:r>
        <w:rPr/>
        <w:t>Дети, мальчик и девочка, так и не вернулись домой. Их искали два дня. И нашли на поле рядом с их родной деревней. Мертвыми и обглоданными волками. Не волки были причиной их гибели, а яд в конфетах, которые они съели. Конфеты были уделом знати и большой роскоши. Только в одном месте дети могли взять конфеты. Отравить их мог всего лишь один человек. Яд был очень необычный для простого смертного. Когда люди и приведенные ими стражы, пришли в его дом, то никого не нашли. Маги их деревни не могли найти его с помощью своих чар, лишь провидцы сказали, чтобы поселение избавилось от поля и леса диких фей. Они выжгли лес, а цветочное поле перепахали и отравили почву. Дикие феи не спаслись.  Одни умерли от пожара, другие, кто спасся, не нашли покоя больше нигде и мстили людям деревни, но и они не прожили долго.</w:t>
      </w:r>
    </w:p>
    <w:p>
      <w:pPr>
        <w:pStyle w:val="Normal"/>
        <w:ind w:firstLine="708"/>
        <w:rPr/>
      </w:pPr>
      <w:r>
        <w:rPr/>
        <w:t>На следующий год в поселение людей пришел голод. Зима была голодной и суровой. Все ждали солнца с надеждой и веро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36:00Z</dcterms:created>
  <dc:creator/>
  <dc:description/>
  <dc:language>en-US</dc:language>
  <cp:lastModifiedBy>Leon Dantis</cp:lastModifiedBy>
  <dcterms:modified xsi:type="dcterms:W3CDTF">2007-10-03T21:39:00Z</dcterms:modified>
  <cp:revision>1</cp:revision>
  <dc:subject/>
  <dc:title>Солнце в моих руках</dc:title>
</cp:coreProperties>
</file>