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rFonts w:cs="Courier New" w:ascii="Courier New" w:hAnsi="Courier New"/>
          <w:b/>
          <w:bCs/>
          <w:sz w:val="28"/>
          <w:szCs w:val="28"/>
        </w:rPr>
        <w:t>Застрявший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ind w:firstLine="36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уза тает, об берег жжется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ая ткань водицей льется.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…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оря сердце вот тут же бьется.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е чуть-чуть и волна коснется.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е немного и море смоет,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сочки слизи собой укроет.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…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упинки боли, песок горячий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уза дышит, медуза плачет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дуза видит морскую пену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евозможно сбежать из плена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апелькам малым силу теряет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меньше и меньше она исчезает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…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конечна боль, бесконечен страх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 несут с тобой на чужих руках</w:t>
      </w:r>
    </w:p>
    <w:p>
      <w:pPr>
        <w:pStyle w:val="Normal"/>
        <w:ind w:left="4860" w:firstLine="1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…</w:t>
      </w:r>
    </w:p>
    <w:p>
      <w:pPr>
        <w:pStyle w:val="Normal"/>
        <w:ind w:left="5400" w:firstLine="180"/>
        <w:jc w:val="righ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Дельфин, "ПЛЯЖ".</w:t>
      </w:r>
    </w:p>
    <w:p>
      <w:pPr>
        <w:pStyle w:val="Normal"/>
        <w:ind w:left="5220" w:firstLine="180"/>
        <w:jc w:val="both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1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этом городе все навевало скуку. Одинаковые улицы, одни и те же домики, люди  серые и безликие. Даже в таверне, в которой ему назначили встречу, царила тотальная, просто непробиваемая тоска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озяина за стойкой не наблюдалось. Видно, не боится, что его заведение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могут обчистить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Да уж, было б что грабить.</w:t>
      </w:r>
      <w:r>
        <w:rPr>
          <w:rFonts w:cs="Courier New" w:ascii="Courier New" w:hAnsi="Courier New"/>
          <w:sz w:val="24"/>
          <w:szCs w:val="24"/>
        </w:rPr>
        <w:t xml:space="preserve"> Стэг опытным взглядом окинул обстановку.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В кассе и то денег не будет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днорукий музыкант брякал на своем механическом пианино. Он, конечно, старался, но лучше бы его зарезали. До виртуоза ему было как полчаса назад заказанному пиву до желудка Стэга. Наверное, чей-то родственничек, раз ещё не попёрли с работы. Нерасторопный халдей проходил туда-сюда между столиками, и казалось не обращал никакого внимания на приказы Стэга поторопиться с выпивкой. Да и здешняя немногочисленная публика не из той компании, в которой можно поболтать. Взять, к примеру, того пьяного гнома, за столом у окна. Храп его способен сокрушать вражьи головы не хуже его же молота, если он, конечно, ещё не забыл, как им пользоваться. Локоть гнома поехал по столу, и рука выскользнула из-под бороды. Он хлопнулся лицом о деревянную твердь и пробудился. Хмельными глазами он осмотрел место, в котором ему довелось почивать. Заметив груду пустых бутылок под носом, он после нескольких неудачных попыток выудил из-за пазухи кошель. 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iCs/>
          <w:sz w:val="24"/>
          <w:szCs w:val="24"/>
        </w:rPr>
        <w:t>Так</w:t>
      </w:r>
      <w:r>
        <w:rPr>
          <w:rFonts w:cs="Courier New" w:ascii="Courier New" w:hAnsi="Courier New"/>
          <w:sz w:val="24"/>
          <w:szCs w:val="24"/>
        </w:rPr>
        <w:t>-</w:t>
      </w:r>
      <w:r>
        <w:rPr>
          <w:rFonts w:cs="Courier New" w:ascii="Courier New" w:hAnsi="Courier New"/>
          <w:i/>
          <w:iCs/>
          <w:sz w:val="24"/>
          <w:szCs w:val="24"/>
        </w:rPr>
        <w:t>так-так</w:t>
      </w:r>
      <w:r>
        <w:rPr>
          <w:rFonts w:cs="Courier New" w:ascii="Courier New" w:hAnsi="Courier New"/>
          <w:sz w:val="24"/>
          <w:szCs w:val="24"/>
        </w:rPr>
        <w:t>, у</w:t>
      </w:r>
      <w:r>
        <w:rPr>
          <w:rFonts w:cs="Courier New" w:ascii="Courier New" w:hAnsi="Courier New"/>
          <w:i/>
          <w:iCs/>
          <w:sz w:val="24"/>
          <w:szCs w:val="24"/>
        </w:rPr>
        <w:t>же интересней</w:t>
      </w:r>
      <w:r>
        <w:rPr>
          <w:rFonts w:cs="Courier New" w:ascii="Courier New" w:hAnsi="Courier New"/>
          <w:sz w:val="24"/>
          <w:szCs w:val="24"/>
        </w:rPr>
        <w:t xml:space="preserve">. Стэг наблюдал за пьяным гномом. </w:t>
      </w:r>
      <w:r>
        <w:rPr>
          <w:rFonts w:cs="Courier New" w:ascii="Courier New" w:hAnsi="Courier New"/>
          <w:i/>
          <w:iCs/>
          <w:sz w:val="24"/>
          <w:szCs w:val="24"/>
        </w:rPr>
        <w:t>Что там у нас? Нет, деньжат маловато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..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Ик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... </w:t>
      </w:r>
      <w:r>
        <w:rPr>
          <w:rFonts w:cs="Courier New" w:ascii="Courier New" w:hAnsi="Courier New"/>
          <w:sz w:val="24"/>
          <w:szCs w:val="24"/>
        </w:rPr>
        <w:t>ва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! – </w:t>
      </w:r>
      <w:r>
        <w:rPr>
          <w:rFonts w:cs="Courier New" w:ascii="Courier New" w:hAnsi="Courier New"/>
          <w:sz w:val="24"/>
          <w:szCs w:val="24"/>
        </w:rPr>
        <w:t xml:space="preserve">проревел гном и стукнул кулаком по столу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 сожалению для него, по столу он не попал, зато огрел себя по ноге. Ничуть не смутившись, он с видом знатока принялся давить мух на грязном окне. Мухи и те были какие-то сонные. Погруженные в сладкую дремоту они и не думали спасаться, и когда вихляющий палец гнома находил свою жертву, становилось поздно улетать. Они издавали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Жу, </w:t>
      </w:r>
      <w:r>
        <w:rPr>
          <w:rFonts w:cs="Courier New" w:ascii="Courier New" w:hAnsi="Courier New"/>
          <w:sz w:val="24"/>
          <w:szCs w:val="24"/>
        </w:rPr>
        <w:t xml:space="preserve">вместо обычного </w:t>
      </w:r>
      <w:r>
        <w:rPr>
          <w:rFonts w:cs="Courier New" w:ascii="Courier New" w:hAnsi="Courier New"/>
          <w:i/>
          <w:iCs/>
          <w:sz w:val="24"/>
          <w:szCs w:val="24"/>
        </w:rPr>
        <w:t>ЖЖЖЖЖ</w:t>
      </w:r>
      <w:r>
        <w:rPr>
          <w:rFonts w:cs="Courier New" w:ascii="Courier New" w:hAnsi="Courier New"/>
          <w:sz w:val="24"/>
          <w:szCs w:val="24"/>
        </w:rPr>
        <w:t>, и гадко лопались…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Юный паренек, он же – халдей, он же – сын трактирщика, принёс Стэгу кружку вычхавшегося эля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Наконец-то</w:t>
      </w:r>
      <w:r>
        <w:rPr>
          <w:rFonts w:cs="Courier New" w:ascii="Courier New" w:hAnsi="Courier New"/>
          <w:sz w:val="24"/>
          <w:szCs w:val="24"/>
        </w:rPr>
        <w:t xml:space="preserve">. Жара донимала хуже тоски. 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Тьфууу</w:t>
      </w:r>
      <w:r>
        <w:rPr>
          <w:rFonts w:cs="Courier New" w:ascii="Courier New" w:hAnsi="Courier New"/>
          <w:sz w:val="24"/>
          <w:szCs w:val="24"/>
        </w:rPr>
        <w:t>. - Весь эль оказался на полу, едва Стэг пригубил напиток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таверне воцарилась тишина. Калека-музыкант прекратил брякать по клавишам, опасливо закрыл крышку над ним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Ты </w:t>
      </w:r>
      <w:r>
        <w:rPr>
          <w:rFonts w:cs="Courier New" w:ascii="Courier New" w:hAnsi="Courier New"/>
          <w:i/>
          <w:iCs/>
          <w:sz w:val="24"/>
          <w:szCs w:val="24"/>
        </w:rPr>
        <w:t>что</w:t>
      </w:r>
      <w:r>
        <w:rPr>
          <w:rFonts w:cs="Courier New" w:ascii="Courier New" w:hAnsi="Courier New"/>
          <w:sz w:val="24"/>
          <w:szCs w:val="24"/>
        </w:rPr>
        <w:t xml:space="preserve"> мне принёс? – Стэг ухватил за ворот юнца,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пора всколыхнуть этих заспавшихся аборигенов. – </w:t>
      </w:r>
      <w:r>
        <w:rPr>
          <w:rFonts w:cs="Courier New" w:ascii="Courier New" w:hAnsi="Courier New"/>
          <w:sz w:val="24"/>
          <w:szCs w:val="24"/>
        </w:rPr>
        <w:t>Он же тёплый, как моча хоббита!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росший коротышка с кудрявыми ступнями, секунду назад чесавший свое пузо, исчез в дверях уборной, из которой он и появился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Так-то вы обращаетесь с важными гостями? Мало того, что помереть можно пока выпивку принесут, так ещё и помои вместо эля подсовывают. 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Извините, сэр. Столько работы. Отец и так спуску не даёт. Столько работы, - опять повторил парнишка. – Я забыл про вас, простите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Вот я возьму нож, да выведу тебе на лбу крестик для  лучшей памяти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И без того скудная публика, уменьшилась ещё на половину. «</w:t>
      </w:r>
      <w:r>
        <w:rPr>
          <w:rFonts w:cs="Courier New" w:ascii="Courier New" w:hAnsi="Courier New"/>
          <w:i/>
          <w:iCs/>
          <w:sz w:val="24"/>
          <w:szCs w:val="24"/>
        </w:rPr>
        <w:t>О, чёрт, у меня молоко сбегает»</w:t>
      </w:r>
      <w:r>
        <w:rPr>
          <w:rFonts w:cs="Courier New" w:ascii="Courier New" w:hAnsi="Courier New"/>
          <w:sz w:val="24"/>
          <w:szCs w:val="24"/>
        </w:rPr>
        <w:t xml:space="preserve"> или «</w:t>
      </w:r>
      <w:r>
        <w:rPr>
          <w:rFonts w:cs="Courier New" w:ascii="Courier New" w:hAnsi="Courier New"/>
          <w:i/>
          <w:iCs/>
          <w:sz w:val="24"/>
          <w:szCs w:val="24"/>
        </w:rPr>
        <w:t>совсем забыл, дома дети некормленые»</w:t>
      </w:r>
      <w:r>
        <w:rPr>
          <w:rFonts w:cs="Courier New" w:ascii="Courier New" w:hAnsi="Courier New"/>
          <w:sz w:val="24"/>
          <w:szCs w:val="24"/>
        </w:rPr>
        <w:t xml:space="preserve">, - примерно такие фразы читались на их сморщенных лбах, когда люди толкаясь выходили во двор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устите!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арень крутился и выворачивался, но Стэг держал крепко, даром что одной рукой. Алый солнечный свет отразился на лезвии воровского кинжала. Тонкий блик лег на лицо мальчишки, рассёк его на ровные половины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еньор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Стэг почувствовал крепкую руку на плече. Непонятно откуда нарисовавшийся незнакомец в темном балахоне остановил Стэга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Прошу вас, отпустите беднягу, он просто не знал с кем имеет дело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Как раз это я и хотел ему объяснить!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сширенными от ужаса глазами халдей искал поддержки от человека в балахоне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Думаю это будет лишним. Он и так всё понял. Не так ли?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арнишка закивал головой, а чтобы усилить эффект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одтвердил ещё и голосом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Да, да. Всё понял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которое время в пустой таверне воцарилась тишина. Лишь редкое встревоженное жужжание мух неприятно щекотало уши. Мухи на окне кончились и пьяный гном, обтерев пятерню о штаны, продолжил дрыхнуть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еа, не уверен, - не унимался Стэг. – Скажи-ка, что же ты понял?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Я </w:t>
      </w:r>
      <w:r>
        <w:rPr>
          <w:rFonts w:cs="Courier New" w:ascii="Courier New" w:hAnsi="Courier New"/>
          <w:i/>
          <w:iCs/>
          <w:sz w:val="24"/>
          <w:szCs w:val="24"/>
        </w:rPr>
        <w:t>ВСЁ-ВСЁ</w:t>
      </w:r>
      <w:r>
        <w:rPr>
          <w:rFonts w:cs="Courier New" w:ascii="Courier New" w:hAnsi="Courier New"/>
          <w:sz w:val="24"/>
          <w:szCs w:val="24"/>
        </w:rPr>
        <w:t xml:space="preserve"> понял!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ослушайте, - незнакомец привлёк к себе внимание, - может прекратим комедию и поговорим о деле?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эг посмотрел в тёмный провал капюшона, потом перевел взгляд на халдея. Он разжал пальцы, и юнца как ветром сдуло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cs="Courier New" w:ascii="Courier New" w:hAnsi="Courier New"/>
          <w:sz w:val="24"/>
          <w:szCs w:val="24"/>
        </w:rPr>
        <w:t>Ну давайте. Поговорим, – протянул вор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эг спрятал нож и откинув подол алого плаща уселся на дубовую лавку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Тогда, прямо к делу! Что нужно украсть? – спросил он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, кто остался в пивнушке, продолжили сои беседы. Аттракцион закончился, и тоска обычного рутинного вечера вернулась в таверну. Вор мог говорить без опаски, на них уже не обращали внимании. Да и кому охота подставлять свою задницу. Если уж чужак хотел вырезать крест на лбу мальца, то что бы он сделал с взрослым человеком?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К сожалению, сеньор, я не могу ответить на ваш вопрос. – отозвался незнакомец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Что? Так какого лешего вы затащили меня в эту дыру? На кой я вам понадобился?!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е мне, сеньор. Я всего лишь посредник. Моему хозяину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Ээ-не, мы так не договаривались, - Стэг закинул ноги на стол и принялся играться со своим кинжалом, - Если кому-либо необходимы мои услуги, я хочу говорить с ним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лично. </w:t>
      </w:r>
      <w:r>
        <w:rPr>
          <w:rFonts w:cs="Courier New" w:ascii="Courier New" w:hAnsi="Courier New"/>
          <w:sz w:val="24"/>
          <w:szCs w:val="24"/>
        </w:rPr>
        <w:t xml:space="preserve">Если ваш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ХОЗЯИН </w:t>
      </w:r>
      <w:r>
        <w:rPr>
          <w:rFonts w:cs="Courier New" w:ascii="Courier New" w:hAnsi="Courier New"/>
          <w:sz w:val="24"/>
          <w:szCs w:val="24"/>
        </w:rPr>
        <w:t>поторопиться он успеет застать меня. Так и быть, поторчу здесь лишних полчаса, не больше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знакомец склонился к самому уху вора, заставив того прекратить подкидывать нож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Видите ли, мой хозяин не может себе позволить появляться налюдях. Он, как бы сказать, не совсем человек. Но пусть вас это не беспокоит, - поспешил добавить незнакомец, - его проблемы не в коем случае вас не коснуться. Вот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н протянул кошелёк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ебольшая компенсация, - пояснил незнакомец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эг заглянул внутрь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И в самом деле, небольшая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. – </w:t>
      </w:r>
      <w:r>
        <w:rPr>
          <w:rFonts w:cs="Courier New" w:ascii="Courier New" w:hAnsi="Courier New"/>
          <w:sz w:val="24"/>
          <w:szCs w:val="24"/>
        </w:rPr>
        <w:t>Сказал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ор, хотя в мешочке было раза в полтора больше, чем он обычно требовал за работу. Только неимоверным усилием ему удалось сдержать ползущие вверх бров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знакомец недовольно цокнул языком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рошу извинить, мы думали этого будет достаточно.  Мы наслышаны о качестве вашей работы, и безусловно понимали, что услуги такого профессионала стоят немало, но… Я провожу вас к хозяину, он с радостью исправит это маленькое недоразумение. Вы получите сколько захотите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Вор с деланным недовольством поднялся из-за стола, спрятал кошелёк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Ну пошли уж, - сказал он. – Стража вот-вот нагрянет. А у меня сегодня нет желания раздавать монеты этим дармоедам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Грандиозная сделка намечается!</w:t>
      </w:r>
      <w:r>
        <w:rPr>
          <w:rFonts w:cs="Courier New" w:ascii="Courier New" w:hAnsi="Courier New"/>
          <w:sz w:val="24"/>
          <w:szCs w:val="24"/>
        </w:rPr>
        <w:t xml:space="preserve"> Думал Стэг.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 Вот только знать бы кто этот хозяин и что он попросит украсть? Даром такие деньжата не достаются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езнакомец услужливо открыл перед ним дверь. </w:t>
      </w:r>
      <w:r>
        <w:br w:type="page"/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iCs/>
          <w:sz w:val="24"/>
          <w:szCs w:val="24"/>
        </w:rPr>
        <w:t xml:space="preserve">Может отказаться, </w:t>
      </w:r>
      <w:r>
        <w:rPr>
          <w:rFonts w:cs="Courier New" w:ascii="Courier New" w:hAnsi="Courier New"/>
          <w:sz w:val="24"/>
          <w:szCs w:val="24"/>
        </w:rPr>
        <w:t xml:space="preserve">сказал Стэг самому себе. </w:t>
      </w:r>
      <w:r>
        <w:rPr>
          <w:rFonts w:cs="Courier New" w:ascii="Courier New" w:hAnsi="Courier New"/>
          <w:i/>
          <w:iCs/>
          <w:sz w:val="24"/>
          <w:szCs w:val="24"/>
        </w:rPr>
        <w:t>Нет. Сначала узнаю, чего от меня хотят, а там видно будет</w:t>
      </w:r>
      <w:r>
        <w:rPr>
          <w:rFonts w:cs="Courier New" w:ascii="Courier New" w:hAnsi="Courier New"/>
          <w:sz w:val="24"/>
          <w:szCs w:val="24"/>
        </w:rPr>
        <w:t xml:space="preserve">.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Отказаться всегда успею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ind w:firstLine="36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2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 дороги!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ва спешащих гнома чуть не сбили Стэга едва тот вышел за порог. Коротышки неслись за пущенной по следу феей. Ещё секунда и они исчезли за поворотом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ам туда, - незнакомец указал через торговую площадь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го капюшон был повернут в сторону рынка. Но Стэгу казалось что незнакомец смотрит на него. Стэг сделал приглашающий жест руками, мол давай - веди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Первые звёзды появились над головой. Стэгу нравилось наблюдать за ночным небом, искать знакомые созвездия. С этого и началась его воровская жизнь. В десять лет он крупно поссорился с отцом. И из-за чего! Из-за пропавшей кобылы, всего одной паршивой едва ковылявшей кобылы. Подумаешь, велика потеря. Ну засмотрелся он на вечернее небо и чтож. Одна лошадь – не весь табун, в конце-то концов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Тебе нужно быть ответственнее, Стэг.  Настанет время, когда я передам тебе хозяйство, и я не хочу, чтобы ты разбазарил его за несколько дней. У тебя много братьев и сестер, за которых ты отвечаешь. Как самый старший, ты должен, прежде всего думать о них, а не о себе… -  примерно так начинался монолог прочитанный ему в тот вечер. Прошло много времени, и грозные фразы отца расплылись в памяти как чернильное пятно на воде. Но черный осадок никуда не делся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К чертям такую жизнь</w:t>
      </w:r>
      <w:r>
        <w:rPr>
          <w:rFonts w:cs="Courier New" w:ascii="Courier New" w:hAnsi="Courier New"/>
          <w:sz w:val="24"/>
          <w:szCs w:val="24"/>
        </w:rPr>
        <w:t xml:space="preserve">, думал Стэг тогда и сейчас. Появись у него возможность вернуться в прошлое, он как и тогда украл бы из дома семейные деньги и отправился на поиски приключений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той! Тпрррррру! Стой ты лихо кособокое</w:t>
      </w: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 тех пор Стэг и не вспоминал семью. Нож заменил отца а созвездия – братьев и сестёр. 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Они шли по краю рыночной площади вдоль широкой мощёной дороги. К слову сказать, не такой уж и мощёной. Местами дорога смотрела в небеса пустыми дёснами земли. Никому не было дела до выбитых из дорожной мозаики камней. А местами мостовая и вовсе обрывалась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 правую сторону от Стэга стояли глиняные домики, слева – деревянные лавки торговцев,  стройными рядами уходящие в центр площад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Осторожнее, сеньор!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знакомец прижал Стэга к стене дома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р схватился за нож и только потом заметил громыхающую повозку.  Возничий пытался успокоить несущую лошадь, но тщетно. С другой стороны мостовой к ним, прихрамывая на одну ногу, спешил нищий. Кожа на руках и лице обгорела, одежда обуглилась  и  истлела.  Лоскуты пепла отрывались и сползали на землю при каждом шаге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Куда прешь, болван</w:t>
      </w:r>
      <w:r>
        <w:rPr>
          <w:rFonts w:cs="Courier New" w:ascii="Courier New" w:hAnsi="Courier New"/>
          <w:sz w:val="22"/>
          <w:szCs w:val="22"/>
        </w:rPr>
        <w:t>!</w:t>
      </w:r>
    </w:p>
    <w:p>
      <w:pPr>
        <w:pStyle w:val="Normal"/>
        <w:ind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4"/>
          <w:szCs w:val="24"/>
        </w:rPr>
        <w:t xml:space="preserve">Глаза нищего остановились на Стэге. Бродяга пытался говорить, он мычал что-то непонятное. Что-то похожее на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монетушка?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ет у меня денег. – Стэг встретил полоумного выспетком, и тот повалился на дорогу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Айй!- взвизгнул возничий и закрыл глаза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возка подпрыгнула на человеке и понеслась дальше, оставляя на камнях кровавую полосу. Бродяга корчился в агонии. Из груди торчала обломанная корона рёбер. Рядом, розовой ватой лежали лёгкие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еньор, - незнакомец указал на зажатый в руке вора кинжал, - остановите его мучения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 какой стати мне портить оружие об такую мразь? Он и так мне весь сапог измазал. Пошли, сам помрёт, никуда не денется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 мгновение Стэгу показалось, что незнакомец улыбнулся. Но капюшон по-прежнему скрывал лицо провожатого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они двинулись дальше, оставив хрипящего бродягу на дороге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iCs/>
          <w:sz w:val="24"/>
          <w:szCs w:val="24"/>
        </w:rPr>
        <w:t>Смерть перед делом</w:t>
      </w:r>
      <w:r>
        <w:rPr>
          <w:rFonts w:cs="Courier New" w:ascii="Courier New" w:hAnsi="Courier New"/>
          <w:sz w:val="24"/>
          <w:szCs w:val="24"/>
        </w:rPr>
        <w:t xml:space="preserve">, подумал вор, </w:t>
      </w:r>
      <w:r>
        <w:rPr>
          <w:rFonts w:cs="Courier New" w:ascii="Courier New" w:hAnsi="Courier New"/>
          <w:i/>
          <w:iCs/>
          <w:sz w:val="24"/>
          <w:szCs w:val="24"/>
        </w:rPr>
        <w:t>плохая примета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3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рошу, - незнакомец отпер дверь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Убранное помещение радушно встретило вора. В углу стояла «гномья печка». От неё веяло теплом и уютом. На стенах висели гобелены, изображающие эпические битвы. Книжный шкаф подпирал потолок; толстый дубовый стол - у зашторенного окна. Стопка книжек водрузилась на нем, рядом стоял подсвечник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знакомец запер дверь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у и где ваш хозяин? – спросил вор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Монетушка, </w:t>
      </w:r>
      <w:r>
        <w:rPr>
          <w:rFonts w:cs="Courier New" w:ascii="Courier New" w:hAnsi="Courier New"/>
          <w:sz w:val="24"/>
          <w:szCs w:val="24"/>
        </w:rPr>
        <w:t xml:space="preserve">почему-то образ умирающего бродяги пришёл в голову, </w:t>
      </w:r>
      <w:r>
        <w:rPr>
          <w:rFonts w:cs="Courier New" w:ascii="Courier New" w:hAnsi="Courier New"/>
          <w:i/>
          <w:iCs/>
          <w:sz w:val="24"/>
          <w:szCs w:val="24"/>
        </w:rPr>
        <w:t>монетушка…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эг обернулся к своему сопровожатому. Тот держал в руках арбалет. Широкий тяжелый болт смотрел прямо на Стэга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 чём дело…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ройдите вперёд, сеньор, - перебил его незнакомец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р сделал вид что подчинился. Сделав несколько шагов, он крутанулся на месте, плащ прикрыл его движение и незнакомец упустил момент, когда вор потянулся к кинжалу. Стэг сделал всё быстро, даже быстрее чем мог бы. Кинжал летел прямо в черную пропасть капюшона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Пламмп – арбалетный болт отбил оружие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Ещё раз, – новый болт готов к стрельбе – прошу вас, </w:t>
      </w:r>
      <w:r>
        <w:rPr>
          <w:rFonts w:cs="Courier New" w:ascii="Courier New" w:hAnsi="Courier New"/>
          <w:i/>
          <w:iCs/>
          <w:sz w:val="24"/>
          <w:szCs w:val="24"/>
        </w:rPr>
        <w:t>сеньор</w:t>
      </w:r>
      <w:r>
        <w:rPr>
          <w:rFonts w:cs="Courier New" w:ascii="Courier New" w:hAnsi="Courier New"/>
          <w:sz w:val="24"/>
          <w:szCs w:val="24"/>
        </w:rPr>
        <w:t>, отойдите к столу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Такой реакцией не обладает ни одно существо на земле. Это невозможно!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эг пятился к столу. 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Кто ты? Наёмник? – спросил Стэг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мотря что вы имеете в виду, сеньор. Хозяин платит мне за службу – это верно. Но я работаю не за монету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Угол стола болезненно упёрся вору в копчик. Больше отходить некуда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ослушай, давай договоримся. Я дам тебе больше, гораздо больше чем тебе платит хозяин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н достал кошелёк с авансом и ещё два своих. Собственная профессия научила его не носить деньги вместе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Здесь хватит лет на десять беззаботной жизни, – сказал он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еньор, вы не представляете сколько раз я это слышал. Мало того, что вы меня не слушаете, так ещё предлагаете предать хозяина за его же деньги?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Незнакомец усмехнулся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–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ысыпьте ваши камни на пол, они ничего не стоят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знакомец чуть повел арбалетом, призывая к действию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Давай, давай! – сказал он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эг развязал тесёмки. Руки предательски дрожали.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Никогда такого не было, </w:t>
      </w:r>
      <w:r>
        <w:rPr>
          <w:rFonts w:cs="Courier New" w:ascii="Courier New" w:hAnsi="Courier New"/>
          <w:sz w:val="24"/>
          <w:szCs w:val="24"/>
        </w:rPr>
        <w:t xml:space="preserve">подумал он. 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iCs/>
          <w:sz w:val="24"/>
          <w:szCs w:val="24"/>
        </w:rPr>
        <w:t xml:space="preserve">Подожди и не такое увидишь. Это только начало. Только начало… </w:t>
      </w:r>
      <w:r>
        <w:rPr>
          <w:rFonts w:cs="Courier New" w:ascii="Courier New" w:hAnsi="Courier New"/>
          <w:sz w:val="24"/>
          <w:szCs w:val="24"/>
        </w:rPr>
        <w:t>шептал внутренний голос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Монетушка…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амоцветы посыпались на пол и разбежались по комнате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у вот и отлично, а теперь отодвинь стол и открой люк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эг заглянул под стол. В уголке у самой стены торчало вбитое в пол кольцо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Отодвинуть стол говоришь. Сейчас, сейчас…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н ухватился за деревянные края и рванул что есть силы, поднял стол перед собой. Книги похлопались на пол. Вор прикрылся деревянным щитом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рбалетный болт пробил дерево и застрял в нескольких сантиметрах от колена. Стэг выглянул из-за укрытия. Незнакомец стоял прямо перед ним, он почти перезарядил арбалет. Вор крякнув оттолкнулся, и прыгнул. Стол сработал как таран и пришиб незнакомца к стене. Арбалет выскочил из руки. Стэг несколько раз ударил плечом по столу, припечатывая незнакомца. Тот перестал держаться на ногах и сполз на землю словно одежда с худой вешалки. На миг Стэгу показалось, что на пол упал пустой балахон. Он пнул его ногой, и с облегчением убедился, что тело на месте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Теперь сматываться, побыстрей и подальше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эг дёрнул дверь.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Заперто! Ах ты пёс бродячий, когда только успел. Ключ должно быть у него в кармане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эг обернулся. Незнакомец стоял на ногах. В одной руке – арбалет, в другой – его, </w:t>
      </w:r>
      <w:r>
        <w:rPr>
          <w:rFonts w:cs="Courier New" w:ascii="Courier New" w:hAnsi="Courier New"/>
          <w:i/>
          <w:iCs/>
          <w:sz w:val="24"/>
          <w:szCs w:val="24"/>
        </w:rPr>
        <w:t>Стэга</w:t>
      </w:r>
      <w:r>
        <w:rPr>
          <w:rFonts w:cs="Courier New" w:ascii="Courier New" w:hAnsi="Courier New"/>
          <w:sz w:val="24"/>
          <w:szCs w:val="24"/>
        </w:rPr>
        <w:t>, нож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у что, - незнакомец сплюнул кровавым сгустком, - продолжим?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н указал на люк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перед!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Под крышкой ничего не было. Одна темнота. Такая же как под капюшоном незнакомца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iCs/>
          <w:sz w:val="24"/>
          <w:szCs w:val="24"/>
        </w:rPr>
        <w:t>Там нет дна</w:t>
      </w:r>
      <w:r>
        <w:rPr>
          <w:rFonts w:cs="Courier New" w:ascii="Courier New" w:hAnsi="Courier New"/>
          <w:sz w:val="24"/>
          <w:szCs w:val="24"/>
        </w:rPr>
        <w:t>, с ужасом подумал Стэг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Прыгай. Не бойся, там не высоко, – сказал незнакомец. 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Движением головы он откинул капюшон. Обычное человеческое лицо. Разбитый рот растянулся в противной улыбочке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Что там внизу? Ножи? Колья? Голодные чудища?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Или Хозяин?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—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Давай быстрее!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Незнакомец шагнул к Стэгу. Специально или невольно ботинком он задел самоцвет. Камень прожужжал по полу и влетел в люк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р принялся считать секунды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Одна…Две…Три…Четы… А звука то нет… Пять…Ше…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Давай, - незнакомец толкнул вора ногой в грудь. – Хозяин ждёт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Стэг полетел вниз. Он ухватился за ногу незнакомца. Руки заскользили по измазанному жиром сапогу и Стэг сорвался в пустоту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н брякнулся на пол. Удар был не столь сильным, сколь неожиданным. В результате Стэг подвернул лодыжку. Подбородком он ударился об колено и очень сильно прикусил язык. Рот мгновенно наполнился слюной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 полу лежала солома. </w:t>
      </w:r>
      <w:r>
        <w:rPr>
          <w:rFonts w:cs="Courier New" w:ascii="Courier New" w:hAnsi="Courier New"/>
          <w:i/>
          <w:iCs/>
          <w:sz w:val="24"/>
          <w:szCs w:val="24"/>
        </w:rPr>
        <w:t>Вот почему камень не стукнулся при падении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Не успел он опомниться а незнакомец уже тут как тут. Сиганул следом, ещё и люк сумел за собой захлопнуть. Он заломил руки вора и поднял его на ноги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Пошли, - нож упёрся в спину Стэга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знакомец вёл пленника не позволяя сбавить шаг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И что он видит в темноте?</w:t>
      </w:r>
      <w:r>
        <w:rPr>
          <w:rFonts w:cs="Courier New" w:ascii="Courier New" w:hAnsi="Courier New"/>
          <w:sz w:val="24"/>
          <w:szCs w:val="24"/>
        </w:rPr>
        <w:t xml:space="preserve"> Стэг ковылял, стараясь не наступать но больную ногу. Каждую секунду он ожидал, что врежется в стену. Язык распух, и при встряске напоминал о себе.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Проклятые деньги, нужно было сразу отказаться.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Сначала узнаю, что от меня хотят, а там видно будет</w:t>
      </w:r>
      <w:r>
        <w:rPr>
          <w:rFonts w:cs="Courier New" w:ascii="Courier New" w:hAnsi="Courier New"/>
          <w:sz w:val="24"/>
          <w:szCs w:val="24"/>
        </w:rPr>
        <w:t>,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 отказаться всегда успею, </w:t>
      </w:r>
      <w:r>
        <w:rPr>
          <w:rFonts w:cs="Courier New" w:ascii="Courier New" w:hAnsi="Courier New"/>
          <w:sz w:val="24"/>
          <w:szCs w:val="24"/>
        </w:rPr>
        <w:t xml:space="preserve">передразнил он самого себя. </w:t>
      </w:r>
      <w:r>
        <w:rPr>
          <w:rFonts w:cs="Courier New" w:ascii="Courier New" w:hAnsi="Courier New"/>
          <w:i/>
          <w:iCs/>
          <w:sz w:val="24"/>
          <w:szCs w:val="24"/>
        </w:rPr>
        <w:t>Ну и что вышло? Чего от меня хотят я так и не узнал, а отказаться уже навряд ли выйдет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Монетушка…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iCs/>
          <w:sz w:val="24"/>
          <w:szCs w:val="24"/>
        </w:rPr>
        <w:t xml:space="preserve">Да иди ты к чертям со своей монетушкой, </w:t>
      </w:r>
      <w:r>
        <w:rPr>
          <w:rFonts w:cs="Courier New" w:ascii="Courier New" w:hAnsi="Courier New"/>
          <w:sz w:val="24"/>
          <w:szCs w:val="24"/>
        </w:rPr>
        <w:t xml:space="preserve">ответил Стэг застрявшему в голове голосу нищего. </w:t>
      </w:r>
      <w:r>
        <w:rPr>
          <w:rFonts w:cs="Courier New" w:ascii="Courier New" w:hAnsi="Courier New"/>
          <w:i/>
          <w:iCs/>
          <w:sz w:val="24"/>
          <w:szCs w:val="24"/>
        </w:rPr>
        <w:t>Без тебя тошно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эг наткнулся на стену. Незнакомец прижал его к холодному сырому камню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Не рыпайся, </w:t>
      </w:r>
      <w:r>
        <w:rPr>
          <w:rFonts w:cs="Courier New" w:ascii="Courier New" w:hAnsi="Courier New"/>
          <w:i/>
          <w:iCs/>
          <w:sz w:val="24"/>
          <w:szCs w:val="24"/>
        </w:rPr>
        <w:t>сеньор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нвоир выбил по стене условный стук. Рукоять кинжала выдала глухие еле слышные звуки. С таким успехом можно колотить по крышке гроба – никто не откроет. И не потому что постоялец мертв, а из-за надавившей сверху  земл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 стеной кто-то охнул, на уровне ног вора открылось светящееся факельным светом окошко. Здоровенный глаз таращился на них снизу-вверх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Ща.  Похарчеваться толком не дадут, – хриплым басом забубнил хозяин глаза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двигались засовы, зашумели цепи и у самого пола открылась дверь, да такая что и не пролезешь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олзи, - скомандовал незнакомец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Ползи… Был бы нож, ты б у меня поползал…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яжело выдохнув Стэг опустился на колен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Я не плолешу, шлишком ушко, – язык едва ворочался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е пройдешь целиком - пройдешь по кускам, – сухо отозвался незнакомец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Ну шмотлите шами, ешли шаштляну, тогта… - Стэг оборвался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Тогда мы тебя порежем, </w:t>
      </w:r>
      <w:r>
        <w:rPr>
          <w:rFonts w:cs="Courier New" w:ascii="Courier New" w:hAnsi="Courier New"/>
          <w:sz w:val="24"/>
          <w:szCs w:val="24"/>
        </w:rPr>
        <w:t xml:space="preserve">закончил он просебя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он пополз, куда деваться. Он уже пробовал сопротивляться. Ничего не вышло. А в нынешнем состоянии ему не оставалось иного, как отдаться судьбе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верной проем превратился в длинный каменный тоннель, лишь только он просунул в него голову. Выход в другую комнату отдалился локтей на десять.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Что за магические штучки?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н с сомнением посмотрел на незнакомца. Силуэт того терялся в темноте, только лезвие кинжала играло бликами.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Острое лезвие. Стэг сам его точил…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Будь ты проклят, будьте вы все прокляты, </w:t>
      </w:r>
      <w:r>
        <w:rPr>
          <w:rFonts w:cs="Courier New" w:ascii="Courier New" w:hAnsi="Courier New"/>
          <w:sz w:val="24"/>
          <w:szCs w:val="24"/>
        </w:rPr>
        <w:t xml:space="preserve">сказал себе Стэг и полез в узкий тоннель. В середине пути он остановился. Не потому что устал, а потому что коридор стал уже. Гораздо уже. Стены давили на него, воздух с хрипом вырывался из лёгких. Язык кувыркался во рту словно мёртвая лягушка. Голова кружилась, он не понимал где верх, где низ и куда он ползёт – вперёд или назад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А что, если проход закроется с обеих сторон?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 думая о боли в ноге, он протиснулся дальше. Ещё дальше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и -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ближе</w:t>
      </w:r>
      <w:r>
        <w:rPr>
          <w:rFonts w:cs="Courier New" w:ascii="Courier New" w:hAnsi="Courier New"/>
          <w:i/>
          <w:iCs/>
          <w:sz w:val="24"/>
          <w:szCs w:val="24"/>
        </w:rPr>
        <w:t>. Ближе к входу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эг вывалился из двери. И если с той стороны она находилась  внизу стены, то здесь, наоборот, - у самого потолка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который раз Стэг оказался на полу. А шустрый незнакомец уже высунулся следом. </w:t>
      </w:r>
      <w:r>
        <w:rPr>
          <w:rFonts w:cs="Courier New" w:ascii="Courier New" w:hAnsi="Courier New"/>
          <w:i/>
          <w:iCs/>
          <w:sz w:val="24"/>
          <w:szCs w:val="24"/>
        </w:rPr>
        <w:t>Как же он надоел</w:t>
      </w:r>
      <w:r>
        <w:rPr>
          <w:rFonts w:cs="Courier New" w:ascii="Courier New" w:hAnsi="Courier New"/>
          <w:sz w:val="24"/>
          <w:szCs w:val="24"/>
        </w:rPr>
        <w:t xml:space="preserve">. Стэг сидел на каменном полу и не понимал, как за один вечер жизнь может превратиться в кошмар?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С чего все началось? Где та граница? Где точка начала?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Хозяин уж заждался, чё так долго? – прогремел знакомый бас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ладателем глаза оказалось непонятное, толстое, брюхатое существо, то ли огр, то ли тролль, не понять. Двухметровое создание уставилось на Стэга одним глазом. Второго ока не было - веки стягивал грубый шов, наложенный неумелой рукой. В объемном животе, словно оставленные портным иголки, торчали ножи. Коллекционер, похоже, не чувствовал каких-либо неудобств по этому поводу, поскольку даже не обращал на них внимания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от, - незнакомец показал свое разбитое лицо, - расслабился на миг и…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Марф, уж я тебе сколько разков-то говорил - </w:t>
      </w:r>
      <w:r>
        <w:rPr>
          <w:rFonts w:cs="Courier New" w:ascii="Courier New" w:hAnsi="Courier New"/>
          <w:i/>
          <w:iCs/>
          <w:sz w:val="24"/>
          <w:szCs w:val="24"/>
        </w:rPr>
        <w:t>осторожнее</w:t>
      </w:r>
      <w:r>
        <w:rPr>
          <w:rFonts w:cs="Courier New" w:ascii="Courier New" w:hAnsi="Courier New"/>
          <w:sz w:val="24"/>
          <w:szCs w:val="24"/>
        </w:rPr>
        <w:t>. – Троллеогр покачал головой. – Уж после моего-то глаза, мог бы и прислушаться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Стэг слушал их ничего не понимал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Раньше такого не было, – сказал незнакомец-Марф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Раньше у меня было оба глаза, - закончил дискуссию троллеогр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Ладно, Охр, поведу его к хозяину. Пошли пока кого на верху прибрать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Что ж я дурак, что ли? Все сделаю как обычно, – отозвался Охр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арф поднял вора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ошли, - сказал он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Стэг неуверенно заковылял к коридору, ведущему прочь из комнаты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А, чуть не забыл, - незнакомец окликнул одноглазого. - Вот тебе. Для коллекции. 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Он перекинул Охру кинжал Стэга. Стражник осмотрел оружие, казавшееся соломинкой в его толстых точно сардельки пальцах, и отдал назад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Есть уж такой же, – сказал он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Как же, размечтался слепой болван! Такой кинжал есть только у меня, </w:t>
      </w:r>
      <w:r>
        <w:rPr>
          <w:rFonts w:cs="Courier New" w:ascii="Courier New" w:hAnsi="Courier New"/>
          <w:sz w:val="24"/>
          <w:szCs w:val="24"/>
        </w:rPr>
        <w:t>подумал Стэг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iCs/>
          <w:sz w:val="24"/>
          <w:szCs w:val="24"/>
        </w:rPr>
        <w:t xml:space="preserve">Был только у тебя, </w:t>
      </w:r>
      <w:r>
        <w:rPr>
          <w:rFonts w:cs="Courier New" w:ascii="Courier New" w:hAnsi="Courier New"/>
          <w:sz w:val="24"/>
          <w:szCs w:val="24"/>
        </w:rPr>
        <w:t>добавил внутренний голос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4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оридор, по которому они шли, оказался тюремными катакомбами. По обе стороны их окружали зарешёченные камеры. Пленники тянули к нему руки, лапы, щупальца или что там у них было. Таких уродливых созданий Стэг не мог себе даже представить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Они такие уродились, или их уродства - результат пыток?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расный, будто с парилки, человек, изрезанный как вареная сосиска вытянул ошпаренную руку и ухватил растерявшегося вора за плечо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Я живой?! Я живой?! – заорал пленник из сырой камеры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шеломленный Стэг увидел, как у схватившего его человека потёк черный гной из-под обвислых лоскутов, которые когда-то были ушам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эг рванулся. Кожа слетела с руки узника как перчатка и тот завизжал от бол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ольше Стэг не смотрел по сторонам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Держись середины, </w:t>
      </w:r>
      <w:r>
        <w:rPr>
          <w:rFonts w:cs="Courier New" w:ascii="Courier New" w:hAnsi="Courier New"/>
          <w:sz w:val="24"/>
          <w:szCs w:val="24"/>
        </w:rPr>
        <w:t xml:space="preserve">говорил он себе,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смотри под ноги. Под ноги. </w:t>
      </w:r>
      <w:r>
        <w:rPr>
          <w:rFonts w:cs="Courier New" w:ascii="Courier New" w:hAnsi="Courier New"/>
          <w:sz w:val="24"/>
          <w:szCs w:val="24"/>
        </w:rPr>
        <w:t xml:space="preserve">Он шел и думал. </w:t>
      </w:r>
      <w:r>
        <w:rPr>
          <w:rFonts w:cs="Courier New" w:ascii="Courier New" w:hAnsi="Courier New"/>
          <w:i/>
          <w:iCs/>
          <w:sz w:val="24"/>
          <w:szCs w:val="24"/>
        </w:rPr>
        <w:t>Думал ни о чем</w:t>
      </w:r>
      <w:r>
        <w:rPr>
          <w:rFonts w:cs="Courier New" w:ascii="Courier New" w:hAnsi="Courier New"/>
          <w:sz w:val="24"/>
          <w:szCs w:val="24"/>
        </w:rPr>
        <w:t xml:space="preserve">,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просто чтобы думать, чтобы набить голову мыслями, чтобы жутким стонам уже не хватало места в голове, чтобы, чтобы… </w:t>
      </w:r>
      <w:r>
        <w:rPr>
          <w:rFonts w:cs="Courier New" w:ascii="Courier New" w:hAnsi="Courier New"/>
          <w:sz w:val="24"/>
          <w:szCs w:val="24"/>
        </w:rPr>
        <w:t>Он вспомнил детскую  песенку, и стал раз за разом прокручивать слова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аправо, - сказал Марф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эг пропустил поворот. И когда конвоир схватил его за руку чтобы остановить, Стэг чуть не закричал. Но даже если бы он и смог открыть рот, разбухший язык не дал бы вырваться звукам наружу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Хозяин там, – сказал Марф и пошёл  назад по коридору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эг посмотрел на двойную дверь.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Дверь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Троллеогр не мог проползти через тот заколдованный вход. Или мог? Дверь, все-таки, магическая? Мог - не мог, какая разница. Всё равно должен быть другой выход. Либо он дальше - за дверью где ждёт хозяин, либо он на коридоре и я его пропустил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эг выбрал дверь. Он не мог вернуться, он боялся замученных, обезображенных пленников. Он решил встретиться с хозяином. Хотя тот, наверняка, сам окажется уродом. Не физическим, так моральным.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А если меня превратят в одного  из НИХ?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здно – руки уже легли на витиеватые створки. Дверь открыта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5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н очутился в огромном - а если учесть, что находился он под землей – нереальном зале. Миллионы. Миллиарды свеч горели кругом: на стенах, на потолке. Их огонь отражался в застывшем озере зеркального пола. Огоньки окружали его со всех сторон. Но вот странное дело, хоть и горели они ярко, а света не давали и не понятно далеко до них или близко. Прямо как звёзды – холодные и далекие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~ Я здесь, ~ голос внутри головы молотил по черепу, как язык в колоколе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тив своей воли Стэг зашагал. Тело теперь не принадлежало ему. Теперь он всего-навсего марионетка. Только разум остался свободным. И тот был на грани. Он пытался вернуть ощущение реальности, удержать рушащийся мир. Огоньки вокруг сводили с ума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Я в небе,</w:t>
      </w:r>
      <w:r>
        <w:rPr>
          <w:rFonts w:cs="Courier New" w:ascii="Courier New" w:hAnsi="Courier New"/>
          <w:sz w:val="24"/>
          <w:szCs w:val="24"/>
        </w:rPr>
        <w:t xml:space="preserve"> думал Стэг. </w:t>
      </w:r>
      <w:r>
        <w:rPr>
          <w:rFonts w:cs="Courier New" w:ascii="Courier New" w:hAnsi="Courier New"/>
          <w:i/>
          <w:iCs/>
          <w:sz w:val="24"/>
          <w:szCs w:val="24"/>
        </w:rPr>
        <w:t>А, вот и Кентавр,</w:t>
      </w:r>
      <w:r>
        <w:rPr>
          <w:rFonts w:cs="Courier New" w:ascii="Courier New" w:hAnsi="Courier New"/>
          <w:sz w:val="24"/>
          <w:szCs w:val="24"/>
        </w:rPr>
        <w:t xml:space="preserve"> заметил он знакомое созвездие.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 Вот Горгона, вот Голова Медузы, вот мой любимый Кинжал Колосса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возка, роль которой исполняло его тело, остановилась. Во мраке зашевелилась каменная гора тени. Из темноты протянулась длинная драконья шея. Матово-черная чешуя отражала огни не хуже зеркального пола. Голова, совсем не похожая на голову дракона, уставилась на Стэга. Почти человеческая, только без нижней челюсти. На лбу вытатуирован третий глаз. Что-то знакомое…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Где я мог видеть этот образ?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Не видеть, </w:t>
      </w:r>
      <w:r>
        <w:rPr>
          <w:rFonts w:cs="Courier New" w:ascii="Courier New" w:hAnsi="Courier New"/>
          <w:sz w:val="24"/>
          <w:szCs w:val="24"/>
        </w:rPr>
        <w:t xml:space="preserve">вспомнил Стэг, </w:t>
      </w:r>
      <w:r>
        <w:rPr>
          <w:rFonts w:cs="Courier New" w:ascii="Courier New" w:hAnsi="Courier New"/>
          <w:i/>
          <w:iCs/>
          <w:sz w:val="24"/>
          <w:szCs w:val="24"/>
        </w:rPr>
        <w:t>а слышать. Легенды. Старые легенды…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Ты… - вслух вспоминал вор, пытаясь совладать с языком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~ Да, я бог возмездия. Уже никто не помнит моего имени, да и я сам не назову его точно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о ты феть?.. или лешенты флут?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~ Мёртв? Да, всё так. Старые россказни не лгут. Удивительно, что их хоть кто-то помнит. После моей смерти прошло столько времени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Мошно .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~ Не озвучивай свои мысли, я и так их слышу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iCs/>
          <w:sz w:val="24"/>
          <w:szCs w:val="24"/>
        </w:rPr>
        <w:t>Ты можешь говорить, ну делать это, потише. Голова трещит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~ Хорошо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ишина. И чуть погодя новый удар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~ Я полон сил и мне не терпится начать, тем более ты один из последних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Последних? Может объяснишь, наконец, чего тебе надо?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~ Я почти возродился. За время моего отсутствия мир погряз во лжи и предательстве. В одиночку я не смогу навести порядок. 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Голова дракона нависла над Стэгом. Огоньки отражались в глубоких как сама бездна глазах божества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~ Мне нужны помощники. Каратели воздающие преступникам по заслугам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Ты предлагаешь мне стать одним из них?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~ Ты ловок, хитёр, силён. В своем ремесле ты стал больше чем человек. И я не предлагаю – я сделаю тебя одним из них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А как же быть с тем, что я сам – преступник? Я – вор!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~ Ты мог заметить, в последнее время встретить безгрешное существо невозможно. Только животные, да полоумные не творят беззаконие. Кто в здравом уме откажется  украсть, убить или предать ради выгоды, зная, что за это </w:t>
      </w:r>
      <w:r>
        <w:rPr>
          <w:rFonts w:cs="Courier New" w:ascii="Courier New" w:hAnsi="Courier New"/>
          <w:i/>
          <w:iCs/>
          <w:sz w:val="24"/>
          <w:szCs w:val="24"/>
        </w:rPr>
        <w:t>ничего</w:t>
      </w:r>
      <w:r>
        <w:rPr>
          <w:rFonts w:cs="Courier New" w:ascii="Courier New" w:hAnsi="Courier New"/>
          <w:sz w:val="24"/>
          <w:szCs w:val="24"/>
        </w:rPr>
        <w:t xml:space="preserve"> не будет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т бога возмездия – нет наказания, так думают они все! И они правы, так и было!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4"/>
          <w:szCs w:val="24"/>
        </w:rPr>
        <w:t>Стэг повалился на пол. Голова разрывалась на части, глаза горели огнем. ГОЛОС сокрушал его тело.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~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усть ликуют успевшие помереть! Со временем я доберусь и до них! Все ответят предо мной!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СЕ!!!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Остановись! Замолчи!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эг обхватил голову руками, сжал её в страхе, что череп просто не выдержит больше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ХВАТИТ!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Шум оборвался. Только звенящий шепот в ушах продолжал забавляться со Стэгом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~ Ты искупишь свои грехи, ~ продолжил дракон, ~ испытание очистит тебя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iCs/>
          <w:sz w:val="24"/>
          <w:szCs w:val="24"/>
        </w:rPr>
        <w:t>Испытание? Не хочу…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iCs/>
          <w:sz w:val="24"/>
          <w:szCs w:val="24"/>
        </w:rPr>
        <w:t>Ничего не хочу…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Оставь меня!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Зачем ты меня мучаешь? Зачем ты мучаешь узников? Разве смерти не достаточно?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~ Я никого не мучаю. Они проходят испытание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Что?!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~ Только через боль и страдания можно обрести прощение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Ты безумен!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Ты противоречишь сам себе. Говоришь, никого не мучаешь, а сам  издеваешься над ними, заставляешь страдать! Да в твоих словах столько же смысла, сколько в предсказаниях немой старух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~ Сейчас ты не понимаешь, но я не расстраиваюсь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лова бога скрылась во мраке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~ Когда закончится испытание, ты поймешь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Я НЕ ХОЧУ! Я не буду тебе помогать!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~ Нам больше не о чем говорить. Быть может позже…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Выбери другого. Почему я?!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зноцветный язык пламени вспыхнул во тьме. Радужный огонь полоснул Стэга. Он вскинул руки перед лицом, нестерпимый жар охватил их, перекинулся на голову. Вот уже Стэг полностью скрылся в магическом пламени. Колющая боль просачивалась через кожу, тянулась к костям.  Вор распластался на полу. Водоворот пламени обволакивал его. Перед глазами кружился огненный вихрь. Он крутился, вертелся, играл всеми цветами радуги, втягивал в себя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6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Холодно. До чего же холодно… Снег кругом. Под спиной, под руками, под ногами, под головой  – везде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ег сжал пальцы в кулак. Твердые маленькие крупинки забились под ногти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Песок – не снег. Почему так холодно?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эг открыл глаза. И испугался -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Огоньки!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Нет, это звёзды. Настоящее небо, настоящие звёзды.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р поднялся, опираясь о деревянную лавку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Где я?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Бог-маразматик, что ты со мной сотворил?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е различая дороги он заковылял прочь.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Видно, ни шиша у тебя не вышло, раз я жив. Объявилась радость на мою голову. И без тебя неплохо жилось. Видите ли, помощники ему нужны – лекарь тебе хороший нужен, а не помощник. Чтоб мозги твои тупые поправил.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Чем так воняет?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эг увидел свои руки и понял.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Мной и воняет, </w:t>
      </w:r>
      <w:r>
        <w:rPr>
          <w:rFonts w:cs="Courier New" w:ascii="Courier New" w:hAnsi="Courier New"/>
          <w:sz w:val="24"/>
          <w:szCs w:val="24"/>
        </w:rPr>
        <w:t xml:space="preserve">подумал он. Боль потихоньку-потихоньку начала возвращаться. Сейчас чуть щипало обожжённые руки и лицо. Но скоро муки начнутся адские.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Я умру. С такими ожогами долго не живут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етер укутал вора воздушным одеялом. Невесомые частички гари и пепла парусом взвились за его спиной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Почему я не в клетке? Может он нашел себе другого кандидата, и я больше не нужен? Неужто оставит в покое? Может решил, что я не прошел очищение? Что я умер, и выбросили как дырявые сандалии?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эг сел. Прислонился к лавке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Стой! Тпрррррру! Стой ты лихо кособокое!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Теперь тебе не достать меня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Осторожнее, сеньор!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Что это?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Через дорогу Стэг увидел Марфа. Тот кого-то прижимал к стене глиняного дома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Это же я!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iCs/>
          <w:sz w:val="24"/>
          <w:szCs w:val="24"/>
        </w:rPr>
        <w:t>Так вот что ты мне приготовил. Думаешь мне не хватит сил остановить себя, думаешь я умру наблюдая как подонок Марф ведёт меня в твои сети. Ну уж нет!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эг поднялся, на прилавке стоял треснувший горшок. Вор взял его. Можно попробовать оглушить Марфа. Занеся горшок над головой, Стэг ринулся в бой. Если шаркающую, ковыляющую походку можно охарактеризовать как «ринулся»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18"/>
          <w:szCs w:val="18"/>
        </w:rPr>
        <w:t>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Куда прешь, болван</w:t>
      </w:r>
      <w:r>
        <w:rPr>
          <w:rFonts w:cs="Courier New" w:ascii="Courier New" w:hAnsi="Courier New"/>
          <w:sz w:val="22"/>
          <w:szCs w:val="22"/>
        </w:rPr>
        <w:t>!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 xml:space="preserve">Убей его Стэг! Убей! 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Вор забыл, что не произносит свои мысли вслух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—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Это же ловушка! – </w:t>
      </w:r>
      <w:r>
        <w:rPr>
          <w:rFonts w:cs="Courier New" w:ascii="Courier New" w:hAnsi="Courier New"/>
          <w:sz w:val="24"/>
          <w:szCs w:val="24"/>
        </w:rPr>
        <w:t>закричал он, но тело словно забыло, как это – говорить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Язык не хотел поворачиваться, поэтому выходило что-то совершенно несуразное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Мо не фушка!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ет у меня монет, –  тот, другой Стэг встретил вора ногой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Ойй!- взвизгнул возничий и закрыл глаза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Повозка подпрыгнула на человеке и понеслась дальше, оставляя на камнях кровавую полосу. Стэг корчился в агонии. Из груди торчала обломанная корона ребер. Рядом, розовой ватой лежали лёгкие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еньор, - незнакомец указал на зажатый в руке вора кинжал, - остановите его мучения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 какой такой стати мне портить оружие об эту мразь? Он и так уже мне весь сапог измазал. Тем более, оборванец хотел огреть вас горшком. Так что, ты мне должен. – Сказал другой Стэг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очтёмся, – засмеялся незнакомец. – Ладно, как сказал бы один человек - сам помрёт, никуда не денется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о-во, - подтвердил другой Стэг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они двинулись дальше. А вор лежал на дороге. Песок и ветер укрывали его тел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~ Ты будешь умирать от своей руки, ~ сказал голос. ~ Кроме нашего мира, существует множество других. Я видел их все. Что-то в них похоже, что-то нет. Но в каждом ты будешь убивать себя, пока цепь не прервётся. Тогда ты пройдешь испытание, и дух твой возродится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Ты станешь Единым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rFonts w:cs="Courier New" w:ascii="Courier New" w:hAnsi="Courier New"/>
          <w:sz w:val="24"/>
          <w:szCs w:val="24"/>
        </w:rPr>
        <w:t>.7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дном из миллионов миров наступала ночь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Тебе нужно быть ответственнее, Стэг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тец смотрел прямо в глаза своему сыну. Парень стоял, пытаясь опустить голову, но отец не давал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Не хочу так жить! Убегу сегодня же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ридет время, - продолжал отец, - когда хозяйство достанется тебе, и я не хочу, чтобы ты разбазарил его по-глупому. У тебя много братьев и сестёр, за которых ты в ответе. Ты - самый старший, и должен думать, прежде всего,  о них, а не о себе…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Стэг посмотрел на младшую сестренку. Её заплаканные глаза умоляюще смотрели на него.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Такое впечатление, что она знает, </w:t>
      </w:r>
      <w:r>
        <w:rPr>
          <w:rFonts w:cs="Courier New" w:ascii="Courier New" w:hAnsi="Courier New"/>
          <w:sz w:val="24"/>
          <w:szCs w:val="24"/>
        </w:rPr>
        <w:t xml:space="preserve">подумал Стэг, </w:t>
      </w:r>
      <w:r>
        <w:rPr>
          <w:rFonts w:cs="Courier New" w:ascii="Courier New" w:hAnsi="Courier New"/>
          <w:i/>
          <w:iCs/>
          <w:sz w:val="24"/>
          <w:szCs w:val="24"/>
        </w:rPr>
        <w:t>знает, что я собираюсь уйти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iCs/>
          <w:sz w:val="24"/>
          <w:szCs w:val="24"/>
        </w:rPr>
        <w:t>—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Ты всё понял?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А?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Я спрашиваю, ты всё понял? – повторил отец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Да я все понял, - кивнул Стэг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Что ты понял?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Я буду ответственнее, папа, – сказал Стэг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4"/>
          <w:szCs w:val="24"/>
        </w:rPr>
        <w:t>Он посмотрел на младшенькую. Целую вечность он находился на грани. Целую вечность размышлял о своем прошлом, настоящем, будущем. Целую вечность на него смотрели мокрые заплаканные глаза. И почему-то он видел в них огоньки созвездий.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Ладно</w:t>
      </w:r>
      <w:r>
        <w:rPr>
          <w:rFonts w:cs="Courier New" w:ascii="Courier New" w:hAnsi="Courier New"/>
          <w:sz w:val="24"/>
          <w:szCs w:val="24"/>
        </w:rPr>
        <w:t xml:space="preserve">, </w:t>
      </w:r>
      <w:r>
        <w:rPr>
          <w:rFonts w:cs="Courier New" w:ascii="Courier New" w:hAnsi="Courier New"/>
          <w:i/>
          <w:iCs/>
          <w:sz w:val="24"/>
          <w:szCs w:val="24"/>
        </w:rPr>
        <w:t>ради тебя я действительно попробую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ту ночь он остался дома.</w:t>
      </w:r>
    </w:p>
    <w:p>
      <w:pPr>
        <w:pStyle w:val="Normal"/>
        <w:ind w:firstLine="360"/>
        <w:jc w:val="right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  <w:lang w:val="en-US"/>
        </w:rPr>
        <w:t xml:space="preserve">© </w:t>
      </w:r>
      <w:r>
        <w:rPr>
          <w:rFonts w:cs="Courier New" w:ascii="Courier New" w:hAnsi="Courier New"/>
          <w:i/>
          <w:iCs/>
          <w:sz w:val="24"/>
          <w:szCs w:val="24"/>
        </w:rPr>
        <w:t>Сергей Непрозванов</w:t>
      </w:r>
    </w:p>
    <w:p>
      <w:pPr>
        <w:pStyle w:val="Normal"/>
        <w:ind w:firstLine="360"/>
        <w:jc w:val="right"/>
        <w:rPr>
          <w:rFonts w:ascii="Courier New" w:hAnsi="Courier New" w:cs="Courier New"/>
          <w:i/>
          <w:i/>
          <w:iCs/>
          <w:sz w:val="24"/>
          <w:szCs w:val="24"/>
        </w:rPr>
      </w:pPr>
      <w:r>
        <w:rPr>
          <w:rFonts w:cs="Courier New" w:ascii="Courier New" w:hAnsi="Courier New"/>
          <w:i/>
          <w:iCs/>
          <w:sz w:val="24"/>
          <w:szCs w:val="24"/>
        </w:rPr>
        <w:t>Июль, Сентябрь, 2005. Август 2007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25.3pt;mso-wrap-distance-left:0pt;mso-wrap-distance-right:0pt;mso-wrap-distance-top:0pt;mso-wrap-distance-bottom:0pt;margin-top:0.05pt;mso-position-vertical-relative:text;margin-left:44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4"/>
      <w:szCs w:val="4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7:39:00Z</dcterms:created>
  <dc:creator>Roofo</dc:creator>
  <dc:description/>
  <cp:keywords/>
  <dc:language>en-US</dc:language>
  <cp:lastModifiedBy>Непрозванов С.</cp:lastModifiedBy>
  <dcterms:modified xsi:type="dcterms:W3CDTF">2007-08-10T21:08:00Z</dcterms:modified>
  <cp:revision>3</cp:revision>
  <dc:subject/>
  <dc:title>© Сергей Непрозванов</dc:title>
</cp:coreProperties>
</file>