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shd w:fill="EDEBD8" w:val="clear"/>
          <w:lang w:eastAsia="ru-RU"/>
        </w:rPr>
        <w:t>Chess-man - Спасибо деду за побед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Arial" w:ascii="Arial" w:hAnsi="Arial"/>
          <w:sz w:val="19"/>
          <w:szCs w:val="19"/>
          <w:lang w:val="en-US" w:eastAsia="en-US"/>
        </w:rPr>
        <w:drawing>
          <wp:inline distT="0" distB="0" distL="0" distR="0">
            <wp:extent cx="155575" cy="155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155575" cy="1555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может знать девятнадцатилетний балбес о жизни? Я, например. Вот учился я на третьем курсе журфака, подрабатывал журналистом в местной толстовке под руководством своего институтского куратора и о жизни знал всё. И о том, какие светлые времена настали, и как мы сейчас заживём, и как нам семьдесят лет врал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всё это знал и воспроизводи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то весной вызывает меня Геннадьич, он же замдекана журфака и мой куратор, и даёт задание – написать разоблачительную статью о разгроме Красной Армии под Курской дугой. Ну, типа, народу положили тьма, а успехи ни о чём. Опять кровью умылись. Хотя бы того же Манштейна про Прохоровку почита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жно подумать, мы можем воевать как-то инач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щем, обычное поручение. Странно только, почему Курская дуга. Ведь дата не круглая – пятьдесят один год назад.</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 меня как раз в рукаве секретный козырь припрятан. У меня дед воевал. 285 стрелковый полк 183 стрелковая дивизия. Я эти цифры с детского сада наизусть выучил. Оставалось только как следует раскрутить старого хрыча, чтобы он мне всю правду о войне выложил, а не эти окопные байки. У нас сейчас, слава богу, не кровавый режим, а Новая Россия. У нас теперь за правду не сажают! Говори, что хочеш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д у меня крепкий, хоть уже и за семьдесят перевалило. К нему специфический подход нужен. Запасся я перцовочкой и сервелатом финским, да к нему на квартиру. Ему, как ветерану, государство выделило отдельную двухкомнатную - везёт же некоторы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так вот, захожу, начинаю подкатывать, а он мне в лоб:</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чем пришё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атью хочу написать, как ты воева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И про что писать будешь, как мы фрицев трупами закидывал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осмотрел он на меня так, что мне неловко стало.</w:t>
      </w:r>
    </w:p>
    <w:p>
      <w:pPr>
        <w:pStyle w:val="Normal"/>
        <w:spacing w:lineRule="auto" w:line="240" w:before="0" w:after="0"/>
        <w:ind w:firstLine="375"/>
        <w:jc w:val="both"/>
        <w:rPr/>
      </w:pPr>
      <w:r>
        <w:rPr>
          <w:rFonts w:eastAsia="Times New Roman" w:cs="Times New Roman" w:ascii="Times New Roman" w:hAnsi="Times New Roman"/>
          <w:lang w:eastAsia="ru-RU"/>
        </w:rPr>
        <w:t>Ну а что, непр</w:t>
      </w:r>
      <w:r>
        <w:rPr>
          <w:rFonts w:eastAsia="Times New Roman" w:cs="Times New Roman" w:ascii="Times New Roman" w:hAnsi="Times New Roman"/>
          <w:highlight w:val="yellow"/>
          <w:lang w:eastAsia="ru-RU"/>
        </w:rPr>
        <w:t>ав я что</w:t>
      </w:r>
      <w:r>
        <w:rPr>
          <w:rFonts w:eastAsia="Times New Roman" w:cs="Times New Roman" w:ascii="Times New Roman" w:hAnsi="Times New Roman"/>
          <w:lang w:eastAsia="ru-RU"/>
        </w:rPr>
        <w:t xml:space="preserve"> ли? Ведь действительно закидывали. Я глазки потупил, перцовочки ему подлил, сижу, жд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общем так, боец, баш на баш. Ты мои мемуары записываешь, я честно отвечаю на твои вопросы. Идё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я аж передёрнуло. Во-первых, чтобы записать мемуары, надо их сначала набить на машинке, потом перенести на компьютер, и на чём-то хранить. С учётом того, что комп есть только в редакции, и свободен он бывает только по утрам – мне предстоял тот ещё мартышкин труд. Но и замануха была шикарная. Дед у меня честный. Если сказал, что будет говорить правду – значит будет говорить правд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щем, согласился 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говорю, рассказыва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ойну я начал весной сорок третьего с освобождения Харьков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тут я понял, что у деда с памятью не очен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д, давай без баек! Я ещё со школы помню, что Харьков освободили после Орла и Белгорода. То есть, осенью. Какая весн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д посмотрел на меня груст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Дурак ты! У меня там восемьдесят бойцов из роты легло.</w:t>
      </w:r>
    </w:p>
    <w:p>
      <w:pPr>
        <w:pStyle w:val="Normal"/>
        <w:spacing w:lineRule="auto" w:line="240" w:before="0" w:after="0"/>
        <w:ind w:firstLine="375"/>
        <w:jc w:val="both"/>
        <w:rPr/>
      </w:pPr>
      <w:r>
        <w:rPr>
          <w:rFonts w:eastAsia="Times New Roman" w:cs="Times New Roman" w:ascii="Times New Roman" w:hAnsi="Times New Roman"/>
          <w:lang w:eastAsia="ru-RU"/>
        </w:rPr>
        <w:t>Я понял, что сейчас рассказ прервётся на самом интересном мес</w:t>
      </w:r>
      <w:r>
        <w:rPr>
          <w:rFonts w:eastAsia="Times New Roman" w:cs="Times New Roman" w:ascii="Times New Roman" w:hAnsi="Times New Roman"/>
          <w:highlight w:val="yellow"/>
          <w:lang w:eastAsia="ru-RU"/>
        </w:rPr>
        <w:t>те так</w:t>
      </w:r>
      <w:r>
        <w:rPr>
          <w:rFonts w:eastAsia="Times New Roman" w:cs="Times New Roman" w:ascii="Times New Roman" w:hAnsi="Times New Roman"/>
          <w:lang w:eastAsia="ru-RU"/>
        </w:rPr>
        <w:t xml:space="preserve"> и не начавшись, и пошёл на попятную:</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д, ты мне лучше про Прохоровку расскажи. Ты правда там бы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ы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И из танка стреля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акого танка? Я ж всю войну в пехоте прослужи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а ладно, дед, все знают, что под Прохоровкой произошло крупнейшее танковое сражение! Где наши танки шли на таран с немецкими. Это в любой книжке написа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А я под Прохоровкой сидел в окоп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так он это сказал, что я понял – действительно сидел. Голова у меня взорвалась. Прохоровка. Танки. Откуда там быть пехот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д тем временем уговорил уже полбутылки, и взгляд его сделался совсем хитры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от ты мне скажи, внук, что такое Пятое Август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это у нас все знают. День первого салюта в честь освобождения Орла и Белгорода. Я выдал информацию.</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А где фашисты наступали на Курской Дуг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д Понырями и под Прохоровкой, - не задумываясь ответил 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Ну ка, достань атлас и посмотр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лас у нас шикарный, офицерский. Масштабом тридцать километров в сантиметре. И отдельный том с картами военных операций всех войн двадцатого века. Я их всё детство разглядывал. Я достал атлас, раскрыл его на нужной страниц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ичего не замечаешь? – всё также хитро спросил меня дед, выпивая очередную стопк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понял, что он меня обманывает. Только вот гд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колько от Прохоровки до Белгорода и сколько от Понырей до Орла? – смилостивился дед над моей тупостью.</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рок пять километров от Прохоровки и семьдесят пять от Поныре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азать-то я это сказал. Но до меня самого стало доходить, что до Орла, получается, раза в два дальше топать. А дед добил меня окончатель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с после Харькова в глубокий тыл отправили на доукомплектование. От нас до линии фронта было километров тридца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ографическим кретинизмом я не страдаю.</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о есть, пятнадцать километров до Белгорода и семьдесят пять до Орла мы прошли за одно и то же врем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А когда началась Курская Битва, напомн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ятого июля, - автоматически сказал 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Ну да, это же так просто, заучить дату. "Цитадель" началась пятого июля с превентивного артиллерийского удара советских войск, Орёл и Белгород взяли пятого августа, война закончилась девятого мая. Даты, они такие - их запоминать легко! Мы месяц шли пятнадцать километров до одного города и семьдесят пять до другог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Дурацкое редакторское задание превратилось в тайну. Мне стало по-настоящему интересно. Дед, уже хороший, сидел и ухмылялся. Он знал, что удалось меня подцепи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адно, давай по порядк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ы уже знали, что началось наступление – пушки вдали грохотали вторые сутки. А с утра через наши позиции повалил народ, пошла техника. Однородной массой пошли, недисциплинированно. Совсем как весной под Харьково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Стало понятно, что атакуют немц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У меня в роте больше половины новичков, и на них эта картина произвела впечатление. Я с ротным политруком обходил каждый окоп и пытался настроить людей на боевой лад. Получалось плох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К вечеру появились немецкие танки, вместе с нашими бегунами пошли. Бегуны по кустам, а танки прямо на позиции третьего взвода. Там как раз пригорочек бы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ои бойцы держались, отстреливались кто как мог. Нескольким танкам даже подбили гусеницы. А что ещё мы могли сделать теми пукалками, что у нас есть? Связь с полком оборвала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Когда начало темнеть, третий взвод свои позиции оставил. На пригорке окопались немецкие танки. Фашист не жалел патронов, и поливал ходы сообщения огнём. Я собрал остатки третьего взвода и пулемётный расчёт первого рядом с собой, подготовил бутылки, связки гранат и стал ждать. У меня тогда во втором взводе десяток бойцов из-под Харькова ещё были жив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понимал, что это последний бой, последняя атака. Я настраивал бойцов. Нам хотя-бы три танка подбить, и тогда не напрасно умрём. Контратаку назначил на двадцать два ноль-нол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А без пятнадцати десять в мой блиндаж ввалились трое непонятных мужиков в странной пятнистой форме. Я схватился за ТТ. Как так, моя рота готовится к бою, все в боевой готовности, на страже – а эти прямо в мой блиндаж. Знач</w:t>
      </w:r>
      <w:r>
        <w:rPr>
          <w:rFonts w:eastAsia="Times New Roman" w:cs="Times New Roman" w:ascii="Times New Roman" w:hAnsi="Times New Roman"/>
          <w:iCs/>
          <w:highlight w:val="yellow"/>
          <w:lang w:eastAsia="ru-RU"/>
        </w:rPr>
        <w:t>ит ф</w:t>
      </w:r>
      <w:r>
        <w:rPr>
          <w:rFonts w:eastAsia="Times New Roman" w:cs="Times New Roman" w:ascii="Times New Roman" w:hAnsi="Times New Roman"/>
          <w:iCs/>
          <w:lang w:eastAsia="ru-RU"/>
        </w:rPr>
        <w:t>ашисты за языком пришл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что, пехота, в штаны наклали, как танки увидели? – насмешли</w:t>
      </w:r>
      <w:r>
        <w:rPr>
          <w:rFonts w:eastAsia="Times New Roman" w:cs="Times New Roman" w:ascii="Times New Roman" w:hAnsi="Times New Roman"/>
          <w:iCs/>
          <w:highlight w:val="yellow"/>
          <w:lang w:eastAsia="ru-RU"/>
        </w:rPr>
        <w:t>во, с</w:t>
      </w:r>
      <w:r>
        <w:rPr>
          <w:rFonts w:eastAsia="Times New Roman" w:cs="Times New Roman" w:ascii="Times New Roman" w:hAnsi="Times New Roman"/>
          <w:iCs/>
          <w:lang w:eastAsia="ru-RU"/>
        </w:rPr>
        <w:t>просил их главны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У меня от сердца отлегл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Игорь, - представился он м</w:t>
      </w:r>
      <w:r>
        <w:rPr>
          <w:rFonts w:eastAsia="Times New Roman" w:cs="Times New Roman" w:ascii="Times New Roman" w:hAnsi="Times New Roman"/>
          <w:iCs/>
          <w:highlight w:val="yellow"/>
          <w:lang w:eastAsia="ru-RU"/>
        </w:rPr>
        <w:t>не п</w:t>
      </w:r>
      <w:r>
        <w:rPr>
          <w:rFonts w:eastAsia="Times New Roman" w:cs="Times New Roman" w:ascii="Times New Roman" w:hAnsi="Times New Roman"/>
          <w:iCs/>
          <w:lang w:eastAsia="ru-RU"/>
        </w:rPr>
        <w:t>ротягивая руку для рукопожати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Алексей, - поздоровался я с ни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Значит так, командир, на вашем бугре стоят семь танков. Четвёрки. Окопались, суки, ждут свою пехоту. Утром вам хана. Понимаеш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Чего уж тут непонятног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Мы сейчас сходим туда и тихонько всех убьём. От тебя требуется через двадцать минут открыть огонь в сторону холма из всего, что имеешь. Только бери чуть выше, чтоб нас не зацепило, хорошо? И сам не суй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То, как этот Игорь говорил, заставляло верить. Подчиняться. Я сразу увидел в нём человека, провоевавшего не один год. Может бы</w:t>
      </w:r>
      <w:r>
        <w:rPr>
          <w:rFonts w:eastAsia="Times New Roman" w:cs="Times New Roman" w:ascii="Times New Roman" w:hAnsi="Times New Roman"/>
          <w:iCs/>
          <w:highlight w:val="yellow"/>
          <w:lang w:eastAsia="ru-RU"/>
        </w:rPr>
        <w:t>ть д</w:t>
      </w:r>
      <w:r>
        <w:rPr>
          <w:rFonts w:eastAsia="Times New Roman" w:cs="Times New Roman" w:ascii="Times New Roman" w:hAnsi="Times New Roman"/>
          <w:iCs/>
          <w:lang w:eastAsia="ru-RU"/>
        </w:rPr>
        <w:t>аже на Халхин-голе или в Испани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кивну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ладно, удачи. И за бойцов у входа не бойся. Они живы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Странные мужики вышли из блиндажа. Я бросился за ними, но увидел лишь двух часовых, лежащих без движения. В общем, с незнакомцами всё стало ясно – разведка. Дивизионная, а може</w:t>
      </w:r>
      <w:r>
        <w:rPr>
          <w:rFonts w:eastAsia="Times New Roman" w:cs="Times New Roman" w:ascii="Times New Roman" w:hAnsi="Times New Roman"/>
          <w:iCs/>
          <w:highlight w:val="yellow"/>
          <w:lang w:eastAsia="ru-RU"/>
        </w:rPr>
        <w:t>т и</w:t>
      </w:r>
      <w:r>
        <w:rPr>
          <w:rFonts w:eastAsia="Times New Roman" w:cs="Times New Roman" w:ascii="Times New Roman" w:hAnsi="Times New Roman"/>
          <w:iCs/>
          <w:lang w:eastAsia="ru-RU"/>
        </w:rPr>
        <w:t xml:space="preserve"> армейска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нашёл политрука, объяснил задачу, сверил часы. Надо было переназначить дату атаки. В двадцать дв</w:t>
      </w:r>
      <w:r>
        <w:rPr>
          <w:rFonts w:eastAsia="Times New Roman" w:cs="Times New Roman" w:ascii="Times New Roman" w:hAnsi="Times New Roman"/>
          <w:iCs/>
          <w:highlight w:val="yellow"/>
          <w:lang w:eastAsia="ru-RU"/>
        </w:rPr>
        <w:t>а - д</w:t>
      </w:r>
      <w:r>
        <w:rPr>
          <w:rFonts w:eastAsia="Times New Roman" w:cs="Times New Roman" w:ascii="Times New Roman" w:hAnsi="Times New Roman"/>
          <w:iCs/>
          <w:lang w:eastAsia="ru-RU"/>
        </w:rPr>
        <w:t>есять два моих взвода открыли огонь по танкам. Ответный огонь длился минуты три. Потом взорвался один танк. Потом второ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поднял бойцов в атак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Когда мы добежали до позиций третьего взвода, горело четыре танка, два стояли без движения и два отползали, яростно отстреливаясь. Мои бойцы залегли в наших окопах, а я в огне пожара увидел картину: Три этих странных мужика, защитившись от отходящих танков горящими и неподвижными, поставили перед собой на колени двух фашистов и что-то им говоря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понял, что они сейчас их убью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аш политрук тоже это поня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ы выскочили под пулемётным огнём и побежали к этим разведчика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Отставить! Нельзя! – орал политрук.</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на ходу пытался расстегнуть кобуру ТТ. У меня почему-то не получало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ы добежали до мужиков.</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что, сука, кончилась игрушка? – спрашивал Игорь, одного из фашистов.</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ещё подумал, что так бывает. Нам всем есть из-за чего мстить. Очевидно, что у Игоря убили кого-то, и он сейчас сводит счёты. Но это всё равно неправильно. И надо просто найти нужные слова, объяснить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Это неправильно! Вы не можете! – заголосил фашист по-русски. – Этого нет в договор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извини, - улыбнулся Игорь. Я видел эту улыбку в отсветах пламени, и мне стало всё яс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 следующую секунду Игорь выстрелил фашисту в лоб. Политрук дёрнул меня за руку и повалил в окоп. Я успел увидеть, как от выстрела взорвалась черепная коробка фашиста. Это было та</w:t>
      </w:r>
      <w:r>
        <w:rPr>
          <w:rFonts w:eastAsia="Times New Roman" w:cs="Times New Roman" w:ascii="Times New Roman" w:hAnsi="Times New Roman"/>
          <w:iCs/>
          <w:highlight w:val="yellow"/>
          <w:lang w:eastAsia="ru-RU"/>
        </w:rPr>
        <w:t>к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посмотрел на политрук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Фёдор Маркович?</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спрашивал у него, как это так. Последние три месяца я сам регулярно проводил политические беседы с бойцами. Мы воюем не с немцами. Мы воюем с фашистской сволочью, обманувшей немецкий народ. Любой немецкий солдат, поднявший руки, должен быть взят в плен и доставлен соответствующим органам. За каждого пленного солдат получает поощрение. Мы воюем не с людьми, мы воюем с враго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А тут такое. Без суда и следствия пулю в лоб. Я уже убивал фашистов. Отстреливаясь в горячке боя, хладнокровно целясь из окопа, один раз в рукопашной. Но я в первый раз видел, как советский человек убивает кого-то та</w:t>
      </w:r>
      <w:r>
        <w:rPr>
          <w:rFonts w:eastAsia="Times New Roman" w:cs="Times New Roman" w:ascii="Times New Roman" w:hAnsi="Times New Roman"/>
          <w:iCs/>
          <w:highlight w:val="yellow"/>
          <w:lang w:eastAsia="ru-RU"/>
        </w:rPr>
        <w:t>к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Он русский, Лёша, - ответил мне политрук, имея в виду фашист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Через пару минут в утихающей трескотне пулемётных очередей я услышал ещё один выстрел. Политрук пошёл по ходам сообщения к роте, наводить порядок. Ещё минут через десять мимо меня пробежало несколько бойцов – восстанавливать линию обороны. Потом подбежал ординарец – восстановилась связь с полком – надо было доложить обстановк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был на войне уже четвёртый месяц. Я в первый раз увидел, как человека убивают хладнокровно, в упор, не испытывая ярости или ненависти. С издевательской фразо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извин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доложил в штаб о прорвавшихся танках, о том, что атака отбита, о потерях. Огрызнулся, что можно прийти на позиции третьего взвода и пересчитать фрицев и сообщил, что готов отдать свою жизнь за родину. От меня отстал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 мой блиндаж опять ввалились эти непонятные трое, теперь уже вместе с политруко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ельзя убивать пленных! – сразу же набросился на них Фёдор Маркович. – Это ценный источник информации. Вам вообще расстрел грозит за такое самоуправство. Как мы теперь узнаем, что это за дивизия, и какие у неё планы! Понимает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горь посмотрел на него спокойно и сказа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Это танковая дивизия СС "Адольф Гитлер". Её задача – прорваться к Прохоровке с целью создания глубокого котл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Фёдор Маркович сразу сник. Защищать эсэсовцев было не принято. Да, надо было и этих брать в плен. И надо было говорить правильные слова, о том, что мы воюем не с немецким народом, а с отдельными фашистскими выродками. Но эсэсовец, да ещё и русски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не оставалось только спроси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Вы сейчас с нами, или куд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Дивизия СС. А у меня полроты новобранцев. Я мог только просить их остаться. Их работа намного важнее мое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если не прогонишь, командир, - пожал плечами Игор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Они вышли из блиндажа. Я спросил у политрук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Что думаешь, Фёдор Маркови</w:t>
      </w:r>
      <w:r>
        <w:rPr>
          <w:rFonts w:eastAsia="Times New Roman" w:cs="Times New Roman" w:ascii="Times New Roman" w:hAnsi="Times New Roman"/>
          <w:i/>
          <w:iCs/>
          <w:lang w:eastAsia="ru-RU"/>
        </w:rPr>
        <w:t>ч.</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Он мне ответи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Плохо дело. Завтра немец попрёт по-настоящему. Сегодня разминка был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Я про этих. Странные они. Ты опытнее, лучше в людях разбираешь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А кто не странный, Лёша? – вздохнул Фёдор Маркович. – Война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ннадьич принял текст статьи без восторгов.</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лабо, Игорёк, слабо! Расстрел пленного это ещё куда ни шло. Но почему ни полслова о заградотрядах, о штрафбатах. Зачем ты акцентируешь внимание на СС. Пусть это будут обычные танковые части. И почему немец должен быть русским. Вот к чему всё эт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опешил. Я же написал правду. Танковая дивизия СС "Адольф Гитлер". Я проверил. Именно она и атаковала. Там вообще были только танки СС.</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Это же правда! – начал было я оправдывать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акая правда, Игорь? Ты там был? Ты это видел лич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я окатило волной боли и обиды. Как же так. Я точно знаю, что пиш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аю тебе срок неделю, - смилостивился Геннадьич.</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отом мы собирали сведенья об убитых и раненых. Тяжелораненых отправляли в тыл. Проверяли наличие боекомплекта, наводили порядок в третьем взводе. В четыре утра пришёл приказ готовиться к наступлению.</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 пять утра немцы пошли в атаку. Около десяти танков и густая цепь пехоты. На этот раз никто не запаниковал. После ночного боя мои бойцы поняли, что фриц не так страшен.</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а самом деле это просто. Пулемёты отсекают пехоту. Противотанковые ружья бьют по гусеницам. Орудийный расчёт ждёт, чтобы ударить наверняк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Часам к семи утра атака была отбит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горь со своими людьми очень сильно помогали. Они показывали новобранцам, как правильно вести огонь, когда укрываться, когда менять позицию, нескольким легкораненым сделали перевязк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з штаба обрадовали: как только подойдут наши танки, я должен буду поднять роту и смело бросить её в атаку на врага. Довести боевую задачу до бойцов я не успел – немцы опять пошли на штур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прочем, на этот раз как-то вяло. Танки остановились метрах в трёхстах от наших окопов и пытались расстрелять пулемётные гнёзда. Пехота шла в атаку ползком. Потом так ж</w:t>
      </w:r>
      <w:r>
        <w:rPr>
          <w:rFonts w:eastAsia="Times New Roman" w:cs="Times New Roman" w:ascii="Times New Roman" w:hAnsi="Times New Roman"/>
          <w:i/>
          <w:iCs/>
          <w:lang w:eastAsia="ru-RU"/>
        </w:rPr>
        <w:t xml:space="preserve">е ползком </w:t>
      </w:r>
      <w:r>
        <w:rPr>
          <w:rFonts w:eastAsia="Times New Roman" w:cs="Times New Roman" w:ascii="Times New Roman" w:hAnsi="Times New Roman"/>
          <w:iCs/>
          <w:lang w:eastAsia="ru-RU"/>
        </w:rPr>
        <w:t>отходила. Потери были небольшие. Единственное – погиб взводный четвёртого взвода. Серьёзный дядька, только после ранения вернул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ачиная с полудня, штаб каждые полчаса напоминал, что в атаку надо будет пойти сразу же за тридцатьчетвёркам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 два часа опять появились немцы, но атаковали они ещё нерешительнее, чем утро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Тридцатьчетвёрки появились часам к четырём и сразу же открыли огонь. Я как раз был в первом взводе и видел позиции третьей роты. Народ там высыпал из окопов, готовясь к атаке. Я уже тоже хотел отдавать приказ.</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Тридцатьчетвёрки открыли огонь по нашим и принялись утюжить позиции. Ротный третьей роты Мишка – хороший парень был, погиб под Сандомиром – бросился на танки с пистолетом. В общем разобрали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Горько получилось. Танковая бригада весь день на марше. Им сказали, атаковать сходу. Враг через двадцать километров. Других ориентиров не был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от своих и подавили. И танк ещё один сожгли. За нашими позициями приходили в себя танкисты из десятого корпуса. У них тоже от бригады пять танков осталось, так что они окопанные стояли, в бой не лезл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 общем этих деятелей мы назад отправили, окапываться. Какая уж тут атак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Ближе к ночи немцы продемонстрировали ещё одну атаку, и довольно быстро отошли. Мы с политруком опять обходили бойцов и старались объяснить происшедшее. Это война. Так бывает. Главное – это остановить враг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говорил это, а самому было стыдно и гадко. Но объяснить людям по-другому я не мог.</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очью Игорь со своими бойцами ушёл в сторону немцев. Обещал вернуться к утр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не даже удалось поспа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горь, ну ты же можешь. Вот! Вот! У тебя же есть крупица военной правды. Пьяные танкисты задавили свою же пехоту. Но надо добавить пафоса. Командира, сообщившего наверх должны расстрелять, за то, что порочит честь советского офицера. Ведь так же всё был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Я смотрел на своего куратора, брызжущего слюной от возбуждения, и мне хотелось вымыться. Как может вот это рассуждать о войне?</w:t>
      </w:r>
    </w:p>
    <w:p>
      <w:pPr>
        <w:pStyle w:val="Normal"/>
        <w:spacing w:lineRule="auto" w:line="240" w:before="0" w:after="0"/>
        <w:ind w:firstLine="375"/>
        <w:jc w:val="both"/>
        <w:rPr/>
      </w:pPr>
      <w:r>
        <w:rPr>
          <w:rFonts w:eastAsia="Times New Roman" w:cs="Times New Roman" w:ascii="Times New Roman" w:hAnsi="Times New Roman"/>
          <w:lang w:eastAsia="ru-RU"/>
        </w:rPr>
        <w:t>Перед моими глазами стоял дед. Фронтовик, закончивший войну в Берлине. И это нечто сейчас говорит, что мой дед вра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горь, только не говори, что ты до сих пор веришь совковой пропаганде! Ты же взрослый мальчик. Ты можешь отличить правду от лж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Мы находились в редакции. Нас видело пять человек.</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Я ударил Геннадьича под дых и с удовлетворением увидел, как он давится воздухом. Подом ударил ещё раз. И ещё. Он упал на пол. Я пинал его ногами. Потом я пошёл домо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отлично осознавал, что это конец моей карьере и учёбе. Теперь у меня волчий билет в институте и запрет на профессию. Но я хотя бы смогу смотреть в глаза дед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сём этом есть положительный момент. Теперь у меня море времени, чтобы писать и редактировать мемуары деда. Я даже поселился у него. Ведь кто-то должен сохранить память о войн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Утром Игорь с ребятами вернулись, притащив с собой языка. Игорь попросил мой блиндаж для допроса. Я потребовал, чтобы пленный остался жив. При эт</w:t>
      </w:r>
      <w:r>
        <w:rPr>
          <w:rFonts w:eastAsia="Times New Roman" w:cs="Times New Roman" w:ascii="Times New Roman" w:hAnsi="Times New Roman"/>
          <w:iCs/>
          <w:highlight w:val="yellow"/>
          <w:lang w:eastAsia="ru-RU"/>
        </w:rPr>
        <w:t>ом, я д</w:t>
      </w:r>
      <w:r>
        <w:rPr>
          <w:rFonts w:eastAsia="Times New Roman" w:cs="Times New Roman" w:ascii="Times New Roman" w:hAnsi="Times New Roman"/>
          <w:iCs/>
          <w:lang w:eastAsia="ru-RU"/>
        </w:rPr>
        <w:t>ержал руку на кобуре. Игорь посмотрел на меня спокойно, без малейшей вражды и сказа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Лёш, позови Фёдора Марковича и послушайте вместе. А уж потом сам решишь, стоит эту мразь в живых оставлять. Хорош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не оставалось только согласить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ленного привязали к стулу, а на стол поставили штуку вроде ФЭДа, только без объектива. Потом его привели в сознани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Имя, фамилия, год рождения, - начал Игорь допрашивать на русско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ленник был одет в эсэсовскую танкистскую форму. И начал лопота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ихт ферштейн!</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олучил удар под дых и спокойный вопрос:</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Имя, фамилия, год рождени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осле пятого удара я хотел было остановить допрос. На шестом он сломал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Максим Логачёв, две тысячи сто первы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Сначала я подумал, что ослышал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Цель пребывания в тысяча девятьсот сорок третье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Вы не поверит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ленному было лет девятнадцать. Его голос, мальчишеский, ломкий, вызывал жалость. Хотя мне двадцать два, но … три месяца боёв, сто человек в подчинении – я привык общаться командным тоном с людьми, вдвое старшими меня по возрасту, и на этого пленного смотрел, как на ребёнк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А ты попробуй объяснить, - почти ласково сказал Игорь и ещё раз ударил ег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Зачем вы меня бьёте? – начал рыдать пленны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вот смотри, на тебе эсэсовская форма. Ты из танка расстреливал бойцов советской армии. Ты давил их гусеницами своего танка. Почему я не должен тебя би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роизнося всё это Игорь методично избивал ег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о это же игра! Они все давно умерли! Я не сделал ничего плохог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Он кричал искренне. Он верил в то, что говорил. Я прикусил губу до крови, чтобы не сорваться. Убивать живых людей – это игр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Правильно. У меня тоже игра. Я убиваю эсэсовцев в далёком прошлом. Они же всё равно умерл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о я не эсэсовец. Я из Москвы. Я из две тысячи сто двадцатого года. Я могу показать свой айди, когда вернём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Ты не понял, ты никуда не вернёшься. Ты останешься зде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е над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ленный уже подвыва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Сколько ещё игрунов с тобо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Пятеро. Были ещё двое, но с ними пропала связ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Кто вас впустил сюд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Я не знаю. Мы в сетке тур нашли. Это должно было быть безопас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Ладно, проверю.</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горь повернулся к нам с Фёдором Марковиче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Всё понят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У меня не укладывалось в голове, но я кивну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горь всадил пленному нож в сердце, выдернул его и обтёр об эсэсовскую форму. Я не смог ничего возразить. Труп вынесли из блиндаж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Знач</w:t>
      </w:r>
      <w:r>
        <w:rPr>
          <w:rFonts w:eastAsia="Times New Roman" w:cs="Times New Roman" w:ascii="Times New Roman" w:hAnsi="Times New Roman"/>
          <w:iCs/>
          <w:highlight w:val="yellow"/>
          <w:lang w:eastAsia="ru-RU"/>
        </w:rPr>
        <w:t>ит т</w:t>
      </w:r>
      <w:r>
        <w:rPr>
          <w:rFonts w:eastAsia="Times New Roman" w:cs="Times New Roman" w:ascii="Times New Roman" w:hAnsi="Times New Roman"/>
          <w:iCs/>
          <w:lang w:eastAsia="ru-RU"/>
        </w:rPr>
        <w:t>ы из будущего? – спросил Игоря Фёдор Маркович.</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Д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И пришёл за этим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Он лишь кивну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Много их?</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В этой группе осталось трое. Через два дня будет крупный танковый бой. Они собираются как в тире расстреливать тридцатьчетвёрки. Для них это развлечени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Ещё два года назад я не мог себе представить, что убийство живых людей может быть развлечением, но потом началась войн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Вам нужна какая-нибудь помощь? – спросил я Игор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Да чем вы нам поможете? – пожал он плечами. – Через пару часов я с ребятами исчезну и появлюсь через двое суток. Просто постарайтесь выжить, не геройствуйте. Вам надо выждать неделю, потом всё устаканится. Немцы отступят. Война закончится в сорок пятом в Берлин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авно я прочёл мемуары Дениса Давыдова. Того самого. Партизана, героя Отечественной войны двенадцатого года. Он пишет, что в одном селе они взяли в плен французов, и среди них оказался один русский. Он попал в плен, и стал солдатом французской армии. Денис Давыдов его повесил, хотя всех остальных пленных отправил в тыл. Просто потому, что нельзя воевать против своих.</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о было больше ста восьмидесяти лет назад.</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годня воевать против своих – это мод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пытался пристроить рассказ деда в наши издательства. Мне говорят одно – мы такое не принимаем. Это не окопная правда, а развесистая советская клюква. В это сейчас никто не поверит. Нам это не выгод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шите про заградотряды, штрафбаты и одну винтовку на троих. Вот это актуально. Вот это правда. И вообще, молодой человек, пишите про эльфов. Вот это сейчас тема. Возьмите американский псевдоним и дерзайте. У вас хороший стиль, набита рука. Ну не лезьте туда, в чём не разбираете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глаза у всех были такие честные и добрые. Только один сказа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наешь, парень. Внеси ты в рассказ фантэлемент посерьёзней. Будет фантастический рассказ. С руками его не оторвут, но кто-то может напечатать. У нас сейчас гласность, свобода слова – всякое бывае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жалуй, это единственный человек, который хотел мне помочь. Но сама постановка вопроса: хочешь писать правду – пиши фантастику! Это нечт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ссию я, ожидаемо, провалил. Отчислен с волчьим билетом. Теперь меня ждёт доблестная армия. Ну или два косаря зелени, чтобы откоси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ннадьич смотрел на меня с видом победителя. Будто он растоптал насекомое. Надо было ещё раз разбить ему морду. Я только плюнул в неё. Хотя таким плюй в глаза – божья роса. Но это было при свидетелях.</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Я сохранил остатки гордост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знь продолжает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осле рассвета по нам отбомбились илы. И зашли на штурмовку. Это было обидно. Нас опять обстреляли свои. Отличить ил от штуки несложно. Любой опытный боец с этим справится. Но по окопам говорили, что нас бомбил немец. И говорили это те бойцы, с которыми я шёл от Харьков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Фёдора Марковича ранил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Бойцов у меня оставалось всё меньше, а задачу никто не отменял. Я ходил по окопам, настраивал людей на нужный лад. Делал всё на автомат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Ближе к полудню опять наткнулся на Игоря и его ребят. Они спорили. Я подошё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Да пошёл ты, Игорёк! Командир хренов! – услышал я. – Чем ты лучше этих игрунов? Пришёл, пострелял, убежал! Я остаю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Коридор откроется через пятнадцать минут. Это не наша судьба, - спокойно отвечал Игор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его понимал. Он командир, как и я. У него есть боевой приказ. Есть задача. Он должен её выполни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Мне плевать. Я не мог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Мы не можем остаться, Глеб. Мы ничего здесь не сделае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 пылу спора они меня не замечали. Я решил вмешать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Ребят, идите домой. Это наша войн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се развернулись в мою сторону. У того, кого Игорь назвал Глебом, в глазах стояли слёз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Хрен ты угадал, лейтенант, это и моя война тож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 боец прошёл мимо меня по окопу. Я посмотрел на Игоря. Тот беспомощно пожал плечами. Мы с ним отошли, чтобы поговорить наедин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асколько это серьёзно? – спросил я ег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е знаю. Теоретически следующая точка выхода через три дня. Танковый бой будет чуть дальше отсюда. Можно будет ночью добраться до цели. Меня, конечно, потом отстранят, но есть шанс выполнить задани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Могут послать ещё кого-т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ет. Не больше одной группы за раз. Это сложно объясня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не объяснять было ничего не нужно. Я тоже командир.</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Что будешь дела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Глеб прав, Лёша, это и наша война, точно так же как ваша. Если я сейчас уйду, всю жизнь буду считать себя конченой суко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У меня осталось шестьдесят человек от роты, - честно сказал ему я. – Дальше будет хуж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Это ничего не меняет, - ответил Игор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Это действительно ничего не менял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а следующий день утром шёл дождь. Это хор</w:t>
      </w:r>
      <w:r>
        <w:rPr>
          <w:rFonts w:eastAsia="Times New Roman" w:cs="Times New Roman" w:ascii="Times New Roman" w:hAnsi="Times New Roman"/>
          <w:i/>
          <w:iCs/>
          <w:lang w:eastAsia="ru-RU"/>
        </w:rPr>
        <w:t xml:space="preserve">ошо. </w:t>
      </w:r>
      <w:r>
        <w:rPr>
          <w:rFonts w:eastAsia="Times New Roman" w:cs="Times New Roman" w:ascii="Times New Roman" w:hAnsi="Times New Roman"/>
          <w:iCs/>
          <w:lang w:eastAsia="ru-RU"/>
        </w:rPr>
        <w:t>Под дождём не много повоюешь. Самолёты не летают, артиллерия не работает, а если и начинает бить, то попадает куда зр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У меня даже опять было время поспа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А в полдень ударили миномёты. Говорят, что немецкие шестиствольные миномёты слабее наших катюш. Не знаю. Не с чем сравнивать. Когда твои позиции накрывает это … Ты начинаешь молить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Каждый залп говорит: "Ну всё. Это по твою душу. Вот теперь тебе точно гаплык." И если вдруг ничего не кончится, ты ждёшь следующего залп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ас обстреливали час. Потом выползли танк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послал ординарца по окопам выяснять количество потерь. Меня нашёл Игор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всё, Лёша. Нам кранты. Это тигр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Это не было паникой или страхом. Объективно. Если четвёрку ещё можно подбить средствами моей роты, то тигр слишком мощный. Вернулся ординарец и порадовал – в строю сорок пять человек и пять тяжелораненых. Это было лучше, чем я мог надеять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 ещё радовало то, что немец нас уважал. Тигры еле ползли, останавливаясь каждые десять метров для прицельного выстрела. Когда до наших позиций осталось метров трис</w:t>
      </w:r>
      <w:r>
        <w:rPr>
          <w:rFonts w:eastAsia="Times New Roman" w:cs="Times New Roman" w:ascii="Times New Roman" w:hAnsi="Times New Roman"/>
          <w:iCs/>
          <w:highlight w:val="yellow"/>
          <w:lang w:eastAsia="ru-RU"/>
        </w:rPr>
        <w:t>та я</w:t>
      </w:r>
      <w:r>
        <w:rPr>
          <w:rFonts w:eastAsia="Times New Roman" w:cs="Times New Roman" w:ascii="Times New Roman" w:hAnsi="Times New Roman"/>
          <w:iCs/>
          <w:lang w:eastAsia="ru-RU"/>
        </w:rPr>
        <w:t xml:space="preserve"> отослал ординарца с последим приказом, а сам пошёл к Игорю.</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Глеба убило прямым попаданием танкового снаряда. Второй боец из будущего был жив. Я достал ракетницу и выстрелил красной ракетой, после чего сообщи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у что, Игорь, бежим. Не отстава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Для верности пустил ещё одну красную ракету и побежал назад, в ты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ообще-то, это было прямым нарушением приказа, но ещё месяц назад я наметил запасные позиции роты. Всё-так</w:t>
      </w:r>
      <w:r>
        <w:rPr>
          <w:rFonts w:eastAsia="Times New Roman" w:cs="Times New Roman" w:ascii="Times New Roman" w:hAnsi="Times New Roman"/>
          <w:iCs/>
          <w:highlight w:val="yellow"/>
          <w:lang w:eastAsia="ru-RU"/>
        </w:rPr>
        <w:t>и, з</w:t>
      </w:r>
      <w:r>
        <w:rPr>
          <w:rFonts w:eastAsia="Times New Roman" w:cs="Times New Roman" w:ascii="Times New Roman" w:hAnsi="Times New Roman"/>
          <w:iCs/>
          <w:lang w:eastAsia="ru-RU"/>
        </w:rPr>
        <w:t>а моей спиной уже был Харьков. Три километра назад до следующей высоты. Там ещё был шикарный лесок и балк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Уже на бегу заметил в воздухе ещё одну красную ракету. Кажется, это была пятая рот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Полчаса. Я бежал так, что дух захватыва</w:t>
      </w:r>
      <w:r>
        <w:rPr>
          <w:rFonts w:eastAsia="Times New Roman" w:cs="Times New Roman" w:ascii="Times New Roman" w:hAnsi="Times New Roman"/>
          <w:iCs/>
          <w:highlight w:val="yellow"/>
          <w:lang w:eastAsia="ru-RU"/>
        </w:rPr>
        <w:t>ло и</w:t>
      </w:r>
      <w:r>
        <w:rPr>
          <w:rFonts w:eastAsia="Times New Roman" w:cs="Times New Roman" w:ascii="Times New Roman" w:hAnsi="Times New Roman"/>
          <w:iCs/>
          <w:lang w:eastAsia="ru-RU"/>
        </w:rPr>
        <w:t xml:space="preserve"> вместе со мной бежали мои люди. Но мы успели до того, как немец занял наши брошенные окопы. На новом месте мои люди тут же начали окапываться. У меня осталось два пулемёта и три расчёта пэтээрщиков.</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емецкие танки, сообразив, что нас нет на прежней высоте, бросились в погоню. Это было правильно. Ворваться на плечах отступающего врага как можно глубже в тыл – это азы военного искусств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осемь танков даже без пехоты должны были смешать всех моих бойцов с землёй. Когда они катились на нас неудержимой волной, казалось, что всё.</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ои бойцы вгрызались в землю, не обращая внимания на фашист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горь со своим оставшимся парнем просто приготовились умирать. Пришлось провести профилактическую беседу. Я подошёл к небольшой воронке, в которой они залегли, и кинул им сапёрную лопатк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Окапываемся, салаги! Немец ждать не буде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highlight w:val="yellow"/>
          <w:lang w:eastAsia="ru-RU"/>
        </w:rPr>
        <w:t>- И</w:t>
      </w:r>
      <w:r>
        <w:rPr>
          <w:rFonts w:eastAsia="Times New Roman" w:cs="Times New Roman" w:ascii="Times New Roman" w:hAnsi="Times New Roman"/>
          <w:iCs/>
          <w:lang w:eastAsia="ru-RU"/>
        </w:rPr>
        <w:t>горь смотрел на меня, как на псих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Нам же хана! Десять минут, может, пятнадцать. Это тигр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 Какие тигры? – притворно удивился 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ысунул голову из воронки, заставив Игоря последовать своему примеру. В этот момент лес слева и справа от нас взорвался огнём. Немецкие танки накрыла волна взрывов.</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Это был классический огненный мешок. Танковая бригада, раздавившая позавчера свою же пехоту, окопалась сразу за нами. Я не знал где именно, но я стоял здесь несколько месяц</w:t>
      </w:r>
      <w:r>
        <w:rPr>
          <w:rFonts w:eastAsia="Times New Roman" w:cs="Times New Roman" w:ascii="Times New Roman" w:hAnsi="Times New Roman"/>
          <w:iCs/>
          <w:highlight w:val="yellow"/>
          <w:lang w:eastAsia="ru-RU"/>
        </w:rPr>
        <w:t>ев, и</w:t>
      </w:r>
      <w:r>
        <w:rPr>
          <w:rFonts w:eastAsia="Times New Roman" w:cs="Times New Roman" w:ascii="Times New Roman" w:hAnsi="Times New Roman"/>
          <w:iCs/>
          <w:lang w:eastAsia="ru-RU"/>
        </w:rPr>
        <w:t xml:space="preserve"> знал, где должны окопаться танки. На это и был расчё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Два тигра всё-таки уползли из ловушки. Но больше до самого вечера нас не беспокоили. Я отправил рапорт в штаб полка, сообщил численность своей роты и новое место дислокации. В строю у меня осталось тридцать шесть бойцов.</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Игорь ещё приставал с дурацкими вопросами – не расстреляют ли меня. Я не понимал за что. Мои бойцы выполнили задачу. Я отошёл в боевом порядке на новую позицию. Ну наорёт на меня комбат, если жив ещё. Это война. Тут, если тебя не убили сразу, начинаешь понимать, как устроена жизн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В общем, сутки нас не трогали. Утром двенадцатого числа через наши позиции проехали танки и прошли десантники. Грохот стоял весь день. Кто-то даже вернулся и смог окопатьс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очью Игорь со своим бойцом уполз в сторону враг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Нас больше не дёргали свои. Мы держали оборону на новом рубеже неделю. Отражали в день одн</w:t>
      </w:r>
      <w:r>
        <w:rPr>
          <w:rFonts w:eastAsia="Times New Roman" w:cs="Times New Roman" w:ascii="Times New Roman" w:hAnsi="Times New Roman"/>
          <w:iCs/>
          <w:highlight w:val="yellow"/>
          <w:lang w:eastAsia="ru-RU"/>
        </w:rPr>
        <w:t>у д</w:t>
      </w:r>
      <w:r>
        <w:rPr>
          <w:rFonts w:eastAsia="Times New Roman" w:cs="Times New Roman" w:ascii="Times New Roman" w:hAnsi="Times New Roman"/>
          <w:iCs/>
          <w:lang w:eastAsia="ru-RU"/>
        </w:rPr>
        <w:t>ве атаки – немецкие танки в количестве пяти-шести штук в сопровождении пехоты выползали с наших прежних окопов метров на триста. Мы открывали огонь. Немцы уползали обратн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Сил на полноценную атаку ни у нас, ни у них не был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А через неделю мне было приказано атаковать, и я без боя занял свои бывшие окоп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Мы перешли в наступление на Белгород и Харьков.</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Что стало с Игорем, я не знаю. Надеюсь, он убил всех тех, для кого война – это развлечение. Тело Глеба мои бойцы так и не нашли.</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Говорят, двенадцатое июня – это крупнейшее танковое сражение в истории, произошедшее под Прохоровкой. Не знаю. Я сидел под Прохоровкой в окопе. Сначала у совхоза Комсомолец, а потом ближе к станции. И я рассказал по дням, как всё происходил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Я, командир четвёртой роты первого батальона двести восемьдесят пятого полка сто восемьдесят третьей дивизии. Ну а соврал я или сказал правду – решать ва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Эпилог</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Звонок в дверь двухкомнатной хрущёвки раздался неожиданно. Внук хозяина квартиры неохотно встретил гостей. На пороге стояли двое крепко сложенных мужчин.</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горь Соложёнкин? – спросил один</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Вы из военкомата? – поинтересовался молодой человек.</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Почти. У нас к вам предложени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Проходите на кухню, - предложил молодой человек гостям.</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Игорь, кто там? – раздался из глубины квартиры голос дед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Это ко мн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Все трое прошли на кухню. Игорь сел на сту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Я вас слушаю.</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Гости, не спрашивая разрешения, тоже уселись на стулья. Свободного места в крохотной кухоньке практически не остало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Через месяц вы пойдёте в армию. Вас направят в Майкопскую моторизованную бригаду, - начал один из гостей.</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Круто! – восхитился Игорь. – Вы хотите, чтобы я откупился? Продал, там, квартиру или почку?</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Спасибо, не надо, - слабо улыбнулся гость. – У меня к вам встречное предложение. Вместо вас служить отправится другой человек. А вы за это получите пять тысяч долларов и чистый воинский биле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Это предложение было настолько щедрым, что у молодого человека на секунду перехватило дыхание. Но он всё же сумел прийти в себ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За что мне эта чес</w:t>
      </w:r>
      <w:r>
        <w:rPr>
          <w:rFonts w:eastAsia="Times New Roman" w:cs="Arial" w:ascii="Arial" w:hAnsi="Arial"/>
          <w:highlight w:val="yellow"/>
          <w:lang w:eastAsia="ru-RU"/>
        </w:rPr>
        <w:t>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Вам повезло, - пожал плечами гость. – Вот человек, который вас замени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Второй гость чем-то напоминал Игоря. Сходство было не полное, но способное обмануть посторонних людей. Игорь попытался понять, что из себя представляет его замена. Обычный парень, без понтов, без робости, добродушный и приветливый. Он молчал, но, казалось, сейчас весь растянется во внушающей доверие улыбке.</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Внезапно за спиной гостей возник дед.</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Игорь, это т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Да я, дед, кто же ещё! – раздражённо ответил молодой человек.</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Гость обернулся, прищурился, анализируя что-то, и ответил.</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Привет, Лёша. Давно не видели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Последние пару лет дед ходил с палкой из-за негнущихся суставов. И вот теперь он сжал её, толи опираясь, толи намереваясь ударить гостя.</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Зачем ты здес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Хочу спасти твоего внука. Нельзя? – с вызовом ответил гос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Да ладно? – с восхищённым удивлением встрял в разговор молодой человек. – Тот самый Игорь из сорок третьего?</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Знач</w:t>
      </w:r>
      <w:r>
        <w:rPr>
          <w:rFonts w:eastAsia="Times New Roman" w:cs="Arial" w:ascii="Arial" w:hAnsi="Arial"/>
          <w:highlight w:val="yellow"/>
          <w:lang w:eastAsia="ru-RU"/>
        </w:rPr>
        <w:t>ит о</w:t>
      </w:r>
      <w:r>
        <w:rPr>
          <w:rFonts w:eastAsia="Times New Roman" w:cs="Arial" w:ascii="Arial" w:hAnsi="Arial"/>
          <w:lang w:eastAsia="ru-RU"/>
        </w:rPr>
        <w:t>пять война? – дед привалился к стене в поисках дополнительной опор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Только я теперь сам по себе, Лёша. Меня уволили за Прохоровку. А я-то думал, что это тебя расстрелять должны!</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Дед пришёл в себя, зашёл на кухню, налил воды из чайника и запил её валидолину. Казалось, он мучительно что-то для себя решае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Когда это будет? – спросил он гостя наконец.</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Под новый год, - ответил то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Ты всё знаешь, Игорь. Тебе решать.</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Дед посмотрел на своего внука. Это был простой выбор. С одной стороны крупная сумма денег и чистый военный билет, новая жизнь. С другой … Майкопская мотострелковая бригад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Молодой человек действительно всё понял. Казалось, в эти секунды он стал старше на много лет.</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 Это наша война.</w:t>
      </w:r>
    </w:p>
    <w:p>
      <w:pPr>
        <w:pStyle w:val="Normal"/>
        <w:spacing w:lineRule="auto" w:line="240" w:before="0" w:after="0"/>
        <w:ind w:firstLine="375"/>
        <w:jc w:val="both"/>
        <w:rPr>
          <w:rFonts w:ascii="Times New Roman" w:hAnsi="Times New Roman" w:eastAsia="Times New Roman" w:cs="Times New Roman"/>
          <w:lang w:eastAsia="ru-RU"/>
        </w:rPr>
      </w:pPr>
      <w:r>
        <w:rPr>
          <w:rFonts w:eastAsia="Times New Roman" w:cs="Arial" w:ascii="Arial" w:hAnsi="Arial"/>
          <w:lang w:eastAsia="ru-RU"/>
        </w:rPr>
        <w:t>Из глаз деда покатились крупные слезы.</w:t>
      </w:r>
    </w:p>
    <w:p>
      <w:pPr>
        <w:pStyle w:val="Normal"/>
        <w:spacing w:lineRule="auto" w:line="240" w:before="0" w:after="45"/>
        <w:ind w:firstLine="375"/>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Segoe UI" w:hAnsi="Calibri;Segoe UI" w:eastAsia="Calibri;Segoe U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9:49:00Z</dcterms:created>
  <dc:creator>Link</dc:creator>
  <dc:description/>
  <cp:keywords/>
  <dc:language>en-US</dc:language>
  <cp:lastModifiedBy>FuckYouBill</cp:lastModifiedBy>
  <dcterms:modified xsi:type="dcterms:W3CDTF">2017-05-27T17:33:00Z</dcterms:modified>
  <cp:revision>3</cp:revision>
  <dc:subject/>
  <dc:title/>
</cp:coreProperties>
</file>