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Palatino Linotype" w:hAnsi="Cambria;Palatino Linotype" w:cs="Cambria;Palatino Linotype"/>
          <w:lang w:val="ru-RU"/>
        </w:rPr>
      </w:pPr>
      <w:r>
        <w:rPr>
          <w:rStyle w:val="Style13"/>
          <w:rFonts w:cs="Century Gothic" w:ascii="Century Gothic" w:hAnsi="Century Gothic"/>
          <w:sz w:val="24"/>
          <w:szCs w:val="24"/>
          <w:lang w:val="ru-RU"/>
        </w:rPr>
        <w:t>Род Велич</w:t>
      </w:r>
      <w:r>
        <w:rPr>
          <w:rFonts w:cs="Cambria;Palatino Linotype" w:ascii="Cambria;Palatino Linotype" w:hAnsi="Cambria;Palatino Linotype"/>
          <w:lang w:val="ru-RU"/>
        </w:rPr>
        <w:br/>
      </w:r>
      <w:r>
        <w:rPr>
          <w:rStyle w:val="1"/>
          <w:rFonts w:cs="Cambria;Palatino Linotype" w:ascii="Cambria;Palatino Linotype" w:hAnsi="Cambria;Palatino Linotype"/>
          <w:sz w:val="48"/>
          <w:szCs w:val="48"/>
          <w:lang w:val="ru-RU"/>
        </w:rPr>
        <w:t>ЛЕОПОЛИС-2064: ПАСХАЛЬНОЕ ЯЙЦО</w:t>
      </w:r>
    </w:p>
    <w:p>
      <w:pPr>
        <w:pStyle w:val="Normal"/>
        <w:ind w:firstLine="360"/>
        <w:rPr>
          <w:rFonts w:ascii="Cambria;Palatino Linotype" w:hAnsi="Cambria;Palatino Linotype" w:cs="Cambria;Palatino Linotype"/>
          <w:lang w:val="ru-RU"/>
        </w:rPr>
      </w:pPr>
      <w:r>
        <w:rPr>
          <w:rFonts w:cs="Cambria;Palatino Linotype" w:ascii="Cambria;Palatino Linotype" w:hAnsi="Cambria;Palatino Linotype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</w:rPr>
      </w:pPr>
      <w:r>
        <w:rPr>
          <w:rFonts w:cs="Calibri;Segoe UI" w:ascii="Calibri;Segoe UI" w:hAnsi="Calibri;Segoe UI"/>
          <w:sz w:val="22"/>
          <w:szCs w:val="22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00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По мечу скользят лунные блики. Ветер играет лепестками сакуры, когда я вхожу под своды древнего храм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ачем ты здесь? – самурай хмурит седые бров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На алтаре дымятся палочки. Медные бодхисаттвы бесстрастно внемлют бесед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 хочу познать себя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Рука сжимает рукоять катаны. В моих словах приглашение. Старик переворачивает песочные часы и обнажает меч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сё как в кино. Ребёнком я мечтал стать храбрым героем. Обладать сверхсилами, спасать других. К сожалению, в жизни всё не так. И вот в руках уже не бамбуковый синай, а моя душа – на острие меча. Всё сомнения отброшены, и я чувствую себя как никогда живы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Делаю выпад. Сэнсей легко блокирует удар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пока лишь вместилище чужих техник, – его лицо бесстрастно. – Так ты не познаешь себя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Жаль, бой нельзя поставить на паузу, обдумать ходы. Глаза противника выдают направление удара. Но только не здесь – бельма старика неподвижно смотрят в пустоту.</w:t>
      </w:r>
    </w:p>
    <w:p>
      <w:pPr>
        <w:pStyle w:val="Normal"/>
        <w:ind w:firstLine="540"/>
        <w:jc w:val="both"/>
        <w:rPr>
          <w:rFonts w:ascii="Calibri;Segoe UI" w:hAnsi="Calibri;Segoe UI" w:cs="Latha"/>
          <w:sz w:val="22"/>
          <w:szCs w:val="22"/>
          <w:lang w:val="ru-RU" w:bidi="ta-IN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 xml:space="preserve">Неожиданно атакую. И снова он угадывает мои намерения. В храме тесно. Уступишь </w:t>
      </w:r>
      <w:r>
        <w:rPr>
          <w:rFonts w:cs="Calibri;Segoe UI" w:ascii="Calibri;Segoe UI" w:hAnsi="Calibri;Segoe UI"/>
          <w:sz w:val="22"/>
          <w:szCs w:val="22"/>
          <w:highlight w:val="green"/>
          <w:lang w:val="ru-RU"/>
        </w:rPr>
        <w:t>пару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сантиметров – и не хватит места для решающего выпада: простая теория игр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наешь, почему у тебя не выходит? – замечает старик. – Ты не готов платить за последствия. Боишься ошибиться. Хочешь угадать правильный отве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 прав – я не супергерой. Я похож на испуганного ребёнка. В голове проносятся сотни комбинаций. Ударить слева? Или справа? И каковы будут последствия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Наконец решившись, я рублю с незащищенного бок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Хороший удар. Техничный, – старик парирует атаку. – Но в бою побеждает спонтанность, а зубрёжка проигрывае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Я перевожу дыхание. В часах неумолимо падают песчинки. Я знаю, что один удар может решить исход боя. Но в голове привычное: не делай ничего, пока не уверен в результате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И вдруг я слышу голос: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й, мэн! Ты там надолго застрял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Оборачиваюсь – храм пуст. За дверями – ночь и цветущие сакуры. Показалось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 xml:space="preserve">Нет, </w:t>
      </w:r>
      <w:r>
        <w:rPr>
          <w:rFonts w:cs="Calibri;Segoe UI" w:ascii="Calibri;Segoe UI" w:hAnsi="Calibri;Segoe UI"/>
          <w:sz w:val="22"/>
          <w:szCs w:val="22"/>
          <w:highlight w:val="yellow"/>
        </w:rPr>
        <w:t>я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, правда, с</w:t>
      </w:r>
      <w:r>
        <w:rPr>
          <w:rFonts w:cs="Calibri;Segoe UI" w:ascii="Calibri;Segoe UI" w:hAnsi="Calibri;Segoe UI"/>
          <w:sz w:val="22"/>
          <w:szCs w:val="22"/>
          <w:lang w:val="ru-RU"/>
        </w:rPr>
        <w:t>лышал голос. Девичий, слегка насмешливый, он словно прилетел из другой реальност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Но промедление – тоже ответ. Я вижу острие катаны, словно метеор, летящее мне в шею. Удар. И я падаю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Будь всегда готов заплатить высшую цену, – почтительно склоняется самур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 багровой пелене проступают буквы:</w:t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jc w:val="center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en-US"/>
        </w:rPr>
        <w:t>GAME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en-US"/>
        </w:rPr>
        <w:t>OVER</w:t>
      </w:r>
      <w:r>
        <w:rPr>
          <w:rFonts w:cs="Calibri;Segoe UI" w:ascii="Calibri;Segoe UI" w:hAnsi="Calibri;Segoe UI"/>
          <w:sz w:val="22"/>
          <w:szCs w:val="22"/>
          <w:lang w:val="ru-RU"/>
        </w:rPr>
        <w:t>.</w:t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01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стащил вирт-шлем и потряс головой. Возврат в реальность – это как вылететь с карусели на полном ходу. Рукоять джойстика валялась на полу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Поморгав, Спай обернулся. Дрон с пиццей ещё не прилетел, но в окно его «норы» пожаловали гост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Было открыто, и я решила зайти, – бросила незнакомка так, словно лазать в окна без спроса было её обычным делом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Тут Спай узнал её. Чёрный комбинезон, красные волосы – та самая девочка-курьер, что неделей раньше отвозила данные для Розы. Как же её звали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выудил её визитку. «К8» – словно шифр секретного прототипа. Кэйт? И с чего вдруг этот визит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ичего не хочешь мне сказать? – девушка скрестила руки на груд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Её раскосые глаза сердито глядели на Спая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О чём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К8 презрительно хмыкнул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Дураком прикидываешься? Что было в той посылке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от оно что. Спай знал, как Роза умеет находить проблемы. Независимая журналистка с тягой к необдуманному риску давно копала под серых кардиналов Леополиса. Чёрная медицина, торговля органами – какой только дряни не выудишь из тайных каналов связи. Но раскапывать эти помойные ямы могли лишь матёрые кибер-шаманы. И тут Розе нужен был Спай. Похоже, расшифрованные им данные оказались для кого-то слишком чувствительным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 пожал плечам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 думал, курьеров не волнует содержимое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Его раздражало это вторжение и тон разговор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8 смерила Спая взглядо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Если только это не переходит границ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 инфобокс она, похоже, не заглядывала. Это успокаивал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ак в чём проблема? – улыбнулся он. – Я простой цифровой мастер. Чиню гаджеты, плачу налог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 чуть не угробилась на той доставке! – резко перебила К8. – Ты хоть знаешь, что случилось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не знал: Роза не сообщала о проблемах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а мной гнались через весь город! – выпалила девушка. – В скутере вот такенную дыру прострелили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 нахмурился: когда-нибудь Роза доиграется. Спай не верил, что её расследования могут что-то изменить в этом насквозь прогнившем городе, но всё равно продолжал ей помогать. Редкие встречи питали иллюзию, что огонёк их давно умершего романа вспыхнет снова. Хоть Спай и понимал: фальшивыми свиданиями Роза лишь прикрывает дела от слежк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ряд ли это из-за моей посылки, – мрачно сказал он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Из-за твоей, я знаю! – К8 упёрла руки в бока. – А скутер вычтут из моей зарплаты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ак дело в деньгах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хмыкнул. Подобного стоило ожидать. Он смерил гостью взглядом. Гордо вздёрнутый носик, азиатские скулы. Ярко-зелёные линзы делали взгляд особенно ядовиты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 xml:space="preserve">«Маленькая и настырная», – решил он. – «Через </w:t>
      </w:r>
      <w:r>
        <w:rPr>
          <w:rFonts w:cs="Calibri;Segoe UI" w:ascii="Calibri;Segoe UI" w:hAnsi="Calibri;Segoe UI"/>
          <w:sz w:val="22"/>
          <w:szCs w:val="22"/>
          <w:highlight w:val="green"/>
          <w:lang w:val="ru-RU"/>
        </w:rPr>
        <w:t>пару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лет станет похожей на Розу. Как бы её спровадить?»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Уступать он не собирался. Простая теория игр: отдашь палец – отхватят руку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ты не боишься, что я маньяк-педофил? Хо-хо-хо, – он изобразил демонический смех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Она лишь уставилась на н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его ка</w:t>
      </w:r>
      <w:r>
        <w:rPr>
          <w:rFonts w:cs="Calibri;Segoe UI" w:ascii="Calibri;Segoe UI" w:hAnsi="Calibri;Segoe UI"/>
          <w:sz w:val="22"/>
          <w:szCs w:val="22"/>
          <w:lang w:val="ru-RU"/>
        </w:rPr>
        <w:t>к на идиот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овсем дурак? Я на «Якудза-Суши» работаю. Знаешь, что будет, если тронешь их курьера? Хо-хо-хо! – передразнила она. Пожалуй, вышло даже более демоничн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знал, что в городе нет якудза. Но жестокая конкуренция франшиз сколачивала их в дружные коллективы, напоминающие уличные банды. Так что конфликт-менеджмент у них тоже соответствующи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Ладно, деньги не проблема, – вздохнул он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Не стоило драматизировать. Учитывая калибр врагов Розы, откуп за скутер – не самое страшное из последстви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Но маленькая вымогательница лишь нахмурилась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от только не воображай, что я удавлюсь из-за денег. Тут дело принципа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У тебя и принципы есть? – не выдержал Сп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онечно, – ответила она серьёзно. – Никаких имён на работе, это раз. И за всё нужно платить справедливую цену. Это дв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ю это напомнило сэнсея из симулятора. Не хватало лишь меч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 прикинул кэшфлоу. Перечисления в реалах мониторят, так что Роза заплатит неткоинами. Сумму курьеру лучше сразу переводить в бумажные юани. А это уже морок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ридётся подождать. Сейчас у меня ничего нет, – резюмировал он вслух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 думала, у таких мутных типов всегда есть мешок с юанями, – огорчилась К8. – На что ты деньги спускаешь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промолчал. Перед ним вдруг промелькнул мертвенный свет больничных ламп и холод отделения криостазис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«Тебя это не касается», – подумал он. – «Вдруг ты наводчица?»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8 прошлась как у себя дома, разглядывая всё кругом. Так просто уходить она не собиралась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Один живёшь? Прямо келья рака-отшельник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Не успел Спай ответить что-то резкое, как она переключилась на полки с книгам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это что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почувствовал, что злится всё сильнее. Клиент ждал его ответа по заказу: выудить какие-то данные из Цитадели. Всё было так серьёзно, что Спай даже не решил, стоит ли браться. Нужно провести разведку и всё хорошенько продумать. Но разборки с малолетними рэкетирами – не лучший способ сконцентрироваться на задаче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ты не видишь? – бросил он раздражённ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8 провела пальцем по запылённым корешка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Маленький Принц. Заводной апельсин. Вино из одуванчиков. Ты букинист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Девушка выудила томик в растрёпанной обложк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Оставь. Просто люблю книги, – пробормотал Спай. – Собирал их по барахолка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 даже почувствовал гордость за свою коллекцию, но спохватился. Антикварные издания – отличная мишень для воришки, что умеет лазать в окн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Но К8 лишь удивилась: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ачем? Это всё влезло бы на один инфобокс!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Что ей ответить? Рассказать об аромате ветхих страниц и тепле кремовой бумаги? Вряд ли она оценит. Да, похититель книг из неё никудышны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Ужас, сколько пыли, – она раскрыла томик. – Стивенсон. Остров сокровищ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Читала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т. Но я знаю, что там про пиратов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хмыкнул. Наверное, в Нетопедии подсмотрела – она ведь в гоглах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что читала? Дюма? Достоевского? Диккенса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ачем мне столько мёртвого текста? – засмеялась она. – В Сети же есть брифы. Понадобится «Война и мир», я за десять минут узнаю про что та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закатил глаз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Мёртвый текст! И ты хочешь называться образованным человеком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Что ты мозги паришь?! Знаешь, сколько кило текста в день я читаю? – К8 стала разгибать пальцы. – Сообщения, новости, инструкции к заказам, каменты к стрима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а сорвала очки и ткнула Спаю под нос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Даже тут курьерский чат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напялил гоглы на нос. Поле зрения залепил разноцветный хаос системных меток, рекламных значков и сообщений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«Неужели у неё и в голове такая же каша?» – подумал он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сю рекламу – расплату за бесплатный доступ в Сеть – он себе по-шамански отключил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ругом такой движ! А ты хочешь, чтобы я легла и листала Толстого? – всплеск раздражения иссяк, и она улыбнулась. – Зато я визуалки люблю. Лишь бы текста поменьш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про визуальные романы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Ну да! </w:t>
      </w:r>
      <w:r>
        <w:rPr>
          <w:rFonts w:cs="Calibri;Segoe UI" w:ascii="Calibri;Segoe UI" w:hAnsi="Calibri;Segoe UI"/>
          <w:sz w:val="22"/>
          <w:szCs w:val="22"/>
          <w:lang w:val="en-US"/>
        </w:rPr>
        <w:t>RPG</w:t>
      </w:r>
      <w:r>
        <w:rPr>
          <w:rFonts w:cs="Calibri;Segoe UI" w:ascii="Calibri;Segoe UI" w:hAnsi="Calibri;Segoe UI"/>
          <w:sz w:val="22"/>
          <w:szCs w:val="22"/>
          <w:lang w:val="ru-RU"/>
        </w:rPr>
        <w:t>-комиксы разные. Видел «Атаку рептилоидов»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«Велосипед смерти»? Или «Девочку опередившую разум»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оже нет, – честно признался Сп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Гоглы вдруг открыли окно, где рисованные фигурки что-то говорили друг другу. Это походило на оживший комикс. Потом диалог остановился на выборе вариантов ответ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«Суккуб из параллельного класса»? Это же хит сезона! Там сама Фиона Квай играет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Даже не слышал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И ты хочешь называться образованным человеком! – передразнила она. – А там порой умные сюжеты. Ну, не без хентая, чо уж та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потёр лоб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то же трэш для сексуально-озабоченных подростков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8 подняла бров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я, по-твоему, кто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И Фионы Квай не существует, – продолжил он. – Это просто вокалоид с И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й, на её концертах «Леополис-Арена» битком забита! – она ехидно прищурилась. – Ты вот можешь собрать стадион фанатов? Так кто из вас существует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затем и покрасилась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что? Хочу быть на неё похожей, – К8 гордо поправила красные волосы и насупилась. – Короче. Когда будут деньги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Спай нахмурился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дели через дв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ак долго?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что? Снова будешь «якудзами» пугать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ачем? – ухмыльнулась она. – Просто накатаю репорт на Кубере, и к тебе больше ни один курьер не приеде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почувствовал, что заводится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От одного отзыва мой рейтинг не изменится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Уверен? – К8 повела бровью. – А я друзей попрошу. Они такого понапишут, что тебя совсем забанят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Спай скосил глаза на окно «Кубера». Этот сервис анонимной доставки Роза часто использовала, когда не хотела светиться. Вверху рейтинга курьеров он увидел знакомое «К8»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«А у девочки неслабая позиция. Хватит пары жалоб, чтобы загнать меня в жестокий минус», – подумал он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с твоими мутными делишками, курьеры тебе ой как пригодятс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а ткнула пальцем в вычислительный блок под столом. Разумеется, незарегистрированны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Ладно, чего ты хочешь? – выдохнул Сп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Но вместо ответа К8 лишь переметнулась к самурайским клинкам на подставке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ау! Ты фехтуешь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понял, что вот-вот взорвётся. Почему она всё время прыгает с темы на тему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же видела, как я тренировался, – процедил он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руто! Поможешь моему другу? А я прощу тебе долг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И она улыбнулась так мило, что Спаю захотелось её стукнуть. Он не успел ответить, как прозвучал зуммер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Упс, – пробормотала К8 и достала небольшую коробочк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заметил, как на ладонь выпала голубая капсула: таблеточница отмеряла время и дозу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олёса глотаешь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 твоё дело! – буркнула она. – Это лекарств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больна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ам ты больной! СДВГ, слышал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Гоглы услужливо открыли страницу Нетопедии: «Синдром дефицита внимания и гиперактивности»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«Вот чего она такая буйная», – подумал Спай. – «И каждую секунду переключается»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 тащи в рот всякую дрянь. Это плохо заканчивается, – мрачно сказал он. – А ещё эта штуковина всё сообщает твоей матер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 знаю, – хмуро кивнула К8. – Гоглы отд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протянул очки хозяйке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ак что за помощь нужна другу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ехали, он сам тебе объяснит, – она деловито кивнула на дверь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уда? У меня работа срочная! – снова завелся Сп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Да брось ты! – ухмыльнулась К8, кивая на шлем. – Сейчас же снова в игрушку полезешь.</w:t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02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о дворе их ждал скутер. Он мягко спружинил, когда Спай плюхнулся позади К8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а вдруг обернулась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звать тебя как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же говорила: никаких имён на работе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Девушка бросила взгляд на брасле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моя смена как раз закончилась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ови меня Сп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ак «шпион», что ли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ак «Спайдермен». В университете так прозвал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ещё универы застал? Какой же ты старый, – вздохнула она и выжала газ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Они выехали на улицу. Это был один из тех мерзких дней, когда весенняя грязь уже подсохла, но зелень ещё не прорезалась. В такую погоду сухой ветер поднимал в Грязных землях тучи пыли, и они летели над городом, окрашивая закат в бурые тон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На фоне темнеющего неба проплывали рекламные экраны и вывески. Потоки яйцеобразных такси спешили по делам. Скоро час пик, и весь город встанет в пробках. Что-то было всерьёз не так с этими «умными» системами регулирования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кто твой друг? – спросил Спай, когда они застряли в новом заторе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Что? – она не расслышала из-за долбящей в наушниках музыки. – А, Крюк? Он си-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то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Ну, </w:t>
      </w:r>
      <w:r>
        <w:rPr>
          <w:rFonts w:cs="Calibri;Segoe UI" w:ascii="Calibri;Segoe UI" w:hAnsi="Calibri;Segoe UI"/>
          <w:sz w:val="22"/>
          <w:szCs w:val="22"/>
          <w:lang w:val="en-US"/>
        </w:rPr>
        <w:t>cinema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en-US"/>
        </w:rPr>
        <w:t>image</w:t>
      </w:r>
      <w:r>
        <w:rPr>
          <w:rFonts w:cs="Calibri;Segoe UI" w:ascii="Calibri;Segoe UI" w:hAnsi="Calibri;Segoe UI"/>
          <w:sz w:val="22"/>
          <w:szCs w:val="22"/>
          <w:lang w:val="ru-RU"/>
        </w:rPr>
        <w:t>.</w:t>
      </w:r>
      <w:r>
        <w:rPr>
          <w:rFonts w:cs="Calibri;Segoe UI" w:ascii="Calibri;Segoe UI" w:hAnsi="Calibri;Segoe UI"/>
          <w:sz w:val="22"/>
          <w:szCs w:val="22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Раньше играл в киноиграх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ктёр анимации? А чего теперь не играет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сле аварии ноги не работают. Делает пиратские озвучки для визуалок. Ты поаккуратнее с ни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Чего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следнее время Крюк совсем ориентиры потерял. Стал колоть всякую дрянь. Боюсь, долго он так не протянет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Скутер вдруг заложил такой вираж, что встречные машины задергались в конвульсиях экстренного торможения. Спай вцепился в комбинезон К8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й, что с автопилотом? – крикнул он. – Мы все правила нарушили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втопилотом? – рассмеялась К8. – У моей лошадки его отродясь не был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Что? Это же большой риск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амый большой риск это не рисковать вообще! – улыбнулась она через плечо. – А как ещё пробки объезжать? Да не трясись ты! У других же он есть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заметил, как машины с автопилотами осторожно расступались, когда видели помеху, нахально вклинившуюся между рядами. К8 бодро рулила, качая головой в так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и музыку успеваешь слушать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что? Я ещё и чат курьерский читаю, – она подмигнула сквозь гоглы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Чёрт! Спай даже думал соскочить, но отпускать талию девушки почему-то не хотелось.</w:t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03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акие люди! – в дверях показалось инвалидное кресло с уже немолодым толстяко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Увидев К8, он расплылся в улыбке, обнажив давно не знавшие дантиста зубы. Заросшее лицо показалось Спаю знакомым. Возможно, видел когда-то на афишах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ривела тебе мастак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Толстяк заулыбался ещё шире. Похоже, он был нетрезв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рюк! Капитан Крюк, – он протянул Спаю пятерню. – Проходите. Расскажу, как я продал душу студи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Они оказались в захламлённой комнатушке, что бывают у людей, не способных ухаживать за собой. Под ногой Спая хрустнул использованный шприц-тюбик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Из мрака под столом вынырнул потрёпанный пылесос и засосал улику. Но он был переполнен, а крышка сломана, и шприц снова выпал на пол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Да это я... от ревматизма. Спину от кресла жутко ломит, – замялся Крюк. – Экзоскелет бы, да денег нету. Давайте я вас угощу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Крюк стал вынимать из пакета, что сунула ему К8, картриджи для кухонного автомат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«Мисо-суп», «Рамэн»... Давненько у меня гостей не было. «Сэндвичи с омлетом» будете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И, не дожидаясь ответа, стал заправлять картридж в засаленный автомат. Спай хотел было вежливо отказаться, но К8 так зыркнула, что решил промолчать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следний раз меня оцифровали десять лет назад, – вздохнул актёр, колдуя с настройками. – Тогда Капитан Крюк был ух как популярен! А мой прыжок «капитанский крюк»? Это была легенда..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Толстяк щёлкнул пальцами, и на телеэкране возникла картинка, где он, молодой и поджарый, совершал немыслимое сальто через противника. Видео увеличилось, и Спай понял, что это трехмерная симуляция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и сейчас популярен, – хмыкнула К8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Да где там, – махнул рукой толстяк. – Озвучка визуалок? Это чтоб с голоду не подохнуть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Оцифровали для киноигр? – уточнил Сп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у да, полный киноимидж: мимика, манера двигаться, тембр голоса. Чтоб движок анимировал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Автомат загудел, преобразуя смесь ингредиентов из картриджа в готовое блюд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 беспечный был, как тот индюк. Имидж туда, имидж сюда. Думал, ещё себе оцифрую. Кредиты, мотоциклы дорогие, – Крюк заглянул в пустую бутылку. – А потом за индюком пришел мясник, и я остался без ног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Автомат вдруг закашлялся и выплюнул на поднос ошмётки недоваренной еды.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Разрази меня гром! И этот сломался, – выругался Крюк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Можно глянуть? – Спай подошёл к автомат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рюк отъехал в сторон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 думал, жизнь как киноигра, всегда можно переиграть, – продолжил актёр. – Но после аварии всё ушло за долги и лечение. Доходы от киноигр упали. Даже на экзоскелет не хватил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 xml:space="preserve">Тем временем Спай оживил автомат и 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приладил крышку пылесоса, что К8 успела вытряхнуть от мусор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онтакты отошли, и вирусов море, – Спай вставил картридж и запустил автома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 же говорила, он мастер! – кивнула К8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скоре они уже сидели за столом, запивая порошковым молоком горячие сэндвич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Если б вернуть киноимидж... – вдохнул Крюк. – Мне тут недолго осталось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За окном деловито пыхтел гусеничный 3</w:t>
      </w:r>
      <w:r>
        <w:rPr>
          <w:rFonts w:cs="Calibri;Segoe UI" w:ascii="Calibri;Segoe UI" w:hAnsi="Calibri;Segoe UI"/>
          <w:sz w:val="22"/>
          <w:szCs w:val="22"/>
          <w:lang w:val="en-US"/>
        </w:rPr>
        <w:t>D</w:t>
      </w:r>
      <w:r>
        <w:rPr>
          <w:rFonts w:cs="Calibri;Segoe UI" w:ascii="Calibri;Segoe UI" w:hAnsi="Calibri;Segoe UI"/>
          <w:sz w:val="22"/>
          <w:szCs w:val="22"/>
          <w:lang w:val="ru-RU"/>
        </w:rPr>
        <w:t>-принтер, заливая свежий фундамент на месте снесённых трущоб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студия имидж ещё использует? – спросил Сп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-то! Для интервью со звёздами вовсю гоняют, – Крюк защёлкал стримам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На экране его вечно молодой двойник что-то рассказывал, вальяжно развалившись в кресле. Хоть умри старый актёр, его киноимидж уже жил своей жизнью под управлением сценаристов и имиджмейкеров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плохо устроились, – присвистнул Сп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Повисла тяжёлая пауза. Лишь новости бормотали с телеэкрана: «</w:t>
      </w:r>
      <w:r>
        <w:rPr>
          <w:rFonts w:cs="Calibri;Segoe UI" w:ascii="Calibri;Segoe UI" w:hAnsi="Calibri;Segoe UI"/>
          <w:i/>
          <w:sz w:val="22"/>
          <w:szCs w:val="22"/>
          <w:lang w:val="ru-RU"/>
        </w:rPr>
        <w:t>Очередной аварией закончился запуск китайского спутника... Причиной стало столкновение с космическим мусором... Напомним, это уже третья подряд неудача...</w:t>
      </w:r>
      <w:r>
        <w:rPr>
          <w:rFonts w:cs="Calibri;Segoe UI" w:ascii="Calibri;Segoe UI" w:hAnsi="Calibri;Segoe UI"/>
          <w:sz w:val="22"/>
          <w:szCs w:val="22"/>
          <w:lang w:val="ru-RU"/>
        </w:rPr>
        <w:t>»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Мож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ет и</w:t>
      </w:r>
      <w:r>
        <w:rPr>
          <w:rFonts w:cs="Calibri;Segoe UI" w:ascii="Calibri;Segoe UI" w:hAnsi="Calibri;Segoe UI"/>
          <w:sz w:val="22"/>
          <w:szCs w:val="22"/>
          <w:lang w:val="ru-RU"/>
        </w:rPr>
        <w:t>х взломать? – К8 пристально глянула на Спая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 насторожился: в нём заподозрили кибер-шамана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 выйдет, – сказал он. – Разработчики киноигр стерегут данные не хуже швейцарских банков. Иначе давно бы разорились из-за пиратов, как обычные киностудии. Лицензию надо получить легально, иначе как потом её использовать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рюк почесал сальную бороду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ообще-то, был способ. Пасхальное яйц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уставился на нег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у, пасхалки, знаешь? Шуточные ответвления от сценария, – ответил Крюк. – Раньше мода была: вносить в контракт разные условия о пасхалках. Вот я и вписал, чтоб в одной из них хранилась лицензия на мой киноимидж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о есть, найдя эту пасхалку, мы получим лицензию на Капитана Крюка? – переспросил Сп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ак и есть, – кивнул актёр. – Это был рекламный трюк. Мотив проходить киноигру снова и снов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Раздался зуммер, и К8 потянулась за таблеточницей. Но Крюк посмотрел на неё так жалобно, что она вздохнула и вытряхнула капсулу ему на ладонь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ыходит, за десять лет её никто и не нашёл? – удивился Сп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айти мало. Надо босса победить, – нахмурилась К8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 думал, это просто забава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Говорю же, ответвление сюжета, – повторил Крюк. – С другой механикой и сложностью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от-вот! А босс отлично работает саблями, – поддакнула К8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Хуже того, подстраивается под врага, словно знает его слабые места, – вздохнул Крюк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Бессмыслица какая-то, – Спай потёр затылок. – Ладно, пора по дома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На лестнице его догнала К8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стой! – она замялась. – Я хочу, чтобы ты пошёл со мной в Кинодро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нахмурился. Этой ночью он как раз планировал разведать сетевую защиту Цитадел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Меня ждёт важная работа. Если ты просто хотела в кино, это можно было сделать менее замысловатым способо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дурак? Я хочу сходить за пасхалкой! – она надула губы. – Я увидела, как ты тренируешься, и решила, что ты мне подойдёшь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лушай, я и так приехал чёрт-те куда, починил автомат, пылесос! – взмолился Спай. – Ты веришь в эти сказки? Или снова принципы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нова, – сказала К8 серьёзно. – Если можешь помочь – не проходи мимо!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Спай готов был схватиться за голов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Да чем я помогу? Ему не киноимидж, ему нарколог нужен! Он же гниёт заживо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Он потому и гниёт, что пропал смысл его жизни! – зашипела она. – И ни один нарколог это не вылечит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опустил рук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лушай, мн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е, правда, п</w:t>
      </w:r>
      <w:r>
        <w:rPr>
          <w:rFonts w:cs="Calibri;Segoe UI" w:ascii="Calibri;Segoe UI" w:hAnsi="Calibri;Segoe UI"/>
          <w:sz w:val="22"/>
          <w:szCs w:val="22"/>
          <w:lang w:val="ru-RU"/>
        </w:rPr>
        <w:t>ора. Это не лучшее время для подобных споров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8 стояла, нахохлившись, как мокрый воробе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у и иди, – тихо сказала она. – И всё забудь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вои угрозы тоже забыть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что, боишься, да? – казалось, она хочет прожечь в нём дыру взглядом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«Вот же вредная!» – подумал Сп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 уже хотел уйти, как К8 вдруг выкрикнул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И про стать героем тоже забудь! – её линзы зло сверкнул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остановился как вкопанны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Что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что слышал! – её кулаки сжались. – Зачем тебе все эти мечи, книги, тренировки с сэнсеем? Я же вижу: в тебе сидит маленький мальчик, что хочет быть крутым, почувствовать, что от него что-то зависит! Ну, признайся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Спай вздрогнул. Впервые слова девушки задели его за живо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ак чего же ты?! – её слова летели как из пулемёта. – Часами торчишь в виртуальной игрушке, а когда появляется шанс что-то изменить в реальном мире, вдруг сбегаешь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а задохнулась и смолкла. Хуже всего, что в её голосе звучал не вызов, не сарказм, а разочарование. Совсем как у Розы в тот вечер, когда она ушла окончательн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слушай, мне очень жаль Капитана, – устало выдохнул Спай. – Но это как-то... бредов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8 пристально смотрела ему в глаз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чем ты рискуешь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Чем он мог рисковать? Разве что выглядеть полным идиото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росто я не привык делать что-то, пока не уверен в результате. Это бессмысленно. А что, если ничего не получится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 говорил не о пасхалке. Ну, вернут они безногому актёру лицензию, и что он с ней сделает? Его время давно ушло. Даже если что-то и выручит, опять всё спустит на наркотик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8 молчала. Похоже, она и сама это понимал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Мо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жет и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не получится, – проворчала она и вдруг улыбнулась. – Но попробовать</w:t>
      </w:r>
      <w:r>
        <w:rPr>
          <w:rFonts w:cs="Latha" w:ascii="Calibri;Segoe UI" w:hAnsi="Calibri;Segoe UI"/>
          <w:sz w:val="22"/>
          <w:szCs w:val="22"/>
          <w:lang w:val="ru-RU" w:bidi="ta-IN"/>
        </w:rPr>
        <w:t>-то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стоит! А если спасёшь Капитана, я тебя поцелую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чуть не расхохотался, так глупо и наивно звучал этот аргумент. В самом деле, зачем колебания, поиски смысла? Зачем делать всё наверняка, не позволяя себе ни малейшего риска ошибиться? Ведь для кого-то всё так просто, а слово сомнения не существует вовсе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Ладно, – вздохнул он. – Когда там твои киноигры?</w:t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04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В холле Кинодрома галдели зрители. В основном не старше К8, и Спай чувствовал себя чужим на этом празднике юност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у, герой, готов к подвигам? – улыбнулась она на все тридцать два зуб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Если это так назвать, – хмуро пробормотал Спай. – Ты что-то легко оделась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8 уже переоделась после работы. Алая маечка «</w:t>
      </w:r>
      <w:r>
        <w:rPr>
          <w:rFonts w:cs="Calibri;Segoe UI" w:ascii="Calibri;Segoe UI" w:hAnsi="Calibri;Segoe UI"/>
          <w:sz w:val="22"/>
          <w:szCs w:val="22"/>
          <w:lang w:val="en-US"/>
        </w:rPr>
        <w:t>Fiona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en-US"/>
        </w:rPr>
        <w:t>Kwai</w:t>
      </w:r>
      <w:r>
        <w:rPr>
          <w:rFonts w:cs="Calibri;Segoe UI" w:ascii="Calibri;Segoe UI" w:hAnsi="Calibri;Segoe UI"/>
          <w:sz w:val="22"/>
          <w:szCs w:val="22"/>
          <w:lang w:val="ru-RU"/>
        </w:rPr>
        <w:t>» едва доставала до бляхи с черепом на спортивных джинсах. На плечах – полупрозрачная куртк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то ты запаришься! Давно был в Кинодроме? – сощурилась К8; пластиковая курточка, словно глубоководная медуза, переливалась ядовитыми цветам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Уже не помню. Я не люблю киноигры. Предпочитаю довоенное кино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ИИ-ассистентка изобразила недоумение с экран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 сожалению, «Пиратскую сказку» давно не заказывают. А для сеанса требуется минимум четыре зрителя, – крайне вежливо сказала она. – Желаете другую киноигру? Сейчас очень популярны «Войны титанов»..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Фак! Я и не подумала! – хлопнула по лбу К8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У Спая уже блеснула надежда, что идиотская затея провалится, но девушка развернулась и бодро потащила его к пищевым автоматам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 парься! Сейчас что-то придумае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Здесь толпились проголодавшиеся зрители, меняя на еду заработанные в играх жетоны. Многие торчали в Кинодроме сутками, прыгая с сеанса на сеанс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й! Гоу с нами на «Пиратскую сказку»? – К8 лихо подкатила к пухлому парню, что жевал выуженный из автомата пончик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акая олдуха? – хмуро процедил его товарищ, потягивая колу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Спай про себя окрестил их – Пончик и Хмуры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Ефё и дефская, – промымрил Пончик с набитым ртом. – Мы луфше ефё раз на «Войны титанов» схофим. Там эффекты прям кифки выворафивают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Пол Кинодрома дрогнул, и из зала донесся раскатистый грохо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очно, – кивнул Хмурый. – Реиграбельность крутейшая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Гайз, вы не просекаете! – К8 не теряла энтузиазма. – Мы за пасхалкой! Жетонов хватит на всех. Если что, с меня билеты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Последняя фраза возымела решающее действие, и Пончик толкнул Хмурог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у что? Сгоняем по-бырому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 зале ожидания К8 тронула Спая за плечо и заныл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лушай, я тупить начинаю. Сейчас бы пилюлю, но я Крюку скормила..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Спай молча взял таблеточницу и, поколдовав пару минут, вытряхнул голубую капсул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 бойся, мама не узнает, – подмигнул он. – Только ником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Да, мой шаман! – К8 изобразила, что бьёт поклоны перед идоло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Через десять минут все четверо уже застегивали виртуальные костюмы в игровом зале. Спай скинул полиуретановую куртку и остался в свитере. От поясов тянулись вверх по два тонких троса, как у каскадёров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Хорошо, что зал динамический! – К8, кувыркаясь, взмыла к потолку. – Можно полет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ать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как Супермен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решил пока не экспериментировать. Вряд ли вышло бы так грациозно, как у неё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Да, это лучше, чем полчаса в кресле, – пробормотал Хмуры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лчаса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у, без погружения и титров на чистый экшен полчаса остаётся, – кивнула К8. – Так что не тормози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стараюсь, – буркнул Спай и надел шлем.</w:t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05.</w:t>
      </w:r>
    </w:p>
    <w:p>
      <w:pPr>
        <w:pStyle w:val="Normal"/>
        <w:ind w:firstLine="540"/>
        <w:jc w:val="center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en-US"/>
        </w:rPr>
        <w:t>LOADING</w:t>
      </w:r>
      <w:r>
        <w:rPr>
          <w:rFonts w:cs="Calibri;Segoe UI" w:ascii="Calibri;Segoe UI" w:hAnsi="Calibri;Segoe UI"/>
          <w:sz w:val="22"/>
          <w:szCs w:val="22"/>
          <w:lang w:val="ru-RU"/>
        </w:rPr>
        <w:t>...</w:t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Мир взрывается цветными вихрями, и вот я стою на бесконечной плоскости. Если театр начинается с вешалки, то киноигра – с загрузочного пространств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 большом зеркале – мой аватар. Пропорции совпадают, но всё так приукрашено – просто киногерой. Чуть поигравшись настройками, мог бы и качком стать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Не глядя, тыкаю «Сгенерировать автоматически». Появляется камзол, бандана и сапоги с отворотами. Это и близко не костюм эпохи Дрейка, но кого это волнует? На лице проступает щетина, хоть в чём-то я похож на себя. При мне пистоль и катана. К чёрту стиль – лучше привычное оружие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Зеркало исчезает, и я вижу остальных. Мы стоим в кружок, как и в реальном зале. К8 ещё прихорашивается перед зеркалом: и зачем ей это в вымышленном мире? Свободная рубаха с вырезом, кожаный корсет и штаны в обтяжку. Даже про бляху с черепом не забыла. На голове быстро сменяются уборы. Нако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нец, о</w:t>
      </w:r>
      <w:r>
        <w:rPr>
          <w:rFonts w:cs="Calibri;Segoe UI" w:ascii="Calibri;Segoe UI" w:hAnsi="Calibri;Segoe UI"/>
          <w:sz w:val="22"/>
          <w:szCs w:val="22"/>
          <w:lang w:val="ru-RU"/>
        </w:rPr>
        <w:t>на останавливается на изящной треуголке с красным пером. К8 порядком заузила себе талию, зато отыгралась на бёдрах и бюсте. Ох, уж эти подростковые комплексы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Пустота выцветает огненными разводами, и мы оказываемся в мрачной рубке. Грубые доски стен, под потолком тлеет фонарь. К8 вдруг пихает меня в бок, и парни тоже, смеясь, толкают друг друга. Это часть ритуала погружения: мозг должен включить «парадокс третьей руки». И тогда кажущиеся прикосновения будут как настоящи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Дверь с грохотом распахивается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у что, сосунки, готовы к бою? – раздает грозный рык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оренастый боцман одет ещё несуразнее нас. Протез вместо ноги поскрипывает и жужжит зубчатыми колёсам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М-да, графика тут слабова... Ой! – Хмурый, что скептично разглядывал текстуры дубовых стен, получает от боцмана оплеуху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апитан за штурвалом, а это значит!.. – боцман грозно вращает стеклянным глазом. – Абордажная команда должна быть в сборе! Живо на палубу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Мы выбегаем из рубки. Над головой хлопают гигантские паруса. Наш корабль – безумный гибрид парусника и дирижабля – парит высоко в небесах. В трюме пыхтит паровая машина, скрипят шестерни, а за бортом загребают огромные лопаст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ау! – выдыхает К8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Ну, и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бред, – вырывается у меня. – В реале это в жизни бы не взлетел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акой ты нудный! – К8 дует мило прорисованные губки. – Здесь же летит! Что ещё надо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блака расступаются, и мимо проплывают небесные острова. Целый парящий архипелаг с густой растительностью. Над кораблём летят огромные твари – не то киты с крыльями, не то драконы с плавниками. В снастях поёт ветер, шестерни отбивают ритм, а пираты на реях затягивают песню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мотри, вот он! – К8 указывает на мостик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Там высится здоровенная фигура Капитана Крюка. Широкополая треуголка, на плече попугай, железный крюк вместо руки покоится на штурвале. Здесь он уже не юный, но куда моложе той развалины из трущоб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Много лет мы ищем сокровища Флинта, – изрекает Капитан. – Но для этого нам нужен?.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Летучий Голландец! – толпа пиратов орёт в отве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Головорезы всех мастей размахивают тесаками и фантастическими пистолями. И хоть я знаю, что это неигровые персонажи, от их соседства пробирает мороз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Цель близка! – </w:t>
      </w:r>
      <w:r>
        <w:rPr>
          <w:rFonts w:cs="Calibri;Segoe UI" w:ascii="Calibri;Segoe UI" w:hAnsi="Calibri;Segoe UI"/>
          <w:sz w:val="22"/>
          <w:szCs w:val="22"/>
        </w:rPr>
        <w:t>Крюк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указывает на горизонт. – Мы должны захватить ег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Я вижу силуэт корабля с чёрными парусам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 местам! – ревёт боцман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Пушкари спешат к орудиям. Из ниш в бортах выглядывают огромные медные стволы. Ещё секунда – и палуба содрогается от залпов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Мне забивает дух. Это не иллюзия: пол в игровом зале сейчас ходит ходуном, а грохот транслирует такой мощный сабвуфер, что каждый взрыв я ощущаю печёнко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 xml:space="preserve">Через минуту мы нагоняем чёрный корабль, и команда выстреливает абордажные крюки. 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перёд! – орёт боцман, и пираты исчезают за борто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8 с парнями следуют их примеру. Я тоже вцепляюсь в трос и скольжу вниз, навстречу громадине «Летучего Голландца». Ощущение полёта и замедления времени. Сейчас мо</w:t>
      </w:r>
      <w:r>
        <w:rPr>
          <w:rFonts w:cs="Calibri;Segoe UI" w:ascii="Calibri;Segoe UI" w:hAnsi="Calibri;Segoe UI"/>
          <w:sz w:val="22"/>
          <w:szCs w:val="22"/>
        </w:rPr>
        <w:t>ё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тело в зале парит на нитях, не касаясь земл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Након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ец, я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шлёпаюсь на палубу «Голландца». Здесь вовсю идёт рубка. Команда зомби в пиратских лохмотьях пытается сдержать нападающих. Я успеваю выстрелить в одного и парочку разрубить мечом. Киноиг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ра, и правда, д</w:t>
      </w:r>
      <w:r>
        <w:rPr>
          <w:rFonts w:cs="Calibri;Segoe UI" w:ascii="Calibri;Segoe UI" w:hAnsi="Calibri;Segoe UI"/>
          <w:sz w:val="22"/>
          <w:szCs w:val="22"/>
          <w:lang w:val="ru-RU"/>
        </w:rPr>
        <w:t>етская: крови нет, зомби просто рассыпаются в труху. Краем глаза вижу К8: она летает над палубой на канате и лихо рубит головы налево и направо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 xml:space="preserve">Через </w:t>
      </w:r>
      <w:r>
        <w:rPr>
          <w:rFonts w:cs="Calibri;Segoe UI" w:ascii="Calibri;Segoe UI" w:hAnsi="Calibri;Segoe UI"/>
          <w:sz w:val="22"/>
          <w:szCs w:val="22"/>
          <w:highlight w:val="green"/>
          <w:lang w:val="ru-RU"/>
        </w:rPr>
        <w:t>пару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минут всё кончено: «Голландец» наш. Киноигра идёт по сценарию, и роль зрителей тут минимальна. Думаю, я мог бы вообще не доставать оружия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икто не погиб? – спрашиваю у Хмурого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гибнешь тут, – кривится он и прыгает за борт, а через несколько секунд опять спускается по абордажному тросу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Ясно: движок оживляет зрителей тут же, чтобы не пропустили что-то интересное. Это даже не игра, это аттракцион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апитан Крюк победно вещает с мостика что-то про высадку на остров и пещеру сокровищ. Я разглядываю небесный архипелаг. Пончик и Хмурый собирают рассыпанные на палубе пиастры – те самые жетоны, что потом обменяют на новый сеанс и еду в автоматах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наешь, почему Крюк так ищет тайник Флинта? – слышу я разговор двух пиратов-статистов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чему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Говорят, Капитан продал ему душу, а тот спрятал её вместе с сокровищам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Интересно, это сюжетный диалог или фоновая беседа? Из толпы пиратов выныривает К8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й, ты не забыл, зачем мы здесь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у... остров... сокровища Флинта, – неопределённо бормочу я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у-ку! – К8 трясёт меня за плечо. – Нам пасхалка нужна!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Чёрт, а в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едь, и п</w:t>
      </w:r>
      <w:r>
        <w:rPr>
          <w:rFonts w:cs="Calibri;Segoe UI" w:ascii="Calibri;Segoe UI" w:hAnsi="Calibri;Segoe UI"/>
          <w:sz w:val="22"/>
          <w:szCs w:val="22"/>
          <w:lang w:val="ru-RU"/>
        </w:rPr>
        <w:t>равда! Простенький сюжет незаметно затянул. Часов здесь нет, но по ощущениям уже прошло минут десять. Сеанс почти на середин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 думал, ты знаешь, где он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Бесполезно, – К8 пожимает плечами. – Карта генерится по рандому. Пасхалка каждый раз в новом месте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И не только карта, – влезает Пончик. – Прошлый раз тут вообще всё под водой было. А вместо островов – пещеры на д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очно, – кивает К8. – Сценарий идёт по-разному. И с разными концовкам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Что за бред? – я пытаюсь почесать затылок, но перчатка лишь елозит по гладкому шлему, К8 была права: из-за свитера я уже порядком вспотел. – Как можно рассказывать историю без чёткого сюжета? А как же авторская мысль? Что нам хотели этим сказать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слишком мудришь, – хмурится К8. – Нам создали мир и условия. А наше дело двигаться тут, как мы сами хотим, а не кто-то прописал заранее. Это как..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а поднимает рисованные глаза и подмигивает мн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...Как автопилот и ручное управление! Скутер мой помнишь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т воспоминаний о нашем катании пробирает озноб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Реиграбельность, – поддакивает Хмурый. – Чтоб интереснее перепроходить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сно, – говорю я. – Разрушение четвёртой стены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акой стены? – не понимает К8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важно, – отмахиваюсь я. – Это из мёртвых текстов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И где искать это «пасхальное яйцо»? Я рассматриваю руины и заросли на острове. Наугад там можно бродить часам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 думаю, что пасхалку сделали непроходимой, – заключаю я. – Она где-то рядо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 этот момент Капитан объявляет высадку, и мы выпрыгиваем из корабля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Ищите любые боковые пути, – шепчу я спутника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Мы бежим по тропке вслед за командой. Остров напоминает руины Колизея в густых джунглях. Но развилок нигде не видно. Заросли кишат монстрами и хищными растениями. Отбившегося Пончика мигом сжирают, но он тут же воскресает и догоняет нас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Впереди раздаётся стрельба. Я спешу рассмотреть, что там, и вдруг слышу в кустах крик попугая: «Пиастры! Пиастры!»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Вряд ли это совпадение. Иду на голос, и мне открывается сказочный водопад. Потоки низвергаются с отвесных скал и тонут в радужных брызгах. А внизу, в круглом озерце, вращается водоворо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хоже на вход! – подоспевшая К8 указывает на дно обрыв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Или приманку для самоубийц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Чего ты паришься? – хихикает она. – Жиз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нь эт</w:t>
      </w:r>
      <w:r>
        <w:rPr>
          <w:rFonts w:cs="Calibri;Segoe UI" w:ascii="Calibri;Segoe UI" w:hAnsi="Calibri;Segoe UI"/>
          <w:sz w:val="22"/>
          <w:szCs w:val="22"/>
          <w:lang w:val="ru-RU"/>
        </w:rPr>
        <w:t>о приключение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то тоже принцип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8 хитро щурится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Ну, да</w:t>
      </w:r>
      <w:r>
        <w:rPr>
          <w:rFonts w:cs="Calibri;Segoe UI" w:ascii="Calibri;Segoe UI" w:hAnsi="Calibri;Segoe UI"/>
          <w:sz w:val="22"/>
          <w:szCs w:val="22"/>
          <w:lang w:val="ru-RU"/>
        </w:rPr>
        <w:t>! Если не знаешь, что делать – делай шаг вперёд! У-и-и-и!.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а с разбега сигает в пропасть и, перекувыркнувшись, исчезает в водоворот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Сюда! Тут интересно! – доносится со дна через </w:t>
      </w:r>
      <w:r>
        <w:rPr>
          <w:rFonts w:cs="Calibri;Segoe UI" w:ascii="Calibri;Segoe UI" w:hAnsi="Calibri;Segoe UI"/>
          <w:sz w:val="22"/>
          <w:szCs w:val="22"/>
          <w:highlight w:val="green"/>
          <w:lang w:val="ru-RU"/>
        </w:rPr>
        <w:t>пару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секунд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Хмурый и Пончик, недолго думая, прыгают следом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Я остаюсь на краю обрыва. Прыгать совсем не тянет, я с детства боюсь высоты. Зато отсюда видна битва Капитана с «плохими парнями». С кем именно – уже не разобрать: мы порядком отошли в сторон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Но меня ждут! Уже разогнавшись, я вижу коронный трюк Капитана. Он грациозно перепрыгивает противника и со спины разит его наповал. Это последнее, что я вижу перед тем, как я плашмя уйти в воду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Костюм нежно меня шлёпает, хотя в реале бы не миновать разрыва селезёнки. Меня кружит водоворот. Я барахтаюсь, думая, как глупо выгляжу под потолком игрового зала. Умом я понимаю, что не утону, но тело неистово борется за виртуальное выживание. Наконе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ц, я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делаю усилие и разрешаю себе пойти ко дн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Похоже, это был единственный выход. Я быстро достигаю нижней границы воды и, как жук из патоки, вываливаюсь в подземный грот. Пролетаю с десяток метров и шлёпаюсь оземь. Это больно – я хлёстко встретился с полом игрового зал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 уж думала, ты не решишься, – К8 протягивает мне рук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стаю и осматриваюсь: мы в огромном перевёрнутом подземелье. Каменные своды уходят ввысь, заканчиваясь гладью водного потолк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И куда теперь? – озирается Пончик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Во все стороны расходятся галереи. Они ветвятся, превращаясь в лабиринт. Наверняка он тоже сгенерирован движком – карта не поможет. Но здесь должны быть подсказк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На полу я нахожу скелет с руками, вытянутыми над головой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ам туда, – указываю я на руки мертвец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Чего это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прятав сокровища, Флинт убил помощников, а из одного сделал указатель на клад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Откуда ты знаешь? – К8 недоверчиво щурится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нижки целиком надо читать, а не по брифам, – торжествую я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Мы двигаемся вперёд и вскоре попадаем в огромный зал с грудами золот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ашибись! – присвистывает Пончик. – Да тут пиастров на год вперёд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Пока они с Хмурым набивают карманы, я разглядываю готические колоннады. За ними в сумраке вращаются громадные зубчатые колёса. Мы внутри огромного часового механизма. Сверху нависает циферблат, кривые стрелки движутся в обратном направлени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 такой уж ты бесполезный, – косится на меня К8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то комплимент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Может быть, – улыбается она. – Но где же босс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Нас прерывают вопли. Из-под груд золота лезут зомби-пираты. Их сотни, зал кишит ими. Хмурый с Пончиком выхватывают сабл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Я срываю с бедра пистоль. Осечка. Пытаюсь выстрелить снова и замечаю системное сообщение: «</w:t>
      </w:r>
      <w:r>
        <w:rPr>
          <w:rFonts w:cs="Calibri;Segoe UI" w:ascii="Calibri;Segoe UI" w:hAnsi="Calibri;Segoe UI"/>
          <w:i/>
          <w:sz w:val="22"/>
          <w:szCs w:val="22"/>
          <w:lang w:val="ru-RU"/>
        </w:rPr>
        <w:t>Порох отсырел. Сейчас вы не можете использовать это оружие</w:t>
      </w:r>
      <w:r>
        <w:rPr>
          <w:rFonts w:cs="Calibri;Segoe UI" w:ascii="Calibri;Segoe UI" w:hAnsi="Calibri;Segoe UI"/>
          <w:sz w:val="22"/>
          <w:szCs w:val="22"/>
          <w:lang w:val="ru-RU"/>
        </w:rPr>
        <w:t>»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Чёрт! Осталась лишь катана. Широкими ударами кромсаю мертвеца за мертвецом. Они слишком предсказуемы, но вместо павших тут же встают новые. Краем глаза я вижу, как К8 рубит очередного врага, валит на пол следующего, снова рассекает. Красное перо боевито топорщится. Кровь веером разлетается при каждом взмахе. Не будь я так занят, стоял бы и любовался этим смертельным танцем. Надо будет спросить, где она так научилась обращаться с мечо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Но врагов слишком много. Толстяка закалывают, и алые струи брызжут в разные стороны. Хмурому срубают голову, его тело конвульсивно дёргается, обдавая нас фонтаном крови. Гремя ржавыми клинками, орда мертвецов движется к на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чему они не оживают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ещё не понял? – лицо К8 всё забрызгано кровью. – Мы внутри пасхалки! Детские игры кончились, тут другие правила. Убьют – и конец фильма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ина к спине занимаем круговую оборону. Мертвецы обступают нас кольцом. Гниющие черепа лязгают зубищами, глазницы пылают красным. Если бросятся все скопом – навыки уже не спасу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Бам! Звон курантов проносится колоннадами. Бам! Зомби приникают к земле. Бам! И мертвецы расползаются, зарываясь под груды золот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Зал перечёркивает тень – из-за колонн выползает здоровенный гибрид рака и человека. Гигантские клешни прикрывают голову в треуголке, лапы сжимают две тяжеленные сабл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то Флинт? – шепчет К8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 книге он был менее... членистоногим, – бормочу я, глядя, как четыре ноги тащат громадное тело, сзади волочится массивная раковин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десь тебе не книга! – рычит К8 и бросается в атак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лешни парируют удары. Монстр контратакует, но девушка успевает отскочить. Лезвие срубает лишь красное перо на треуголк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 двумя саблями его не достать! – кричит он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Может, переиграем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Но она лишь зло шипит в отве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вообще читаешь системные сообщения? Следующий раз мы сможем пройти эту пасхалку только через год. А Крюк столько не протянет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Чёрт, я не успеваю за этими потоками бессмысленной информации. Что ж, вполне возможно. Билеты именные, так что киностудия отследит сеансы, где бы мы ни играл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лушай сюда! Клешни у него для защиты, – шепчет К8. – Оставляю тебе последнюю саблю. Смотри, не разочаруй меня!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И прежде, чем я успеваю что-либо понять, она бросается к монстру и пронзает лапу с саблей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эйт! – кричу я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Но уже поздно – другой саблей чудовище пронзает девушку. От удара огромной клешни её тело отлетает и сползает на пол, оставляя кровавые потёк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трубленная лапа с оружием валяется на полу. Мы остались один на один – меч против сабли. Я обливаюсь п</w:t>
      </w:r>
      <w:r>
        <w:rPr>
          <w:rFonts w:cs="Calibri;Segoe UI" w:ascii="Calibri;Segoe UI" w:hAnsi="Calibri;Segoe UI"/>
          <w:i/>
          <w:sz w:val="22"/>
          <w:szCs w:val="22"/>
          <w:lang w:val="ru-RU"/>
        </w:rPr>
        <w:t>о</w:t>
      </w:r>
      <w:r>
        <w:rPr>
          <w:rFonts w:cs="Calibri;Segoe UI" w:ascii="Calibri;Segoe UI" w:hAnsi="Calibri;Segoe UI"/>
          <w:sz w:val="22"/>
          <w:szCs w:val="22"/>
          <w:lang w:val="ru-RU"/>
        </w:rPr>
        <w:t>том: остаться в свитере было непростительной ошибкой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ачем ты здесь? – басит Флинт. – Тоже хочешь стать героем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Я вдруг понимаю, что голос и походка мне знакомы. Флинт анимируется тем же киноимиджем, что и Капитан Крюк. Герой и антигерой – разные грани одного персонажа. Ловлю себя на том, что полусгнивший Флинт куда больше похож на нынешнего Крюка, чем подтянутый Капитан. Словно разработчики предвидели судьбу актёр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ещё и говоришь, программа безмозглая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О, не спеши с выводами, – ухмыляется монстр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 приподымает треуголку, и я вижу, как копошатся черви внутри пустого череп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Я знаю: один удар может решить исход боя. Мы кружим по залу, но никто не нападает первым. Простая теория игр: уступи сопернику право на риск – и дождёшься его ошибки. Лишь огромный часовой механизм отмеряет секунды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пришёл за этим? – Флинт тянет цепочку на шее, из грудной клетки показывается зелёный огонёк. – Уж сколько лет Душа Капитана даёт мне жизнь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Монстр вертит в клешне фиал в медной оправ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наешь, почему тебе не победить? – сипит он. – Я вижу души насквозь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И кивает на тело девушк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от она была нетерпеливой. Но у тебя ведь тоже есть слабое место, правда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Глаза на стебельках тянутся ко мне, словно желая просверлить дыр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колько вас приходило! Думаешь, ты лучше? – мертвец гнилозубо ухмыляется. – И как же ты угадаешь правильный ответ? Ведь подсказок больше нет, а шанс так мал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т его хохота содрогаются стены. Я горячечно соображаю: он всем это говорит или только мне? Его речь так осмысленна, будто Флинт живой. Что же мне делать без единой подсказки? Или все подсказки уже передо мной? Но если и есть какой-то логический ответ, то я его не вижу. Меня парализует страх: только бы не ошибиться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 знаю, что ты чувствуешь, – проникновенно шепчет монстр. – Каково это, быть испуганным ребёнком, оставшимся без матери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Я вздрагиваю так, что едва не роняю меч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Откуда ты?.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Стены, витражи, часовые стрелки – всё рушится в неописуемую даль, и я вижу себя в тесной комнатушке. Но это не виртуальность, здесь давным-давно я жил с родителям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ап-пап, а когда мама вернётся? – я дёргаю рукав отца, что только вернулся из больницы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Он сидит, обхватив руками голову, кажется, даже не слышит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рости, сынок. Я не знаю... – говорит он будто сам себе. – Не стоило... Не стоило соглашаться на это новое лекарство. А теперь..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 всхлипывает. Я впервые вижу отца таким раздавленным и несчастным. И это чувство безграничной слабости и растерянности передаётся мн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незапно в нём что-то переключается, и отец гневно рычит на меня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икогда, слышишь, никогда не делай ничего, пока полностью не уверен в результате! Не повторяй моих ошибок, слышишь?! – он трясет меня за плечи, и от этого становится ещё страшнее; но вспышка так же внезапно проходит, и он крепко меня обнимает. – Прости сынок, это всё моя вина... Прости... Прости..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Его голос удаляется. Я почти ничего не вижу, глаза застилает радужная дымка. Но это не спецэффекты, это слёзы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незапно я понимаю, что всё ещё стою в зале с виртуальными сокровищами. Никакой я не супергерой, я маленький испуганный мальчик, заблудившийся в этом жутком мире. Зачем я здесь? Всё так бессмысленно..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И вдруг я слышу голос: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й, мэн! Ты застрял? Сеанс вот-вот закончится! – звонкий, слегка насмешливый, он словно прилетел из другого мир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Я невольно оглядываюсь. Никого. И тут я понимаю, что это К8. Там в реальности, она по-прежнему рядом в игровом зале. Живая. Наушники и шлем глушат голос, но её не так-то просто заставить молчать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Я сжимаю рукоять катаны и поворачиваюсь к монстр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Так ты мозги мне парил?! Если узнал такие подробности, то знал и о фехтовании? Это ведь несложно: ИИ, подключённому к Сети, не нужна суперсила, чтобы накопать данных о личности любого зрителя. Потому ты и выбрал стратегию – тянуть до конца сеанса? А я чуть не попался в твою ловушку. Ведь эти часы, циферблаты – подсказка, что время не ждё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Пот струится по лицу, но под шлемом его не вытереть. Я зол и спокоен. И всё, что теперь нужно – просто сделать шаг вперёд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 xml:space="preserve">Бросаюсь на монстра, не раздумывая. Зубрёжка проигрывает, побеждает спонтанность. И тут... он исчезает! Я поднимаю глаза, и время останавливается. Огромная туша, размахивая клешнями, летит надо мной. «Капитанский крюк»! 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Ну, ко</w:t>
      </w:r>
      <w:r>
        <w:rPr>
          <w:rFonts w:cs="Calibri;Segoe UI" w:ascii="Calibri;Segoe UI" w:hAnsi="Calibri;Segoe UI"/>
          <w:sz w:val="22"/>
          <w:szCs w:val="22"/>
          <w:lang w:val="ru-RU"/>
        </w:rPr>
        <w:t>нечно, у них и трюки общие! Но теперь я к этому готов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Когда Флинт приземляется, катана сверкающим метеором входит ему в шею. Как раз туда, где цепочка удерживает фиал с душой. Удар. И монстр валится. На пол выпадает сияющий предмет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Я вижу сообщение: «</w:t>
      </w:r>
      <w:r>
        <w:rPr>
          <w:rFonts w:cs="Calibri;Segoe UI" w:ascii="Calibri;Segoe UI" w:hAnsi="Calibri;Segoe UI"/>
          <w:i/>
          <w:sz w:val="22"/>
          <w:szCs w:val="22"/>
          <w:lang w:val="ru-RU"/>
        </w:rPr>
        <w:t>Получено достижение «Душа Капитана Крюка». Поздравляем!</w:t>
      </w:r>
      <w:r>
        <w:rPr>
          <w:rFonts w:cs="Calibri;Segoe UI" w:ascii="Calibri;Segoe UI" w:hAnsi="Calibri;Segoe UI"/>
          <w:sz w:val="22"/>
          <w:szCs w:val="22"/>
          <w:lang w:val="ru-RU"/>
        </w:rPr>
        <w:t>»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Колонны вздрагивают, стена рушится, и передо мной открывается проход к свет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наружи меня ждёт К8 и попутчики. Я чувствую се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бя, в</w:t>
      </w:r>
      <w:r>
        <w:rPr>
          <w:rFonts w:cs="Calibri;Segoe UI" w:ascii="Calibri;Segoe UI" w:hAnsi="Calibri;Segoe UI"/>
          <w:sz w:val="22"/>
          <w:szCs w:val="22"/>
          <w:lang w:val="ru-RU"/>
        </w:rPr>
        <w:t>ышедшим из могилы, рисованный мир вдруг кажется необычайно живым и красочны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Показываю спутникам зелёный фиал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У-и-и-и! – К8 прыгает, обвивая меня руками и ногам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Я вдруг понимаю: мне нравятся и эти рисованные волосы, и этот нелепый наряд. Сквозь вирт-костюм, я чувствую её живое тело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Она смеётся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Обещания надо выполнять! – её аватар припадает губами к моем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Шлемы мешают поцелую, но выглядит так правдиво, что по губам пробегают мурашк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Да ну! Тут не считается, – бормочу я, понимая, что не хочу останавливаться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8 хохоче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читается! Где подвиги, там и поцелуи!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Она спрыгивает на землю и хмурится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чему так долго? Время чуть не закончилось!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Флинт совсем забил мне баки, – вздыхаю я. – Если б не твой крик..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от дурак! – она беззлобно щурится и толкает меня локтем. – Всегда тебе нужен пендель в решающий момен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Парящий остров осыпается, обнажая скрытый в глубине город. Он сияет на солнце как огромный зеленоватый кристалл. А летучие корабли устраивают прощальный парад на фоне безумно разноцветных облаков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ау! – кричит К8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 олдскульной игрухе такой эпик... – шепчет Хмурый, и с его лица впервые исчезает кислая мин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га, – бормочет заворожённый Пончик. – А пиастры вы нам оставите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Я киваю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то же просто 3</w:t>
      </w:r>
      <w:r>
        <w:rPr>
          <w:rFonts w:cs="Calibri;Segoe UI" w:ascii="Calibri;Segoe UI" w:hAnsi="Calibri;Segoe UI"/>
          <w:sz w:val="22"/>
          <w:szCs w:val="22"/>
          <w:lang w:val="en-US"/>
        </w:rPr>
        <w:t>D</w:t>
      </w:r>
      <w:r>
        <w:rPr>
          <w:rFonts w:cs="Calibri;Segoe UI" w:ascii="Calibri;Segoe UI" w:hAnsi="Calibri;Segoe UI"/>
          <w:sz w:val="22"/>
          <w:szCs w:val="22"/>
          <w:lang w:val="ru-RU"/>
        </w:rPr>
        <w:t>-симуляция атмосферных эффектов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акой ты нудный! – К8 пихает меня в бок. – Убил всю романтику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у, прости, – смеюсь я. – Супергерой из меня никудышны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зачем мне супергерой? – улыбается она. – Я же простой человек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По небосводу плывут титры, заканчиваясь неизбежным...</w:t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jc w:val="center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en-US"/>
        </w:rPr>
        <w:t>THE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en-US"/>
        </w:rPr>
        <w:t>END</w:t>
      </w:r>
      <w:r>
        <w:rPr>
          <w:rFonts w:cs="Calibri;Segoe UI" w:ascii="Calibri;Segoe UI" w:hAnsi="Calibri;Segoe UI"/>
          <w:sz w:val="22"/>
          <w:szCs w:val="22"/>
          <w:lang w:val="ru-RU"/>
        </w:rPr>
        <w:t>.</w:t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06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то же Капитан Крюк! – у Кинодрома шушукались девочки-школьницы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Да, после новости о возвращении киноимиджа он снова звезда, – К8 кивнула Спаю на толпу фанатов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рюк едва пробился к ни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у, как вам? – он прошёлся вразвалочку, демонстрируя новенький экзоскелет. – На большее денег не хватило, всё-таки ажиотаж уже не тот. Но и с этим можно тряхнуть стариной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Не сказать, что Крюк помолодел, но в нём появилось какое-то внутреннее свечение, какое бывает у людей, выздоравливающих после тяжкой болезн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походку из киноимиджа загрузил? – Спай разглядывал, как искусственные ноги повторяют гордую поступь Капитана из киноигры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у да, – Крюк хлопнул по бандажам на бёдрах. – Там же вся моя моторика оцифрована, ещё до авари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Тут пискнул зуммер, и К8 привычно полезла в карман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Хочешь? – она протянула таблеточниц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т, что ты! – белозубо улыбнулся Крюк. – Зачем осложнять жизнь, когда в ней появился новый смысл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Его снова окружила толпа малолетних поклонниц. К8 задумчиво покрутила капсулу на ладон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Брось! – Спай подбил руку, пилюля покатилась, и её тут же склевал голубь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чему тебя так пугают лекарства? – удивилась К8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Спай помрачнел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огда я был маленьким, мать положили в больницу. Денег у нас было мало, и отец согласился на экспериментальный курс лечения за счет компании-производителя. Но у лекарства открылось побочное действие, и мать впала в ком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 поднял глаза к небу, где едва виднелись звёзды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Отец так винил себя за это, что отдал последнее, чтобы поместить её в криосон и поддерживать хотя бы в таком состояни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взглянул на К8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мнишь, ты спрашивала, куда я деваю деньги? Отца уже десять лет нет на свете. А мать всё ещё находится в медцентр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 глазах девушки застыл немой ужас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ажется, теперь я понимаю, почему ты так боишься ошибок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Их отвлек странный звук. Голубь, проглотивший таблетку, истерично хлопал крыльями и бился головой о бетонные ступен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А ты уверена, что эти пилюли </w:t>
      </w:r>
      <w:r>
        <w:rPr>
          <w:rFonts w:cs="Calibri;Segoe UI" w:ascii="Calibri;Segoe UI" w:hAnsi="Calibri;Segoe UI"/>
          <w:i/>
          <w:sz w:val="22"/>
          <w:szCs w:val="22"/>
          <w:lang w:val="ru-RU"/>
        </w:rPr>
        <w:t>от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гиперактивности, а не </w:t>
      </w:r>
      <w:r>
        <w:rPr>
          <w:rFonts w:cs="Calibri;Segoe UI" w:ascii="Calibri;Segoe UI" w:hAnsi="Calibri;Segoe UI"/>
          <w:i/>
          <w:sz w:val="22"/>
          <w:szCs w:val="22"/>
          <w:lang w:val="ru-RU"/>
        </w:rPr>
        <w:t>для</w:t>
      </w:r>
      <w:r>
        <w:rPr>
          <w:rFonts w:cs="Calibri;Segoe UI" w:ascii="Calibri;Segoe UI" w:hAnsi="Calibri;Segoe UI"/>
          <w:sz w:val="22"/>
          <w:szCs w:val="22"/>
          <w:lang w:val="ru-RU"/>
        </w:rPr>
        <w:t xml:space="preserve"> неё? – озабоченно спросил Спай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8 прыснула со смех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й, смотрите! – Крюк махал им издалека. – Забыл показать!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 разбежался и, грациозно кувыркнувшись, приземлился на механические ноги. Немного грузно, но это, несомненно, был тот самый «капитанский крюк». Фанатки завизжали и захлопал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идишь? А ты не верил, что у нас получится! – К8 осторожно взяла Спая под руку. – Да, мы не можем предсказать, чем закончатся наши действия. Но зачем всегда ждать плохого? Иногда ведь случается и непредсказуемо хорошее!</w:t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07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первые после расставания с Розой Спаю вдруг захотелось убраться в «норе». Он вытер книжную пыль, с удовольствием протёр бутылки с парусниками, что мастерил когда-то давно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А потом они с К8 смотрели кино. После Кинодрома Спай решил показать ей, как это выглядело в давние годы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С карамелью или сыром? – спросил он, протягивая пакетик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Консервированный попкорн Спай разогрел в микроволновке. Он с детства не представлял кино без этого запах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, и то, и то химия! – улыбнулась она и взяла наугад. – Что смотрим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«Пираты Карибского моря». Ещё в Голливуде снимали, довоенное. Выкачал с пиратского сервер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ау! Значит, ты тоже пират? – засмеялась К8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Наблюдая, как капитан Салазар гоняется за Джеком Воробьём, Спай незаметно погрузился в избитый сюжет. Но не прошло и получаса, как К8 заёрзала на соф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что, здесь не будет развилок? – спросила она. – Ну, где я могу выбрать, куда пойдёт герой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т. Это же простое кин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Жаль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хмыкнул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о в киноигре ты ведь тоже не можешь выйти за рамки заготовленных линий сюжет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Ха! Если только не найду пасхальное яйцо! – лукаво подмигнула она. – Сколько фильм идёт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Часа два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ак долго?! – К8 вытаращила глаза. – А у тебя нет крабовых чипсов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глянул на почти нетронутый пакетик с попкорном. Похоже, эта еда для неё так же непривычна, как и старое кино.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 поставил фильм на паузу, а когда вернулся, К8 уже вовсю щёлкала стримами на экране. Наконец она остановилась на трансляции концерта Фионы Квай. В зале бесновалась толпа фанатов, а на сцене красноволосая рисованная девочка пела мультяшечным голоск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rFonts w:cs="Calibri;Segoe UI" w:ascii="Calibri;Segoe UI" w:hAnsi="Calibri;Segoe UI"/>
          <w:i/>
          <w:sz w:val="22"/>
          <w:szCs w:val="22"/>
          <w:lang w:val="en-US"/>
        </w:rPr>
        <w:t>Where d’you wanna go? How much you wanna risk?</w:t>
      </w:r>
    </w:p>
    <w:p>
      <w:pPr>
        <w:pStyle w:val="Normal"/>
        <w:ind w:firstLine="540"/>
        <w:jc w:val="center"/>
        <w:rPr>
          <w:rFonts w:ascii="Calibri;Segoe UI" w:hAnsi="Calibri;Segoe UI" w:cs="Calibri;Segoe UI"/>
          <w:i/>
          <w:i/>
          <w:sz w:val="22"/>
          <w:szCs w:val="22"/>
          <w:lang w:val="en-US"/>
        </w:rPr>
      </w:pPr>
      <w:r>
        <w:rPr>
          <w:rFonts w:cs="Calibri;Segoe UI" w:ascii="Calibri;Segoe UI" w:hAnsi="Calibri;Segoe UI"/>
          <w:i/>
          <w:sz w:val="22"/>
          <w:szCs w:val="22"/>
          <w:lang w:val="en-US"/>
        </w:rPr>
        <w:t>I’m not looking for somebody with some superhuman gifts!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i/>
          <w:i/>
          <w:sz w:val="22"/>
          <w:szCs w:val="22"/>
          <w:lang w:val="en-US"/>
        </w:rPr>
      </w:pPr>
      <w:r>
        <w:rPr>
          <w:rFonts w:cs="Calibri;Segoe UI" w:ascii="Calibri;Segoe UI" w:hAnsi="Calibri;Segoe UI"/>
          <w:i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наешь, что это ремикс очень старой песни? Я ещё в детстве слышал, – Спай уже смирился, что досмотреть кино не судьба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равда? – К8 весело качалась под музыку. – Надо глянуть в Нетопеди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Спай вдруг вспомнил давний разговор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Я тут подумал... – присел он рядом. – Я всё же заплачу за твой скутер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Хочешь от меня отделаться? – засмеялась она. – Ты же выполнил наш уговор. И тебе самому нужны деньги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е в деньгах дело, просто... Как ты там говорила: за всё нужно платить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Впервые мысль о расплате не вызывала у него страха и боли. Даже в теории игр есть варианты, где соперники выигрывают, уступая друг другу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Мои принципы так заразны? – улыбнулась К8. – Но м</w:t>
      </w:r>
      <w:r>
        <w:rPr>
          <w:rFonts w:cs="Calibri;Segoe UI" w:ascii="Calibri;Segoe UI" w:hAnsi="Calibri;Segoe UI"/>
          <w:sz w:val="22"/>
          <w:szCs w:val="22"/>
          <w:highlight w:val="yellow"/>
          <w:lang w:val="ru-RU"/>
        </w:rPr>
        <w:t>не, правда, н</w:t>
      </w:r>
      <w:r>
        <w:rPr>
          <w:rFonts w:cs="Calibri;Segoe UI" w:ascii="Calibri;Segoe UI" w:hAnsi="Calibri;Segoe UI"/>
          <w:sz w:val="22"/>
          <w:szCs w:val="22"/>
          <w:lang w:val="ru-RU"/>
        </w:rPr>
        <w:t>ичего от тебя не нужно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Спай задумался. Зачем тогда был весь этот цирк с вымогательством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Хочешь, кое-что покажу? – вдруг спросил он. – Полезли на крышу?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Конечно! – она тут же подхватилась на ног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Уже выходя из мансарды, Спай заметил на браслете пропущенный вызов от Розы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«Потом перезвоню», – решил он и захлопнул дверь.</w:t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p>
      <w:pPr>
        <w:pStyle w:val="Normal"/>
        <w:ind w:left="540" w:hanging="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0К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Мы сидим, прислонившись к ещё тёплой солнечной батарее. Внизу светится Старый город, а вдали сияют циклопические башни Цитадел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Это один из тех чудесных вечеров, когда воздух уже пахнет весной, но зной и тучи мух с Мегасвалки ещё не докучают. В такую погоду дымку в небе пронзают редкие звёзды, да яркими метеорами искрит космический мусор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Я смотрю, как в небе сгорают обломки давно умерших кораблей, и чувствую себя как никогда живым. На сердце тепло и спокойно. Голова впервые не трещит от мыслей и сомнений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Вау, – шепчет Кэй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Это тебе не 3</w:t>
      </w:r>
      <w:r>
        <w:rPr>
          <w:rFonts w:cs="Calibri;Segoe UI" w:ascii="Calibri;Segoe UI" w:hAnsi="Calibri;Segoe UI"/>
          <w:sz w:val="22"/>
          <w:szCs w:val="22"/>
          <w:lang w:val="en-US"/>
        </w:rPr>
        <w:t>D</w:t>
      </w:r>
      <w:r>
        <w:rPr>
          <w:rFonts w:cs="Calibri;Segoe UI" w:ascii="Calibri;Segoe UI" w:hAnsi="Calibri;Segoe UI"/>
          <w:sz w:val="22"/>
          <w:szCs w:val="22"/>
          <w:lang w:val="ru-RU"/>
        </w:rPr>
        <w:t>-графика, – выдыхаю я. – Ребёнком я мечтал стать звёздным капитаном и покорять новые миры. Я ещё не знал, что облако мусора отрезало нас от космоса на долгие годы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Я вспоминаю о висящем заказе. А ведь было бы куда легче ввязаться в дело, будь у меня безбашенный помощник, лазающий по стенам. Что, если это моё пасхальное яйцо, и всё, что мне нужно – просто сделать шаг вперёд? Может, и Розой сложилось бы иначе, не бойся я делать рискованные шаги. Ведь самый большой риск – это не рисковать вообще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Если не скутер, тогда... – начинаю я. – Хочешь поработать со мной в одном рисковом деле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Она открывает рот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Поверить не могу! Рак-отшельник вылез из норки и решил посвятить меня в свои делишки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же сама говорила: жизнь это приключение, – улыбаюсь я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Она вдруг пристально смотрит на меня.</w:t>
      </w:r>
    </w:p>
    <w:p>
      <w:pPr>
        <w:pStyle w:val="Normal"/>
        <w:ind w:firstLine="540"/>
        <w:jc w:val="both"/>
        <w:rPr/>
      </w:pP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А ты не боишься, что у приключения будет плохая концовка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Я смотрю, как Цитадель таращится на нас кроваво-красными огнями, и вдруг улыбаюсь. Я уже не пытаюсь угадать правильный ответ. Его не существует. Ответ – это мы сами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Уже не боюсь, – говорю я. – Думаю, мы сами выберем, какой она будет.</w:t>
      </w:r>
    </w:p>
    <w:p>
      <w:pPr>
        <w:pStyle w:val="Normal"/>
        <w:ind w:firstLine="540"/>
        <w:jc w:val="both"/>
        <w:rPr/>
      </w:pPr>
      <w:r>
        <w:rPr>
          <w:rFonts w:cs="Calibri;Segoe UI" w:ascii="Calibri;Segoe UI" w:hAnsi="Calibri;Segoe UI"/>
          <w:sz w:val="22"/>
          <w:szCs w:val="22"/>
          <w:lang w:val="ru-RU"/>
        </w:rPr>
        <w:t>Небо вдруг прорезает особенно яркий обломок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агадай желание! – я толкаю Кэйт локтем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Зачем? – улыбается она. – Ты же говорил, это просто космический мусор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Ну вот, убила всю романтику. А если бы это была настоящая звезда?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–</w:t>
      </w: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  <w:r>
        <w:rPr>
          <w:rFonts w:cs="Calibri;Segoe UI" w:ascii="Calibri;Segoe UI" w:hAnsi="Calibri;Segoe UI"/>
          <w:sz w:val="22"/>
          <w:szCs w:val="22"/>
          <w:lang w:val="ru-RU"/>
        </w:rPr>
        <w:t>Ты дурак? – она беззлобно смеётся. – Моё желание уже исполнилось.</w:t>
      </w:r>
    </w:p>
    <w:p>
      <w:pPr>
        <w:pStyle w:val="Normal"/>
        <w:ind w:firstLine="540"/>
        <w:jc w:val="both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  <w:t>Я не уточняю, что она имела в виду. Просто загадываю: пусть концовка будет хорошей.</w:t>
      </w:r>
    </w:p>
    <w:p>
      <w:pPr>
        <w:pStyle w:val="Normal"/>
        <w:ind w:firstLine="540"/>
        <w:rPr>
          <w:rFonts w:ascii="Calibri;Segoe UI" w:hAnsi="Calibri;Segoe UI" w:eastAsia="Calibri;Segoe UI" w:cs="Calibri;Segoe UI"/>
          <w:sz w:val="22"/>
          <w:szCs w:val="22"/>
          <w:lang w:val="ru-RU"/>
        </w:rPr>
      </w:pPr>
      <w:r>
        <w:rPr>
          <w:rFonts w:eastAsia="Calibri;Segoe UI" w:cs="Calibri;Segoe UI" w:ascii="Calibri;Segoe UI" w:hAnsi="Calibri;Segoe UI"/>
          <w:sz w:val="22"/>
          <w:szCs w:val="22"/>
          <w:lang w:val="ru-RU"/>
        </w:rPr>
        <w:t xml:space="preserve"> </w:t>
      </w:r>
    </w:p>
    <w:p>
      <w:pPr>
        <w:pStyle w:val="Normal"/>
        <w:ind w:firstLine="540"/>
        <w:jc w:val="center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en-US"/>
        </w:rPr>
        <w:t>TO BE CONTINUED.</w:t>
      </w:r>
    </w:p>
    <w:p>
      <w:pPr>
        <w:pStyle w:val="Normal"/>
        <w:ind w:firstLine="540"/>
        <w:rPr>
          <w:rFonts w:ascii="Calibri;Segoe UI" w:hAnsi="Calibri;Segoe UI" w:cs="Calibri;Segoe UI"/>
          <w:sz w:val="22"/>
          <w:szCs w:val="22"/>
          <w:lang w:val="ru-RU"/>
        </w:rPr>
      </w:pPr>
      <w:r>
        <w:rPr>
          <w:rFonts w:cs="Calibri;Segoe UI" w:ascii="Calibri;Segoe UI" w:hAnsi="Calibri;Segoe UI"/>
          <w:sz w:val="22"/>
          <w:szCs w:val="22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Calibri;Segoe UI" w:hAnsi="Calibri;Segoe UI" w:eastAsia="Times New Roman" w:cs="Calibri;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  <w:lang w:val="uk-UA" w:bidi="ar-SA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uk-UA" w:bidi="ar-SA"/>
    </w:rPr>
  </w:style>
  <w:style w:type="character" w:styleId="InternetLink">
    <w:name w:val="Hyperlink"/>
    <w:basedOn w:val="Style12"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6:01:00Z</dcterms:created>
  <dc:creator>Alchemeast</dc:creator>
  <dc:description/>
  <cp:keywords/>
  <dc:language>en-US</dc:language>
  <cp:lastModifiedBy>FuckYouBill</cp:lastModifiedBy>
  <dcterms:modified xsi:type="dcterms:W3CDTF">2017-05-30T23:02:00Z</dcterms:modified>
  <cp:revision>6</cp:revision>
  <dc:subject/>
  <dc:title>Серия «Леополис»: ЦИТАДЕЛЬ</dc:title>
</cp:coreProperties>
</file>