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060"/>
        <w:gridCol w:w="2700"/>
        <w:gridCol w:w="4207"/>
      </w:tblGrid>
      <w:tr>
        <w:trPr>
          <w:trHeight w:val="1427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тран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, врем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происходит</w:t>
            </w:r>
          </w:p>
        </w:tc>
      </w:tr>
      <w:tr>
        <w:trPr>
          <w:trHeight w:val="179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 января 2014 года. 13:2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ША, Нью-Йорк. Штаб-ставка-явочная квартира особого подразделения ООН по Западному полушарию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финг Краснова у Куратора.</w:t>
            </w:r>
          </w:p>
        </w:tc>
      </w:tr>
      <w:tr>
        <w:trPr>
          <w:trHeight w:val="49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 января 2014 го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аза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>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тие О</w:t>
            </w:r>
            <w:r>
              <w:rPr>
                <w:lang w:val="en-US"/>
              </w:rPr>
              <w:t>’</w:t>
            </w:r>
            <w:r>
              <w:rPr/>
              <w:t>Двайер на базу.</w:t>
            </w:r>
          </w:p>
        </w:tc>
      </w:tr>
      <w:tr>
        <w:trPr>
          <w:trHeight w:val="72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 января 2014 го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аза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>, коридор около лаборатории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lang w:val="en-US"/>
              </w:rPr>
              <w:t>’</w:t>
            </w:r>
            <w:r>
              <w:rPr/>
              <w:t xml:space="preserve">Двайер заметила </w:t>
            </w:r>
            <w:r>
              <w:rPr>
                <w:lang w:val="en-US"/>
              </w:rPr>
              <w:t>G-man’</w:t>
            </w:r>
            <w:r>
              <w:rPr/>
              <w:t>а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2 января 2014 го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аза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>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тие Краснова на базу, разговор с Сероконем. (Прим. ФИО лаборантов Солнцевой - Петр Анисимович Терещенко, Дмитрий Ларионович Выбегайло)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2-4 января 2014 го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аза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>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лено оборудование для лаборатории, СВД, ВСС, тренажеры, телевизор, фильмы, фикусы на сумму 300 000 $, на базу прибыли СУ-35 2 шт., построен импровизированный тир. Найдены ящики с остатками </w:t>
            </w:r>
            <w:r>
              <w:rPr>
                <w:lang w:val="en-US"/>
              </w:rPr>
              <w:t>MP</w:t>
            </w:r>
            <w:r>
              <w:rPr/>
              <w:t>-44.</w:t>
            </w:r>
          </w:p>
        </w:tc>
      </w:tr>
      <w:tr>
        <w:trPr>
          <w:trHeight w:val="258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4 января 2014 года. 5:2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оздушное пространство Российской Федерации. Борт С-130 "Геркулес" ВВС США, бортовой номер 814, позже аэродром пересадки, позже   Ми-6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Хильды и Сикорски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4 января 2014 года. между 5</w:t>
            </w:r>
            <w:r>
              <w:rPr>
                <w:b/>
                <w:bCs/>
                <w:lang w:val="en-US"/>
              </w:rPr>
              <w:t xml:space="preserve">:21 </w:t>
            </w:r>
            <w:r>
              <w:rPr>
                <w:b/>
                <w:bCs/>
              </w:rPr>
              <w:t>и 10</w:t>
            </w:r>
            <w:r>
              <w:rPr>
                <w:b/>
                <w:bCs/>
                <w:lang w:val="en-US"/>
              </w:rPr>
              <w:t>: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аза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>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тие Хильды и Сикорски на базу, прибытие грузов заказанных 2 января, обнаружение НЛО №1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4 января 2013 года. 10:2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оссийская Федерация. Воздушное пространство над Якутией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лет Звена-1 (Борт 703, Борт 704) на перехват НЛО №1, визуальная идентификация НЛО №1 (тип – малый разведчик), системы наведения ракет не оптимизированы для ведения НЛО, зарегистрировано применение НЛО бортового вооружения (малиновый луч из борта НЛО). НЛО сбит, место падения в 62 км от базы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com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4 января 2013 года. После 10:2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аза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>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льда назначена командиром звена Альфа. Выезд на место посадки. 2 Хаммера, 8 человек – Хильда,Сикорски, Солнцева, 5 опертивников звена «Альфа»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4 января 2013 год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адения НЛО №1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успешно выполнено. Убито 3 сектоида (1 Сикорским, 2 Хильдой). НЛО и оборудование захвачены. Зарядом плазменной винтовки легко ранен 1 оперативник (Альфа-2). (Прим. в НЛО помимо отмеченных в отчете артефактов остались обломки силовой установки)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4 января 2013 го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есто падения НЛО №1 позже база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>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ЛО доставлен на базу Чинуком. Разговор Краснова с куратором – Хильде присвоено звание младшего лейтенанта, Сикорски – прапорщика. Оперативнику Альфа-2 присвоено почетное имя «Паленое Ухо». К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com</w:t>
            </w:r>
            <w:r>
              <w:rPr/>
              <w:t xml:space="preserve"> приписано подразделение «Линзы». Предложено подключить к исследованиям инженерные группы НАСА и Роскосмос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7 января 2013 го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аза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>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а посылка с нашивками, стаканчиками и Кружкой Коммандера.</w:t>
            </w:r>
          </w:p>
        </w:tc>
      </w:tr>
      <w:tr>
        <w:trPr>
          <w:trHeight w:val="66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8 января 2013 го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садочный аэродром позже Ми-8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Маккензи, Вержбовски, Хенриксен, МакГрин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8 января 2013 года. 13: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оссийская Федерация. Якутия. Наземная часть базы Х-СОМ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ытие Маккензи, Вержбовски, Хенриксен, МакГрин на базу. (Прим. МакГрин разбирается в электросварке, Хенриксен библиотекарь – </w:t>
            </w:r>
            <w:r>
              <w:rPr>
                <w:i/>
              </w:rPr>
              <w:t>это долгая история</w:t>
            </w:r>
            <w:r>
              <w:rPr/>
              <w:t>).</w:t>
            </w:r>
          </w:p>
        </w:tc>
      </w:tr>
      <w:tr>
        <w:trPr>
          <w:trHeight w:val="11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8 января 2013 го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аза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 xml:space="preserve"> кабинет Краснова; Крестовой коридор в центре базы???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чайная видеопередача на ноутбуке Краснова; Хильда заметила </w:t>
            </w:r>
            <w:r>
              <w:rPr>
                <w:lang w:val="en-US"/>
              </w:rPr>
              <w:t>G</w:t>
            </w:r>
            <w:r>
              <w:rPr/>
              <w:t>-</w:t>
            </w:r>
            <w:r>
              <w:rPr>
                <w:lang w:val="en-US"/>
              </w:rPr>
              <w:t>man</w:t>
            </w:r>
            <w:r>
              <w:rPr/>
              <w:t>’а в коридоре.</w:t>
            </w:r>
          </w:p>
        </w:tc>
      </w:tr>
      <w:tr>
        <w:trPr>
          <w:trHeight w:val="89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8 января 2013 го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аза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 xml:space="preserve"> биологическая лаборатория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цева прочитала доклад о результатах вскрытия сектоида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9-13 января 2013 го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аза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>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 тир, восстановлена внутренняя система видеонаблюдения базы, в столовой установлен телевизор, МакГрин делает шахматы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4 января 2013 го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аза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>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авлена партия эмуляторов сигнала для внутренних дверей НЛО 30 шт. Разработчик – специальная инженерная группа НАСА, др. А. Клеф (отсылка к </w:t>
            </w:r>
            <w:r>
              <w:rPr>
                <w:lang w:val="en-US"/>
              </w:rPr>
              <w:t>SCP</w:t>
            </w:r>
            <w:r>
              <w:rPr/>
              <w:t xml:space="preserve"> </w:t>
            </w:r>
            <w:r>
              <w:rPr>
                <w:lang w:val="en-US"/>
              </w:rPr>
              <w:t>Foundation</w:t>
            </w:r>
            <w:r>
              <w:rPr/>
              <w:t xml:space="preserve">), производитель – </w:t>
            </w:r>
            <w:r>
              <w:rPr>
                <w:lang w:val="en-US"/>
              </w:rPr>
              <w:t>Massive</w:t>
            </w:r>
            <w:r>
              <w:rPr/>
              <w:t xml:space="preserve"> </w:t>
            </w:r>
            <w:r>
              <w:rPr>
                <w:lang w:val="en-US"/>
              </w:rPr>
              <w:t>Dynamic</w:t>
            </w:r>
            <w:r>
              <w:rPr/>
              <w:t xml:space="preserve"> (отсылка к </w:t>
            </w:r>
            <w:r>
              <w:rPr>
                <w:lang w:val="en-US"/>
              </w:rPr>
              <w:t>Fringe</w:t>
            </w:r>
            <w:r>
              <w:rPr/>
              <w:t>)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 января 2013 года. Примерно 10:00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озже 15:55 - 16: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???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. База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>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овещание Куратора и </w:t>
            </w:r>
            <w:r>
              <w:rPr>
                <w:lang w:val="en-US"/>
              </w:rPr>
              <w:t>SEELE</w:t>
            </w:r>
            <w:r>
              <w:rPr/>
              <w:t>. РФ вышла из проекта, необходимо найти новые источники финансирования.</w:t>
            </w:r>
          </w:p>
          <w:p>
            <w:pPr>
              <w:pStyle w:val="Normal"/>
              <w:rPr/>
            </w:pPr>
            <w:r>
              <w:rPr/>
              <w:t>2. Куратор дал распоряжение Краснову приготовиться к прибытию гостей на базу 18 января.</w:t>
            </w:r>
          </w:p>
        </w:tc>
      </w:tr>
      <w:tr>
        <w:trPr>
          <w:trHeight w:val="173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7 января 2014 года. 00:0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ША, пустыня Мохаве. Пять километров южнее авиабазы "Неллис". Придорожная забегаловка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«туристов» - Шарах, Ракшас, Шелберн, Батлер, Тоха Пузиков, Штреллер, Кауфман, Джим (экскурсовод), Батиста.</w:t>
            </w:r>
          </w:p>
        </w:tc>
      </w:tr>
      <w:tr>
        <w:trPr>
          <w:trHeight w:val="178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8 января 2014 года. 09: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Российская Федерация. Воздушное пространство над Якутией. Борт Ми-8. Позже база </w:t>
            </w: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Com</w:t>
            </w:r>
            <w:r>
              <w:rPr>
                <w:b/>
                <w:bCs/>
              </w:rPr>
              <w:t>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овор с экскурсоводом в вертолете, прибытие на базу, инцидент с Пикачу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8 января 2014 го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аза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>. Ангар, коридоры, склад, тир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ы осмотрели остатки НЛО №1, начало конфликта Хильда-Хенриксен, Тоха ушел знакомиться с Сероконем, Батиста вернул Тоху к группе, туристы пошли в тир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8 января 2014 го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аза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>. Тир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оружия пришельцев, туристы отстрелялись из штурмовых винтовок и пистолетов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8 января 2014 го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аза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>. Биологическая лаборатория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ы осмотрели труп сектоида. Пузиков потребовал предоставить образцы ДНК сектоида. Экскурсовод одобрил передачу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8 января 2014 го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аза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>. Столовая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ет. Разговор об оружии пришельцев, телепатии, прошлом «Линз» (знакомство МакГрин с Хенриксен, </w:t>
            </w:r>
            <w:r>
              <w:rPr>
                <w:i/>
              </w:rPr>
              <w:t>не докажете</w:t>
            </w:r>
            <w:r>
              <w:rPr/>
              <w:t>), делах (договоренность между Штреллером и Пузиковым)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8 января 2014 го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аза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>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 банкета базу покинул экскурсовод и Кауфман. Экскурсовод передал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com</w:t>
            </w:r>
            <w:r>
              <w:rPr/>
              <w:t xml:space="preserve"> груз с видеокамерами для оперативников и техники.</w:t>
            </w:r>
          </w:p>
        </w:tc>
      </w:tr>
      <w:tr>
        <w:trPr>
          <w:trHeight w:val="123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9 января 2014 года. 7:4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аза Х-СОМ. Где-то в Якутии. Столовая позже кабинет Краснова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нриксен провела воспитательную беседу с Хильдой в столовой, конфликт Хильды с МакГрин, Хильда вызвана на ковер к Краснову.</w:t>
            </w:r>
          </w:p>
        </w:tc>
      </w:tr>
      <w:tr>
        <w:trPr>
          <w:trHeight w:val="70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9 января 2014 год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аза Х-СОМ. Кабинет Краснова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еллер приступил к переговорам с Красновым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9 января 2014 год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душное пространство на границе КНР-РФ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ВО КНР обнаружено НЛО №2 (тип – большой разведчик). Перехват НЛО патрульным звеном истребителей КНР </w:t>
            </w:r>
            <w:r>
              <w:rPr>
                <w:lang w:val="en-US"/>
              </w:rPr>
              <w:t>J</w:t>
            </w:r>
            <w:r>
              <w:rPr/>
              <w:t>-10 (Борт «Ветер», борт «Нефрит»). Борт «Нефрит» сбит НЛО пилот майор Вужоу Чен погиб. Борт «Ветер» сбит НЛО пилот капитан Пенгфей Ли катапультировался. НЛО №2 обстреляно дивизионом ПВО КНР. Ракеты цель не поразили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9 января 2014 год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аза Х-СОМ. Кабинет Краснова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реллер прерван вызовом Куратора. Рассказ об инциденте на границе с КНР. НЛО №2 войдет в зону радара базы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com</w:t>
            </w:r>
            <w:r>
              <w:rPr/>
              <w:t xml:space="preserve"> через 40-50 мин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9 января 2014 год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аза Х-СОМ. Столовая. Арсенал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реллер, Пузиков, Ракшас участвуют в операции по захвату НЛО №2, ушли в арсенал вооружаться. Батлер «случайно» записался на операцию. Батиста обеспечивает их охрану. В столовой, наблюдать за операцией, остаются Шарах, Шелберн. </w:t>
            </w:r>
          </w:p>
        </w:tc>
      </w:tr>
      <w:tr>
        <w:trPr>
          <w:trHeight w:val="145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9 января 2014 года. 11:3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оссийская Федерация. Воздушное пространство над Якутией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ЛО №2 замечен радаром базы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com</w:t>
            </w:r>
            <w:r>
              <w:rPr/>
              <w:t>. Вылет Звена-1. Перехват НЛО. НЛО сбит бортом 703. Падение НЛО в районе деревни «Осиновка»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9 января 2014 год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аза Х-СОМ. Арсенал. Ангар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в провел брифинг в арсенале, распределил снаряжение. Оперативники погрузились в «Чинук». На операцию вылетели 15 человек. </w:t>
            </w:r>
          </w:p>
          <w:p>
            <w:pPr>
              <w:pStyle w:val="Normal"/>
              <w:rPr/>
            </w:pPr>
            <w:r>
              <w:rPr/>
              <w:t xml:space="preserve">Туристы 5 чел. - Штреллер, Ракшас, Пузиков, Батлер, Батиста. </w:t>
            </w:r>
          </w:p>
          <w:p>
            <w:pPr>
              <w:pStyle w:val="Normal"/>
              <w:rPr/>
            </w:pPr>
            <w:r>
              <w:rPr/>
              <w:t xml:space="preserve">Звено «Линзы» 2 чел. - Хенриксен, МакГрин. </w:t>
            </w:r>
          </w:p>
          <w:p>
            <w:pPr>
              <w:pStyle w:val="Normal"/>
              <w:rPr/>
            </w:pPr>
            <w:r>
              <w:rPr/>
              <w:t>Звено «Альфа» 8 чел. - Хильда, Сикорски, Вержбовски, «Паленое Ухо», 4 оперативника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9 января 2014 год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адения НЛО №2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но «Линзы» высадились первыми, провели рекогносцировку местности. Остальные оперативники приступили к выгрузке и развертыванию. Первичная рекогносцировка местности. Спор о тактике. Срыв Хильды и самоустранение от руководства операцией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9 января 2014 год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адения НЛО №2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в назначает командиром операции Хенриксен. Принимается план Штреллера. Бой. Первое появление </w:t>
            </w:r>
            <w:r>
              <w:rPr>
                <w:lang w:val="en-US"/>
              </w:rPr>
              <w:t>Blaster Launcher</w:t>
            </w:r>
            <w:r>
              <w:rPr/>
              <w:t>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9 января 2014 год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адения НЛО №2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боя. Первое появление мутона и тяжелой плазмы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9 января 2014 год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адения НЛО №2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лер вскрывает тарелку прибором </w:t>
            </w:r>
            <w:r>
              <w:rPr>
                <w:lang w:val="en-US"/>
              </w:rPr>
              <w:t>NASA</w:t>
            </w:r>
            <w:r>
              <w:rPr/>
              <w:t xml:space="preserve">. Штурм тарелки. Захват живого сектоида. </w:t>
            </w:r>
            <w:r>
              <w:rPr>
                <w:lang w:val="en-US"/>
              </w:rPr>
              <w:t xml:space="preserve">G-man </w:t>
            </w:r>
            <w:r>
              <w:rPr/>
              <w:t>наблюдает за операцией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 января 2014 г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5:18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адения НЛО №2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успешно выполнено. Убито 11 сектоидов (4 Хенриксен, 1 Штреллером, 1 Пузиковым, 1 Батиста, 1 Альфа-2, 1 Вержбовски, 1 Сикорски, 1 отряд Ракшаса), 1 мутон (Вержбовски). Захвачены 2 живых сектоида (солдат и навигатор). НЛО и оборудование захвачены. Раненых нет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 января 2014 г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Позднее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за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>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овор Хенриксен с Хильдой. Впечатления Шарраха, Батисты, Пузикова, Штреллера. МакГрин пригласила Штреллера заглянуть к снайперам вечером. Разговор Краснова и Штреллера, договоренность об инженерном отделе и новом главе оперативного отдела. Договоренность Пузикова и Сероконя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 января 2014 год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за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>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чер Штреллера у Хенриксен и МакГрин. Еще подробности об их первой встрече. Хенриксен уклонилась от вопроса о пути попадания в проект. Подробности о Хенриксен и алкоголе.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января 2014 год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за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>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бытие туристов с базы, Батиста остался.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января 2014 год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за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>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я Краснова по базе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/>
            </w:pPr>
            <w:r>
              <w:rPr/>
              <w:t>Восстановить санузлы в офицерских комнат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/>
            </w:pPr>
            <w:r>
              <w:rPr/>
              <w:t>Обустройство технической лаборатории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/>
            </w:pPr>
            <w:r>
              <w:rPr/>
              <w:t>Обустройство биологической лаборатории – достройка комнаты содержания пришельце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/>
            </w:pPr>
            <w:r>
              <w:rPr/>
              <w:t>Строительство комнаты брифингов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января 2014 год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за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>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я Краснова по персоналу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4 наемника </w:t>
            </w:r>
            <w:r>
              <w:rPr>
                <w:lang w:val="en-US"/>
              </w:rPr>
              <w:t>WSG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6 новобранцев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3 члена экипажа БМП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ind w:left="72" w:hanging="0"/>
              <w:rPr/>
            </w:pPr>
            <w:r>
              <w:rPr/>
              <w:t>По вооружению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arrett M82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КМ 12 шт.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ind w:left="72" w:hanging="0"/>
              <w:rPr/>
            </w:pPr>
            <w:r>
              <w:rPr/>
              <w:t>коллиматорные прицелы на все штурмовое оружие.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Итого 775 000 </w:t>
            </w:r>
            <w:r>
              <w:rPr>
                <w:lang w:val="en-US"/>
              </w:rPr>
              <w:t xml:space="preserve">$ </w:t>
            </w:r>
            <w:r>
              <w:rPr/>
              <w:t>по всем пунктам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де-то между 20 января и 4 февраля 2014 год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ленд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Совещание Куратора и </w:t>
            </w:r>
            <w:r>
              <w:rPr>
                <w:lang w:val="en-US"/>
              </w:rPr>
              <w:t>SEEL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" w:hanging="0"/>
              <w:rPr/>
            </w:pPr>
            <w:r>
              <w:rPr/>
              <w:t>КНР подняло финансирование в два раза;</w:t>
            </w:r>
          </w:p>
          <w:p>
            <w:pPr>
              <w:pStyle w:val="Normal"/>
              <w:numPr>
                <w:ilvl w:val="0"/>
                <w:numId w:val="1"/>
              </w:numPr>
              <w:ind w:left="72" w:hanging="0"/>
              <w:rPr/>
            </w:pPr>
            <w:r>
              <w:rPr/>
              <w:t>Плюсы-минусы частников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ind w:left="72" w:hanging="0"/>
              <w:rPr/>
            </w:pPr>
            <w:r>
              <w:rPr/>
              <w:t>О подростках…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ind w:left="72" w:hanging="0"/>
              <w:rPr/>
            </w:pPr>
            <w:r>
              <w:rPr/>
              <w:t>Игра РФ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де-то между 20 января и 4 февраля 2014 год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за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>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Краснову пришли досье на инженерную группу и наемников </w:t>
            </w:r>
            <w:r>
              <w:rPr>
                <w:lang w:val="en-US"/>
              </w:rPr>
              <w:t>WSG</w:t>
            </w:r>
            <w:r>
              <w:rPr/>
              <w:t xml:space="preserve">. 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И отчет </w:t>
            </w:r>
            <w:r>
              <w:rPr>
                <w:lang w:val="en-US"/>
              </w:rPr>
              <w:t>NASA</w:t>
            </w:r>
            <w:r>
              <w:rPr/>
              <w:t xml:space="preserve"> о решение проблемы с наведением ракет. Руководитель проекта - Кейн Пэйтос Кроу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де-то между 20 января и 4 февраля 2014 год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за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>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Заказ от 20 января 2014 выполнен – модули базы подготовлены, вооружение доставлено. Хильда покинула проект. МакГрин доделала шахматы. Куратор обещал прислать оператора для комнаты брифингов – «с приятным бонусом»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февраля 2014 года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3</w:t>
            </w:r>
            <w:r>
              <w:rPr>
                <w:b/>
                <w:bCs/>
                <w:lang w:val="en-US"/>
              </w:rPr>
              <w:t>:37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Российская Федерация. Воздушное пространство над Якутией. Борт Ми-6 Hook ВВС РФ, бортовой номер 950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 xml:space="preserve">Позже база </w:t>
            </w: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Com</w:t>
            </w:r>
            <w:r>
              <w:rPr>
                <w:b/>
                <w:bCs/>
              </w:rPr>
              <w:t>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рибытие Гэллегера, знакомство с Линзами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февраля 2014 год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за </w:t>
            </w: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Com</w:t>
            </w:r>
            <w:r>
              <w:rPr>
                <w:b/>
                <w:bCs/>
              </w:rPr>
              <w:t>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Знакомство Гэллегера с Красновым, Сероконем, размещение в жилых комнатах технической лаборатории. Краснову пришел баланс за январь 2014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февраля 2014 года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>:10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душное пространство Российской Федерации. Ми-6, Ми-8 2 шт., Ми-10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зже база </w:t>
            </w: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Com</w:t>
            </w:r>
            <w:r>
              <w:rPr>
                <w:b/>
                <w:bCs/>
              </w:rPr>
              <w:t>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Прибытие Иезекиля (Ми-6), Штреллера, Ишера, Батлера и наемников </w:t>
            </w:r>
            <w:r>
              <w:rPr>
                <w:lang w:val="en-US"/>
              </w:rPr>
              <w:t>WSG</w:t>
            </w:r>
            <w:r>
              <w:rPr/>
              <w:t xml:space="preserve"> (Ми-10К) </w:t>
            </w:r>
            <w:r>
              <w:rPr>
                <w:i/>
              </w:rPr>
              <w:t>с бутылкой виски</w:t>
            </w:r>
            <w:r>
              <w:rPr/>
              <w:t xml:space="preserve">, Харриса </w:t>
            </w:r>
            <w:r>
              <w:rPr>
                <w:i/>
              </w:rPr>
              <w:t>с бурбоном</w:t>
            </w:r>
            <w:r>
              <w:rPr/>
              <w:t xml:space="preserve"> и Виталия Краснова с 2 мехводами, Лайтмана (Ми-8), </w:t>
            </w:r>
            <w:r>
              <w:rPr>
                <w:i/>
              </w:rPr>
              <w:t>Алькараса?</w:t>
            </w:r>
            <w:r>
              <w:rPr/>
              <w:t xml:space="preserve"> Знакомство Виталия и Харриса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февраля 2014 год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дне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за </w:t>
            </w: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Com</w:t>
            </w:r>
            <w:r>
              <w:rPr>
                <w:b/>
                <w:bCs/>
              </w:rPr>
              <w:t>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Знакомство Гэллегера с Сергеем Павловичем Чижом (ведущий специалист «Сухого», техник СУ-35), Гэллегер определяет на глаз металл корпуса тарелки, получает от Чижа папку с замерами, режет тарелку, прибытие вертолетов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февраля 2014 год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за </w:t>
            </w: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Com</w:t>
            </w:r>
            <w:r>
              <w:rPr>
                <w:b/>
                <w:bCs/>
              </w:rPr>
              <w:t>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Знакомство Харриса и Хенриксен, Изи и Елизаветы, Изи поселили к биологам, Знакомство Лайтмана с Хенриксен и Сикорски, Краснов ст. встречает Краснова мл. Гэллегер подготовил образцы корпуса тарелки, убежал из ангара к биологам. Хенриксен отвела Лайтмана в офицерский блок. 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февраля 2014 год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за </w:t>
            </w: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Com</w:t>
            </w:r>
            <w:r>
              <w:rPr>
                <w:b/>
                <w:bCs/>
              </w:rPr>
              <w:t>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Изи знакомится с базой. Вечером совещание ученых и инженеров в биологической лаборатории. Гэллегер заставляет лаборанта биологов выдать реактивы для травления образца, готовит раствор, смотрит образец под микроскопом, удивляется, знакомиться с Солнцевой. Штреллер разговаривает с Красновым, знакомится с Изи, осматривает инженерный блок. Экипаж БМП обживает свою казарму, Краснов мл. идет осмотреть БМП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февраля 2014 год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за </w:t>
            </w: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Com</w:t>
            </w:r>
            <w:r>
              <w:rPr>
                <w:b/>
                <w:bCs/>
              </w:rPr>
              <w:t>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О’Двайер прибыла в биолабораторию провести допрос пришельцев. Солнцева не согласна, не допускает О’Двайер в комнату содержания пришельце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1080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лан биологической лаборатор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14800" cy="4539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0" cy="453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я:</w:t>
              <w:br/>
              <w:t>1. Зона приема, разбора и первичной обработки материала;</w:t>
              <w:br/>
              <w:t>2. Зона подготовки проб и выделения НК;</w:t>
              <w:br/>
              <w:t>3. Зона приготовления реакционных смесей, проведения ОТ и ПЦР;</w:t>
              <w:br/>
              <w:t>4. Зона детекции результатов методом электрофореза и ГиФА;</w:t>
              <w:br/>
              <w:t>5. Комната анализа результатов;</w:t>
              <w:br/>
              <w:t>6. Предбокс;</w:t>
              <w:br/>
              <w:t>7. Комната обеззараживания материала</w:t>
            </w:r>
          </w:p>
        </w:tc>
      </w:tr>
    </w:tbl>
    <w:p>
      <w:pPr>
        <w:pStyle w:val="Normal"/>
        <w:ind w:left="-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rPr/>
      </w:pPr>
      <w:r>
        <w:rPr>
          <w:b/>
        </w:rPr>
        <w:t>2. Перечень оборудования биологической лаборатории</w:t>
      </w:r>
      <w:r>
        <w:rPr>
          <w:b/>
          <w:lang w:val="en-US"/>
        </w:rPr>
        <w:t>:</w:t>
      </w:r>
    </w:p>
    <w:p>
      <w:pPr>
        <w:pStyle w:val="Normal"/>
        <w:ind w:left="-10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080" w:hanging="0"/>
        <w:rPr>
          <w:lang w:val="en-US"/>
        </w:rPr>
      </w:pPr>
      <w:r>
        <w:rPr/>
        <w:t>Компьютер – 1 шт.</w:t>
      </w:r>
      <w:r>
        <w:rPr>
          <w:lang w:val="en-US"/>
        </w:rPr>
        <w:t>;</w:t>
      </w:r>
    </w:p>
    <w:p>
      <w:pPr>
        <w:pStyle w:val="Normal"/>
        <w:ind w:left="-1080" w:hanging="0"/>
        <w:rPr/>
      </w:pPr>
      <w:r>
        <w:rPr/>
        <w:t>Стол прозекторский – 1 шт.;</w:t>
      </w:r>
    </w:p>
    <w:p>
      <w:pPr>
        <w:pStyle w:val="Normal"/>
        <w:ind w:left="-1080" w:hanging="0"/>
        <w:rPr/>
      </w:pPr>
      <w:r>
        <w:rPr/>
        <w:t>Микроскопы – 4 шт.;</w:t>
      </w:r>
    </w:p>
    <w:p>
      <w:pPr>
        <w:pStyle w:val="Normal"/>
        <w:ind w:left="-1080" w:hanging="0"/>
        <w:rPr/>
      </w:pPr>
      <w:r>
        <w:rPr/>
        <w:t>Перегонный куб – 1 шт.</w:t>
      </w:r>
    </w:p>
    <w:p>
      <w:pPr>
        <w:pStyle w:val="Normal"/>
        <w:ind w:left="-1080" w:hanging="0"/>
        <w:rPr/>
      </w:pPr>
      <w:r>
        <w:rPr/>
        <w:t>Хирургические материалы, лабораторная посуда, горелки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Для обработки материала</w:t>
        <w:br/>
        <w:t>1. Бокс биологической безопасности III класса защиты (допускается использование бокса 2 ШНЖ, например фирмы «Изотоп» и др.) или бокса биологической безопасности II класса защиты.</w:t>
        <w:br/>
        <w:t>2. Центрифуга для пробирок объёмом 5-100 мл.</w:t>
        <w:br/>
        <w:t>3. Центрифуга/вортекс.</w:t>
        <w:br/>
        <w:t>4. Микроцентрифуга до 16000 g для микроцентрифужных пробирок объёмом 1,5 мл.</w:t>
        <w:br/>
        <w:t>5. Твердотельный термостат для пробирок объёмом 1,5 мл с диапазоном рабочих температур 25 – 100°С.</w:t>
        <w:br/>
        <w:t>6. Вакуумный отсасыватель медицинский с колбой-ловушкой.</w:t>
        <w:br/>
        <w:t>7. Отдельный набор автоматических пипеток переменного объёма.</w:t>
        <w:br/>
        <w:t>8. Одноразовые полипропиленовые микроцентрифужные пробирки с завинчивающимися или плотно закрывающимися крышками объёмом 1,5 мл.</w:t>
        <w:br/>
        <w:t>9. Одноразовые наконечники для пипеток переменного объёма с аэрозольным барьером до 200 и до 1000 мкл;</w:t>
        <w:br/>
        <w:t>10. Одноразовые наконечники для пипеток переменного объёма до 200 мкл.</w:t>
        <w:br/>
        <w:t>11. Штативы для наконечников, микропробирок объёмом 1,5 мл.</w:t>
        <w:br/>
        <w:t>12. Холодильник с камерами, поддерживающими температуру от 2 до 8°С, минус 20°С и минус 70°С (при необходимости длительного хранения материала).</w:t>
        <w:br/>
        <w:t>13. Ёмкость с дезинфицирующим раствором.</w:t>
        <w:br/>
        <w:t>Для выделения НК</w:t>
        <w:br/>
        <w:t>1. Бокс биологической безопасности II или III класса биозащиты.</w:t>
        <w:br/>
        <w:t>2. Центрифуга/вортекс.</w:t>
        <w:br/>
        <w:t>3. Микроцентрифуга от 12 до 16 000 g для микроцентрифужных пробирок объёмом 1,5 мл.</w:t>
        <w:br/>
        <w:t>4. Твердотельный термостат для пробирок объёмом 1,5 мл с диапазоном рабочих температур 25 – 100°С.</w:t>
        <w:br/>
        <w:t>5. Вакуумный отсасыватель медицинский с колбой-ловушкой.</w:t>
        <w:br/>
        <w:t>6. Отдельный набор автоматических пипеток переменного объёма.</w:t>
        <w:br/>
        <w:t>7. Одноразовые полипропиленовые завинчивающиеся или плотно закрывающиеся пробирки объёмом 1,5 мл.</w:t>
        <w:br/>
        <w:t>8. Одноразовые наконечники для пипеток переменного объёма с аэрозольным барьером до 200 и до 1000 мкл.</w:t>
        <w:br/>
        <w:t>9. Одноразовые наконечники для пипеток переменного объёма до 200 мкл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tbl>
      <w:tblPr>
        <w:tblW w:w="9571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План базы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 xml:space="preserve"> (январь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876800" cy="3657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0" cy="365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ан базы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 xml:space="preserve"> (февраль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876800" cy="3657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0" cy="365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tbl>
      <w:tblPr>
        <w:tblW w:w="9571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4. План места падения НЛО №2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876800" cy="3657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0" cy="365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</w:tabs>
        <w:ind w:left="-1260" w:hanging="0"/>
        <w:rPr/>
      </w:pPr>
      <w:r>
        <w:rPr>
          <w:b/>
        </w:rPr>
        <w:t>"</w:t>
      </w:r>
      <w:r>
        <w:rPr>
          <w:b/>
          <w:bCs/>
        </w:rPr>
        <w:t>Итоговый баланс за январь</w:t>
      </w:r>
      <w:r>
        <w:rPr>
          <w:b/>
        </w:rPr>
        <w:t>".</w:t>
      </w:r>
      <w:r>
        <w:rPr/>
        <w:br/>
        <w:t>"</w:t>
      </w:r>
      <w:r>
        <w:rPr>
          <w:b/>
          <w:bCs/>
        </w:rPr>
        <w:t>Общие расходы.</w:t>
      </w:r>
      <w:r>
        <w:rPr/>
        <w:br/>
        <w:t xml:space="preserve">На содержание модулей - </w:t>
      </w:r>
      <w:r>
        <w:rPr>
          <w:b/>
          <w:color w:val="FF0000"/>
        </w:rPr>
        <w:t>300 000$</w:t>
      </w:r>
      <w:r>
        <w:rPr/>
        <w:br/>
        <w:t xml:space="preserve">Зарплата вспомогательного персонала - </w:t>
      </w:r>
      <w:r>
        <w:rPr>
          <w:b/>
          <w:color w:val="FF0000"/>
        </w:rPr>
        <w:t>470 000$</w:t>
      </w:r>
      <w:r>
        <w:rPr/>
        <w:br/>
        <w:t xml:space="preserve">Прочие расходы - </w:t>
      </w:r>
      <w:r>
        <w:rPr>
          <w:b/>
          <w:color w:val="FF0000"/>
        </w:rPr>
        <w:t>25 000$</w:t>
      </w:r>
      <w:r>
        <w:rPr/>
        <w:br/>
        <w:br/>
      </w:r>
      <w:r>
        <w:rPr>
          <w:b/>
          <w:bCs/>
        </w:rPr>
        <w:t>Жалованье основного персонала.</w:t>
      </w:r>
      <w:r>
        <w:rPr/>
        <w:br/>
        <w:t>Рядовые - 20 000$ х5 (</w:t>
      </w:r>
      <w:r>
        <w:rPr>
          <w:b/>
          <w:color w:val="FF0000"/>
        </w:rPr>
        <w:t>100 000</w:t>
      </w:r>
      <w:r>
        <w:rPr/>
        <w:t>)</w:t>
        <w:br/>
        <w:t>Сержанты - 30 000$ х2 (</w:t>
      </w:r>
      <w:r>
        <w:rPr>
          <w:b/>
          <w:color w:val="FF0000"/>
        </w:rPr>
        <w:t>60 000</w:t>
      </w:r>
      <w:r>
        <w:rPr/>
        <w:t>)</w:t>
        <w:br/>
        <w:t xml:space="preserve">Прапорщик - </w:t>
      </w:r>
      <w:r>
        <w:rPr>
          <w:b/>
          <w:color w:val="FF0000"/>
        </w:rPr>
        <w:t>32 000$</w:t>
      </w:r>
      <w:r>
        <w:rPr/>
        <w:br/>
        <w:t xml:space="preserve">Офицеры - </w:t>
      </w:r>
      <w:r>
        <w:rPr>
          <w:b/>
        </w:rPr>
        <w:t>N/A</w:t>
      </w:r>
      <w:r>
        <w:rPr/>
        <w:br/>
        <w:br/>
        <w:t>Лётный состав - 100 000$ х3 (</w:t>
      </w:r>
      <w:r>
        <w:rPr>
          <w:b/>
          <w:color w:val="FF0000"/>
        </w:rPr>
        <w:t>300 000</w:t>
      </w:r>
      <w:r>
        <w:rPr/>
        <w:t>)</w:t>
        <w:br/>
        <w:br/>
        <w:t xml:space="preserve">Зав. био. лаб. - </w:t>
      </w:r>
      <w:r>
        <w:rPr>
          <w:b/>
          <w:color w:val="FF0000"/>
        </w:rPr>
        <w:t>150 000$</w:t>
      </w:r>
      <w:r>
        <w:rPr/>
        <w:br/>
        <w:br/>
      </w:r>
      <w:r>
        <w:rPr>
          <w:b/>
          <w:bCs/>
          <w:color w:val="FF0000"/>
        </w:rPr>
        <w:t>Итого:</w:t>
      </w:r>
      <w:r>
        <w:rPr/>
        <w:t xml:space="preserve"> </w:t>
      </w:r>
      <w:r>
        <w:rPr>
          <w:b/>
          <w:bCs/>
          <w:color w:val="FF0000"/>
          <w:u w:val="single"/>
        </w:rPr>
        <w:t>1 405 000$</w:t>
      </w:r>
      <w:r>
        <w:rPr/>
        <w:br/>
      </w:r>
      <w:r>
        <w:rPr>
          <w:b/>
        </w:rPr>
        <w:t>20 691 000</w:t>
      </w:r>
      <w:r>
        <w:rPr/>
        <w:t xml:space="preserve"> - </w:t>
      </w:r>
      <w:r>
        <w:rPr>
          <w:b/>
          <w:color w:val="FF0000"/>
        </w:rPr>
        <w:t>1 405 000</w:t>
      </w:r>
      <w:r>
        <w:rPr/>
        <w:t xml:space="preserve"> = </w:t>
      </w:r>
      <w:r>
        <w:rPr>
          <w:b/>
        </w:rPr>
        <w:t>19 286 000$</w:t>
      </w:r>
      <w:r>
        <w:rPr/>
        <w:br/>
      </w:r>
      <w:r>
        <w:rPr>
          <w:b/>
          <w:bCs/>
        </w:rPr>
        <w:br/>
        <w:t>Доход.</w:t>
      </w:r>
      <w:r>
        <w:rPr/>
        <w:br/>
        <w:t xml:space="preserve">Внешнее финансирование - </w:t>
      </w:r>
      <w:r>
        <w:rPr>
          <w:b/>
          <w:color w:val="00FF00"/>
        </w:rPr>
        <w:t>12 000 000$</w:t>
      </w:r>
      <w:r>
        <w:rPr/>
        <w:br/>
        <w:t xml:space="preserve">Продажа МР-44 клубу реконструкторов - </w:t>
      </w:r>
      <w:r>
        <w:rPr>
          <w:b/>
          <w:color w:val="00FF00"/>
        </w:rPr>
        <w:t>10 000$</w:t>
      </w:r>
      <w:r>
        <w:rPr/>
        <w:br/>
      </w:r>
      <w:r>
        <w:rPr>
          <w:b/>
          <w:bCs/>
          <w:color w:val="FF0000"/>
        </w:rPr>
        <w:br/>
        <w:t>Итоговый баланс организации</w:t>
      </w:r>
      <w:r>
        <w:rPr/>
        <w:t xml:space="preserve">: </w:t>
      </w:r>
      <w:r>
        <w:rPr>
          <w:b/>
          <w:bCs/>
          <w:u w:val="single"/>
        </w:rPr>
        <w:t>31 296 000$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60" w:leader="none"/>
        </w:tabs>
        <w:ind w:left="-1260" w:hanging="0"/>
        <w:rPr>
          <w:b/>
          <w:b/>
        </w:rPr>
      </w:pPr>
      <w:r>
        <w:rPr>
          <w:b/>
        </w:rPr>
        <w:t>Результаты миссий</w:t>
      </w:r>
    </w:p>
    <w:p>
      <w:pPr>
        <w:pStyle w:val="Normal"/>
        <w:tabs>
          <w:tab w:val="clear" w:pos="708"/>
          <w:tab w:val="left" w:pos="-1260" w:leader="none"/>
        </w:tabs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</w:rPr>
        <w:t>Место крушения НЛО № 1</w:t>
      </w:r>
    </w:p>
    <w:p>
      <w:pPr>
        <w:pStyle w:val="Normal"/>
        <w:ind w:left="-1260" w:hanging="0"/>
        <w:rPr/>
      </w:pPr>
      <w:r>
        <w:rPr>
          <w:b/>
          <w:bCs/>
          <w:color w:val="008000"/>
          <w:u w:val="single"/>
        </w:rPr>
        <w:t>МИССИЯ УСПЕШНО ЗАВЕРШЕНА!</w:t>
      </w:r>
      <w:r>
        <w:rPr/>
        <w:br/>
        <w:br/>
      </w:r>
      <w:r>
        <w:rPr>
          <w:b/>
          <w:bCs/>
          <w:color w:val="008000"/>
        </w:rPr>
        <w:t>Результаты задания:</w:t>
      </w:r>
      <w:r>
        <w:rPr>
          <w:color w:val="008000"/>
        </w:rPr>
        <w:br/>
        <w:br/>
        <w:t>Пришельцев убито - 3</w:t>
        <w:br/>
        <w:t>Мертвых пришельцев найдено - 3</w:t>
        <w:br/>
        <w:t>Живых пришельцев найдено - 0</w:t>
        <w:br/>
        <w:t>Оперативников Х-СОМ потеряно - 0</w:t>
        <w:br/>
        <w:br/>
      </w:r>
      <w:r>
        <w:rPr>
          <w:b/>
          <w:bCs/>
          <w:color w:val="008000"/>
        </w:rPr>
        <w:t>ПОЛУЧЕНЫ ТРОФЕИ</w:t>
      </w:r>
      <w:r>
        <w:rPr>
          <w:color w:val="008000"/>
        </w:rPr>
        <w:br/>
        <w:br/>
        <w:t>Плазменные пистолеты - 2</w:t>
        <w:br/>
        <w:t>Боеприпасы к плазменному пистолету - 4 обойм</w:t>
        <w:br/>
        <w:t>Плазменная винтовка - 1</w:t>
        <w:br/>
        <w:t>Трупы сектоидов - 3</w:t>
        <w:br/>
        <w:t>Сплавы пришельцев - 7,2 т., (требуется переработка).</w:t>
        <w:br/>
        <w:t xml:space="preserve">Инопланетное навигационное оборудование - 3 комплекса. </w:t>
      </w:r>
      <w:r>
        <w:rPr/>
        <w:br/>
        <w:br/>
      </w:r>
      <w:r>
        <w:rPr>
          <w:b/>
          <w:bCs/>
          <w:color w:val="008000"/>
        </w:rPr>
        <w:t>ИГРОКИ ПОЛУЧИЛИ ДОСТИЖЕНИЯ.</w:t>
      </w:r>
      <w:r>
        <w:rPr/>
        <w:br/>
        <w:br/>
      </w:r>
      <w:r>
        <w:rPr>
          <w:color w:val="008000"/>
        </w:rPr>
        <w:t xml:space="preserve">Игрок </w:t>
      </w:r>
      <w:r>
        <w:rPr>
          <w:b/>
          <w:bCs/>
          <w:color w:val="008000"/>
          <w:u w:val="single"/>
        </w:rPr>
        <w:t>Jade</w:t>
      </w:r>
      <w:r>
        <w:rPr>
          <w:color w:val="008000"/>
        </w:rPr>
        <w:t xml:space="preserve"> получает достижение: </w:t>
      </w:r>
      <w:r>
        <w:rPr/>
        <w:br/>
      </w:r>
      <w:r>
        <w:rPr>
          <w:b/>
          <w:bCs/>
          <w:i/>
          <w:iCs/>
        </w:rPr>
        <w:t>"И малыша не пожалел..."</w:t>
      </w:r>
      <w:r>
        <w:rPr/>
        <w:t xml:space="preserve"> - убить первого сектоида.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>
          <w:color w:val="008000"/>
        </w:rPr>
        <w:t xml:space="preserve">Игрок </w:t>
      </w:r>
      <w:r>
        <w:rPr>
          <w:b/>
          <w:bCs/>
          <w:color w:val="008000"/>
          <w:u w:val="single"/>
        </w:rPr>
        <w:t xml:space="preserve">Mikki </w:t>
      </w:r>
      <w:r>
        <w:rPr>
          <w:color w:val="008000"/>
        </w:rPr>
        <w:t>получает достижение:</w:t>
      </w:r>
      <w:r>
        <w:rPr/>
        <w:br/>
      </w:r>
      <w:r>
        <w:rPr>
          <w:b/>
          <w:bCs/>
          <w:i/>
          <w:iCs/>
        </w:rPr>
        <w:t>"Это не волчанка!"</w:t>
      </w:r>
      <w:r>
        <w:rPr/>
        <w:t xml:space="preserve"> - оказать медицинскую помощь раненому.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</w:rPr>
        <w:t>Место крушения НЛО № 2</w:t>
      </w:r>
    </w:p>
    <w:p>
      <w:pPr>
        <w:pStyle w:val="Normal"/>
        <w:ind w:left="-1260" w:hanging="0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</w:rPr>
        <w:t>МИССИЯ УСПЕШНО ЗАВЕРШЕНА!</w:t>
      </w:r>
    </w:p>
    <w:p>
      <w:pPr>
        <w:pStyle w:val="Normal"/>
        <w:ind w:left="-1260" w:hanging="0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</w:rPr>
      </w:r>
    </w:p>
    <w:p>
      <w:pPr>
        <w:pStyle w:val="Normal"/>
        <w:ind w:left="-1260" w:hanging="0"/>
        <w:rPr>
          <w:color w:val="008000"/>
        </w:rPr>
      </w:pPr>
      <w:r>
        <w:rPr>
          <w:color w:val="008000"/>
        </w:rPr>
        <w:t>Пришельцев убито - 12</w:t>
        <w:br/>
        <w:t>Мертвых пришельцев найдено - 12</w:t>
        <w:br/>
        <w:t>Живых пришельцев найдено - 2</w:t>
        <w:br/>
        <w:t>Оперативников Х-СОМ потеряно - 0</w:t>
        <w:br/>
        <w:br/>
        <w:t>ПОЛУЧЕНЫ ТРОФЕИ</w:t>
        <w:br/>
        <w:t>Плазменные винтовки - 10 (3 сильно повреждены)</w:t>
        <w:br/>
        <w:t>Боеприпасы к плазменной винтовке - 40 обойм</w:t>
        <w:br/>
        <w:t>Плазменные пистолеты - 3</w:t>
        <w:br/>
        <w:t>Боеприпасы к плазменному пистолету - 6 обойм</w:t>
        <w:br/>
        <w:t>Бластерная установка - 1</w:t>
        <w:br/>
        <w:t>Бластерные ракеты - 3</w:t>
        <w:br/>
        <w:t>Тяжёлая плазма - 1</w:t>
        <w:br/>
        <w:t>Боеприпасы к тяжёлой плазме - 4</w:t>
        <w:br/>
        <w:br/>
        <w:t>Трупы сектоидов - 11</w:t>
        <w:br/>
        <w:t>Трупы мутонов - 1</w:t>
        <w:br/>
        <w:t>Сплавы пришельцев - 26.7 т., требуется переработка</w:t>
        <w:br/>
        <w:t>Инопланетная электроника - N\A (требуется анализ, большая часть оборудования разрушена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45:00Z</dcterms:created>
  <dc:creator>Рябушкин</dc:creator>
  <dc:description/>
  <cp:keywords/>
  <dc:language>en-US</dc:language>
  <cp:lastModifiedBy>Рябушкин</cp:lastModifiedBy>
  <dcterms:modified xsi:type="dcterms:W3CDTF">2013-12-21T18:57:00Z</dcterms:modified>
  <cp:revision>42</cp:revision>
  <dc:subject/>
  <dc:title/>
</cp:coreProperties>
</file>