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ликвидное детств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сподин Пухов, вы должны отдавать себе отчёт, что мы делаем вам весьма щедрое предлож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вший стоял посредине моей гостиной с таким видом, словно всё вокруг принадлежит ему. В общем-то, он был недалёк от истины. Чёрт бы побрал эти корпорации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прекрасно знаете, что мы можем поступить по-другом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нова был прав. Корпорации могли, и ещё как могли. Причём им даже не пришлось бы нарушать законы. Хорошие, справедливые законы, только толку от них – чуть! Грамотный юрист в любом законе найдёт лазейку, а может, и не одну. В корпорациях работали лучшие из лучших. На крючкотворов они никогда не скупились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ы ждём от вас ответа, господин Пух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мерил взглядом мужчину, надеясь, что всё ещё выгляжу хотя бы отчасти достойно. Хорошая мина при плохой игре, конечно, никого не обманет и никого не спасёт, но, чёрт возьми, это, похоже, было единственным, что они не могли забрать. Даже семья, и ту корпорации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умал было улыбнуться, но тут же отказался от этой идеи. Раньше, до терапии, у меня получилось бы. Теперь владеть своими эмоциями и лицом стало гораздо трудне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я об этом не жалел. Ни секунд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ь было, что эти сволочи так быстро нас прижали. Ещё пару недель, и мы бы прорвались. Но что там говорить. На этот раз корпорации оказались расторопне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смотрел на их представителя, и мне всё больше хотелось дать ему по роже. Двинуть, как следует, чтобы кубарем вылетел из моей гостиной и забыл, что вообще приходил сюда. Желание это с каждой секундой становилось всё более сильным. Выкинуть отсюда наглеца, и все проблемы решатся сами собой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*   *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лый, ты выпил страховку от сердечно-сосудистых? – донёсся с кухни голос жены. Вставать с дивана не хотелось, врать тоже, и я пробурчал что-то невнятное в надежде, что Ира сама примет это за утвердительный отв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ется, сработало. По крайней мере, вопрос не повторялся, а на пороге гостиной жена так и не появилас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славно. Я повернулся на бок лицом к стене и устроился поудобнее. С ленцой подумалось: конечно, могла бы и подойти к мужу или хотя бы переспросить… но дело же понятное. Тринадцатый год вместе уже. Я успокоился, она успокоилась. Нельзя гореть всё время, так и пепла не останется. Это только у писателей да сценаристов любовь до гроба и страсть наве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том, у нас всё куда лучше, чем у многих других. Вон, и заботимся друг о друге, и поболтать всегда есть о чём. Жена выслушает, прокомментирует, своё что-нибудь расскажет. Приятели всё завидовали: вот, мол, как тебе с Иркой повезло. Столько времени вместе, а скандалов всё не видать. Отпускает, куда хочешь, без этих нелепых подозр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живём, одним словом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па! – раздался над ухом тонкий голосок. – Ты ведь не выпил страховку. Вот, держи!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вздрогнул. Надо же, успел задремать со всеми этими размышлениями. Открыв глаза, повернул голову и посмотрел на дочку, которая стояла у изголовья, держа в руках гибкий туб со страховкой. Худющая Ташка – и куда только девалась та прорва еды, которую она поглощала день за днём? – улыбалась во весь рот, демонстрируя мне прорехи в зубах, которые недавно вздумали уступить место постоянны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асибо, доча, - я постарался улыбнуться в ответ. Дети… эти никогда ничего не упустят. Всё им надо, всё замечают. Оно, конечно, приятно, что Ташка так заботится, но… иногда хочется и отдохну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в страховку, я закрыл глаза и попробовал снова задремать, но сон не шёл. От семьи мысли как-то сами собой перетекли к бизнесу. Почему-то вспомнилось, как я отвоёвывал место под солнцем лет десять назад. Уже в те годы на рынке хватало средств для исправления настроения. И корпорации подсуетились, и мелочь всякая, вроде меня, тоже пыталась своё урвать. Вливаться в эту стаю мальков, становиться ещё «одним из», мне не хотелось. Не хватало ещё грызться за жалкие крохи, объедки с барского стола, каждый день ожидая ощутить на себе смертельную хватку корпоративных челюстей. Надо было искать что-то своё. То, до чего другие не додумалис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«своим» и стала работа над чужим настроением руками – а точнее, конечно, мозгами – гипнотизёров. Элитный сектор рынка. Если вы достаточно обеспечены, к чему вам полагаться на какое-то желе, которое, хочешь не хочешь, а надо глотать? Хотелось, кстати, далеко не каждому: почему-то ни корпорациям, ни кому-то ещё, никак не удавалось преодолеть отвращение людей к субстанции, похожей на слизь. Её красили в разные цвета, добавляли ароматизаторов – это хоть и помогало, но далеко не так, как хотелось бы производителям. А уйти от желе они не могли: только в такой форме препарат усваивался должным образом. Таблетки, уколы, микстуры – все они давали лишь бледную тень того эффекта, который оказывала слиз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выбор себя оправдал. Те, кто был побогаче, с радостью пошли ко мне, когда убедились, что гипноз работает. Конечно, корпорации тут же спохватились. Но переманить клиентов напрямую не удалось. Против моих конкурентов сыграли их размеры. Настроение – штука интимная. У каждого свои пожелания, границ нет. Мало кому хочется раз за разом отдавать свою голову такой большой компании. Вдруг ещё накопают в мозгах чего-нибудь не того, расхлёбывай пот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в корпорациях наплодили кучу якобы независимых фирмочек, но и эта попытка провалилась. Обмануть богатых клиентов не так уж просто: им всегда есть кого спросить, если они хотят что-то разузнать. Да и время было упущено. Пока корпорации возились, я уже заработал репутац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где-то через полгода воротилы отступили и переключились на массового клиента, оставив мне мой маленький элитный сегмент. Уничтожать мой бизнес на корню они не решились: это можно было легко сделать в начале, когда меня ещё никто не знал, теперь же поднялся бы слишком большой шу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наступило время пожинать плоды. Год за годом мои позиции становились всё прочнее. Дела шли, как по рельсам и можно было, наконец, отдохнуть – после всех тех лет ошибок, поиска своего пути и борьбы за него. В последний год я даже перестал каждый день появляться в офисе: на кой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ё же славные были деньки тогда, в начале!.. Непростые времена, но зато кровь бурлила, в голове было тесно от мыслей и впечатлений… да, жизнь ощущалась на каждом вздохе…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всё-таки это оказалась шикарная идея – гипноз вместо препаратов! Я с удовольствием вспомнил рассказы приятелей о настроении, царившем тогда в корпорациях. Ха! Мне удалось насыпать им перца под хвост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лый, с тобой всё в порядке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крыл глаза и недоумённо уставился на жену, чей силуэт смутно вырисовывался в сгустившихся сумерк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говорил во сне, да так возбуждённо, - пояснила она. – Вот я и подумала, что лучше тебя разбудить. Ты ведь не покупаешь страховку от ночных кошмар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значит, как. Говорил во сне. Стало быть, всё же задремал и сам этого не замети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спеша потянулся, замер на секунду-другую с вытянутыми над головой руками. Так, ну и чем же теперь заняться? Вроде как уже вечер на дворе. Включить, что ли, какой-нибудь канал?.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и текли лениво, под стать всему этому дн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, просто полежать вот так, в сумерках, не включая свет? Уютно, тихо… может, и ещё подремлю, почему бы нет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я ощутил, как в душе вяло шевельнулось любопытство. Говорил во сне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я говорил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а пожала плеч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 я не всё поняла. Про гипноз, про корпорации, про перец почему-то…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? – я хмыкнул. Эк меня сон зацепил, надо же. Ладно, сны снами, а жизнь жизнью. Повспоминали былое и хватит. – Ну, понятно. Нет, со мной всё в порядке, не пережива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ра кивнула и пошла к выходу из комнаты. Но через пару шагов обернулас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ы мне раньше не рассказывал про твой прибор, который работает вместо гипнотизёров. Он хороший? Может, и нам такой взять? А то хожу всё, хожу на сеансы, времени столько трач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бор вместо гипнотизёров?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, ты о нём тоже во сне говори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сел на диване, потёр рукой лоб. После дневной дрёмы соображалось плоховато, мысли лениво расползались в разные стороны. Больше всего хотелось прилечь и ещё немного соснуть. Я затряс головой, разгоняя одурь: не время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 вместо гипнотизёров. Чутьё подсказывало мне, что это – отличная идея. Я поднял голову и встретился взглядом с жен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лая, нет такого прибора. Он мне приснил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-а-а, - разочарованно протянула она, и вышла. Я поглядел ей вслед и поймал себя на том, что слегка досадую: раньше она бы непременно продолжила разговор, предложила изобрести этот прибор, раз его ещё нет. Мы бы вместе посмеялись, представляя себе, как будут сбываться новые планы на радость корпораци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раньше и я бы ответил по-другому…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сел в любимое кожаное кресло – большая редкость и стоит бешеных денег, как и всё натуральное, но я мог побаловать себя и не упускал случая сделать это – и задумался. Интересная идея, что говорить. С прибором не надо таскаться ко мне на сеансы: всё необходимое под рукой. Можно создавать настроение где угодно: дома, в поездке, на работе. Ночью, утром, в обеденный перерыв на работе. Полная своб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захотят купить многие, очень многие. Ещё бы: получить то, что сейчас дают только гипнотизёры, да притом не в виде этой кошмарной слизи! Я взорву рынок и сказочно разбогате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вдруг стало не по себе. Корпорации… подразнить их, конечно, весело, чего там говорить. Я помнил, как мы с Ирой скакали до потолка и хохотали, когда поняли, что победили, оставив воротил в дураках. Но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ипноз – не конкурент слизи. У них разные ниши. Потому-то нам и позволили выжить. Да, конечно, наши противники сперва чуть растерялись, а потом не хотели шума – всё верно. Но будь я их прямым конкурентом, они, должно быть, за ценой не постояли б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ня передёрнуло. Десять лет назад у нас не было ничего: ни этого блока в малоэтажном – всего-то сорок уровней! – комплексе на престижной окраине города, ни обстановки, ни дочки. Я знал: если как следует разозлить корпорации, то на Земле они отнимут у нас всё. Даже Ташку: мы не сможем её обеспечивать, и девочку заберу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ать на Марс? Да, конечно, там нас примут. Там всех принимают: главное, чтобы работать не отказывались. И корпорации нас не достанут: у них там влияния нет. Рынок на Марсе маленький, специфический, им там никогда рады не были. Колонисты к излишествам не привыкли, им большая часть товаров, которые исчезают в бездонной утробе землян, сто лет не нужна. Взять те же страховки: марсиане просто не понимают, на кой пить лекарство, если человек не боле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ежать, взяв с собой жалкие крохи, бросив всё остальное?.. Жить в каморке? Да, конечно, мы сможем купить там неплохое – по марсианским меркам – жильё. Однако с нашим блоком его не сравнить. Планету начали заселять лет девяносто назад, в середине двадцать второго века, но дальше нескольких городов-куполов, связанных между собой пневмотуннелями, продвинуться пока не удалось. Не такое богатое местечко оказалось, как рассчитывали поначалу, чтобы оставлять его в списке первоочередных тра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едленно обвёл взглядом кабинет, погладил ладонями кожу подлокотников. Перед внутренним взором встали все те интересные места, куда нас пускали благодаря нашему высокому индексу потребления, заработанному за эти год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мне надо: имея всё, этим всем рисковать? Десять лет назад – понятное дело, но сейчас? Разве мне чего-то не хватает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хлопнул ладонями по подлокотникам. Решено. Не стоит оно того. Не сто-ит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па, пойдём гулять! – голос дочери острым тонким лезвием вонзился в мозг. Я обернулся, больше всего на свете в этот миг желая, чтобы Ташка исчезла и меня больше не беспокоил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жалуйста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пустил голову, пытаясь набраться решимости отказать. Ну почему именно сейчас?! Лучшего времени найти не могла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а может, хоть отвлекусь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крыл рот, взглянул на дочь… и согласил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днялись на крышу, где нам принадлежал довольно-таки солидный участок в целых двадцать пять квадратных метров, окружённый силовым куполом. Там стоял комплекс с горками, лестницами, висячими переходами и всем остальным, что так любят дети, и несколько шезлонгов. Отличное и полностью безопасное место для семейного отдыха на свежем воздух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шка с радостным писком бросилась к свисавшему с перекладины канату и мигом взобралась на самый верх. Я проводил её взглядом и подошёл поближе к краю. Внизу было темно. Значит, даже в парке никто не гулял, а то включилось бы освещение. Вот за что ещё я любил наш дом. Здесь можно было дать отдых глазам. Не то, что ближе к центру, где от огней не спрятаться. Там люди по вечерам окна наглухо затемняли, а мы – мы могли их даже открывать, если на улице было теп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вот интересно, а можно как-то развести слизь с прибором? Так, чтобы они конкурентами не были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думался было, но, очнувшись, тут же выругал себя. Ну что за идиот! Ведь решил же уж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однако, промучившись ещё пару минут, признался сам себе: взять и забыть про прибор не получалось. Где-то глубоко внутри словно вибрировала туго натянутая струнка толщиной с волосок. Казалось бы, дёрни посильнее и порвётся. Но она не рвалась, продолжая упрямо зудеть минуту за минут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ражение рисовало передо мной заманчивые картины успеха – одну за другой. Это ведь настоящая золотая жила, только разрабатывать её надо с умом. Но ведь смог же однажды! Значит, и сейчас может получиться, стоит только постараться… эх, мне бы мои молодые мозги, я бы давно уже всё придумал…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лову лезли какие-то банальности. Проще всего было развести по ценам прибор со слизью и гипнозом. На одном конце желе корпораций, на другом – мои мозгоправы, а прибор – посереди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е всего, да. Но не было никаких гарантий, что это сработает. Конечно, покупатели слизи никогда не придут ко мне, чтобы отдать кругленькую сумму за один-единственный сеанс гипноза. Но если эти люди узнают, что можно разок напрячься и купить-таки прибор, которым потом пользоваться не год и не два, то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крипнул зубами. Цена не спасёт. Тогда что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па, лови! – в щёку врезалось что-то упругое, довольно увесистое. Дочкин смех оборвался, она ойкнула. – Папа, тебе не больно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водил взглядом мячик, откатившийся к самому краю крыши. Стало понятно, что придётся всё-таки поиграть. Если бы я отказался, Ташка решила бы, что папа обиделся из-за этой вот ерунды. Стала бы ходить по пятам, канючить… и не сосредоточиться толком, и девчонку тоже жаль. Да и вообще, почему бы не размяться?.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лок мы вернулись только через два с лишним часа, вспомнив о доме только после того, как на коммуникатор пришёл вызов от Иры. Жена сообщила, что ужин давно готов, и мы можем разогреть его самостоятель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дорово, папа! – когда мы вошли в пневмокабину, чтобы спуститься на наш уровень, дочка изо всех сил обняла меня, прижалась щекой к животу. – Давно так не играли. Совсем как раньше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уже вернувшийся мыслями к прибору, рассеянно кивну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конечно, дочка. Совсем как раньш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дрогну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залось бы, что она могла помнить про «раньше», когда ей от роду всего семь с небольшим лет? А вот помнила, сказала, да как вовремя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ьше мы гуляли куда чаще. Ташка вовсю обживала свой комплекс, а я ей в этом с удовольствием помогал. Возня эта нам обоим доставляла огромное удовольствие. Каждая прогулка начиналась с того, что я просто подыгрывал доче, но быстро втягивался в игру, и мы были уже на равны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ёки закололо. Я коснулся их кончиками пальцев и ощутил жар. Неужели всё так просто? С другой стороны, почему нет? Ведь в использовании гипнотизёров тоже не было чего-то такого, особенного. Просто я догадался первы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тащить из глубины взрослой души ребёнка. Дать ему расправить крылья – пусть себе парит в своё удовольствие. Пусть живёт вместе с самим собой, выросшим и потускневшим, пусть заново учит жить. И тогда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удет, если подарить уставшим и скучным людям ту радость жизни, ту свежесть восприятия и искренность переживаний, которые наполняли их дни в детстве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эти люди вернутся в мир после такой терапии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станет мир, в котором будут жить такие люди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такого точно никто и никогда ещё не делал. Чёрт побери, вот оно, новое направление! Тот самый шаг в сторону, который позволит добиться своего и оставить корпорации в круглых дурак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ещё… глядишь, ещё он вернёт нам с Ирой то, что мы потерял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достях я подхватил дочку и подбросил в воздух – благо, мы к тому времени уже вышли из пневмокабины, и ей не грозило удариться макушкой о потолок. И от души рассмеялся, услышав восхищённый, со слабой ноткой испуга от неожиданности, виз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*   *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 понимаешь, надо держать всё в секре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Вячеславом сидели в его кабинете и обсуждали мой новый проект. Самую его суть Вячеслав схватил на лету, остались детали – вроде финансирования исследований и длительности испытаний готового приб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ответа Вячеслав коротко кивнул: тут было не о чем спорить. Стоило корпорациям пронюхать о моей – а теперь уже нашей – затее, и перспективы выхода новинки на рынок стали бы очень туманны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секретность сама по себе тоже осложняла нам жизнь, но деваться было некуда. Вячеславу я мог доверять, но чем дышат его сотрудники, даже он сам не знал до конца. Так что разработку прибора и его испытания руководитель лаборатории решил вести в одиночку. Собственно, по его словам, особых сложностей ждать не приходилось. Идея моя хоть и была необычной, с технической точки зрения – если, конечно, Вячеслав не ошибался в своих прогнозах – не обещала трудноразрешимых пробл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очем, на моей памяти ошибаться ему не приходилось. Мы познакомились лет шесть назад, когда я искал пути усиления гипнотического эффекта. Вячеслава посоветовал один знакомый журналист, которого я считал порядочным. Павел был из тех немногих, кто во время моей борьбы с корпорациями хотя бы попытался рассказать обо мне немного правды. Ему, конечно, толком не дали этого сделать, но я оценил усил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, шесть лет назад, Вячеслав – сухопарый седеющий учёный с пронзительным взглядом чуть прищуренных синих глаз – мигом разобрался в моей проблеме, согласился помочь и вскоре предоставил первые результаты своих усилий. Помню, я был впечатлён скоростью и качеством рабо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х пор мы мало общались – весомых поводов не было, а беспредметные разговоры Вячеслав, кажется, не принимал в принципе – но нашим отношениям это не вредило ни в коей мер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нас смущал только один вопрос. Для работы над прибором нужны были добровольцы, из которых гипнотизёрам предстояло вытаскивать детство. Вячеслав собирался отслеживать изменения, происходящие в мозгу, при помощи аппаратуры, чтобы знать, чего добиваться потом от приб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можно было обратиться в бюро добровольцев и набрать людей. Но тогда – плакала наша секретность. Сам факт найма волонтёров может привлечь внимание корпораций. Я у них на особом счету. Надо было придумать что-нибудь нестандартно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части финтов от Вячеслава помощи я не ждал. Этот блестящий логик, невозмутимый и дотошный, был совершенно не изобретателен. Может, потому и стал всего лишь хорошим учёным, а не выдающим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буду присылать к тебе своих гипнотизёров. Пусть друг у друга детство оживляют, а ты записывай. Только им не говори, для чего: незачем. Пусть думают, что мы снова хотим гипноэффект усилить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чеслав с сомнением покачал голов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рят ли? В тот раз мы совершенно другим путём шли, а гипнотизёры – не дура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рят, - отмахнулся я. – Скажем, что дети доверчивее взрослых, вот через это и хотим действовать. Закреплять внушение на глубинном уровне. Это якобы такая услуга для избранных будет – за очень большие деньг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чеслав, сжав губы, молчал некоторое время. Затем кивну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ылай. Сколько их у тебя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надца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диннадцать… странно. Почему не десять или двенадцать? Одиннадцать... - пробормотал Вячеслав и снова замолча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уть улыбнулся. Ничего странного – для меня. Просто моё любимое число. Одиннадцатого апреля поженились, одиннадцатого октября родилась Ташка, в детстве жил на одиннадцатом этаже. И когда в моей фирме стало одиннадцать гипнотизёров – один сбежал, испугавшись корпораций – от нас отстали. С тех пор я не менял их количество, хотя скучать новичкам не пришлось бы: клиентов хвата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надцать… что ж, ладно. Один без пары, но, должно быть, хватит, - Вячеслав, улыбаясь, взглянул на меня и со свойственной ему старомодной церемонностью протянул ладонь для рукопожа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работа над созданием прибора началась, я не стал запрещать гипнотизёрам рассказывать о своих визитах в лабораторию. Всё равно этого было не утаить, а потому моя просьба только навредила бы делу, возбудив в сотрудниках ненужное любопытств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ё с прошлого раза я усвоил, что Вячеслав не любит, когда его беспокоят вопросами. Пришлось набраться терпения и ждать, когда он сам решит, что ему есть о чём рассказать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ов на коммуникатор пришёл спустя одиннадцать дней после первого эксперимента, и моё настроение тут же улучшилос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собрал все необходимые данные. Могу начинать. Но есть одна тонкос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разговор закончился и я стал собираться в лаборатор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равшись, я узнал, что тонкость, о которой упомянул Вячеслав, родилась из его стремления к совершенству. Учёному мало было на краткое время оживить в человеке ребёнка, как это делали гипнотизёры, и о чём, собственно говоря, думал я. Вячеслав хотел дать детству полноценную новую жизнь: пройдя через процедуру, взрослый уже больше не должен был расставаться с тем искристым фонтаном ощущений и эмоций, который бил у него в душе много лет назад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ё предложение начать с малого: выпустить базовый прибор с краткосрочным действием, а затем разработать его усовершенствованную версию, если того захотят клиенты, Вячеслав отверг наотрез. Мои переживания о выгоде и снижении бизнес-рисков его ничуть не взволновали. Мне не оставалось ничего другого, кроме как смирить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 этой задачей учёному пришлось повозиться. Сложность была в том, что человек рано или поздно привыкает ко всему. И то, что когда-то вызывало восторг или, наоборот, ужас, теряет своё влияние на душу. Вячеслав хотел отменить этот эффек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, в конце концов, и этому упрямцу пришлось довольствоваться лишь частичным успехом. Победить силу привычки до конца оказалось невозможным. Всё, чего добился Вячеслав – замедление процесса привыкания. По расчётам выходило, что у человека, который пройдёт через процедуру, будет года два-три жизни вместе с внутренним ребёнком. Учёный надеялся, этого хватит для того, чтобы научиться жить правиль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бы то ни было, но у нас, наконец, всё было готово для создания приб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ытную партию закажем корпорации. Тебе какая больше нравится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остолбенев, глядел на Вячеслава, в чьих прищуренных глазах мелькали насмешливые искор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о говоря, я считаю, что это совершенно не важно, к какой из них обратиться. Но мало ли, вдруг у тебя есть предпочт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-прежнему молчал. В какой-то момент мне очень захотелось спросить, какого чёрта он вытворяет и когда успел получить свои тридцать сребреников, но я каким-то образом сдержался. Закрыл рот и, сцепив пальцы в замок, решил подождать объяснений. На эмоциях обвинять в предательстве... я давно бы с треском вылетел из бизнеса, если бы так поступа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Вячеслав, помолчав ещё немного – вот уж не подозревал, что он способен на столь изощрённый садизм! – хмыкнул и, наконец, снизошёл до объясн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и уже знают, что мы разрабатываем прибор, можешь быть увере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т я согласно кивнул: конечно, мы ведь и не таилис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думаешь, что корпорации сделают, когда мы закажем производство где-нибудь на стороне? Договорятся, чтобы было выпущено на один прибор больше, заберут его себе и разберут до последней микросхе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так, скорее всего, корпорации и поступили бы. Я сам думал об этом, причём не первый день. Но, как ни бился, так и не смог найти реш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этому надо отдать производство им. Конечно, они всё равно полезут во внутренности прибора, но позже. Я рассчитываю, что наша открытость на время собьёт их с толку. Это даст нам преимуществ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ячеславу было видно: он гордился собой и ждал одобрения своей идеи. Это я понимал даже будучи ошеломлённым до крайности и пожал ему руку: его идея и в самом деле была хороша. Лучше, чем всё, что приходило мне в голов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*   *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рёга, привет тебе от супер мегазвезды журналистики Павла Королёва! - на мягко светящемся экране коммуникатора появилось улыбающееся лицо старого знакомого. – Может, уничтожим совместным ударом хороший обед в какой-нибудь пристойной забегаловке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был весь Паша. Последний раз мы общались года полтора назад, если не два. А до этого тоже был перерыв в несколько лет. И каждый раз он появлялся, как ни в чём ни бывало. Правила этикета, которые предписывали поинтересоваться, чем я жил и дышал всё это время, Пашу не волновали совершен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каждый раз после наших встреч я задумывался: может, так и надо жить на самом деле – подобным ветру, не скованным по рукам и ногам вековыми условностями и стереотипами? Ведь не пропадает же человек, а совсем наоборот, радуется жиз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ясь в ответ, я согласил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сторане я оказался минуты на три раньше назначенного срока и слегка расстроился: Паша никогда не приходил вовремя, так что мне предстояло поскучать в одиночестве. Впрочем, я тут же утешил себя тем, что в это заведение пришёл впервые а, стало быть, можно скрасить ожидание изучением обстановки и мен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адеюсь, ты сидишь перед пустым столом не потому, что уже съел всё, что могли приготовить местные повара, и нам теперь придётся искать новую забегаловку? – Паша рухнул на стул напротив меня и, улыбаясь, протянул руку. – Мне бы хотелось уже угнездиться и посидеть спокойно часок-друг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еявшись, я покачал голов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огда ты спасён, - торжественно объявил Паша и тут же, коснувшись сенсора, активировал программу заказа. – Так. Я здесь уже не в первый раз, так что сиди и преисполняйся благодарности ко мне – я буду обеспечивать нас обоих настоящей едой…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ав себе важный вид, Паша принялся дотрагиваться до позиций меню, бормоча себе под нос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чнём, пожалуй, с салата… они здесь знают толк в греческом… вот ведь, и страны-то такой нет уже, а салат всё ещё есть… не мешало бы и супчик… русский борщ?.. нет, пожалуй, всё же харчо, у них он лучше получается. За борщом надо было в «Московский» топать… так… ну, и свиной шашлык с жареной картошечкой. Всё, что ли?.. ах, да, ещё попить. Серёга, мы с тобой компотик будем или молочный коктейль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ев на меня, Паша захохотал и махнул рук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дно-ладно, не смотри на меня так, словно я – этот самый свиной шашлык с картошечкой. Мне уже страшно. Вы, акулы бизнеса, так и норовите кого-нибудь сожрать, даже за дружеским обедом. Надо думать, чтобы форму не терять. Пиво, мы будем пив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ждать заказа нам не пришлось. Вскоре двери из прозрачного полимера разъехались в стороны, и робот вкатил в наш кабинет столик с блюд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тебе что-то не слышно ничего в последнее время, возмутитель спокойствия, - покончив с супом, заявил Паша. – Теряешь хватку?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ожал плечами, заодно изобразив на лице удивл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ведь отвоевал своё место под солнцем, верно? Занимаюсь любимым делом, наслаждаюсь семейной жизнью. Разве нужно что-то ещё? Я, знаешь ли, не из тех, кому всегда ма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е вы на одно лицо, - отмахнулся Паша, накалывая на вилку здоровенный кусок шашлыка. Даже не покосившись в сторону ножа, он вонзил в мясо зубы, отхватив примерно половину. Энергично прожевав порцию и запив её пивом, продолжил: - Вам, воротилам, всё время нужно что-то ещё. Вы ведь не можете жить спокойно, не умеете. Вот ты говоришь, что тебе больше ничего не нужно. А гипноэффект лет шесть назад кто усиливал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нёс к губам пузатую пивную кружку и сделал вид, что полностью поглощён смакованием напитка. Под ложечкой кольнуло. Что за странные разговоры? Впрочем, я тут же постарался себя успокоить: да ведь нет ничего страшного! Что я, Пашу не знаю, что ли? Он, должно быть, даже когда очередную пассию в койку укладывает, всё думает, как бы у неё выведать чего-нибудь интересное. И ведь получается: попадались мне его статьи с разоблачениями. Ничего не скажешь, дело своё зна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, усилил, верно, - я поставил кружку на стол и отрезал от шашлыка кусок. – И что? Законы бизнеса, Паша. Если ты не идёшь вперёд, то оказываешься сзади. Клиенты не любят скуча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у да, ну да, - закивал Паша. – Законы бизнеса, конечно. Кстати, помнишь старика Хоффмана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понимающе уставился на него: поворот в разговоре застал меня врасплох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 него ещё пару лет назад все СМИ трубили. Высокий такой, сутулый старикан. Сущий дьявол, когда дело касалось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помню Дитера Хоффмана, - придя в себя, ответил 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как же иначе. Великолепный биолог и медик, Хоффман – тут Паша был совершенно прав – становился чуть ли не одержимым, стоило подвергнуть сомнениям его мечты. А мечтал он, ни много, ни мало, о вечной жизни для людей и победе над болезнями – раз и навсегда. Те, кто его давно знал, говорили, что он ещё со студенческой скамьи загорелся этой идеей и с тех пор не забывал о ней ни на ми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а два назад про него на самом деле что-то говорили. Мне на глаза тоже попалась пара материалов. Увы, их делал не Паша, а, похоже, какие-то дилетанты, которые и в вопросе не разбирались и  мысли свои складывать ещё не научились. Оба раза я не смог осилить и трети сюжета... а может, это потому, что я стал таким нелюбопытным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да дело касалось святого: вечной жизни для всех, даром! – Паша словно и не заметил, что я его перебивал. Подцепил несколько ломтиков жареного картофеля и продолжил. – Так вот, он ведь своего почти добился. Да-да, представь себе. Никто не верил, а этот старикан схватил боженьку за бороду и вытряс один из главных его секретов. До бессмертия Хоффман, правда, не добрался, а вот болезни положил на лопатки одним мах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нув на меня, Паша захохота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бя сейчас психологам показывать, как наглядное учебное пособие: человек в крайней степени изум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, не торопясь, откусил кусок мяса и принялся тщательно пережёвывать. Я помотал головой. Хоффман добился своего? Изобрёл эликсир бессмертия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ть Паше вроде бы не было резона. Покрасоваться, поразить до глубины души? У него и так хватало историй, ни к чему было выдумывать. Но с другой стороны… если к Хоффману пришёл успех, почему…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га, не всё ещё пропало! – я поднял голову и поймал Пашин острый взгляд. – Мозги есть и мозги работают. Гляжу, ты уже задался вопросом: почему же нам всем ещё не сделали укол сыворотки Хоффмана или не дали выпить волшебную таблетку его имени? Где же оно, это грёбаное абсолютное здоровье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а допил кружку, пододвинул к себе вторую и тут же сделал щедрый глото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оно, Серёга, там же, где и сам старик Хоффман – в заднице. А всём потому, что в нашей жизни мало быть семи пядей во лбу, надо ещё и глаза на затылке име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окончательно перестав что-либо понимать, просто сидел и слуша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т ведь, Серёга, всё не так просто. Хоффман главного не понимал. Небось, и до сих пор не понял. Надо изобретать нужное, а не что попа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разве здоровье – не нужное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жное, да не всем, - обрадовался Паша, словно ждал этого вопроса. – Тебе вот нужное. Мне нужное. Жене твоей да дочке тоже пригодится. А корпорациям – не нужно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 замолчал и, кинув на меня ещё один острый взгляд, принялся деловито подчищать тарелку, словно бы и не обрушил только что на меня груду откров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его слова, думалось скверно. Последние несколько минут выбили меня из колеи, да так основательно, что собрать мысли в кучу никак не получалось. Узнать об открытии панацеи от всех болезней, затем о том, что она вместе с создателем канула в безвестность, а на десерт услышать, что за всем этим стоят корпорации. Хотел бы я посмотреть на того, кто переварил бы эти новости спокойно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нув на Пашу, я решил последовать его примеру и взялся за столовые приборы. Может, удастся отвлечься, а там мозг сам по полочкам всё разложит. Да пусть хотя бы начнёт, уже хорошо буд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частью, я оказался прав. К тому времени, когда тарелка опустела и по горлу прокатился последний глоток уже слегка потеплевшего пива, я смог относительно сносно сообража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вый вопрос, который я себе задал, был таким: на кой Паша всё это мне рассказал? Захотел блеснуть осведомлённостью, показать, какой он ловкий журналист? Просто к слову пришлось? Может, и так. Он и раньше любил поделиться историями из закулисья. Или всё-таки?.. Я решил притвориться дураком и пойти на развед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учительная история, - поглаживая пальцами узоры на стенке кружки, сказал я. – Вот только мотивы героев мне что-то пока непонятны. Нет, с Хоффманом порядок, он к мечте шёл. А корпорации – им что, новый продукт не нужен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а подался вперёд, поставил локти на сто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ты, Серёга, каждый день пьёшь страховку? Пьёшь. И я пью. Работа нервная, сам знаешь. Так что с утра заглотил порцию и знаю: сердечный приступ мне до вечера не грозит. Но если вдруг всё же грянет – набегут врачи с разных сторон и бесплатно на ноги поставят. А редактор наш несварения и язвы боится, как огня. Здоров, как бык, но каждое утро пьёт страховку. Ему так спокойнее. А соседка моя от ночных кошмаров страхуется и головной боли. Так и живё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а улыбнул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корпорации живут. Все довольны. А тут старик Хоффман со своей панаце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замолчал и стал разглядывать потолок, который имел вид ясного неба с едва заметными перистыми облаками в вышине. От солнечных лучей, кстати, даже ощущалось тепло на коже. Дорогая иллюз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ним, знаешь, чуть опоздали, Серёга. Не ждали такого. Он успел вылезти в СМИ со своим открытием. Шуму было!.. Будь на его месте ты, корпорациям, конечно, туго пришлось бы. Но Хоффману до тебя, как до Альфы Центавра. В общем, вскоре вышло опровержение: не работает его панацея. Клинически доказано. На этом всё и закончилос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Хоффман, - хрипло спросил 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что Хоффман? – поднял брови Паша. – Кому он, неудачник, теперь интересен? Наверное, живёт где-нибудь в трущобах на пенсию от корпораций. А воротилы теперь начеку. Бдят, Серёга, чтобы ещё какой-нибудь чудак не полез мир спасать. Я слышал, даже премию готовы выдать тому, кто про такого изобретателя им расскажет. Хорошие деньги, между прочи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а вдруг заторопился. Активировал программу заказа, расплатился за свои блюда, затем подхватил коммуникатор, лежавший на столе, и вста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сем забыл. У меня же интервью. Ну, Серёга, не скучай, увидимся. Да, и гипнотизёров не гоняй, почём зря, через весь город. Они тоже человеки, им тоже отдыхать над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зглянул на меня словно бы с жалостью, покачал голов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ешь, Серёга, у каждого из нас наступает такой момент, когда ты понимаешь: пора уже повзрослеть. Детство хорошо в начале жиз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убежал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, борясь с горечью, подступавшей к горлу, позвонил Вячеславу, чтобы поинтересоваться его планами на остаток дн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зжай в лабораторию, - ответил он, едва я успел сказать, что у нас появилась серьёзная тема для разговора. – И знаешь, что? Давай вместе с женой. Сколько ещё ты собираешься держать её в неведении? Пока нас не захотят за горло взять? Это нечестно, Сергей, сам ведь знаешь. Жду ва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чеслав посмотрел на моё изумлённое лицо, весело хмыкнул и отключил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но говоря, меня его идея не привела в восторг. Я совершенно не понимал, зачем брать с собой Иру. Мы будем обсуждать, как быть с Пашей, как обезопасить проект, а она? Ей что делать? Ире давно уже ничего не интересно кроме домашних забот, своей внешности и глупых иг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ути домой я твёрдо решил ничего ей не говорить. Зачем? Только разволнуется: её уютный мирок оказался под угрозой разрушения. Может, даже ворчать начнёт. Оно мне надо? Вот если на самом деле нас корпорации прижмут, то расскажу, конечно. Да, правильно. Нечего заранее человека волновать. А Вячеслав… Вячеславу скажу, что Ира приболела. Не ему, холостяку, учить меня, что в семейной жизни честно, а что н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дя в наш блок, я прошёл в спальню. Ира сидела в кресле, одетая в виртокостюм.   Картина была привычной: когда домашние дела заканчивались, жена погружалась в выдуманные миры каких-то нелепых бесконечных женских историй или игр, где созданному герою надо было постоянно преодолевать какие-то невероятные трудности с оружием в руках. Для меня всегда было загадкой, каким образом Ире могло нравиться и то, и другое. Женские ахи и охи – дело понятное, но сражаться? Спросить, что ли, подумал я и вдруг вспомнил, что хотел сделать это уже не раз, но всё что-то не складывалось, отвлека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одеваясь в домашнее, я всё ждал, что Ира отреагирует на моё появление: система должна была её предупредить. Обычно дело ограничивалось взглядом и слабой улыбкой. В лучшем случае, я слышал: «Привет, ты уже дома?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на этот раз я так ничего и не дождался. И тут меня – неожиданно для себя самого – разобрала досада. Казалось бы, какая мелочь: не поздоровалась. Да её «приветы» на самом деле ничем не лучше. Пустая формальность, набор ничего не значащих звуков, произнесённых на автопилоте. Но вот не встретились глазами, и меня всего скрутило. Чёрт побери, да чем же она таким там занимается, что мужа уже не замечает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хватил пульт и послал в её виртуальный мир сигнал тревог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я несколько секунд глаза Иры открылись, она взглянула на мен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, это ты, - жена медленно распрямила затёкшие руки и ноги. – Ну и зачем надо было тревогу устраивать? Не мог подождать, пока я закончу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т я не сдержался. Я заорал благим матом, как какой-нибудь варвар, и потребовал показать, за каким чёртом она просиживает в этих выдумках целыми днями. Слышал я про таких жён, которые баловались-баловались сказочными принцами на белых конях, а затем в настоящей жизни от мужей уходили, выдумку иска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ит, посмотреть хочешь? – как-то странно улыбнулась Ира. Её взгляд на миг затуманился: жена осведомилась, что происходит в её виртуальном мирке. – На, смотр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стянула с себя шлем и протянула мн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ь костюм на тебя не налезет, - Ира продолжала улыбаться. – Но это и к лучшему. Ты только увидишь и услышишь, без ощущ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оропливо напялил шлем. За такое время Ира не успела бы сменить программу, тем более, что я застал её врасплох. Сейчас я увижу, кто же ей там на уши лапшу вешает!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ы вернулась, родная! Славно. Я как раз придумал одну занятную штуку. Айда за мной, покажу! Ну, кто быстрее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столбенело смотрел на себя самого, пританцовывавшего от нетерпения. Точь-в-точь я, и даже возраст тот же. И тем не менее, этот я был совсем други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рка, не стой столбом, а то я не играю! – двойник сделал было вид, что убегает, но, увидев, что я не двигаюсь с места, вернулся назад. Положил руки мне на плеч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бимая, ай-яй-яй. Нехорошо грустить. Этого в программе не было. И скучать тоже не разрешаю. Ну-ка, угадай, как обезьянка улыбается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рт, я помнил эту шутку! Старая-старая, она каждый раз безотказно вызывала у жены как минимум, улыбку, в каком бы дурном настроении Ира не бы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роны моя гримаса – вытянуть губы вперёд, прижать их друг к другу, а затем растянуть в стороны – смотрелась дик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не заболела, родная? Сейчас я лоб пощупаю…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взглянул себе в глаза – живые, переполненные теплом и заботой – и стащил с головы шл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-то время я сидел молча. Вот, значит, как. И ведь она ничего не выдумала. Всё так и было. Только не сейчас, а в начал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зглянул на стену. Та, повинуясь моей команде, превратила часть себя в зерка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йдём, Ириш, - сказал я немного спустя. – Нас Вячеслав ждёт. Узнаешь много интересног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ный встретил нас на пороге лаборатор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ставляете себя ждать, - он, улыбаясь, повёл рукой, приглашая нас войти. – Надо бы вас оштрафова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косился на Иру. Жена казалась спокойной. Я задумался, так ли это на самом деле, или просто маска, и понял: не могу найти ответа. Странно, раньше с этим никаких проблем не было. Я всегда чувствовал, что творится в её душ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ж… ещё одно доказательство в пользу того, что моя идея подоспела, как нельзя кста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 значит, у нас появились проблемы? – с каким-то непонятным мне весельем спросил Вячеслав, пока мы шли по коридор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обязательно проблемы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 брось, Сергей, - отмахнулся он. – А что ещё может быть, если ты неожиданно звонишь и сообщаешь, что нам надо серьёзно поговорить? Не побег же от жены ты планируешь с моей помощью? Да и лицо у тебя было!.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чеслав нахмурился и сжал губы, пытаясь, по-видимому, придать себе крайне встревоженный вид, но не преуспел. Ира, глядя на него, прыснула со смех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к что стряслось-то? – учёный распахнул дверь, и мы вошли в какое-то помещение. Комната была не особенно большой, а разнообразное оборудование делало её уж совсем тесной. У самого окна, изголовьями друг к другу, стояли две кушет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есь и поговорим. Ну, так что стряслось?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ячеслав уселся на одну из кушеток и, прислонившись к стене, закинул ногу за ногу. Глядя на него, я почувствовал, как начинаю заводиться. Чёрт побери, у нас действительно серьёзные проблемы, а он тут!.. Ирины пальцы легонько сжали мой локо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прочем, нет, - Вячеслав вскочил на ноги. – Не так. Сначала я хочу кое-что исследовать с вашей помощью. Это по нашему проекту, очень важно, - торопливо добавил он, увидев, как я начал открывать рот. – Мне нужно прояснить одну деталь, а с добровольцами что-то не очень сейчас. Не могу упустить такой шан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нув зубами, я сел обратно на кушетку, с которой успел было привстать. Возникло ощущение, что Вячеслав пригласил нас с Ирой в лабораторию только потому, что хотел провести над нами какие-то опыты. Ладно, сказал я себе. Только потому, что это важно для проекта. Но ему я ещё всё выскажу – попозже, без Иры. Так дела не делаю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до сих пор так ничего мне и не рассказали об этом вашем проекте, - огорчённо сказала Ира. – А уже просите стать вашей подопытн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с Вячеславом посмотрели друг на друга. Не знаю, как ему, а мне стало неудобно. Ведь хотел же по пути сюда подготовить Иру, да так и забыл! Но и она не спросила ничего, ехала себе молча, тут же возразил я сам себе. Вот я бы на её месте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всё ваш муж придумал, Ирина, - учёный чуть поклонился в мою сторону. - Я что – так, скромный исполнител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ш проект, Ира, - сухо сказал я, стараясь не замечать поведения Вячеслава, которое стало меня порядком раздражать, - в том, чтобы оживить в человеке его детство. Не воспоминания, а ощущения, с которыми мы жили, когда были маленькими. Чтобы человек мог снова полностью наслаждаться жизнью. Чтобы был свежий взгляд на всё, что его окружает. Мы хотим, чтобы этот гипноэффект был доступен каждому, и потому создаём прибор. Тот самый, который мне тогда приснился, помнишь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нимательно наблюдал за женой и заметил, как расширились её глаза. А ещё мне показалось, что в них промелькнуло какое-то странное выражение: словно радость смешалась с горечь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… - тихо сказала она, - чтобы человек мог полностью наслаждаться жизнью… свежий взгляд на всё, что его окружает… Ты прав, Серёжа. Это, конечно, очень-очень нужный прибо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чеслав, который молча наблюдал за нами, положил нам руки на плеч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нь нужный прибор, - мягко проговорил он, и я вздрогнул, услышав в его голосе теплоту, которой никак нельзя было ждать от этого сухаря. Впрочем, сухаря ли? Я поймал себя на мысли, что, оказывается, очень плохо знаю Вячеслава. Это встревожило: хуже не бывает, если не можешь доверять партнёру. Что он выкинет в следующий раз?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житесь, пожалуйста, - он указал рукой на кушетки. – Это ненадолго. А потом – вместе решим все проблемы, с которыми ты сюда пришё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пился взглядом в Вячеслава, но, как ни искал, не нашёл в выражении его лица ничего подозрительного. Ладно, сказал я себе, повери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ы устроились, Вячеслав взял пучок проводов, тянущийся от одного из приборов, и стал присоединять их к моей голове. Работал он споро и где-то через минуту с таким же пучком подошёл уже к Ири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рёж… - услышал я. – А может, не такой уж это и хороший прибор?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абыв о проводах, я задрал голову, чтобы увидеть жену. Я не верил своим ушам: да что такое она говорит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ет, лучше было бы людям самим… ну, научиться не… привыкать? А так – словно и не они уже. Не по-настоящему как-т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уть было не взорвался, но тут до меня дошло. Ира просто боится. Как любой человек, которому предстоит операция. Знает, что это необходимо, но боится. Потому-то и изобретает всякие отговор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, когда-то я хорошо умел успокаивать её. Хватало нескольких сл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понимаю, Ириш, о чём ты, - я постарался говорить как можно мягче. – Но посмотри сама, ведь людей никто не будет заставлять. Это им решать, использовать прибор или нет. Зато представь, никакой этой слизи больше не понадобится. И гипноз тоже. Никаких добавок для того, чтобы чувствовать себя счастливыми, быть ими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… но это уже будут не совсем те же люди, что раньш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, начинаем, - склонившись над нами, чтобы мы оба его видели, Вячеслав бесцеремонно прервал наш разговор. – Сделаем дело, а потом доспорите, если захотите. Закройте глаза и лежите смирно. А вам, Ирина, вот ещё что скажу, как учёный: вы каждое утро просыпаетесь немного не такой, какой засыпали накануне вечером. По собственной воле. Не вижу принципиальной разниц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закрыл глаза и постарался расслабиться. После целого дня тревог и забот сделать это оказалось несложно. С ленцой подумалось: я же так и не узнал у Вячеслава, что за опыты он решил провести над нами. И вообще, неплохо было бы спросить, когда он собирается оформлять эксперимент. Добровольцам вроде бы положены выплаты. Но мысли эти не оставили в душе заметного следа. В конце концов, куда торопиться? Всё можно узнать после опы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ёмная волна, несущая на своём гребне тяжёлый сладковатый аромат, обрушилась на меня и погребла под соб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ние вернулось резко, словно меня включили. Я открыл глаза. Тело тут же затребовало потягивания, и я с наслаждением вытянул руки над головой. Пальцы скользнули по чьим-то волосам. Ира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поднялся на локте и посмотрел на жену. Она ещё не пришла в себя. Спящая, Ира показалась мне необыкновенно красивой, и мне захотелось её поцеловать. Я подтащил себя поближе и, нависнув над женой, прикоснулся губами к губам. Ира тихо вздохнула, но не очнулась. По её лицу пробежала тень, между бровей залегла складка, словно мой поцелуй огорчил её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прикусил губу. Вот дурак! Она же не спит, она после эксперимента! Вдруг её вообще нельзя было трогать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гляделся, но Вячеслава, который мог бы мне ответить, всё ли в порядке с Ирой, видно не было. Чтобы унять беспокойство, я решил отвлечься. Встав с кушетки, я подошёл к оборудованию, которое учёный только что использовал для опыта над нами. Мне было интересно, что же это такое? Я надеялся, что какие-нибудь надписи помогут разобраться, дадут хотя бы намёк, который позволит догадаться, что делает этот прибор. Но не нашёл ничего, ни единого символа, а сенсорные панели были выключены. Я коснулся их пальцами – бесполез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этого прибора я перешёл к другим, которые стояли вдоль стен. Похоже, Вячеслав собрал здесь весь хлам, который был у него в лаборатории, хмыкнул я, заметив слой пыли на оборудовании. Тут же вспомнилось, как я сам наводил порядок у себя на столе: скидывал всё ненужное, что жаль выбрасывать, в сундук старинного вида, который стоит в углу. Он был огромен и только поэтому ещё не заполнился до самого верха. Что с ним делать, когда места не останется, я не зна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комнаты с моим сундуком внезапно развеселило меня. Я подумал:  тогда мы с Ирой – самые ценные экспонаты. Что-то вроде бабочек, пойманных в детстве и наколотых на булавку. Выкинуть жалко, а на полку уже не поставишь, стыдно вроде как. Мысль эта заставила меня прыснуть со смеху. Я тут же зажал рот, пытаясь удержать рвущийся наружу хохот, но с каждой секундой делать это становилось всё сложне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 пожаловать в детство, Серый! – донеслось до меня. Я обернулся. В дверях стоял улыбающийся Вячеслав. – Ну, как тебе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*   *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порилась. Порой я с улыбкой вспоминал, каким усталым, нервным тупицей был в самом начале. Молодец Славка, сначала испытал действие прототипа на себе, а затем взял да окунул нас с Ирой в детство, не спросясь! Так и надо было дела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этого наши шансы обскакать корпорации выросли. Раньше всё упиралось в сертификацию прибора. Мы были бы круглыми дураками если бы сунулись за добровольцами для испытаний в бюро. Проще было бы самим рассказать воротилам, что мы затеяли. А так всё осталось между нами троими. Слава мастерски обработал результаты опытов – по бумагам выходило, что прибор помогает сделать обычное внушение более устойчивым. То, что и было нужно! Конечно, всего три добровольца это мало, но у Славы нашлись нужные связи. Мы прошли сертификац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аша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же вечером мы всё обсудили. Было ясно: этот сукин сын точно что-то почуял. Иначе с чего бы побежал ко мне пугать да шантажировать? Видно, ему попался на глаза один из моих мозгоправов, который выходил от Славы. Паша, не будь дурак, распотрошил его и узнал про детств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на этом его везение закончилось. Если б Паша узнал больше, он бы это выложил, чтобы приложить меня посильнее, чтобы я не вздумал рыпаться. А он что? Нагнал жути историей про Хоффмана – эх, жаль Славы не было при этой беседе, он бы Пашу за своего друга!.. глаза у него сверкали, будь здоров! – а потом вякнул про гипнотизёров и детство и смылся. Ну нечего ему больше было сказать, вот и сбежал, чтобы эффект не испорти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что пока Пашу мы не очень боялись. Я знал: журналюга больше всего на свете хочет славы. И потому не побежит к корпорациям продавать только то, что уже знает. За это ему, может, и заплатят, но оваций он не дождётся. Нет, Паша захочет разузнать побольше, чтобы выложить нас воротилам на блюдечке с золотой каёмочкой. Вот тогда да, тогда он молодец молодцом буд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значит, надо было торопиться ещё больше прежнего. Раз Паша взялся разнюхивать, то от своего не отступится, а работает он быстро, в этом я давно убедил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го я понять не мог, как ни пытался: на кой Паша вообще раскрыл себя? Копал бы дальше под нас потихоньку. А так только себе же работу и осложнил. Думал от нас денег получить, а потом нас же ещё и корпорациям продать? Тогда почему больше не объявлялся? Хотелось верить: потому, что ещё нечем нас шантажировать, как следует. Порой я так и думал, порой – уверялся в обратном. Вообще, настроение то и дело скакало от отличного к отвратительному и обратно. Славка говорил, что это всё адаптация после терапии и настаивал, чтобы я не держал себя на коротком поводке. Ха! Он, должно быть, хотел, чтобы я вообще вразнос пошё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шего разговора с Пашей прошло уже недели две, и в последние дни я попытался сам разыскать его. Хотел сыграть под дурачка и попробовать выведать, чего ему надо. Но на звонки журналюга так и не ответил. Это тревожи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ямо криминальный роман какой-то! – хмыкнул Слава, когда я, позвонив ему, снова завёл об этом разговор. - Так здорово, Серый, что тебе эта идея с детством в голову пришла! Может, про нас ещё виртомир сделаю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ое, чтобы со счастливым исходом, - буркнул я в ответ и отключился. Тем утром я не разделял оптимизма друга. Мне было особенно тревожно. Я пытался понять, стоит ли что-нибудь за новым приветствием Пашиного автоответчика, или этот сукин сын просто развлекается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вет! Меня нет, я готовлю вам сюрприз. Огромный такой сюрпризище! – жизнерадостно объявил автоответчик. – Держите свои челюсти, ребята, а то попадают, даю вам слово! Потерпите, осталось совсем чуть-чуть!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ось совсем чуть-чуть. Да чтоб тебе провалиться, борзописец несчастный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твлечься, я решил проверить, как там выполняется наш заказ на выпуск первой партии приборов. Контракт достался всё той же корпорации, чтобы не возбуждать лишних подозрений. Мне и так каждую ночь снилось, что нас раскрыл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ть решили с малого – всего тысяча штук. Мы хотели побыстрее выйти на рынок. А там, когда понадобится, ещё выпустим. Дело нехитро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дя в виртокабинет, я подошёл к ящику с входящими сообщениями. Новое письмо со склада призывно сияло оранжевым светом. Протянув руку, я коснулся конверта пальц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клад поступили первые двести экземпляров прибора «Гипнорай, - сухо доложила систем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чно в срок! Ещё немного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вам посетитель, Дмитрий Горнов. Статус: представитель Союза корпорац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мер. Всё-таки добрались. Всё-таки опередили. На полшага, но – опередил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хотелось спрятаться, не отвечать, сделать вид, что никого нет дома. Он уйдёт и всё будет хорошо. Завтра начнём продажи..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бедить себя в том, что это глупость несусветная и в виртокабинете не отсидеться, я смог только где-то через полмину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блок по моей команде впускал гостя внутрь и проводил страховочную дезинфекцию, я лихорадочно пытался найти выход из ситуации. Тщетно: мысли разбегались в разные стороны. Всё, на что меня хватило, так это соединиться со Славкой в невидимом режиме: пусть будет в курс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ытер вспотевшие ладони о халат и встал навстречу представителю, который уже входил в гостиную: не хватало ещё снизу вверх на него смотре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предлагаем вам сделку, господин Пухов, - без приветствия начал он. – Вы можете выбрать, продать весь  бизнес, или только направление, связанное с вашими новыми приборами. Союз готов заплатить справедливую цен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лча смотрел на него. Вот так просто: продать своё дело. Предложение прозвучало до того обыденно, что даже как-то не очень верилось в его серьёзность. Хотя… конечно, как же ещё. Ему не привыка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ждал, а я… а я стоял. Просто стоял и таращился на него, злясь на себя всё больше и больше с каждой секундой. Ведь сто раз представлял себе эту встречу, сто раз прикидывал, какие могут быть варианты, сто раз прогонял в голове мои контрвыпады! А толку? Вот она, встреча, а я молча переминаюсь с ноги на ногу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чему они хотят купить? – сверкнуло вдруг в голове. – Почему не надавили, чтобы мы за так отказались от проекта?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цепившись за этот вопрос, я хотя бы немного пришёл в себя. В самом деле, почему? Я знал, что корпорации просто так с деньгами не расстаются, и если есть возможность добиться своего задаром, они её не упустя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…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т, понял я, надо прощупать почву получше. Может, появится хоть какая-то зацеп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если я откажусь? Если не захочу продавать – вообще ничего? – чёрт, голос меня подводил. Он был хриплым, у него не получалось звучать равнодушно, как мне бы хотелос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подин Пухов, вы должны отдавать себе отчёт, что мы делаем вам весьма щедрое предложение, - представитель невозмутимо смотрел на меня, а я – я впивался в него взглядом в надежде найти хотя бы тень неуверенности. – Вы прекрасно знаете, что мы можем поступить по-другом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щетно. Представитель был непробиваемо спокоен. А вот мне это, кажется, не удавалось. Ярость кружила голову, тихим шепотом давала безумные подсказ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ы ждём от вас ответа, господин Пух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шагнул к нему, сжимая кула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…мы можем поступить по-другому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становил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т же! Нет, не можете! Если б могли, поступили бы, а не присылали сюда своего парламентёра. Я прикрыл глаза, чтобы как следует сосредоточиться. И ощутил, как ярость уступает своё место надежд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же, корпорации всё-таки опоздали. Ну да, ведь первые приборы уже пришли на склад. Они уже были нашими! Мы могли начать продажи в любой миг. На открытое нарушение законов корпорации не рискнули бы пой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подмывало расхохотаться ему в лицо, мне хотелось с презрением бросить ему в лицо слова отказа… я сдержался. Не надо дразнить тигра. Ещё не врем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могу подумать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адресовал мне ещё один мёртвый взгля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согласны дать вам двенадцать часов. На раздумья, господин Пухов. Вы, конечно, можете попытаться начать продажи…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го губы дрогнули и сложились в улыбк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готовы купить ваши приборы, оптом или в розниц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азвернулся и выше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надцать часов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шись один, я повернулся к настольному коммуникатору. Войдя в виртокабинет, а оттуда пройдя в виртогостиную, я застал там Слав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ни нас боятся! – учёный, похоже, торжествовал. – Серый, они нас боятся, сукины дети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радость передалась и мне. Да, что-то у воротил пошло не так. Я им не Хоффман, тут Паша был прав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х, нам бы сейчас не двести, а миллион двести приборов! – вырвалось у мен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м деле, это было единственным, чего нам не хватало. Те двести штук, что лежали на складе, не было смысла выбрасывать на рынок. Корпорации скупили бы их в один миг. Не помогли бы и прямые продаж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ть от корпорации остальные восемьсот приборов не было смысла. Возникнут непредвиденные технические сложности, произойдут землетрясения и революции… в общем, контракт будет сорван. За это нам, конечно же, выплатят компенсацию, да толку с неё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, когда маски были сорваны и быстрота выхода на рынок уже не имела значения, пора было делать ставку на объёмы продаж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*   *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едленно обходил одну комнату блока за другой. Гостиная, спальня, детская… В детской я задержался. Медленно плывущие облака на потолке и парусники на стенах, рассекающие волны. Крики чаек, кружащих над мачтами и дельфины, играющие с кораблями в догонялки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рт, да как же так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о сих пор не мог поверить в то, что случилось. Почему? Ну почему они не захотели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ереезжали. Уже на следующий день в нашем блоке должны были поселиться другие люди. А нам отныне предстояло выживать среди таких же неудачников, в трущобах центра гор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спомнил, как пару дней назад мы с Ирой осматривали наше будущее жильё, и меня передёрнул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глубоко вздохнул, расправил плечи. Мы всё равно поднимемся. Мы туда едем не навсегда. И вообще, главное, что мы теперь снова по-настоящему вмес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чему, почему они не захотели?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дь мы были уверены, что победили и так гордились собой, когда договорились с Марсом о производстве приборов. Колонистам нечасто перепадали заказы такого рода с Земли. Обычно всё, чего от них хотели – добыча ресурсов. В итоге все остались довольны. Мы – быстротой и качеством исполнения заказа, марсиане – его объёмом и оплато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х случился, когда победа, казалось, была уже у нас в руках. Люди не захотели покупать приборы. Из трёх десятков тысяч штук удалось продать едва ли несколько соте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так произошло, мы не знали. Подозревали, конечно, что руку приложили корпорации, но так и не смогли представить себе, как им это удалось. Ладно бы против нас развернули кампанию с выступлениями экспертов и жалобами «простых жителей», которые якобы уже успели попользоваться приборами. Так ведь нет, ничего подобного. Словно их загипнотизировал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то ни было, но кредиты, которые мы взяли, чтобы заплатить марсианам за их работу, надо было отдава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здрогнул, когда Ирины руки легли мне на плечи. Обняв меня, она прижалась щекой к шее. Я закрыл глаза, накрыл её ладони своими. Да провались весь мир куда угодно, наплевать – пока мы трое вместе! Семья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вам посетитель, Павел Чайкин. Статус: свободный журналис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ря своим ушам, я развернулся и через коридор посмотрел в сторону входа. Мягко светившаяся дверная панель показала Пашу с его вечной улыбочкой на губ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ыш, не бузи, - прошептала Иришка. Она, конечно же, ощутила, как я напрягся. – Он ведь не дурак, правда? Значит, не о погоде говорить пришёл. Давай послушаем. А потом, если что, вместе дадим ему хорошего пинка. Идёт?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уть прикоснувшись губами к моему левому уху, она легонько дунула в него. Удивляясь самому себе, я улыбнул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дёт, - и дал команду блоку впустить дорогого гост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т-привет, - провозгласил Паша, переступая порог. – Собираетесь? Понимаю, заняты по горло. Так и я не надолго. Дай, думаю, забегу, расскажу, почему всё провалилось. Вам ведь интересно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 Иришкой переглянулись… и промолчали. Скорее всего, об одном и том же подумали: не хватало ещё ему подыгрывать,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ятную ты штуковину придумал, Серёга, - почти сразу же, словно ни в чём не бывало, продолжил Паша. – Взять да детство оживить. И как только допёр до такого? Ну да ты всегда был большим оригиналом. Не зря я с тобой связался, когда ты ещё только раскачивался. Как чувствовал, что ты себя покажешь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 подошёл вплотную, заглянул через моё плечо в детскую, покосился на меня – и, хмыкнув, прошёл дальше, в гостину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, конечно, на корпорации зуб точишь. А зря. Сам во всём виноват. Ну ладно, ладно, я тоже помог немножко, хе-х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а огляделся и, не найдя вокруг ничего, на что можно было бы усесться, запрыгнул на подоконник. Улыбнулся, глядя на наши лиц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ё началось, когда я твоего гипнотизёра засёк на выходе из лаборатории. Сам понимаешь, упустить такое я не мог. Расспросил, как следует. Да он и не отмалчивался. Ты ему, конечно, голову хорошо задурил. Я даже сам было поверил, что детство только для лучшей промывки мозгов нужно. Но, знаешь, что-то меня, старого параноика, грызло. И я вдруг подумал: с чего это вдруг гипнотизёр твой такой откровенный? Ты что, не попросил его помалкивать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а прищёлкнул пальц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т-то я и решил, что дело нечисто и стал разнюхивать. Серёга, ты бы видел, как я радовался, когда, наконец, понял, чего ты там творишь! Это ж был тот самый шанс на мой звёздный час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прыгнул с подоконника, прошёлся по комнате. Встав в центре, с видимым наслаждением потянул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ешь, когда я рассказал обо всём Союзу корпораций, они захотели сразу взять тебя за жабры. Да-да, как старика Хоффмана. Тебе бы не понравилось, старина. Но я предложил им свой план, и его одобрили. Тогда я позвонил тебе, чтобы пообедать вмес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ша замолчал и, заложив руки за спину, посмотрел на меня. Надолго его снова не хватило: через пару секунд он громко расхохотал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ы всё такой же! Ладно, старина! Оставлю этот утешительный раунд тебе. Я сам всё расскажу, без твоих вопросов. Так вот, нам надо было, чтобы ты прошёл весь путь до конца. До самого распоследнего шага. Нет, даже не прошёл – пробежал! Чтобы не оглядывался и по сторонам не смотрел, а то вдруг ещё догадаешься. А как это сделать? Правильно, надо было тебя напугать. Что я и сделал за обедом. Ха! Я мог бы стать шантажистом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чмокнул и потёр ру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, знаешь, нам ещё и повезло. Этот учёный сухарь очень кстати всех вас в детство загнал. Самое то, чтобы вы слишком много не думали. Нам оставалось только не мешать вам бежать вприпрыжку к вашему краху. А вы и рады были. Даже не задумались: почему это мы так легко прошли сертификацию? почему это опытную партию сделали без вопросов? почему с кораблями, которые ваши безделушки с Марса доставляли, ничего не случилось?.. Дети, что с вас взят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а запрыгнул обратно на подоконник, поболтал ногами в воздухе. Я сжал кулаки, ногти глубоко впились в ладо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ин только раз вмешаться пришлось. Уж слишком маленькую партию вы заказали для начала. На тысяче штук не разориться. Но стоило намекнуть, что мы всё знаем, и вы пошли ва-банк. Дело в шляпе, Серё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 нам не мешали?.. – помимо воли переспросил я. Голова гудела. Паша, засмеявшись, кивну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ёк наконец-то. Да мы молились, чтобы у вас всё получилось и вы сами себя похоронили! Так интересно было наблюдать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дался вперёд, улыбка растаяла. Я шагнул ему навстреч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 с чего это ты решил, будто ваше детство всем нужно? А, Серёга? На чутьё понадеялся? А корпорации рынок изучили. Потому и дали добро на мой план. Ты понимаешь, какая штука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а перешёл на шёпот. Медленно слез с подоконника, подошёл ко мне вплотную и тем же шёпотом продолжи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, может, у тебя детство хорошим было. Это, может, тебе скучно и хочется свеженького. Так у тебя всегда мозги набекрень были. А знаешь, чего хочется тем, кто может заплатить за твой прибор? Им хочется, чтобы завтра было похоже на сегодня: такое же сытое и понятное. И послезавтра. И так далее. А если нужно настроение поправить, то есть желе, можно выбрать. Сегодня одно, завтра другое, послезавтра – третье. Понимаешь, Серёга? Каждый день – разное, а не один раз на три года. Так-то, стари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олчав немного, он хмыкну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о ты узнал, сколько ещё на планете таких же сумасшедших. Сотни четыре, если не ошибаюсь, а? Самое то, чтобы учредить клуб по интерес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нев, только что сжимавший меня в тугую пружину, улетучился. Исчез, оставив после себя пустоту. Людям не нужно детство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раньё», - мёрзлой рыбиной проплыла одинокая мысль. Я ей не поверил. Уж слишком хорошо всё сходилос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всё-таки сейчас на тебя обижусь, честное слово, - Паша ухмыльнулся. – Хоть один вопрос-то задай, а? Ну спроси, на кой мне всё это было нужно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лча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а громко вздохну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ведь я так тебя защищал тогда, десять лет назад. А помнишь, как мы радовались, когда победили?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ждав ещё чуть-чуть, он сказа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адно. Хрен с тобой. Мне уже бежать пора. В общем, я давно хотел написать книгу. Такую, чтобы все читали и перечитывали. Теперь у меня есть отличный правдивый сюжет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7:32:00Z</dcterms:created>
  <dc:creator/>
  <dc:description/>
  <dc:language>en-US</dc:language>
  <cp:lastModifiedBy/>
  <dcterms:modified xsi:type="dcterms:W3CDTF">2013-11-16T07:32:00Z</dcterms:modified>
  <cp:revision>2</cp:revision>
  <dc:subject/>
  <dc:title/>
</cp:coreProperties>
</file>