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60"/>
        <w:gridCol w:w="2700"/>
        <w:gridCol w:w="4207"/>
      </w:tblGrid>
      <w:tr>
        <w:trPr>
          <w:trHeight w:val="142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роисходит</w:t>
            </w:r>
          </w:p>
        </w:tc>
      </w:tr>
      <w:tr>
        <w:trPr>
          <w:trHeight w:val="17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 января 2014 года. 13: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ША, Нью-Йорк. Штаб-ставка-явочная квартира особого подразделения ООН по Западному полушарию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финг Краснова у Куратора.</w:t>
            </w:r>
          </w:p>
        </w:tc>
      </w:tr>
      <w:tr>
        <w:trPr>
          <w:trHeight w:val="4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О</w:t>
            </w:r>
            <w:r>
              <w:rPr>
                <w:lang w:val="en-US"/>
              </w:rPr>
              <w:t>’</w:t>
            </w:r>
            <w:r>
              <w:rPr/>
              <w:t>Двайер на базу.</w:t>
            </w:r>
          </w:p>
        </w:tc>
      </w:tr>
      <w:tr>
        <w:trPr>
          <w:trHeight w:val="7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, коридор около лаборатори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lang w:val="en-US"/>
              </w:rPr>
              <w:t>’</w:t>
            </w:r>
            <w:r>
              <w:rPr/>
              <w:t xml:space="preserve">Двайер заметила </w:t>
            </w:r>
            <w:r>
              <w:rPr>
                <w:lang w:val="en-US"/>
              </w:rPr>
              <w:t>G-man’</w:t>
            </w:r>
            <w:r>
              <w:rPr/>
              <w:t>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Краснова на базу, разговор с Сероконем. (Прим. ФИО лаборантов Солнцевой - Петр Анисимович Терещенко, Дмитрий Ларионович Выбегайло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-4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лено оборудование для лаборатории, СВД, ВСС, тренажеры, телевизор, фильмы, фикусы на сумму 300 000 $, на базу прибыли СУ-35 2 шт., построен импровизированный тир. Найдены ящики с остатками </w:t>
            </w:r>
            <w:r>
              <w:rPr>
                <w:lang w:val="en-US"/>
              </w:rPr>
              <w:t>MP</w:t>
            </w:r>
            <w:r>
              <w:rPr/>
              <w:t>-44.</w:t>
            </w:r>
          </w:p>
        </w:tc>
      </w:tr>
      <w:tr>
        <w:trPr>
          <w:trHeight w:val="25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4 года. 5: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оздушное пространство Российской Федерации. Борт С-130 "Геркулес" ВВС США, бортовой номер 814, позже аэродром пересадки, позже   Ми-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Хильды и Сикорск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4 января 2014 года. между 5</w:t>
            </w:r>
            <w:r>
              <w:rPr>
                <w:b/>
                <w:bCs/>
                <w:lang w:val="en-US"/>
              </w:rPr>
              <w:t xml:space="preserve">:21 </w:t>
            </w:r>
            <w:r>
              <w:rPr>
                <w:b/>
                <w:bCs/>
              </w:rPr>
              <w:t>и 10</w:t>
            </w:r>
            <w:r>
              <w:rPr>
                <w:b/>
                <w:bCs/>
                <w:lang w:val="en-US"/>
              </w:rPr>
              <w:t>: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Хильды и Сикорски на базу, прибытие грузов заказанных 2 января, обнаружение НЛО №1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3 года. 10: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ссийская Федерация. Воздушное пространство над Якутией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лет Звена-1 (Борт 703, Борт 704) на перехват НЛО №1, визуальная идентификация НЛО №1 (тип – малый разведчик), системы наведения ракет не оптимизированы для ведения НЛО, зарегистрировано применение НЛО бортового вооружения (малиновый луч из борта НЛО). НЛО сбит, место падения в 62 км от базы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3 года. После 10: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ьда назначена командиром звена Альфа. Выезд на место посадки. 2 Хаммера, 8 человек – Хильда,Сикорски, Солнцева, 5 опертивников звена «Альфа»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4 января 2013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успешно выполнено. Убито 3 сектоида (1 Сикорским, 2 Хильдой). НЛО и оборудование захвачены. Зарядом плазменной винтовки легко ранен 1 оперативник (Альфа-2). (Прим. в НЛО помимо отмеченных в отчете артефактов остались обломки силовой установки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сто падения НЛО №1 позже 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ЛО доставлен на базу Чинуком. Разговор Краснова с куратором – Хильде присвоено звание младшего лейтенанта, Сикорски – прапорщика. Оперативнику Альфа-2 присвоено почетное имя «Паленое Ухо». К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 xml:space="preserve"> приписано подразделение «Линзы». Предложено подключить к исследованиям инженерные группы НАСА и Роскосмос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а посылка с нашивками, стаканчиками и Кружкой Коммандера.</w:t>
            </w:r>
          </w:p>
        </w:tc>
      </w:tr>
      <w:tr>
        <w:trPr>
          <w:trHeight w:val="6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садочный аэродром позже Ми-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Маккензи, Вержбовски, Хенриксен, МакГрин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 13: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ссийская Федерация. Якутия. Наземная часть базы Х-СОМ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тие Маккензи, Вержбовски, Хенриксен, МакГрин на базу. (Прим. МакГрин разбирается в электросварке, Хенриксен библиотекарь – </w:t>
            </w:r>
            <w:r>
              <w:rPr>
                <w:i/>
              </w:rPr>
              <w:t>это долгая история</w:t>
            </w:r>
            <w:r>
              <w:rPr/>
              <w:t>).</w:t>
            </w:r>
          </w:p>
        </w:tc>
      </w:tr>
      <w:tr>
        <w:trPr>
          <w:trHeight w:val="1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 кабинет Краснова; Крестовой коридор в центре базы???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ая видеопередача на ноутбуке Краснова; Хильда заметила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’а в коридоре.</w:t>
            </w:r>
          </w:p>
        </w:tc>
      </w:tr>
      <w:tr>
        <w:trPr>
          <w:trHeight w:val="8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 биологическая лаборатория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а прочитала доклад о результатах вскрытия сектоид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-13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 тир, восстановлена внутренняя система видеонаблюдения базы, в столовой установлен телевизор, МакГрин сделала шахмат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4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лена партия эмуляторов сигнала для внутренних дверей НЛО 30 шт. Разработчик – специальная инженерная группа НАСА, др. А. Клеф (отсылка к </w:t>
            </w:r>
            <w:r>
              <w:rPr>
                <w:lang w:val="en-US"/>
              </w:rPr>
              <w:t>SCP</w:t>
            </w:r>
            <w:r>
              <w:rPr/>
              <w:t xml:space="preserve"> </w:t>
            </w:r>
            <w:r>
              <w:rPr>
                <w:lang w:val="en-US"/>
              </w:rPr>
              <w:t>Foundation</w:t>
            </w:r>
            <w:r>
              <w:rPr/>
              <w:t xml:space="preserve">), производитель – </w:t>
            </w:r>
            <w:r>
              <w:rPr>
                <w:lang w:val="en-US"/>
              </w:rPr>
              <w:t>Massive</w:t>
            </w:r>
            <w:r>
              <w:rPr/>
              <w:t xml:space="preserve"> </w:t>
            </w:r>
            <w:r>
              <w:rPr>
                <w:lang w:val="en-US"/>
              </w:rPr>
              <w:t>Dynamic</w:t>
            </w:r>
            <w:r>
              <w:rPr/>
              <w:t xml:space="preserve"> (отсылка к </w:t>
            </w:r>
            <w:r>
              <w:rPr>
                <w:lang w:val="en-US"/>
              </w:rPr>
              <w:t>Fringe</w:t>
            </w:r>
            <w:r>
              <w:rPr/>
              <w:t>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января 2013 года. Примерно 10:0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зже 15:55 - 16: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???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 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вещание Куратора и </w:t>
            </w:r>
            <w:r>
              <w:rPr>
                <w:lang w:val="en-US"/>
              </w:rPr>
              <w:t>SEELE</w:t>
            </w:r>
            <w:r>
              <w:rPr/>
              <w:t>. РФ вышла из проекта, необходимо найти новые источники финансирования.</w:t>
            </w:r>
          </w:p>
          <w:p>
            <w:pPr>
              <w:pStyle w:val="Normal"/>
              <w:rPr/>
            </w:pPr>
            <w:r>
              <w:rPr/>
              <w:t>2. Куратор дал распоряжение Краснову приготовиться к прибытию гостей на базу 18 января.</w:t>
            </w:r>
          </w:p>
        </w:tc>
      </w:tr>
      <w:tr>
        <w:trPr>
          <w:trHeight w:val="17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7 января 2014 года. 00: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ША, пустыня Мохаве. Пять километров южнее авиабазы "Неллис". Придорожная забегаловк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«туристов» - Шарах, Ракшас, Шелберн, Батлер, Тоха Пузиков, Штреллер, Кауфман, Джим (экскурсовод), Батиста.</w:t>
            </w:r>
          </w:p>
        </w:tc>
      </w:tr>
      <w:tr>
        <w:trPr>
          <w:trHeight w:val="17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 09: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оссийская Федерация. Воздушное пространство над Якутией. Борт Ми-8. Позже 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с экскурсоводом в вертолете, прибытие на базу, инцидент с Пикач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Ангар, коридоры, склад, тир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ы осмотрели остатки НЛО №1, начало конфликта Хильда-Хенриксен, Тоха ушел знакомиться с Сероконем, Батиста вернул Тоху к группе, туристы пошли в тир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Тир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оружия пришельцев, туристы отстрелялись из штурмовых винтовок и пистолето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Биологическая лаборатория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ы осмотрели труп сектоида. Пузиков потребовал предоставить образцы ДНК сектоида. Экскурсовод одобрил передач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Столовая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ет. Разговор об оружии пришельцев, телепатии, прошлом «Линз» (как МакГрин потеряла глаз, знакомство с Хенриксен, </w:t>
            </w:r>
            <w:r>
              <w:rPr>
                <w:i/>
              </w:rPr>
              <w:t>не докажете</w:t>
            </w:r>
            <w:r>
              <w:rPr/>
              <w:t>), делах (договоренность между Штреллером и Пузиковым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банкета базу покинул экскурсовод и Кауфман. Экскурсовод передал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 xml:space="preserve"> груз с видеокамерами для оперативников и техники.</w:t>
            </w:r>
          </w:p>
        </w:tc>
      </w:tr>
      <w:tr>
        <w:trPr>
          <w:trHeight w:val="123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 января 2014 года. 7: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Где-то в Якутии. Столовая позже кабинет Краснов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риксен провела воспитательную беседу с Хильдой в столовой, конфликт Хильды с МакГрин, Хильда вызвана на ковер к Краснову.</w:t>
            </w:r>
          </w:p>
        </w:tc>
      </w:tr>
      <w:tr>
        <w:trPr>
          <w:trHeight w:val="7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Кабинет Краснов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еллер приступил к переговорам с Красновым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ушное пространство на границе КНР-РФ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ВО КНР обнаружено НЛО №2 (тип – большой разведчик). Перехват НЛО патрульным звеном истребителей КНР </w:t>
            </w:r>
            <w:r>
              <w:rPr>
                <w:lang w:val="en-US"/>
              </w:rPr>
              <w:t>J</w:t>
            </w:r>
            <w:r>
              <w:rPr/>
              <w:t>-10 (Борт «Ветер», борт «Нефрит»). Борт «Нефрит» сбит НЛО пилот майор Вужоу Чен погиб. Борт «Ветер» сбит НЛО пилот капитан Пенгфей Ли катапультировался. НЛО №2 обстреляно дивизионом ПВО КНР. Ракеты цель не поразил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Кабинет Краснов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еллер прерван вызовом Куратора. Рассказ об инциденте на границе с КНР. НЛО №2 войдет в зону радара базы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 xml:space="preserve"> через 40-50 мин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Столовая. Арсенал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еллер, Пузиков, Ракшас участвуют в операции по захвату НЛО №2, ушли в арсенал вооружаться. Батлер «случайно» записался на операцию. Батиста обеспечивает их охрану. В столовой, наблюдать за операцией, остаются Шарах, Шелберн. </w:t>
            </w:r>
          </w:p>
        </w:tc>
      </w:tr>
      <w:tr>
        <w:trPr>
          <w:trHeight w:val="14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 января 2013 года. 11: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ссийская Федерация. Воздушное пространство над Якутией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ЛО №2 замечен радаром базы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>. Вылет Звена-1. Перехват НЛО. НЛО сбит бортом 703. Падение НЛО в районе деревни «Осиновка»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3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Арсенал. Ангар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 провел брифинг в арсенале, распределил снаряжение. Оперативники погрузились в «Чинук». На операцию вылетели 15 человек. </w:t>
            </w:r>
          </w:p>
          <w:p>
            <w:pPr>
              <w:pStyle w:val="Normal"/>
              <w:rPr/>
            </w:pPr>
            <w:r>
              <w:rPr/>
              <w:t xml:space="preserve">Туристы 5 чел. - Штреллер, Ракшас, Пузиков, Батлер, Батиста. </w:t>
            </w:r>
          </w:p>
          <w:p>
            <w:pPr>
              <w:pStyle w:val="Normal"/>
              <w:rPr/>
            </w:pPr>
            <w:r>
              <w:rPr/>
              <w:t xml:space="preserve">Звено «Линзы» 2 чел. - Хенриксен, МакГрин. </w:t>
            </w:r>
          </w:p>
          <w:p>
            <w:pPr>
              <w:pStyle w:val="Normal"/>
              <w:rPr/>
            </w:pPr>
            <w:r>
              <w:rPr/>
              <w:t>Звено «Альфа» 8 чел. - Хильда, Сикорски, Вержбовски, «Паленое Ухо», 4 оперативник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3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«Линзы» высадились первыми, провели рекогносцировку местности. Остальные оперативники приступили к выгрузке и развертыванию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1080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лан биологической лаборат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4800" cy="453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53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я:</w:t>
              <w:br/>
              <w:t>1. Зона приема, разбора и первичной обработки материала;</w:t>
              <w:br/>
              <w:t>2. Зона подготовки проб и выделения НК;</w:t>
              <w:br/>
              <w:t>3. Зона приготовления реакционных смесей, проведения ОТ и ПЦР;</w:t>
              <w:br/>
              <w:t>4. Зона детекции результатов методом электрофореза и ГиФА;</w:t>
              <w:br/>
              <w:t>5. Комната анализа результатов;</w:t>
              <w:br/>
              <w:t>6. Предбокс;</w:t>
              <w:br/>
              <w:t>7. Комната обеззараживания материала</w:t>
            </w:r>
          </w:p>
        </w:tc>
      </w:tr>
    </w:tbl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/>
      </w:pPr>
      <w:r>
        <w:rPr>
          <w:b/>
        </w:rPr>
        <w:t>2. Перечень оборудования биологической лаборатории</w:t>
      </w:r>
      <w:r>
        <w:rPr>
          <w:b/>
          <w:lang w:val="en-US"/>
        </w:rPr>
        <w:t>:</w:t>
      </w:r>
    </w:p>
    <w:p>
      <w:pPr>
        <w:pStyle w:val="Normal"/>
        <w:ind w:left="-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rPr>
          <w:lang w:val="en-US"/>
        </w:rPr>
      </w:pPr>
      <w:r>
        <w:rPr/>
        <w:t>Компьютер – 1 шт.</w:t>
      </w:r>
      <w:r>
        <w:rPr>
          <w:lang w:val="en-US"/>
        </w:rPr>
        <w:t>;</w:t>
      </w:r>
    </w:p>
    <w:p>
      <w:pPr>
        <w:pStyle w:val="Normal"/>
        <w:ind w:left="-1080" w:hanging="0"/>
        <w:rPr/>
      </w:pPr>
      <w:r>
        <w:rPr/>
        <w:t>Стол прозекторский – 1 шт.;</w:t>
      </w:r>
    </w:p>
    <w:p>
      <w:pPr>
        <w:pStyle w:val="Normal"/>
        <w:ind w:left="-1080" w:hanging="0"/>
        <w:rPr/>
      </w:pPr>
      <w:r>
        <w:rPr/>
        <w:t>Микроскопы – 4 шт.;</w:t>
      </w:r>
    </w:p>
    <w:p>
      <w:pPr>
        <w:pStyle w:val="Normal"/>
        <w:ind w:left="-1080" w:hanging="0"/>
        <w:rPr/>
      </w:pPr>
      <w:r>
        <w:rPr/>
        <w:t>Перегонный куб – 1 шт.</w:t>
      </w:r>
    </w:p>
    <w:p>
      <w:pPr>
        <w:pStyle w:val="Normal"/>
        <w:ind w:left="-1080" w:hanging="0"/>
        <w:rPr/>
      </w:pPr>
      <w:r>
        <w:rPr/>
        <w:t>Хирургические материалы, лабораторная посуда, горелки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Для обработки материала</w:t>
        <w:br/>
        <w:t>1. Бокс биологической безопасности III класса защиты (допускается использование бокса 2 ШНЖ, например фирмы «Изотоп» и др.) или бокса биологической безопасности II класса защиты.</w:t>
        <w:br/>
        <w:t>2. Центрифуга для пробирок объёмом 5-100 мл.</w:t>
        <w:br/>
        <w:t>3. Центрифуга/вортекс.</w:t>
        <w:br/>
        <w:t>4. Микроцентрифуга до 16000 g для микроцентрифужных пробирок объёмом 1,5 мл.</w:t>
        <w:br/>
        <w:t>5. Твердотельный термостат для пробирок объёмом 1,5 мл с диапазоном рабочих температур 25 – 100°С.</w:t>
        <w:br/>
        <w:t>6. Вакуумный отсасыватель медицинский с колбой-ловушкой.</w:t>
        <w:br/>
        <w:t>7. Отдельный набор автоматических пипеток переменного объёма.</w:t>
        <w:br/>
        <w:t>8. Одноразовые полипропиленовые микроцентрифужные пробирки с завинчивающимися или плотно закрывающимися крышками объёмом 1,5 мл.</w:t>
        <w:br/>
        <w:t>9. Одноразовые наконечники для пипеток переменного объёма с аэрозольным барьером до 200 и до 1000 мкл;</w:t>
        <w:br/>
        <w:t>10. Одноразовые наконечники для пипеток переменного объёма до 200 мкл.</w:t>
        <w:br/>
        <w:t>11. Штативы для наконечников, микропробирок объёмом 1,5 мл.</w:t>
        <w:br/>
        <w:t>12. Холодильник с камерами, поддерживающими температуру от 2 до 8°С, минус 20°С и минус 70°С (при необходимости длительного хранения материала).</w:t>
        <w:br/>
        <w:t>13. Ёмкость с дезинфицирующим раствором.</w:t>
        <w:br/>
        <w:t>Для выделения НК</w:t>
        <w:br/>
        <w:t>1. Бокс биологической безопасности II или III класса биозащиты.</w:t>
        <w:br/>
        <w:t>2. Центрифуга/вортекс.</w:t>
        <w:br/>
        <w:t>3. Микроцентрифуга от 12 до 16 000 g для микроцентрифужных пробирок объёмом 1,5 мл.</w:t>
        <w:br/>
        <w:t>4. Твердотельный термостат для пробирок объёмом 1,5 мл с диапазоном рабочих температур 25 – 100°С.</w:t>
        <w:br/>
        <w:t>5. Вакуумный отсасыватель медицинский с колбой-ловушкой.</w:t>
        <w:br/>
        <w:t>6. Отдельный набор автоматических пипеток переменного объёма.</w:t>
        <w:br/>
        <w:t>7. Одноразовые полипропиленовые завинчивающиеся или плотно закрывающиеся пробирки объёмом 1,5 мл.</w:t>
        <w:br/>
        <w:t>8. Одноразовые наконечники для пипеток переменного объёма с аэрозольным барьером до 200 и до 1000 мкл.</w:t>
        <w:br/>
        <w:t>9. Одноразовые наконечники для пипеток переменного объёма до 200 мкл.</w:t>
      </w:r>
    </w:p>
    <w:p>
      <w:pPr>
        <w:pStyle w:val="Normal"/>
        <w:ind w:left="-1080" w:hanging="0"/>
        <w:rPr/>
      </w:pPr>
      <w:r>
        <w:rPr/>
      </w:r>
    </w:p>
    <w:tbl>
      <w:tblPr>
        <w:tblW w:w="957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План базы </w:t>
            </w:r>
            <w:r>
              <w:rPr>
                <w:b/>
                <w:lang w:val="en-US"/>
              </w:rPr>
              <w:t>X-Com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76800" cy="365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957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. План места падения НЛО №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76800" cy="3657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45:00Z</dcterms:created>
  <dc:creator>Рябушкин</dc:creator>
  <dc:description/>
  <cp:keywords/>
  <dc:language>en-US</dc:language>
  <cp:lastModifiedBy>Рябушкин</cp:lastModifiedBy>
  <dcterms:modified xsi:type="dcterms:W3CDTF">2013-11-14T18:31:00Z</dcterms:modified>
  <cp:revision>15</cp:revision>
  <dc:subject/>
  <dc:title/>
</cp:coreProperties>
</file>