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Georgia" w:hAnsi="Georgia" w:cs="Georgia"/>
          <w:sz w:val="28"/>
          <w:szCs w:val="28"/>
        </w:rPr>
      </w:pPr>
      <w:r>
        <w:rPr>
          <w:rFonts w:cs="Palatino Linotype" w:ascii="Palatino Linotype" w:hAnsi="Palatino Linotype"/>
          <w:sz w:val="48"/>
          <w:szCs w:val="48"/>
        </w:rPr>
        <w:t>И</w:t>
      </w:r>
      <w:r>
        <w:rPr>
          <w:rFonts w:cs="Georgia" w:ascii="Georgia" w:hAnsi="Georgia"/>
          <w:sz w:val="28"/>
          <w:szCs w:val="28"/>
        </w:rPr>
        <w:t xml:space="preserve">так, передо мной сборник рассказов. Ни обложки, ни иллюстраций. Ну-с, начнём читать.  </w:t>
      </w:r>
    </w:p>
    <w:p>
      <w:pPr>
        <w:pStyle w:val="Normal"/>
        <w:ind w:firstLine="53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sz w:val="48"/>
          <w:szCs w:val="48"/>
        </w:rPr>
        <w:t>П</w:t>
      </w:r>
      <w:r>
        <w:rPr>
          <w:rFonts w:cs="Georgia" w:ascii="Georgia" w:hAnsi="Georgia"/>
          <w:sz w:val="28"/>
          <w:szCs w:val="28"/>
        </w:rPr>
        <w:t>ервым по содержанию "</w:t>
      </w:r>
      <w:r>
        <w:rPr>
          <w:rFonts w:cs="Georgia" w:ascii="Georgia" w:hAnsi="Georgia"/>
          <w:sz w:val="28"/>
          <w:szCs w:val="28"/>
          <w:lang w:val="en-US"/>
        </w:rPr>
        <w:t>Cogito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ergo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sum</w:t>
      </w:r>
      <w:r>
        <w:rPr>
          <w:rFonts w:cs="Georgia" w:ascii="Georgia" w:hAnsi="Georgia"/>
          <w:sz w:val="28"/>
          <w:szCs w:val="28"/>
        </w:rPr>
        <w:t xml:space="preserve">" идёт </w:t>
      </w:r>
      <w:r>
        <w:rPr>
          <w:b/>
          <w:sz w:val="28"/>
          <w:szCs w:val="28"/>
          <w:u w:val="single"/>
        </w:rPr>
        <w:t xml:space="preserve">Заточённый.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ервых полутора страницах перед читателем ползает, неспешно и непринужденно,  мазохист в черно-бело-красных тонах. Действо напоминает почерк автора, с которым у нас на двоих одна любимая рок-группа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z w:val="28"/>
          <w:szCs w:val="28"/>
        </w:rPr>
        <w:t xml:space="preserve">К счастью уже на половине второй страницы и после глубокого обморока главный герой Эйрих доползает туда, куда его тянуло. Автор не перегружает  текст описанием местности и в интуитивно понятной каждому потомку охотников на мамонтов пещере,  мы встречаем заглавного персонажа. Он на протяжении своего заточения скопил несколько лаконичных и остроумных реплик, которые теперь, с трудом сдерживая торжество, вываливает на Эйриха.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аразившись торжественностью, герой отправляется в некий мир грёз, и там с ним происходит ряд вещей. Что, почему, где – вовсе непонятно. Да пожалуй, знать это и ненужно. Здесь как  в рыбалке полезен не результат, а безмятежная атмосфера. В итоге после рафинированных приключений заглавный персонаж меняет статус на освобожденный. Эйрих получает ещё одну долгожданную рану. Все счастливы.  Такой текст легко заменит таблетку снотворного. Рекомендую всем держать в прикроватной тумбочке. Никогда не надоедает, потому что сложно понять, о чём читаешь.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 особенно радует – рассказ редактирован, сложных для чтения фраз от силы две,  ошибок нет вовсе. Унизанные словами предложения органично вплетаются в рассказ, за исключением разве воющего и накручивающего ветра. Отрадно видеть, что автор владеет тайным искусством выравнивания текста по ширине.  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ма сборника передана, и, похоже, даже неплохо. Вот там где смысл происходящего, где-то рядом отражена и тема.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sz w:val="48"/>
          <w:szCs w:val="48"/>
        </w:rPr>
        <w:t>А</w:t>
      </w:r>
      <w:r>
        <w:rPr>
          <w:rFonts w:cs="Georgia" w:ascii="Georgia" w:hAnsi="Georgia"/>
          <w:sz w:val="28"/>
          <w:szCs w:val="28"/>
        </w:rPr>
        <w:t xml:space="preserve"> теперь узнаем, так ли велика </w:t>
      </w:r>
      <w:r>
        <w:rPr>
          <w:b/>
        </w:rPr>
        <w:t>ЦЕНА ПРОЩЕНИЯ.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очитать это стоило огромных усилий. На читательский взгляд рассказ представляет собой незамысловатый феодальный эпос, донельзя усложнённый авторскими  декоративными элементами. Всё вместе написано отлично. Если когда-либо вы захотите прочесть нечто полностью отрешённое от земных забот, этот текст то, что нужно.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z w:val="28"/>
          <w:szCs w:val="28"/>
        </w:rPr>
        <w:t xml:space="preserve">С точки зрения редакции текст безупречен. Выравнивание, номера страниц и главок демонстрируют уважение к публике. Ошибок, видимо, нет.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т и привязки к теме сборника. Впечатление такое, что одна из текущих вещей автора, оторваться от мира которых он не может.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rFonts w:cs="Palatino Linotype" w:ascii="Palatino Linotype" w:hAnsi="Palatino Linotype"/>
          <w:sz w:val="48"/>
          <w:szCs w:val="48"/>
        </w:rPr>
        <w:t>С</w:t>
      </w:r>
      <w:r>
        <w:rPr>
          <w:rFonts w:cs="Georgia" w:ascii="Georgia" w:hAnsi="Georgia"/>
          <w:sz w:val="28"/>
          <w:szCs w:val="28"/>
        </w:rPr>
        <w:t xml:space="preserve">ледом читаю </w:t>
      </w:r>
      <w:r>
        <w:rPr>
          <w:i/>
        </w:rPr>
        <w:t>«</w:t>
      </w:r>
      <w:r>
        <w:rPr/>
        <w:t>Сфера надежды»</w:t>
      </w:r>
      <w:r>
        <w:rPr>
          <w:i/>
        </w:rPr>
        <w:t xml:space="preserve">  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ень вдохновляют эксперименты автора с форматом текста. Можно увидеть абзацы курсивом, абзац жирным, просто текст в абзацах и вообще без абзацев. Что там у нас в этом  рассказе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Что называется – не очеловечивайте компьютеры, они этого страсть как не любят. Временами я даже боялся, что автор сорвётся на дискуссию о преимуществах четырёхядерного процессора на двухядерным. Но всё обошлось. Сделав ещё попытку увлечь читателя сюжетом фильма-катастрофы (попутно пугая кибернетическими аналогиями), рассказ отправляется в пункт назначения – </w:t>
      </w:r>
      <w:r>
        <w:rPr>
          <w:rFonts w:cs="Georgia" w:ascii="Georgia" w:hAnsi="Georgia"/>
          <w:sz w:val="28"/>
          <w:szCs w:val="28"/>
          <w:lang w:val="en-US"/>
        </w:rPr>
        <w:t>uninstall</w:t>
      </w:r>
      <w:r>
        <w:rPr>
          <w:rFonts w:cs="Georgia" w:ascii="Georgia" w:hAnsi="Georgia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чень хорошо отыгранное умение машины правильно мерить в дюймах даёт надежду, что автор когда-нибудь выучит правильное написание слова охлаждение. Тяжёлых предложений максимум одно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му персонаж старается раскрыть на протяжении всего действия. Не особо успешно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  <w:sz w:val="48"/>
          <w:szCs w:val="48"/>
        </w:rPr>
        <w:t>П</w:t>
      </w:r>
      <w:r>
        <w:rPr>
          <w:rFonts w:cs="Georgia" w:ascii="Georgia" w:hAnsi="Georgia"/>
          <w:sz w:val="28"/>
          <w:szCs w:val="28"/>
        </w:rPr>
        <w:t xml:space="preserve">ереворачиваю страницу. </w:t>
      </w:r>
      <w:r>
        <w:rPr/>
        <w:t xml:space="preserve">Огры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В первую очередь рассказ радует броским названием и во вторую льёт бальзам на душу фентезийным жанром без премудростей. Цивилизация огров. Пожалуй, Пехов дожил до дня, когда его начали дописывать. Реализовано в форме сказочной оперы. Нам показаны последние дни разумности волшебных существ. Очевидно, автор любит этот жанр и когда-нибудь научит персонажей разговаривать каждого по-своему. 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Также неплохо бы освоить письменную передачу разговорной реч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Перед нами редкий случай, когда тема не притянута за уши к происходящему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ab/>
      </w:r>
      <w:r>
        <w:rPr>
          <w:rFonts w:cs="Palatino Linotype" w:ascii="Palatino Linotype" w:hAnsi="Palatino Linotype"/>
          <w:sz w:val="48"/>
          <w:szCs w:val="48"/>
        </w:rPr>
        <w:t>Н</w:t>
      </w:r>
      <w:r>
        <w:rPr>
          <w:rFonts w:cs="Georgia" w:ascii="Georgia" w:hAnsi="Georgia"/>
          <w:sz w:val="28"/>
          <w:szCs w:val="28"/>
        </w:rPr>
        <w:t xml:space="preserve">овый рассказ - </w:t>
      </w:r>
      <w:r>
        <w:rPr/>
        <w:t>РАССКАЗ НА КОНКУРС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Разумеется сразу возникает мысль о скудности воображения автора, раз текст не получил оригинального названия. Потом становится ясно, что это и должно быть названием. А уже в конце – что такова концепция. Без этой увёртки история представляет собой текст, написанный под впечатлением от книг-ужасов. В нем неплохо отражена атмосфера гонок на маршрутках и есть очень качественные имена сделанные из ярлыков людей. 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ab/>
        <w:t>Также есть ошибка с усиливающей частицей ни, ряд лишних неологизмов. Хромает порядок прилагательных, пара тяжёлых предложений, скобки не к месту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Отражение темы, наверное, где-то тоже есть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rFonts w:cs="Georgia" w:ascii="Georgia" w:hAnsi="Georgia"/>
          <w:sz w:val="28"/>
          <w:szCs w:val="28"/>
        </w:rPr>
        <w:tab/>
      </w:r>
      <w:r>
        <w:rPr>
          <w:rFonts w:cs="Palatino Linotype" w:ascii="Palatino Linotype" w:hAnsi="Palatino Linotype"/>
          <w:sz w:val="48"/>
          <w:szCs w:val="48"/>
        </w:rPr>
        <w:t>О</w:t>
      </w:r>
      <w:r>
        <w:rPr>
          <w:rFonts w:cs="Georgia" w:ascii="Georgia" w:hAnsi="Georgia"/>
          <w:sz w:val="28"/>
          <w:szCs w:val="28"/>
        </w:rPr>
        <w:t xml:space="preserve">чередь далее занимает – </w:t>
      </w:r>
      <w:r>
        <w:rPr>
          <w:b/>
          <w:i/>
          <w:sz w:val="72"/>
          <w:szCs w:val="72"/>
        </w:rPr>
        <w:t>Дирижабль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sz w:val="28"/>
          <w:szCs w:val="28"/>
        </w:rPr>
        <w:t xml:space="preserve">Признаться, название вызвало предвкушение какого-то уютного паропанка. Помимо заглавия читателя встречают эпиграфы из Декарта и некоего запрещенного к переводу на русский язык </w:t>
      </w:r>
      <w:r>
        <w:rPr>
          <w:rFonts w:cs="Tunga" w:ascii="Tunga" w:hAnsi="Tunga"/>
          <w:sz w:val="20"/>
          <w:szCs w:val="20"/>
          <w:lang w:val="en-US"/>
        </w:rPr>
        <w:t>Sinamore</w:t>
      </w:r>
      <w:r>
        <w:rPr>
          <w:rFonts w:cs="Tunga"/>
          <w:sz w:val="20"/>
          <w:szCs w:val="20"/>
        </w:rPr>
        <w:t>.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втор взялся писать сплошным текстом, и нужно признать, не так уж плохо у него это вышло. Будем надеяться,  однажды автор достигнет в этом уровня Габриэля Гарсия Маркеса. 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самом рассказе есть всё – от физиологии до астронавтики, и от звукоподражания до философии. Вот эта размашистость, его, на мой взгляд, и ухудшает. Избыточная информация подана довольно нелегким языком. По-настоящему художественные моменты редки. 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теряна пара запятых, нарушен порядок эпитетов, много неполных предложений, что компенсируется сленговым словцом.  Местами язык слишком витиеват. 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всемогущие инопланетники и тема присутствуют. 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rFonts w:cs="Palatino Linotype" w:ascii="Palatino Linotype" w:hAnsi="Palatino Linotype"/>
          <w:sz w:val="48"/>
          <w:szCs w:val="48"/>
        </w:rPr>
        <w:t>С</w:t>
      </w:r>
      <w:r>
        <w:rPr>
          <w:rFonts w:cs="Georgia" w:ascii="Georgia" w:hAnsi="Georgia"/>
          <w:sz w:val="28"/>
          <w:szCs w:val="28"/>
        </w:rPr>
        <w:t xml:space="preserve">ледующим номером провозглашается </w:t>
      </w:r>
      <w:r>
        <w:rPr>
          <w:u w:val="single"/>
        </w:rPr>
        <w:t>Интернет-независимость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попадаем в разум некого юноши, провалившегося в виртуальную реальность после смерти. У юноши есть время рассуждать и строить гипотезы, а у нас, признаться, нету, тем более, что это было исследовано ещё на заре информационных технологий.  Отрадно видеть один факт. Мир сети вышел из-под контроля и сыграл шутку с автором. В результате персонаж Сергей мягко трансформируется в Кирилла.  Как читателю мне заметна вторичность вещи к Газонокосильщику и  Бойцовскому клубу.  Свои идеи малооригинальные – вписана скорость жёсткого диска и знаменитая голливудская взрывчатка. Досадное несоответствие потревоженным мастерам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зык довольно грамотный и звучный, хотя фразы персонажа полностью паланиковские. Предложения хорошо отредактированы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ма атакуется, что называется в лоб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46" w:firstLine="708"/>
        <w:jc w:val="both"/>
        <w:rPr/>
      </w:pPr>
      <w:r>
        <w:rPr>
          <w:rFonts w:cs="Palatino Linotype" w:ascii="Palatino Linotype" w:hAnsi="Palatino Linotype"/>
          <w:sz w:val="48"/>
          <w:szCs w:val="48"/>
        </w:rPr>
        <w:t>Д</w:t>
      </w:r>
      <w:r>
        <w:rPr>
          <w:rFonts w:cs="Georgia" w:ascii="Georgia" w:hAnsi="Georgia"/>
          <w:sz w:val="28"/>
          <w:szCs w:val="28"/>
        </w:rPr>
        <w:t xml:space="preserve">вижемся дальше. </w:t>
      </w:r>
      <w:r>
        <w:rPr>
          <w:b/>
          <w:sz w:val="28"/>
          <w:szCs w:val="28"/>
          <w:u w:val="single"/>
        </w:rPr>
        <w:t>Пирамида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случае если б этот рассказ был дельно написан, это в моих глазах стала бы лучшая вещь сборника.  Нет лишнего морализаторства, сюжет из готовых всем понятных действий, хорошая развлекательная основа. Отличный нуар в декорациях аниме. А в таком виде как сейчас – нет, не айс. Основной персонаж с недостаточной долей юмора показан суперменом. Герр хакер хотя и не штампованный, вырисован нечётко, а сцена битвы вообще нелепое подобие ХалфЛайф2 при незнании баллистики. Мира, очевидно, появилась только для фразы о сексе. Сам процесс автор скромно скрыл. Тем не менее, героиня немного реализуется в сцене добычи доступа.  Финал банален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щё одна ошибка с частицей не, с предлогом ко. Тяжёлых фраз много. Ещё больше красивостей. Филиал мегакорпорации конечно стильно, только филиалы это подразделения без полномочий, они не принимают управленческих решений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ма привязана к финалу. Если сделать другой финал будет  гораздо лучше, а тема пусть скроется в действиях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Palatino Linotype" w:ascii="Palatino Linotype" w:hAnsi="Palatino Linotype"/>
          <w:sz w:val="48"/>
          <w:szCs w:val="48"/>
        </w:rPr>
        <w:t>П</w:t>
      </w:r>
      <w:r>
        <w:rPr>
          <w:rFonts w:cs="Georgia" w:ascii="Georgia" w:hAnsi="Georgia"/>
          <w:sz w:val="28"/>
          <w:szCs w:val="28"/>
        </w:rPr>
        <w:t xml:space="preserve">ришло время ознакомиться с сочинением </w:t>
      </w:r>
      <w:r>
        <w:rPr/>
        <w:t>Как я рассталась с Тимом Джонсом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стно говоря, читать пришлось раза три и всё-таки смысл где-то рядом. Видимо, написано не для меня. Очень обрадовали моменты, когда на сцену вышла Способность вампиров сознания. Вот тогда это стал рассказ. С упоением внимал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шибка в слове хрипота, одна потерянная запятая. Несколько неправильно согласованных предложений. 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ма как мне читалось, раскрыта довольно остроумно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jc w:val="center"/>
        <w:rPr>
          <w:rFonts w:ascii="Georgia" w:hAnsi="Georgia" w:cs="Georgia"/>
          <w:sz w:val="28"/>
          <w:szCs w:val="28"/>
        </w:rPr>
      </w:pPr>
      <w:r>
        <w:rPr>
          <w:rFonts w:cs="Palatino Linotype" w:ascii="Palatino Linotype" w:hAnsi="Palatino Linotype"/>
          <w:sz w:val="48"/>
          <w:szCs w:val="48"/>
        </w:rPr>
        <w:t>С</w:t>
      </w:r>
      <w:r>
        <w:rPr>
          <w:rFonts w:cs="Georgia" w:ascii="Georgia" w:hAnsi="Georgia"/>
          <w:sz w:val="28"/>
          <w:szCs w:val="28"/>
        </w:rPr>
        <w:t xml:space="preserve">траниц в сборнике осталось мало, финальный рассказ - </w:t>
      </w:r>
      <w:r>
        <w:rPr>
          <w:sz w:val="36"/>
          <w:szCs w:val="36"/>
        </w:rPr>
        <w:t>За гранью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Текст этот сразу подкупает оригинальностью и самобытностью. Даже смутно не могу вспомнить, чтоб этот сюжет кем-то раньше уже был потаскан. Хороший юмор  персонажей. В числе которых любвеобильный кот Тимошка, ангел Алексей/Андрей (не Ислингтон), воображение главного героя по имени Жак и Господь Бог. Уже по такой связке видно, что вдохновение к автору приходило не слабое. Приключения очень динамичны и в основном достаточно художественно исполнены. При правильной редакции и переделке неудачных образов, таких например как охранник, вещь будет великолепной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и автор срывается  на огромные нечитаемые предложения. Момент быта кредитора подан со знанием жизни, но раскрыт одним, да ещё неправильным предложением. Каждая такая фраза вредит тексту. Других ошибок нет и даже выровнены по ширине абзацы.</w:t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ема немного притянута за уши, но такую удачную вещь это не портит. </w:t>
      </w:r>
    </w:p>
    <w:sectPr>
      <w:headerReference w:type="default" r:id="rId2"/>
      <w:type w:val="nextPage"/>
      <w:pgSz w:w="11906" w:h="16838"/>
      <w:pgMar w:left="226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/>
      <w:t>Критика</w:t>
    </w:r>
    <w:r>
      <w:rPr>
        <w:lang w:val="en-US"/>
      </w:rPr>
      <w:t xml:space="preserve"> "Cogito ergo sum" Snake Fightin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23:00Z</dcterms:created>
  <dc:creator>Sempron</dc:creator>
  <dc:description>Все права защищены. Всех убью, один останусь.</dc:description>
  <cp:keywords/>
  <dc:language>en-US</dc:language>
  <cp:lastModifiedBy>Sempron</cp:lastModifiedBy>
  <dcterms:modified xsi:type="dcterms:W3CDTF">2007-03-23T08:48:00Z</dcterms:modified>
  <cp:revision>22</cp:revision>
  <dc:subject/>
  <dc:title>Итак, передо мной сборник рассказов</dc:title>
</cp:coreProperties>
</file>