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ahoma" w:hAnsi="Tahoma" w:cs="Tahoma"/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               </w:t>
      </w:r>
      <w:r>
        <w:rPr>
          <w:rFonts w:cs="Tahoma" w:ascii="Tahoma" w:hAnsi="Tahoma"/>
          <w:b/>
          <w:color w:val="000000"/>
        </w:rPr>
        <w:t>Что посеешь...</w:t>
      </w:r>
    </w:p>
    <w:p>
      <w:pPr>
        <w:pStyle w:val="Style15"/>
        <w:spacing w:before="280" w:after="0"/>
        <w:rPr/>
      </w:pPr>
      <w:r>
        <w:rPr/>
        <w:t>Боль. Она заполняет тело до самой последней клеточки. Туманит разум. Срывается стоном с распухших губ.</w:t>
      </w:r>
    </w:p>
    <w:p>
      <w:pPr>
        <w:pStyle w:val="Style15"/>
        <w:spacing w:before="280" w:after="0"/>
        <w:rPr/>
      </w:pPr>
      <w:r>
        <w:rPr/>
        <w:t xml:space="preserve">Голоса. Веселые? Насмешливые? </w:t>
      </w:r>
    </w:p>
    <w:p>
      <w:pPr>
        <w:pStyle w:val="Style15"/>
        <w:spacing w:before="280" w:after="0"/>
        <w:rPr/>
      </w:pPr>
      <w:r>
        <w:rPr/>
        <w:t>- Пошли, что ли. Она мне уже надоела, неделю влюбленного разыгрывать!</w:t>
      </w:r>
    </w:p>
    <w:p>
      <w:pPr>
        <w:pStyle w:val="Style15"/>
        <w:spacing w:before="280" w:after="0"/>
        <w:rPr/>
      </w:pPr>
      <w:r>
        <w:rPr/>
        <w:t>За что? Почему? И как с этим теперь жить?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 xml:space="preserve">Сергей спешил. А кто не спешит на свою собственную свадьбу? Пять лет ухаживаний и наконец - да! Даже не верится, что такая любовь бывает. А всего лишь несколько сеансов у профессионального психотерапевта. И вот оно - счастье! 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Торжественная часть пролетела, как в тумане. Мендельсон – куклы – кольца - ресторан… Гуляли весело, с размахом. Жених затянулся в очередной раз и щелчком отправил окурок в корзину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 А что, народ, пойдем «украденную» невесту возвращать? А то долго что-то. Вас еще ждет незабываемое зрелище…Танец… Месяц тренировались. Очень Ксюха хочет зажечь. Где договаривались спрятать? В кабинете директора?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 xml:space="preserve">Со смешками и прибауткам пошли выкупать украденное. 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 Открывайте, воры! Мы вам выкуп принесли!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Двери медленно растворились…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Из протокола осмотра места преступления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Четыре трупа… У трупа невесты отделена голова от туловища и находится на столе. Брюшная полость вскрыта. Внутренности разложены по кабинету. В отрезанных руках…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«Жених «Кровавой свадьбы» покончил с собой в психиатрической лечебнице!»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Он всегда тихим был, скромным! Надышаться не мог на меня…Даже слово сказать на людях стеснялся…</w:t>
      </w:r>
    </w:p>
    <w:p>
      <w:pPr>
        <w:pStyle w:val="Style15"/>
        <w:spacing w:before="280" w:after="0"/>
        <w:rPr/>
      </w:pPr>
      <w:r>
        <w:rPr/>
        <w:t>- А она не заявит на нас?</w:t>
      </w:r>
    </w:p>
    <w:p>
      <w:pPr>
        <w:pStyle w:val="Style15"/>
        <w:spacing w:before="280" w:after="0"/>
        <w:rPr/>
      </w:pPr>
      <w:r>
        <w:rPr>
          <w:i/>
          <w:iCs/>
        </w:rPr>
        <w:t xml:space="preserve">- </w:t>
      </w:r>
      <w:r>
        <w:rPr/>
        <w:t>Кто наши родители и кто она</w:t>
      </w:r>
      <w:r>
        <w:rPr>
          <w:i/>
          <w:iCs/>
        </w:rPr>
        <w:t xml:space="preserve">? 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Свеча. Слабо мерцающий огонек в беспросветной мгле ужаса. Скоро она догорит…совсем скоро… Неужели это все? Я – умру? Вот так? Нет! Не хочу!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Тело, стянутое скотчем, сопротивлялось, извивалось. Заклеенный рот беззвучно кричал. Но ремень безопасности держал мертво. А маленькая церковная свеча догорала, готовая воспламенить облитую… Нет! Пропитанную бензином машину и связанного пассажир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Патологоанатомы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А ведь он не сгорел. И не задохнулся дымом. Раньше помер. Сердце не выдержало. От страха, что ли? Не дай Бог пережить такое…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-А не сдохнет?</w:t>
      </w:r>
    </w:p>
    <w:p>
      <w:pPr>
        <w:pStyle w:val="Style15"/>
        <w:spacing w:before="280" w:after="0"/>
        <w:rPr/>
      </w:pPr>
      <w:r>
        <w:rPr/>
        <w:t>-Не, они живучие. Быдло. А сдохнет- новых нарожают. Не парься, пойдем, подруга.</w:t>
      </w:r>
    </w:p>
    <w:p>
      <w:pPr>
        <w:pStyle w:val="Style15"/>
        <w:spacing w:before="280" w:after="0"/>
        <w:rPr/>
      </w:pPr>
      <w:r>
        <w:rPr/>
        <w:t>Подруга? Танька…подруга и он…красавчик…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Марья Михайловна, как там моя? Я знаю, что вы сообщите. Схватки начались? Я сейчас домой заеду и в роддом… Что-нибудь нужно? Ага… понятно, сделаем!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 xml:space="preserve">Начальник полиции крупного города - большой человек, поэтому очередные роды его жены проходили под присмотром лучших врачей. Петрович, как его звали за глаза, не сомневался в этом, и потому был спокоен, впрочем, как всегда. Хотя спокойствие было зыбкое. Доходили слухи, что под него копают. Кто-то явно «сливал» информацию, только вычислить его не удавалось. Но это вопрос времени. А сейчас взять детей - и в роддом. </w:t>
      </w:r>
    </w:p>
    <w:p>
      <w:pPr>
        <w:pStyle w:val="Style15"/>
        <w:spacing w:before="280" w:after="0"/>
        <w:rPr/>
      </w:pPr>
      <w:r>
        <w:rPr>
          <w:i/>
          <w:iCs/>
        </w:rPr>
        <w:t xml:space="preserve">Дом встретил тишиной. Недоумевая, куда могли подеваться дети, быстро пошел, заглядывая в комнаты, и замер на пороге залы…На большом диване перед беззвучно работающим телевизором сидели мать, Колька с Машенькой, няня…а перед ними на журнальном столике лежали их головы… 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Мелодичная трель мобильника вывела его из оцепенения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Петрович, тут ОСБ опечатало кабинет и выемку документов производит.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Да по …!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Но телефон не унимался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Да!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Петрович, это Монкин, из убойного. Тут такое дело… У тебя сын родился. Только ..эта… Не знаю как сказать…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Не мямли. Говори как есть, – совершенно спокойный голос подействовал, как ведро холодной воды.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 xml:space="preserve">-В палату ворвался неизвестный. Убил ребенка и жену вашу, Татьяну Ивановну. После чего покончил с собой, - отрапортовал несчастный следователь. 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Потом тихо добавил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- Страшно убил. Может, вам лучше не смотреть?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Мобильник полетел в стену и с жалобным треском рассыпался на тысячу осколков. Как и его жизнь… Жена, любимая с детства, дети, даже честное имя… Ну, это он еще может оставить себе! После такого не рискнут - честь мундира сберегут. Расстегнул кобуру…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Из новостного канала: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Самый молодой начальник ГУВД нашего города покончил с собой после трагической гибели всей семьи…скорбим…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Все…неужели все? Как интересно устроена все-таки память…</w:t>
      </w:r>
    </w:p>
    <w:p>
      <w:pPr>
        <w:pStyle w:val="Style15"/>
        <w:spacing w:before="280" w:after="0"/>
        <w:rPr/>
      </w:pPr>
      <w:r>
        <w:rPr/>
        <w:t>Я зажигаю свечу и смотрю, как колеблется пламя…</w:t>
      </w:r>
    </w:p>
    <w:p>
      <w:pPr>
        <w:pStyle w:val="Style15"/>
        <w:spacing w:before="280" w:after="0"/>
        <w:rPr/>
      </w:pPr>
      <w:r>
        <w:rPr/>
        <w:t>Я не помню, как это произошло. Так…обрывки фраз…звуков…ощущений…и боль…беспросветная…мешающая дышать…жить…</w:t>
      </w:r>
    </w:p>
    <w:p>
      <w:pPr>
        <w:pStyle w:val="Style15"/>
        <w:spacing w:before="280" w:after="0"/>
        <w:rPr/>
      </w:pPr>
      <w:r>
        <w:rPr/>
        <w:t xml:space="preserve">Меня хорошо лечили. Я научилась прятать жажду мести под ледяным спокойствием и равнодушием. Улыбалась и говорила, что все в порядке, я пришла в себя, жизнь продолжается… </w:t>
      </w:r>
    </w:p>
    <w:p>
      <w:pPr>
        <w:pStyle w:val="Style15"/>
        <w:spacing w:before="280" w:after="0"/>
        <w:rPr/>
      </w:pPr>
      <w:r>
        <w:rPr/>
        <w:t>Да… продолжается…надо жить, чтобы отомстить. Но это я прятала очень глубоко. Очень.</w:t>
      </w:r>
    </w:p>
    <w:p>
      <w:pPr>
        <w:pStyle w:val="Style15"/>
        <w:spacing w:before="280" w:after="0"/>
        <w:rPr/>
      </w:pPr>
      <w:r>
        <w:rPr/>
        <w:t xml:space="preserve">Папа, бандит конечно, но позаботился обо мне. Несколько пластических операций, чтобы пальцем не тыкали. Фиктивный брак. Смена фамилии. Образование. Психология и психиатрия. Красный диплом. Курсы МВД и работа в спецклинике. Подработка в самом престижном диспансере. Три года понабились для подготовки нужного человечка. Псих полнейший, но предан мне до зубовного скрежета. А потом… </w:t>
      </w:r>
    </w:p>
    <w:p>
      <w:pPr>
        <w:pStyle w:val="Style15"/>
        <w:spacing w:before="280" w:after="0"/>
        <w:rPr/>
      </w:pPr>
      <w:r>
        <w:rPr/>
        <w:t xml:space="preserve">МВД давал мне доступ к Петровичу, гипноз - к его делишкам. Диспансер - к Сергею, где актер лечил нервы. А после сеансов гипноза и дружка привел. Остальное было просто… даже скучновато…и вот все закончилось…цель достигнута…месть свершилась…почему же так пусто? </w:t>
      </w:r>
    </w:p>
    <w:p>
      <w:pPr>
        <w:pStyle w:val="Style15"/>
        <w:spacing w:before="280" w:after="0"/>
        <w:rPr/>
      </w:pPr>
      <w:r>
        <w:rPr/>
        <w:t>Где-то лежит институтский альбом выпускников…с кем я там не могла ужиться?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03:00Z</dcterms:created>
  <dc:creator>Horror</dc:creator>
  <dc:description/>
  <cp:keywords/>
  <dc:language>en-US</dc:language>
  <cp:lastModifiedBy>MARIA</cp:lastModifiedBy>
  <dcterms:modified xsi:type="dcterms:W3CDTF">2013-04-17T05:03:00Z</dcterms:modified>
  <cp:revision>2</cp:revision>
  <dc:subject/>
  <dc:title/>
</cp:coreProperties>
</file>