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едино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упруго поднялся со скамейки, и не спеша зашагал к выходу из любимого парка. Вот и ещё один выходной остался позади. Всего-то осталось – прийти домой, поужинать, да лечь спать, почитав на ночь любимого Чехова. И всё, и снова рабочая нед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-то, Григорий Степанович три года как вышел на пенсию. Но привычный распорядок жизни сохранил, не желая давать себе поблажек. Каждый будний день он вставал рано, и до шести вечера занимался делами, список которых педантично составлял накануне вечером. Григорий Степанович не раз видел, что безделье делает с людьми. Многим его ровесникам, таким же одиноким, как и он, уже ничего не было нужно, кроме дивана, телевизора, и столика для домино во дворе. Да и тот зачастую только для того, чтобы бутылку со стаканами постав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Григорий Степанович был не из таких, и потому выглядел лет на десять моложе, сохранив и блеск в глазах, и живость движ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о, куда лучше было бы просто работать по-прежнему, как раньш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работать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вздохну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ы жив Советский Союз, глядишь, и он работал бы. Ведь не уволили же в девяностом, когда шестьдесят стукнуло. Знало руководство – с его-то опытом да разрядом самое оно молодёжь уму-разуму учить. Да и – тут Григорий Степанович усмехнулся – побаивались уволить, чего уж там. Как же – в войну пацаном в партизаны пошёл, заслуги имеет. Видать, думали, шум поднимет, в райком жаловаться побежит. Ничего-то они про него не понимали.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… На что надеяться пенсионеру, если вокруг толпы выпускников да сокращённых шляются, работу ищут? То-то и оно. Новый начальник, Иван Петрович, и так сколько мог, держал Григория Степановича после развала Союза. Добрый был, всё помочь хотел. Развёл руками только осенью девяносто третьего, когда на заводе дела совсем плохи ста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т Иуда, продавший родину, просит, чтобы за него проголосовали!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горий Степанович огляделся, и, заметив поблизости чудом уцелевшую в парке урну, с чувством плюнул в неё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б ему гореть в аду, этому предателю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успокоившись, перекрестился, покаянно склонив голову. Вот опять не сдержался. А ведь давал себе слово, что не станет клеймить паскуду, не станет! Бог ему судья, в конце концов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ое со страной сделать, это кем же надо быть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развернулся лицом к солнцу, прикрыл глаза, и некоторое время стоял неподвижно. Когда удовольствие от мягкого тепла закатных лучей стало заметным, пенсионер чуть улыбнулся, и шагнул вперёд. Пусть противоположный выход из парка дальше от дома – ничего. Не развалится. Зато так светл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я домой и поужинав, Григорий Степанович сел за письменный стол и раскрыл записную книжку. На чистой странице старательно вывел: «Понедельник, 22 апреля 1996 г.». Помедлил немного, и начал аккуратно заполнять строчки. Собственно, список дел на завтра был ему давно известен. Он не менялся уже который месяц, если только не случалось чего-то непредвиденного. Да и на память мужчина не жаловался. Но порядок надо соблюдать. К этому Григорий Степанович привык ещё тогда, в белорусских лес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в, он перечитал написанное и кивнул. Всё верно. Завтра напротив каждой строчки появится плюсик и время выполнения. День будет прожит не зр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пересел в кресло, зажёг торшер, и раскрыл томик Чехова. У него было ещё сорок минут до отхода ко сн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начался с похода на рынок. Продавцы Григория Степановича знали уже давно, и охотно уступали в цене. Немного, конечно, но сэкономленного как раз хватало на кое-какие соленья. В первую очередь, он покупал квашеную капусту, которую любил больше все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два часа Григорий Степанович выходил с рынка, везя за собой приятно потяжелевшую тележку. Купленного хватит на неделю – в еде он всегда был умер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 на автобус, мужчина достал записную книжку, поглядел на часы, и приготовился поставить первый плюсик в списке дел. Прикрыв глаза, Григорий Степанович перебирал в памяти сделанные покупки. Огурцы, лук, четыре головки чеснока, картошка, вилок капусты, консервы, десяток рыженьких, молоко, кефир, масло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оде бы всё. Но Григорий Степанович сидел, нахмурившись. Откуда взялось это «вроде бы»? Он ещё раз мысленно повторил свой путь по рынку. Да нет, ничего не забыл. Всё, как всег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а душе по-прежнему было муторно. И Григорий Степанович, выбранив себя за мнительность, не выдержал и подался к тележке. Поиски оказались недолгими. Поджав губы, мужчина закрыл клапан сумки, и выпрямился. Сыр. Он забыл купить сы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его отсутствие так расстроило Григория Степановича. В конце концов, бог бы с ним, с этим сыром: можно прожить и так, или, в наказание за собственную нерадивость, заставить себя ещё раз сходить на рын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был. Вот что главно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сидел очень прямо, невидяще смотря в окно. Надо было непременно разобраться, почему это произошло, чтобы не допускать такого в будущем. Мужчина восстановил в памяти разговор с молочницей. Как всегда, он подошёл, и с улыбкой поздоровался. Спросил, как здоровье – в последнее время Ольга часто жаловалась на ноги. Потом перешли к покупкам. Перечень оба знали назубок, а потому Григорий Степанович даже не озвучивал его. Просто стоял и наблюдал за тем, как Ольга завешивает продук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е она не положила сыр? Он напрягся, побуждая память дать, наконец, ответ. Но ничего не получалось. Перед внутренним взором скользили смутные тени. Вроде бы – опять это «вроде бы»! – кто-то подошёл и отвлёк Ольгу. Она ответила, а затем… затем, кажется, начала подсчитывать на калькуляторе, сколько же взять с Григория Степановича. Или это он сам раньше времени вдруг сказал ей обычное: «Ну, вот и всё. Сколько с меня?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нился чуть удивлённый взгляд продавщицы и то, как она, секунду помедлив, кивну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горий Степанович, не сдержав раздражения, хлопнул ладонью по колену. Дожил! Мало того, что он забыл сделать дело, так ещё и не может толком вспомнить, как и почему это допусти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ться удалось, только когда он дошёл от остановки до подъезда. Заодно нашлось и решение проблемы. Раз память сплоховала, значит, надо её тренировать. И контролировать. Если ещё вчера Григорий Степанович полагал достаточным просто составить список дел, то теперь будет расписывать всё по пунктам. А потом сверять с этим то, что получилось. Пока же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в на лавочку возле подъезда, Григорий Степанович вытащил записную книжку, и напротив строчки «Рынок» без всяких колебаний поставил минус. Дело или сделано, или нет. Почти сделанных дел не быва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пришлось немного задержаться – он сел и на новой странице подробно расписал все остававшиеся на понедельник хлоп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ок дня прошёл без проблем. Память работала, как часы, и к вечеру Григорий Степанович повеселел. Да, обмишулился. Но вот, взял себя в руки, и всё в порядке. Главное теперь – не задирать нос, чтобы снова не ударить в грязь лиц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тро вторника у него был запланирован поход в собес. В начале марта Анна Ильинишна намекнула, что, может, удастся отправить ветерана куда-нибудь отдохнуть да подлечиться чуток, и предложила заглянуть ближе к концу апреля. Сказать по правде, Григория Степановича ничего особенно не беспокоило – так, чепуха всякая, но почему не походить на процедуры, если предлагаю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ящий визит был у него спланирован от и до. Конечно же, начать стоит с подарочка. Коробка конфет в нарядной упаковке давно уже ждала своего часа в буфете. Заодно стоит сравнить Анну Ильинишну с весной – мол, всё расцветает да расцветает. То же самое он говорил ей и год назад, но это не беда. Им комплименты не надоедают, даже если повторяются. Затем можно и к сути перейти. А если и в самом деле образуется путёвочка, то не грех будет отдать и круглую жестяную банку заграничного печенья – подарок школьников на прошлое Девятое мая. Всё равно он сладкое не любит. Но до поры до времени пусть лежит себе в пакете. Не в этот, так в следующий раз пригоди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прошёл, как по маслу. На крыльцо собеса Григорий Степанович вышел, зная, что семнадцатого июня едет в подмосковный санаторий. Он улыбнулся: как раз сходит на выборы, и поедет отдыхать. Хорошо бы его голос помог стране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опустил взгляд, чтобы сойти с лестницы, и недоумённо уставился на пакет в левой руке. Внутри совершенно явно угадывались очертания коробки с печеньем. Даже рисунок на крышке виднелся сквозь полиэтил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 медленно обернулся, поглядел через плечо на окна кабинета Анны Ильинишны. Нет, поздно. Ерунда получи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вшись со ступенек, Григорий Степанович опёрся спиной о перила, и полез во внутренний карман за записной книжкой. Пальцы наткнулись на пустоту. Он замер. Этого не может быть. Просто не может! Ветеран прекрасно помнил, как, стоя в прихожей перед зеркалом, клал книжку в карман. Ещё проверил, хорошо ли лег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это было вчера, перед походом на рынок?.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дома Григорий Степанович шёл, ссутулившись, тяжело переставляя ноги. Энергичность, которой он так гордился, свысока посматривая на сверстников, расплывшихся по лавочкам, улетучилась без следа. В голове неотступно крутилось: почему? Ведь он же сосредоточился, он же стал себя контролиров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ая на странице «Вторник, 23 апреля 1996 года» записная книжка ждала дома на комоде, который стоял в коридоре. Григорий Степанович, скрипнув зубами, потянулся было за ручкой, но вместо этого вдруг смял в горсти ни в чём не повинный ли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 – признать пораж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о, чтобы взять чувства под контроль и разжать кулак, ушло около минуты. Ещё не вполне доверяя себе, Григорий Степанович переоделся, и только затем снова взял в руки записную книжку. Помедлил немного, и, старательно разгладив страницу, под списком дел на сегодня нарисовал большой вопросительный зна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надо что-то делать. Вчера вечером он праздновал победу, и, как стало ясно сегодня, сильно поспеши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ое, промелькнуло в голове, и Григорий Степанович возмущённо хмыкнул. Чушь! Пусть другие в это верят, пусть оправдывают так своё бессилие и бездель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в поликлинику он не пойдёт. Ничего полезного ему там не скажут. Был он у этих коновалов года три назад, когда спину крепко прихватило, так они по кабинетам загоняли. Сдайте то, сделайте это… а потом руками развели: мол, что ж вы хотите, в ваши годы? С тех пор ветеран зарёкся обращаться к районным врачам. Совсем обленились, ничего делать не хотят, и управы на них никакой. Не то, что раньш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да лучше сходить в библиоте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мять улучшить? – молоденькая библиотекарша призадумалась, затем чуть кивнула, и скрылась среди рядов книг. Григорий Степанович с удовольствием посмотрел ей вслед. Шустрая какая! Порск, и нету её, поминай, как зва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, нашла, - девушка положила перед ним стопку томиков. – Есть наши авторы, есть иностранны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слово она произнесла с особенным выражением, и симпатия Григория Степановича к библиотекарше тут же растаяла. И эта туда же, перед иностранцами готова спину гнуть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аккуратно разложил книги на стойке, пробежал взглядом названия, посмотрел на даты издания, и выбрал две: «Наедине с памятью» Игоря и Натальи Корсаковых и «Маленькую книжку о большой памяти» Александра Лурии. И авторы отечественные, и вышли книги ещё во время Союза. Можно доверять. К тому же, и объём небольш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ение у Григория Степановича ушёл остаток дня. К вечеру он укрепился в мысли, что уж теперь-то точно сможет побороть недуг. Главное, следовать инструкц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деле, ведь в войну он с первого раза запоминал, где стоят немцы, и выводил своих из окружения. А после победы, уже на заводе, сразу точь в точь повторял всё за мастер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му склерозу сдавать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, как лечь спать, Григорий Степанович ещё раз раскрыл записную книжку, чтобы полюбоваться на дополнения в распорядке дня. Строчка «Тренировка памяти» была подчёркнута двойной линией, пометки о времени выполнения ждал нарисованный красной ручкой квадрати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Григорий Степанович встал с чётким ощущением, что он должен сделать что-то важное. Вспомнить, что именно, не удавалось. Он промучился полдня, пытаясь найти ответ, но не преуспе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ое, подумалось ему. Слово тяжело легло на душу, на Григория Степановича дохнуло холодом. Он поёжился, и стал собираться. Надо сходить в библиоте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вы же были у нас только вчера! – изумилась девушка. – Уже прочитали? А почему тогда не несёт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молча смотрел на неё. Услышанное с трудом доходило до сознания. Как так – был вчера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 взяли Игоря и Наталью Корсаковых, «Наедине с памятью», и ещё Александра Лурию, «Маленькую книжку о большой памяти», - терпеливо пояснила библиотекарша. И добавила: - Может, возьмёте что посовременнее, раз эти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хватившись, она осеклась и прикусила губу. Но взрыва праведного негодования со стороны Григория Степановича не последов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этого после длительной паузы он медленно, преодолевая себя, произнёс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мне на бумажке названия, пожалуй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унув листок в нагрудный карман рубашки, Григорий Степанович вышел из библиотеки. Солнечные лучи впились в глаза. Он сморгнул, по щекам потекли слёз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 такое происходит? Что с его памятью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в библиотеке, взял книги – и уже читал их, наверное – но не помнит об этом ничего. Ни-че-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я домой, Григорий Степанович хотел было сразу начать поиски библиотечных книг но, взглянув на часы, решил сначала пообедать. Полчаса ничего не решат, а сосредоточиться, как следует, на голодный желудок всё равно не выйдет, он себя зн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обеда ветерану попалась на глаза рубашка, висевшая на стуле в гостиной. По верху воротничка шла отчётливая чёрная полоса. Григорий Степанович заглянул в таз, куда кидал грязное бельё, и полез за стиральным порошк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, как загрузить вещи в машинку, он ещё раз проверил карманы одежды. Карман рубашки отозвался на прикосновение пальцев шуршанием. Григорий Степанович вытащил на свет аккуратно сложенный пополам листок, и прочитал написанное на нём. Две книги, судя по названиям, чьи-то мемуары. Ниже – пометка: «Сдать до восьмого мая». Интересно, почему они его заинтересова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горий Степанович покопался в памяти, и не нашёл ответа. Это что же, он не помни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ив в себе недоумённое раздражение, старик сел на край ванны и постарался рассуждать логически. Если кто-то – почерк явно не его – записал для него названия книг, значит, он сам об этом попросил. Но ему никогда не нравились мемуары. В этих – что-то особенное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сли учесть пометку, то можно предположить, что книги эти – библиотечные. Библиотечные. Взятые в библиотеке. Выходит, он ходил в библиотеку, и притом совсем недавно. Он никогда не носит рубашки дольше трёх дн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сцепил пальцы так, что побелели суставы, и заме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сколько минут он встал и пошёл в гостиную, где на стене возле окна висели книжные полки. Раз ходил в библиотеку, значит, была в том нужда. Пусть книги дадут ответ на вопрос, почему Григорий Степанович их выбр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же так – он не помнит?! И ведь это не мелочь повседневная, не свет в туале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искать книги не пришлось. Ветеран обнаружил их на нижней полке и, волнуясь, открыл первую, которой оказалась «Наедине с памятью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в аннотацию, Григорий Степанович закрыл книжку, опёрся ладонями о подоконник, и прислонился лбом к холодному стек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начит, ка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е это не мемуары. Значит, память начала подводить не сегодня. И даже не вчера, раз накануне он уже пошёл в библиоте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, когда же это началось, если сейчас он уже не помнит, что было всего день назад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он вообще помни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содрогнулся, и стал лихорадочно рыться в воспоминани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… ещё довоенное, беззаботное. Пыль на босых ногах, песня жаворонка в небе, таком ясном, таком ярком… брызги, вспыхивающие на солнце разноцветными искрами, Васькины пятки, торчащие из воды – «Смотри, как я на руках стоять могу!»… костёр на берегу и обжигающая ладони картошка, запечённая в углях. Есть невозможно, но ждать не получ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йна… родное село, в котором почти не осталось мужчин… «Немцы идут!». Лес. Вылазки на разведку в захваченные деревни – ему, пацану, удавалось пролезть там, куда боялись сунуться взрослые… Первая молитва, неумелая, зато от души… Яркой вспышкой – рычащий танк, и он, Гришка, скорчившийся в яме перед ним. В руке – связка гранат. Дикий страх наматывает кишки на ледяной кулак, и уже не вспомнить, зачем он здесь, в этой яме. Но вот проползает над макушкой стальное брюхо, и Гришка чуток оживает. В голове по-прежнему пусто, но руки сами знают своё дело. Скорей бросить, пока немец не ушёл далеко. А то тяжеленная связка попросту не долети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… Виктор Прохорович, мастер. Улыбается, принимая от Гришки его первую деталь. «А из тебя выйдет толк». Станки, запах масла, визг куска металла, становящегося – изделием. Усталость с отчётливым привкусом гордости после рабочей см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возвращался из прошлого в настоящее, и на душе постепенно становилось спокойнее. Нет, не всё так плохо. Вот же, помнит всё, словно это было только вч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лькнул перед внутренним взором августовский путч, за ним распад Союза в конце декабря… и Григорий Степанович остановился, с разбегу угодив в серый тум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ё, что ли? Но за окном явно набирала силу весна, а, стало быть, хотя бы несколько месяцев после октябрьского восстания должно было прой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я, как слабеют ноги, старик кое-как добрёл до кресла, и мешком свалился в не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яца три-четыре. Это уж точно. А может, и больше. Ещё два года сверху? Пять? Десять? Сколько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повёл вокруг себя мутным взглядом. Заметив на стене календарь, привстал было, но тут же опустился обратно. Собраться с духом, чтобы узнать правду, удалось только минуты через д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вадратик на прозрачной ленте сообщил ему, что сегодня – двадцать четвёртое число. С усилием подняв глаза выше, старик прочитал: «Апрель» и «1996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лопаток скатилась холодная капля. Дотронувшись рукой до шеи, Григорий Степанович ощутил под пальцами мокрые завитки воло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, четыре с лишним года… если он, конечно, не забывал ухаживать за календарё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елат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косился через плечо на книжную полку. Нет… это он уже проходил. Не помог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идти в поликлини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я выход из ситуации, Григорий Степанович чуть приободрился. Наверняка есть лекарства, а может, и ещё какие-нибудь способы лечения. Должны быть. Ему помогу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олько по пути он не забудет, зачем идё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замер, а затем яростно затряс головой. Нет! Он будет твердить это всю дорогу, без перерыва, пусть даже вслух, и плевать на то, что о нём подумают, только бы добиться своего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иклинике Григорий Степанович подошёл уже через пятнадцать минут, благо до неё было рукой подать – всего-то пройти через парк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щё минут двадцать пришлось отстоять в очереди в регистратуру. Всё это время старик беззвучно шевелил губами, повторяя про себя, зачем пришё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ушка, у меня память отказывает. К кому обратиться? – понизив голос, спросил о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ам к неврологу. Сегодня запись уже закончилась, приходите в следующий раз. И постарайтесь пораньше, к открыт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растерянно посмотрел на регистраторш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мне сегодня… мне ср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устало вздохну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срочно. Вас много, а невролог у нас один. Он же не может круглыми сутками работать. Запишитесь, и приходи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ригорий Степанович продолжал топтаться у окошечка, и тогда женщина лет сорока пяти – пятидесяти, которая стояла за ним, попросту оттёрла старика в сторон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в стенд с расписанием врачей, он подошёл к нему, и, прищурившись, стал искать невроло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писаться завтра, то когда же он сможет попасть на приём? Григорий Степанович решил спрос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ять вы? – девушка поморщилась. – Ну, я же вам уже сказала – записывайтесь и приходите. Или вы уже забы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ь захихик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вь бросилась старику в лицо. Он сжал кулаки, открыл рот… а затем, сплюнув, развернулся и вышел из поликлиники. Нет, не стоит ругаться и тратить на это время. Всё равно не поймут ничего. У этой фифочки на лице всё написано. А у него каждая минута на счет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 чего он вообще взял, что здесь ему помогу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же тогда делат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йдя до парка, Григорий Степанович опустился на первую же скамейку, и задумался. Если сам он не справился, а эти… коновалы! – и браться за дело не хотят, то к кому же обратитьс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ипомнились первые послевоенные годы. С врачами было туго, и всё село со своими хворями бегало к бабке Марье. Знахаркой она была умелой, и не отказывала никогда, даже если приходили ночь-полноч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!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ые целители, конечно. Осталось только найти толкового, настоящего. Знать бы ещё, где искать… может, в газетах есть что-нибудь? Стоит попробовать – надо же с чего-то начин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поднялся, похлопал себя по карманам. Кошелька в них не оказалось. Что ж, значит, придётся зайти за деньгами дом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повернулся, и зашагал по дорожке. Сейчас, сейчас он возьмёт кошелёк, дойдёт до «Союзпечати», и спросит про народных целителей. А там будет ви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, а может, и ходить никуда не надо? Может, у него дома есть вырезк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игорий Степанович замедлил шаг, а затем остановилс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его дом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ернулся вокруг себ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идти? Вперёд? А может, надо назад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закружилась, и старик, не удержавшись на ногах, осел на землю. Привалился спиной к стволу какого-то дерева, задышал глубоко и част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быть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сейчас он обязательно вспомнит, где живёт. Конечно, вспомнит, а как же иначе. Ведь он там уже… сколько же лет он там уже?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путались, сталкивались одна с другой. Старик сполз на землю, и уставился в небо. Кроны в зелёном пушке недавно лопнувших почек плавно закружились перед глаз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пытался сосредоточиться, но из этого мало что не вышло. Из тёплого омута, в который всё глубже погружалось сознание, вынырнули звуки детского смеха и плеск воды. «Гришка! Гриня! Айда за нами!», - прозвенели мальчишеские голо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? Это он – Гриша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н?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*   *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рь была довольна. План сработал, как надо. Осталось только занять те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торопилась. Скользя вокруг Григория Степановича незримой тенью, тварь наслаждалась беспомощным видом жертвы, распростёртой на зем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а далась даже легче и приятней, чем предполагалось. И уж точно новый способ был надёжнее тех, которыми пользовались сородичи твари. Это стало ясно ещё до в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должно было стать для неё первым. В отличие от сверстников, тварь не спешила. Долгое время она просто следила за тем, как это делают другие. Подмечала ошибки, размышляла над тем, как их избеж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ё сородичи, выбрав подходящую жертву, вселялись сразу, и боролись с хозяевами тел уже внутри. Бывало, что люди быстро сдавались, и тогда всё заканчивалось хорошо. Твари пользовались телами, пока те не отказывали. Но случалось и по-иному. Порой родственники жертв звали священников, чтобы те изгнали тварей. Тем, кто верил по-настоящему, это время от времени удавалось. А бывало, что и сами жертвы сражались до конца. За все тысячелетия победить удалось единицам. Но проигравшие зачастую отправлялись на костёр, а позже – в сумасшедшие дома, и забирали с собой неудачливых захватч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рь не хотела для себя такой участи. Смерть ей не грозила, но зачем терять столько времени зря? Пусть рискуют другие, если им нравится. И однажды тварь поняла: надо съесть человека заранее. Надо отнять у него то, что даёт ему силы жить – памя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то время ушло на то, чтобы понять, как же это делается, и убедиться, что новый способ работает. А потом осталось только выбрать подходящую жертв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рь не стала зариться на молодых особей. Успеется, потом придёт и их черёд. А пока стоит довольствоваться теми, кто слабее. К тому же, никто не удивится, если у какого-нибудь старика станет пропадать памя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жертва лежит перед ней, пустая, готовая принять в себя новую хозяйку. Тварь и не представляла, что это за наслаждение – есть память кусок за куском. Ещё недавно она думала, что будет глотать воспоминания медленно, давая им как следует перевариться, раствориться в ней. Но, едва начав, уже не смогла остановиться, и пиршество закончилось очень быстр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это ведь только первый раз, будут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рь изготовилась, и нырнула в жертв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я Степановича подбросило в воздух, тело выгнулось дугой, и рухнуло на землю. Конечности затрепетали, и замер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через минуту тело завозилось и неуклюже село. Тварь подняла правую руку, поднесла её к глазам. Управлять жертвой оказалось интересно, но куда сложнее, чем она себе представляла. Тело подчинялось неохотно, и у твари пока не получалось как следует скоординировать дви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хоть,  при этом не приходилось бороться с хозяином те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которое время, сконцентрировавшись, твари удалось встать. Она сделала первый шаг. Опорная нога подломилась в колене, и тело завалилось наб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горий Степанович с изумлением наблюдал за тем, как его конечности двигаются сами по себе. Вот руки упёрлись в землю, левая нога встала на колено, правая оттолкнулась от земли и он поднялся. Он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 помнил, как оказался в парке. Помнил, как над ним смеялась регистраторша. Он помнил почти всё, что с ним случилось за последние дни, кроме понедельника и первой половины вторника. Эту дыру затягивал уже знакомый ему серый тум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мять не помогала понять, почему сейчас он не хозяин своего тела. Едва очнувшись и осознав это, Григорий Степанович хотел было вернуть контроль, но тут сработала партизанская выучка: если ты чего-то не понимаешь, сиди тихо и смотри, пока не поймёшь. Глядишь, жив останешь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горий Степанович замер. Прислуша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какое-то время он услышал голос. Он, этот голос, не обращал на ветерана никакого внимания. Ему было не до того – непослушное тело требовало всех сил без остат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в ещё немного – тело тем временем, пьяно шатаясь и время от времени подёргиваясь, зашагало к выходу из парка – ветеран едва смог удержаться, чтоб не выматериться в сорок петел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значит, как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, он, конечно, верил, давно уже верил в Бога, но вот так наглядно убедиться!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тепер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ыслей беса он понял, что вскоре тот овладеет его телом, как следует. Научится, тварь поганая! И тогда пиши пропало. Хрен его вышибешь отсюда своими силами. А до церкви дойти бес, ясное дело, не да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Степанович затаился, обдумывая ситуацию, пока бес шагал по парковой дорож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, если брать верх над нечистой силой, то только сейчас, пока она ещё слаба, пока не укрепилась в нём. Но как? Молиться? Ага, даст ему бес дочитать до конца хотя бы одну молитву, как же! Высмотреть в толпе священника, и в ноги броситься? А если не встретится священник? Или встретится да не тот, что в вере крепок – видал он таких, и нем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шанса не будет, в этом Григорий Степанович был уверен. Бес на глазах обретал сноровку, движения становились всё увереннее. Того и гляди, вконец освоится, и тогда заметит внутри старого хозяи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а других да на слово Божие надеяться нельзя. Нет времени. Хорошо, если у него будет хоть десять секунд власти над собой, пока бес сообразит, что к чему. А может, и того меньше окажется. И за эти секунды надо побед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 вышел из парка и зашагал к «зебре». Навстречу ему ехал автобус. Водитель явно торопился, стремясь проехать на мигающий зелёны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рычащий танк, и он, Гришка, скорчившийся в яме перед ним…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перь – без шан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ти, Господи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8:00Z</dcterms:created>
  <dc:creator>Horror</dc:creator>
  <dc:description/>
  <cp:keywords/>
  <dc:language>en-US</dc:language>
  <cp:lastModifiedBy>Temp</cp:lastModifiedBy>
  <dcterms:modified xsi:type="dcterms:W3CDTF">2013-04-16T10:48:00Z</dcterms:modified>
  <cp:revision>2</cp:revision>
  <dc:subject/>
  <dc:title/>
</cp:coreProperties>
</file>