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а. Вокруг – только она. И больше нет нич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ивычного дневного света. Нет пения птиц. Нет весёлого жужжания пчёл. Ничего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тьме – только 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… а я ли сейчас во тьм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– там кто-то другой? Тот, кто её боится? Тот, кто не может поверить в то, что с ним произошло? Кто дрожит от прикосновений морозного ветра и уколов ледяных иск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 Там я. Только 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– одна лишь ть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больше ничего, что могло бы согреть мою душ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, что уже умер, но каждой частицей того, что от меня осталось, понимал – если это и смерть, то она неправильна. Неестественна и безобраз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было не смертью. Нет, гораздо ху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а меня не убила, когда мог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а обрекла моё тело на смерть, а душу – на бесконечные муки в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А где я сейчас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глядываюсь по сторонам, смотрю вокруг себя, но вижу – ть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ещую, бесконечно далёкую от Живых, противоестественную и такую жестокую, что с ней не могут сравниться самые кровожадные тираны дре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смотрит на меня тысячью своих изгибов, прикасается к моему истерзанному духу мириадами настойчивых желаний, усмехается далеким шелестом оттенков своей чужеродной воли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дер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одведу то, в чём кля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ая воля не сравнится с силой того, кто смотрел на меня перед завершением пути моего т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нова стану тем, кто сражается во имя всеобщего бла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дер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а проявляет настойчивость всё большую и большую. Я чувствую, как её нетерпение сворачивается перед моим сознанием узлами нерушимой злобы ко всему живому. Её взгляды нечестивыми мыслями становятся десятками туманно-серых щупалец, обвивающих остатки того, кто до сих пор является м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не не бо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 ему. Тот, кто не умер, визжит от боли, раскалывая моё сознание на неравные части. Думать становится труднее. Но я – не он. Как бы Ей этого ни хоте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ы понемногу слабе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забавляется с ним, как ребёнок с жуком. Отрывая не лапки, но частицы сущ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 ме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остаюсь тем, кто был до пора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ли? Она ведь до сих пор не заметила, что я – до сих пор я. И я жив, а играет она с тем, что осталось от тела. Неужели она не может понять, как далеко Она находится от той цели, которую так и не смогла достич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е не смо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тонкие щупальца проникают всё глубже и глубже, потроша память, убивая мгновения счастья, стирая детские воспоминания. Мне становится смешно. Но чувства почти ушли, вместе с телом и тем, что от него осталось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того, кто был мной, похожи сейчас на неправильную сферу, призрачно светящуюся, и опутанную сетью чужой воли, проникшей до потаённых глубин его ест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ое пространство со всех сторон проникает торжествующе-хищный смех. В Её ловушку попалась ещё одна жертва. И теперь ничто не может помешать ей измываться над тем, кем был я, до его последней см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мне уже всё рав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, но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Я – жив. Меня Она не найдё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эон веков не поможет ей проникнуть в те места, где сейчас нахожусь 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, что сейчас бьётся в агонии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й хочется развлечься, то пусть мучает его и даль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рик раскалывает моё созн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тут же собираю его вновь. Бесконечно малая несокрушимая частица, сверкающая закатными лучами – вот кто я теперь. Я ничего не боюсь. Я готов к любому испытанию, которому Она подвергн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ждать 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у лет, если понадоб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тысяч лет, пока не представится удобного шан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е комка щупалец и тускло-серого света начинает зарождаться новая материя. Крохотный комок кроваво-красной плоти, сочащийся зеленовато-белёсой слиз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вопль бесконечно-мучительной бо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к нему готов. Ни одна часть меня даже не шевельнулась от этого крика ужаса, полного узна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сток плоти растёт. На нём появляются желтоватые прожилки костей. Лиловая чешуя появляется в местах, недоступных пониманию. Десять отростков с утолщениями на концах быстро тянутся во все стороны, ощупывая всё вокруг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боли и удовольствия, после которого слышен полубезумный хохот из невоссозданного рта. И над ним, над пастью с рядами острых костяных треугольников, выползает круглый глаз, прорывая тонкую бледно-розовую ко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крик, снова мне – нич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сознания пытаются понять, осмыслить то, что с ним произошло. Они рассматривают себя и приходят к выводу о том, что поодиночке – не продержатся и часа в серой тьме. Решают слиться, стать единым с этим отвратительно-ужасным т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сжимается вокруг того, кем был я. Проникает в 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е лучи бьют из центра мясистого тела, отрывая кусочки плоти, несформировавшуюся чешую и капли сли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и гаснут через настолько малый промежуток времени, что заметить их смогли бы высшие существа, да и то не в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хохочущего шара кровавой злобы появляются зеркала. Их много – и они полностью показывают новому слуге Её его т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должает неистово смеяться, осматривая нечестивый дом для того, кто недавно был мной. С его глаза капает вязкая кровь. Смех становится ти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лышу его нового воп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ю до тех пор, пока не почувствую перем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не он, а он – перестал быть м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ещаю себе, что верн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нусь в э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гда я вернусь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Я не знаю.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всег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9:00Z</dcterms:created>
  <dc:creator>Horror</dc:creator>
  <dc:description/>
  <cp:keywords/>
  <dc:language>en-US</dc:language>
  <cp:lastModifiedBy>User</cp:lastModifiedBy>
  <dcterms:modified xsi:type="dcterms:W3CDTF">2013-04-16T11:29:00Z</dcterms:modified>
  <cp:revision>2</cp:revision>
  <dc:subject/>
  <dc:title/>
</cp:coreProperties>
</file>