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люзия страха - 2)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интересно тебе этим заниматься? – не унималась В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бы было не интересно, я бы этим не занимался, - равнодушно бросил Влад и повторил уже измозоленную фразу, - изучение хронотопической – системы весьма перспективное направление в литературоведение. Например, в фантастике хронотоп является важным «аксептом» жанрообразования.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спектом?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пектом, аспектом, - выдохнул Влад и подумал «Ох, уж эти технар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же... – начала было новую атаку Вера, но следующие слово, видимо, заблудилось по дороге от легких до накаченных связок. Влад и молчаливая Надежда повернули головы: по эскалатору спускалась Смерть. Влад профессиональными движениями привёл свой старенький </w:t>
      </w:r>
      <w:r>
        <w:rPr>
          <w:rFonts w:cs="Times New Roman" w:ascii="Times New Roman" w:hAnsi="Times New Roman"/>
          <w:sz w:val="24"/>
          <w:szCs w:val="24"/>
          <w:lang w:val="en-US"/>
        </w:rPr>
        <w:t>Canon</w:t>
      </w:r>
      <w:r>
        <w:rPr>
          <w:rFonts w:cs="Times New Roman" w:ascii="Times New Roman" w:hAnsi="Times New Roman"/>
          <w:sz w:val="24"/>
          <w:szCs w:val="24"/>
        </w:rPr>
        <w:t xml:space="preserve"> в боевую готовность. Пленил дыхание. Запечатлел лик Смерт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имический циник, неужели Вас, что-то могло повергнуть в шок? – издевательским голосом спросил Вла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 неожиданно. И как таких в метро пускают?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же все привыкли. Он постоянно стоит возле Чкаловского проспекта. Какая-то акция, связанная с ППД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равилами дорожного движения, - сморщил лоб юноша, вертя в пальцах крышку от объектива. Он был рад, что бессмысленная битва между гуманитарием и технарём закончилась. Он не понимал, почему последние не могут понять их, служителей искусства. Считал всё это бессмысленным, – вечные споры между двумя жрецами угнетали – но уступить не позволяла гордость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на улицу, Влад закурил, мимолётно сфотографировал проходящую мимо девушку, как он говорил: «Для коллекции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у, веди нас Надежда, наш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петербуржск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ежда повела. Сначала на Большую Зеленина, потом во двор. И по дворам, по дворам, по дворам.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был большой, двухэтажный, полуразрушенный дом советских времён. С одной торцовой стороны стены вовсе не было. Стекла, как и полагается, преимущественно побиты. Краска... Остатки краски доцветали свой век. Повсюду истошно торчали обесточенные провода. Одним словом, всё было до прекрасного убого – восхитительный индастрил-нуар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х порадовало и удивило, что внутри не было стандартного набора: окурков,  старых башмаков, пустых банок из-под пива и прочих винно-водочных изделий, упаковок от чипсов, сухариков, лежанок бомжей, фекалий, в конце концов. Зато хватало другого: это здание, видимо, раньше служило чем-то вроде ДДТ: видео- и фотоплёнки, кассеты, виниловые пластинки, плакаты, старые книги по «рукоделию»... Атмосфера как раз подходила для трешовой фотосе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стояли на крыше и смотрели, как небо тушит огарок солнца: сумерки уходили в ночь. В ночь приходило искусство. Ох, ночь – королева противоречий. В ночи рождается всё самое прекрасное, всё самое ужасное; всё самое романтичное, всё самое пошлое... Конечно, питерские Белые ночи к истинным ночам можно было отнести с большой натяжкой, к тёмным, непроглядным. Но даже это не мешало нести им бремя поэтической таинственности. И с этим соглашаются даже самые пробитые, самые циничные технар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 сидели на краю крыши. Мальчик бегал с фотоаппаратом, разбивая серость белой темноты вспышкой. Небо осквернил пролетающий вертолёт; небо возвысили первые звезды, такие редкие на этом низком, северном небосводе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руг мой, друг мой, Я очень и очень болен. Сам не знаю, откуда взялась эта боль...» - раздалось в тишине. Кто-то из девочек вздрогнул. Возможно, вздрогнул и мальчик, но дамы этого всё равно не увидел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то верх занудства. Ставить стихотворение на звонок, - брякнула В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мс. И это поэм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уда, - хором воскликнули девуш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, это вопрос кто из нас зануд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ва заимпрествовало молчание. Вновь все уставились на то место, где совсем недавно умерло солнце. Даже Влад перестал выжимать фотоаппарат. По крыше пробежал угрюмый восточный ветер – ребята поёжились. Раздался звук сирены – машина скорой помощи промчалась по пустой дороге. Город засыпает, просыпается ночной наро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как хотелось бы вот так сидеть и вечно смотреть на это чудо. Надечка, ты хотела бы жить вечно? – Надя неопределенно дёрнула плечами, - А я бы хотела. Представьте, как было бы здорово, если бы люди жили веч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было бы глупо, - Влад уставился в объектив, пытаясь заколлекционировать полную лун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го же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бы мы все уместились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ругих планетах.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суть даже не в этом. Если бы люди жили вечно – жизнь потеряла бы всякий смыс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ой смысл в жизни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умереть, Вера, чтобы умереть. Вот представь. Ну, стали бы люди жить вечно. Родились бы у нас писатели на уровне Достоевского, Лавкравта, Гумилёва, Хирна, Набокова, По и других, и других. И они бы писали. Долго и много. Как бы тяжело пришлось читателям – всё это читать. Конечно, у них бы тоже была целая вечность. Но даже сейчас вечности не хватит, чтобы прочитать все прекрасные книги. Но это ещё полбеды. Вот эти писатели пишут, пишут. И вдруг им становится не о чем писать. Вдруг они исписались, представь какой для них это психологический удар! Несказанно повезло тем писателям, которые погибли прежде, чем исписались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а чушь ты несёшь? Жить вечно – здоро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ты знаешь? Ты же не пробова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ошлите уже фотографироваться, с солнцем мы попрощались, - тихо произнесла Надя, Надеж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утко ты это сказала, - засмеялась В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не вообще здесь как-то не по себ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ь, а как ты об этом месте узнала?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рошлой неделе гуляла – увидела. Очень хотелось зайти, но страшно одной было. Вот вас и притащила. Мне больше интересно, почему Влад, наш специалист по заброшенным домам, об этом месте не знал. И живёт недалеко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удивляюсь, как такую прелесть взял и не заметил, - снова обрадовавшись, что больше не нужно противостоять глупым доводам. Обрадовалась и В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пустились на второй этаж, зашли в заранее примеченную комнату – самую цивильную из всех. Побочного мусора здесь было не много. Зато родной хлам гармонично вписывался. Пол покрывал слой строительной пыли, которой купались длинные ленты видеоплёнки, разбитые куски винила. С потолка свисали провода и старые двухцокольные прямолинейные люминесцентные лампы. На одной из стен висела большая классная доска, на которой белым мелом было начерчен Анх. Рядом находилось сохранившееся каким-то образом зеркало. Стекла окон преимущественно разбиты: осколки лежали повсюду. На одном из окон даже судорожно билась занавеска, подначиваемая ветром. Но самым интересным в этой комнате оказался нож. Большой, для мяса. Он был замурован в бетонном полу примерно на одну треть лезвия. После ряда фотографий, Влад ласково обозвал его «Эскалибуром» и попытался вытащить – не вышло. Тогда он сделал ещё ряд фотограф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 положил фонарь на грязный стол и стал доставать из рюкзака оборудование: лампы, отражатели, штатив и прочее. Девушки тем временем напяливали на себя новые образы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к. Жуткий крик раздался внизу, в самый разгар фотосъёмки. Ребята замерли. Вслушивалась. Казалось, прошла целая вечность, прежде чем Влад шёпотом произнёс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жно посмотреть, что там..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шёл впереди, рассекая тьму лучом фонаря; девочки, вцепившись друг в друга, крались за ним. Осторожно обводя пучком света комнату, Влад забыл главное правило пребывания на заброшенных территориях: смотри под ноги. Раздался второй крик – Влада – он успешно насадил свою ногу на ржавый гвоздь. Фотограф поднял ногу: на гвозде крови не было – из ботинка потёк тоненький, алый ручеёк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ется, фотосессия окончена, - проворчал он, снимая ботинок. Девочки вскрикнули, - что Вы крови ни разу не видели?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 посмотрел на них, но их взгляд был устремлён в другую сторону. Надя вскрикнула ещё раз, потому что там, в углу комнаты, она увидела себя. Точнее девушку в точно таком же платье, в котором Надя была сейчас. Было похоже, что девочка упала с большой высоты – Влад знал, потому что однажды видел разбившегося человека. Правая рука девочки была отрублена по локоть. Всё было залито кровью. Надя упала спиной на стенку и тихо опустилась, закрывая раскрытый рот ладошкой. Они все в очередной раз замерли, и им было просто сейчас не до того, чтобы подумать: «А откуда она могла упасть?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, чёрт возьми, это.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п, который оказался вовсе не трупом зашевелился: девушка попыталась поднять голову. Рядом с ней происходило движение: прямо из бетона одна за другой вылазили руки: шестипалые, бескожные, будто обгорелые, в волдырях. Руки обхватили девушку и потянули к стене. Ребята не сговариваясь рванули к выходу. Но там где несколько часов назад двери не было – была дверь. Влад врезался в неё. В него – девушк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окно! – воскликнула Вера. Надя, не боясь обрезаться, сунула руку в окно, зацепилась за стену, и сверху упал осколок стекла. Часть руки упала на подоконник. Крик. Слёзы. Кровь. Окно превратилось в огромную зубатую пасть, которая как бульдог, только совершен беззвучно, пыталось укусить кого-нибудь из ребят. Они отпрянули, врезались в стену и оказались на той самой ступеньке, где Влад осматривал ногу – оставленного ботинка уже не было, тела девушки в платье Надежды – тоже. Все инстинктивно бросились туда, где было оставлено оборудование, туда, где был свет. Они не знали, что делать. Все снова были в глупом оцепенении. Первым пришёл в себя Влад, он скинул рубашку и неумело затянул остаток руки Нади, кровь почти не шла, но было не время удивлять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но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шно, - Надя вся дрожала. Забившись в угол рыдала Ве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ржись подальше от стен, - крикнул ей Влад, но та никак не отреагировала. Юноша подошел к ней и перенес подальше от стены, поближе к свету. Обернулся, чтобы Надю приволочь сюда же, но Нади не было. На том месте, где она стояла, затягивалась в полу дыра. Раздался крик, тот же, самый первый. Влад уже знал: Надежда ушла первой. Знал, но всё равно бросился вниз. Он спустился на первый этаж, но... он был снова на втором. Снова крик. Чёрт, это сводило с ума. Крик раздавался и с этого этажа (к дьяволу нумерацию!), и с того, с которого он только что спустился. Влад разрывался, он понял, что кричала Вера, но куда ему бежать. Инстинктивно он рванулся вверх. Видеопленки обхватили Веру и тянули в сторону доски. Влад схватил нож, тот самый, «Эскалибур», в этот раз он спокойно поддался тощей руке пареньк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хочу умирать, - плакала Вера, когда друг вытащил её из плёнки. Влад, обнял её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тоже, Вера, я тож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дели так довольно долгое время (хотя время имело уже более, чем просто относительный характер), боясь пошевелиться. Но вечно сидеть им не дали: из стен вдруг начали вылазить гигантские, уродливые многонож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сё он, - прокричала Вера, указывая пальцем на Анх на стене, - о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- но девушка уже кинулась к доске и стала рукавом стирать древний символ. Многоножки замерли. Вера обернулась и потихоньку пошла в сторону Влада, стоявшего с ножом в руке. Неожиданно, резко прямо из доски вырвалось щупальце и обвило Веру, на Влада накинулись три многоножки. Отчаяние заставило юношу орудовать ножом, как профессионала-фехтовальщика. Отбившись от последнего врага он упал на пол; сработал, висевший всё это время у него на шее, фотоаппарат. Влад рефлекторно посмотрел на экран: он запечатлел смерть, смерть Веры. Он остался один. Достав из кармана помятую пачку сигарет и зажигалку, он закурил. Когда выкурил примерно половину сигареты, то  увидел как дверной проем превращается в огромную пасть. Рассматривать дальше он не стал, а просто резко бросился в окно, с непонятно какого этаж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 очнулся. В глаза било солнце. Черт, получилось! Выжил! Он бросился бы танцевать, если бы не смерть девочек. Он поднялся. Осмотрелся: каким-то образом он оказался на Невском, на безлюдном Невском. Что-то не то. Почему нет людей? Почему нет машин? Влад подошёл к РНБ. Прислонил руку стене: рука пробила стену. Здание было из бумаг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я бычок, у злосчастного дома остановился «молодой» бомж: лицо ещё не пропиталось алкошрамами, тело не покрылось годовыми слоями грязи, одет он был среднеприличностно, и даже шёл он гордо. Но, тем не менее, он был бомжом. Всю ночь он пил какую-то сверх-палёную водяру, всю ночь он жаловался на судьбу. Мол, как так. За что так? За что, он лучший, по собственному мнению, поэт Петербурга в одно мгновенье лишился дома, документов, денег. Он винил всех: жену, которая его бросила, друзей, которые не поддержали (завидовали!),  психиатров, которые поставили ему диагноз, а так же правительство и евреев, которых все винят в своих бедах. В принципе, на правительство у него был свой зуб. Он считал, что именно они подстроили пожар в его доме. «Ну и что! Я писал правду! – думал бомж, - Да, я погибну вот так, бесславно. Но придёт мой час и все по мне всплачутся. Мои стихи ещё станут достоянием нации! Мои произведения ещё возненавидят школьники и будут цитировать литераторы. Ещё настанет моё время». Примерно с такими мыслями и проходили у него ночь за ночью. Может так оно и будет, может и нет – история всё рассудит, время всё покажет. Но ему это явно не узнать: он в надежде переночевать шагнул за порог ужасного дома. Вроде обычный заброшенный дом. Только чистоват как-то непривычно. Бомж осматривал комнаты, ища, где удобнее будет спать. Где солнце будет греть его утренний сон. Поднявшись на второй этаж, он зашёл в ту самую комнату, где расползлась по полу плёнка, где на доске уже не было анха. Зашёл, и по спине его пробежала дрожь, что-то ему подсказывало, что не самое это хорошее место для ночёвки. Случайно взглянув в зеркало, он увидел то, что заставило его рвануть вниз со всех ног. Но там где несколько минут назад двери не было – была дверь. Бомж понял, что он либо спит, либо – обречён. Он не спал: нога жутко болела и выплёвывала ручеёк алой крови. Шестипалая рука упала ему на плечо. Вырваться не удалось. Две руки схватили за ноги. Что-то похожее на змею обволокло его тело, прижало к стене. Он дёргался. Он – бомж, но ему тоже хотелось жить. Он дёргался, потому что знал, что будет дальше, знал, так как много раз видел это в своих снах. Он дёргался потому, что на его глазах ленты видеоплёнки поднимали бесчувственного паренька на второй этаж. Он дёрнулся в последний раз и стена его поглотил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, в котором он оказался, напоминало огромный пищевод.  К его стенам окаменевшими руками были прикреплены тела людей. Бомж видел только ближние: около сотни, но что-то ему подсказывало, что этот «пищевод» нескончаемый. Некоторые тела, были конечностей. Некоторые – одеты в причудливые одежды явно не этого века. Некоторые, как три тела (того самого юноши и двух девушек), совсем «свежие». Все подвешенные тела, были разные, но все они были живы и жить, наверное, ещё будут целую вечность. Да, всё так. Всё так, как в его снах. Скоро появятся они: пожиратели страха. Они подвесят его так же как других, воткнут в его тела десятки трубок и игл. И он присоединится к вечности, к вечному страху, к вечному сну. Бомж сел. Он уже знал, что не будет сопротивляться. Зачем? Те, кто за ним придут, - порождения страха. А перед страхом все равны – бессиль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03:00Z</dcterms:created>
  <dc:creator>Horror</dc:creator>
  <dc:description/>
  <cp:keywords/>
  <dc:language>en-US</dc:language>
  <cp:lastModifiedBy>Your User Name</cp:lastModifiedBy>
  <dcterms:modified xsi:type="dcterms:W3CDTF">2013-04-16T19:03:00Z</dcterms:modified>
  <cp:revision>2</cp:revision>
  <dc:subject/>
  <dc:title/>
</cp:coreProperties>
</file>