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Пургаторий</w:t>
      </w:r>
    </w:p>
    <w:p>
      <w:pPr>
        <w:pStyle w:val="Normal"/>
        <w:ind w:firstLine="708"/>
        <w:jc w:val="both"/>
        <w:rPr/>
      </w:pPr>
      <w:r>
        <w:rPr>
          <w:rFonts w:cs="Times New Roman" w:ascii="Times New Roman" w:hAnsi="Times New Roman"/>
          <w:iCs/>
          <w:color w:val="000000"/>
          <w:sz w:val="28"/>
          <w:szCs w:val="28"/>
          <w:shd w:fill="FFFFFF" w:val="clear"/>
        </w:rPr>
        <w:t xml:space="preserve">Три, два, один, погружение! Александр откинулся на спинку кожаного кресла. Больше всего на свете он хотел очутиться дома, отключить мобильник и поставить заветный диск. Единственное, что успокаивало в последнее время, был телесериал «Друзья». Но эти два почти одинаковых человека на другой стороне стола – большие, плотные, с квадратными подбородками и низкими скошенными лбами как у питекантропа – сейчас нуждались в помощи. В чёртовом городе никто не был способен работать самостоятельно. </w:t>
      </w:r>
    </w:p>
    <w:p>
      <w:pPr>
        <w:pStyle w:val="Normal"/>
        <w:ind w:firstLine="708"/>
        <w:jc w:val="both"/>
        <w:rPr/>
      </w:pPr>
      <w:r>
        <w:rPr>
          <w:rFonts w:cs="Times New Roman" w:ascii="Times New Roman" w:hAnsi="Times New Roman"/>
          <w:iCs/>
          <w:color w:val="000000"/>
          <w:sz w:val="28"/>
          <w:szCs w:val="28"/>
          <w:shd w:fill="FFFFFF" w:val="clear"/>
        </w:rPr>
        <w:t xml:space="preserve">- Счастливчик умер, - сказал один из питекантропов. Массивная всесезонная полицейская куртка увеличила и без того огромные плечи. Ещё со школы, стоя самым последним по росту, Александр невольно чувствовал себя недомерком.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Какой ещё  счастливчик? – поморщился Александр. Не дожидаясь ответа, открыл папку с личным делом.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По всем каналам показывали, - пояснил полицейский. – Счастливчик выиграл сорок миллионов рублей в позапрошлом розыгрыше. Сегодня утром он выпал с пятого этажа.</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Погибший оказался тёзкой следователя. На фотографии болезненное лицо с выпученными глазами, брюнет, тридцать лет, холост, разнорабочий. Родственники – старая мать, брат в другом городе, живут раздельно. По словам соседей спокойный, неконфликтный, безропотно скидывался на дежурство в подъезде. Хорошая характеристика с работы. Кому была выгодна его смерть? Родным. Кто мог осуществить убийство? Брат?  </w:t>
      </w:r>
    </w:p>
    <w:p>
      <w:pPr>
        <w:pStyle w:val="Normal"/>
        <w:ind w:firstLine="708"/>
        <w:jc w:val="both"/>
        <w:rPr/>
      </w:pPr>
      <w:r>
        <w:rPr>
          <w:rFonts w:cs="Times New Roman" w:ascii="Times New Roman" w:hAnsi="Times New Roman"/>
          <w:iCs/>
          <w:color w:val="000000"/>
          <w:sz w:val="28"/>
          <w:szCs w:val="28"/>
          <w:shd w:fill="FFFFFF" w:val="clear"/>
        </w:rPr>
        <w:t xml:space="preserve">- Поехали! – согласился Александр.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Жильё много говорило о хозяине. Беспорядок (творческая хаотичная натура, склонность к шизофрении), отсутствие телевизора (претензии на элитарность, недовольство властью),  пыльная кухня (нет «женской руки»). В ванной вонючее полотенце, пол перед диваном в хлебных крошках, разноцветных клочках бумажек. Единственное чистое место у компьютера, подключённый Интернет, стопка дисков в ярких обложках (малоподвижен, часто засиживается у компьютера), одноразовая дешёвая зажигалка. На грязных пожелтевших обоях спальни красным фломастером выведено слово «предопределение».</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Соседи услышали крик, грохот и падение. Он умер сразу, не мучаясь. Разбита голова, сломаны рёбра, открытый перелом левой ноги. Скорая не понадобилась, - всплыло в памяти. </w:t>
      </w:r>
    </w:p>
    <w:p>
      <w:pPr>
        <w:pStyle w:val="Normal"/>
        <w:ind w:firstLine="708"/>
        <w:jc w:val="both"/>
        <w:rPr/>
      </w:pPr>
      <w:r>
        <w:rPr>
          <w:rFonts w:cs="Times New Roman" w:ascii="Times New Roman" w:hAnsi="Times New Roman"/>
          <w:iCs/>
          <w:color w:val="000000"/>
          <w:sz w:val="28"/>
          <w:szCs w:val="28"/>
          <w:shd w:fill="FFFFFF" w:val="clear"/>
        </w:rPr>
        <w:t xml:space="preserve">Дверь оказалась закрыта на замок и цепочку. Прибывшие по вызову полицейские выбили. В квартире оказалось пусто, никаких следов борьбы, кроме разбитого окна и осколков стекла на подоконнике и батарее. Всё походило на самоубийство. Погибший тёзка выбил стулом стекло и шагнул вниз. </w:t>
      </w:r>
    </w:p>
    <w:p>
      <w:pPr>
        <w:pStyle w:val="Normal"/>
        <w:ind w:firstLine="708"/>
        <w:jc w:val="both"/>
        <w:rPr/>
      </w:pPr>
      <w:r>
        <w:rPr>
          <w:rFonts w:cs="Times New Roman" w:ascii="Times New Roman" w:hAnsi="Times New Roman"/>
          <w:iCs/>
          <w:color w:val="000000"/>
          <w:sz w:val="28"/>
          <w:szCs w:val="28"/>
          <w:shd w:fill="FFFFFF" w:val="clear"/>
        </w:rPr>
        <w:t xml:space="preserve">- А это что? – пробормотал Александр. Напротив разбитого окна, на стене на уровне глаз округлое зеркало в металлической оправе. Поверхность покрывала паутина трещинок. Отражение сухого лица следователя перечеркнуло десятками прямых линий. </w:t>
      </w:r>
    </w:p>
    <w:p>
      <w:pPr>
        <w:pStyle w:val="Normal"/>
        <w:ind w:firstLine="708"/>
        <w:jc w:val="both"/>
        <w:rPr/>
      </w:pPr>
      <w:r>
        <w:rPr>
          <w:rFonts w:cs="Times New Roman" w:ascii="Times New Roman" w:hAnsi="Times New Roman"/>
          <w:iCs/>
          <w:color w:val="000000"/>
          <w:sz w:val="28"/>
          <w:szCs w:val="28"/>
          <w:shd w:fill="FFFFFF" w:val="clear"/>
        </w:rPr>
        <w:t xml:space="preserve">- Не смотрите, - подал голос  один из полицейских. – Дурная примета.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Разбитое зеркало на что-то намекало, но как  ни старался следователь, ничего не приходило на ум, кроме дурацкого суеверия про семь лет несчастий. Зеркало чем-то разбили. Кулаком? На руке погибшего остались бы порезы. Нужно будет ещё раз просмотреть отчёт судмедэксперта. Табуреткой?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Краем глаза следователь заметил округлый предмет, наполовину закатившийся под диван. Это был шар из синей пластмассы. Александр повертел его в руках –  вместо одной стороны прорезано прозрачное окошко с качающимся в синей жидкости многогранником.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Гадательный. У моей дочки есть такой, - заметил кто-то. Как ни старался Александр не смог вспомнить его имени. – Хорошая игрушка!</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Зеркало разбили шаром. Об этом говорила едва заметная трещинка и сколы на поверхности. Было удивительным, что шар и вовсе не распался на части. Рука чуть дрогнула, и многогранник с готовностью выдал «абсолютно точно». </w:t>
      </w:r>
    </w:p>
    <w:p>
      <w:pPr>
        <w:pStyle w:val="Normal"/>
        <w:ind w:firstLine="708"/>
        <w:jc w:val="both"/>
        <w:rPr/>
      </w:pPr>
      <w:r>
        <w:rPr>
          <w:rFonts w:cs="Times New Roman" w:ascii="Times New Roman" w:hAnsi="Times New Roman"/>
          <w:iCs/>
          <w:color w:val="000000"/>
          <w:sz w:val="28"/>
          <w:szCs w:val="28"/>
          <w:shd w:fill="FFFFFF" w:val="clear"/>
        </w:rPr>
        <w:t xml:space="preserve">Игрушка, запущенная квартира, игра в лотерею говорит о длительной депрессии. Гадания более свойственны колеблющимся, неуверенным в себе людям. Шар мог полететь в зеркало, потому дал неправильное, неприемлемое для покойного предсказание. Что могло не устраивать новоиспечённого миллионера? Во всём ищите женщину. Молод, скорее всего, одинок, затворник – нестандартная ориентация, неразделённая любовь? Большую часть времени проводил на работе, значит, сослуживица или сослуживец.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Следователь проверил историю посещений в браузере, «большие сиськи» в строке, всё-таки сослуживица, размолвка, измена, неразделённая любовь?  На почве аффекта выбил окно табуреткой и шагнул вниз.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Александр оторвался от созерцания шарика.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Банальное самоубийство, мне тут нечего делать. Ещё раз съездите по месту работу,  опросите на предмет служебных романов.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А с выигрышем-то что? </w:t>
      </w:r>
    </w:p>
    <w:p>
      <w:pPr>
        <w:pStyle w:val="Normal"/>
        <w:ind w:firstLine="708"/>
        <w:jc w:val="both"/>
        <w:rPr/>
      </w:pPr>
      <w:r>
        <w:rPr>
          <w:rFonts w:cs="Times New Roman" w:ascii="Times New Roman" w:hAnsi="Times New Roman"/>
          <w:iCs/>
          <w:color w:val="000000"/>
          <w:sz w:val="28"/>
          <w:szCs w:val="28"/>
          <w:shd w:fill="FFFFFF" w:val="clear"/>
        </w:rPr>
        <w:t>Следователь совершенно забыл про деньги. Кому должен был теперь достаться выигрыш? По правилам лотереи крупные выигрыши можно было обналичить не ранее, чем через два месяца, значит, билет должен был ещё находиться в квартире. Билета нет - самоубийство инсценировано.</w:t>
      </w:r>
    </w:p>
    <w:p>
      <w:pPr>
        <w:pStyle w:val="Normal"/>
        <w:ind w:firstLine="708"/>
        <w:jc w:val="both"/>
        <w:rPr/>
      </w:pPr>
      <w:r>
        <w:rPr>
          <w:rFonts w:cs="Times New Roman" w:ascii="Times New Roman" w:hAnsi="Times New Roman"/>
          <w:iCs/>
          <w:color w:val="000000"/>
          <w:sz w:val="28"/>
          <w:szCs w:val="28"/>
          <w:shd w:fill="FFFFFF" w:val="clear"/>
        </w:rPr>
        <w:t>В доме ни одной пепельницы, в вещах покойного нет сигарет. Зачем на столе держать зажигалку? Следователь присел на корточки  - на полу рассеян пепел. Александр поднял одну из маленьких бумажек; цветной краешек обгорел.</w:t>
      </w:r>
    </w:p>
    <w:p>
      <w:pPr>
        <w:pStyle w:val="Normal"/>
        <w:ind w:firstLine="708"/>
        <w:jc w:val="both"/>
        <w:rPr/>
      </w:pPr>
      <w:r>
        <w:rPr>
          <w:rFonts w:cs="Times New Roman" w:ascii="Times New Roman" w:hAnsi="Times New Roman"/>
          <w:iCs/>
          <w:color w:val="000000"/>
          <w:sz w:val="28"/>
          <w:szCs w:val="28"/>
          <w:shd w:fill="FFFFFF" w:val="clear"/>
        </w:rPr>
        <w:t xml:space="preserve">- А вот и выигрышный билет!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ind w:firstLine="708"/>
        <w:jc w:val="both"/>
        <w:rPr/>
      </w:pPr>
      <w:r>
        <w:rPr>
          <w:rFonts w:cs="Times New Roman" w:ascii="Times New Roman" w:hAnsi="Times New Roman"/>
          <w:iCs/>
          <w:color w:val="000000"/>
          <w:sz w:val="28"/>
          <w:szCs w:val="28"/>
          <w:shd w:fill="FFFFFF" w:val="clear"/>
        </w:rPr>
        <w:t>Раз, два, три, погружение! Кап-кап! – Александр оторвался от размышлений. Он попытался вспомнить, о чём только что думал и…ничего не вышло. На столе лежал вещдок с прошлого дела – синий гадательный шар. Какая-то часть следователя  жаждала проверить его в деле, но нужные вопросы не шли на ум.</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w:t>
      </w:r>
      <w:r>
        <w:rPr>
          <w:rFonts w:cs="Times New Roman" w:ascii="Times New Roman" w:hAnsi="Times New Roman"/>
          <w:iCs/>
          <w:color w:val="000000"/>
          <w:sz w:val="28"/>
          <w:szCs w:val="28"/>
          <w:shd w:fill="FFFFFF" w:val="clear"/>
        </w:rPr>
        <w:t>Кап-кап! - Звуки доносились от соседа, тоже следователя. Товарищ увлечённо играл на компьютере. Александр подошёл и встал у него за плечом.</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Маленький человечек, состоящий из нескольких неряшливых чёрточек с полоской «Сикст» над головой, в темноте пробирался по сырому подземелью. С потолка капала вода.</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Нравится? – не оборачиваясь, спросил игрок. Красный жирный затылок контрастировал   с синим воротником рубашки.</w:t>
      </w:r>
    </w:p>
    <w:p>
      <w:pPr>
        <w:pStyle w:val="Normal"/>
        <w:ind w:firstLine="708"/>
        <w:jc w:val="both"/>
        <w:rPr/>
      </w:pPr>
      <w:r>
        <w:rPr>
          <w:rFonts w:cs="Times New Roman" w:ascii="Times New Roman" w:hAnsi="Times New Roman"/>
          <w:iCs/>
          <w:color w:val="000000"/>
          <w:sz w:val="28"/>
          <w:szCs w:val="28"/>
          <w:shd w:fill="FFFFFF" w:val="clear"/>
        </w:rPr>
        <w:t>Крохотный кружок света от маленького факела в левой руке и непроглядная тьма, скрывающая мерзости подземелий. Темнота рычала, вздыхала, вспыхивала алыми угольками хищных глаз, угрожала. Чем больше Александр  вглядывался, тем сильнее жалел этого нескладного персонажа из кривых линий, вынужденного идти в такое дурное место.</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Маны нет! – буркнул игрок, поерзал в кресле. – Она восстанавливается только пузырьками или получением нового уровня. А так бы я этим тварям задал! Хотя всё равно проку нет, один мусор, вроде баклера выпадает. Вот скажи, зачем священнику баклер?</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Сикст на цыпочках продвигался всё глубже и глубже в это тёмное, лишённое надежды место. Маленький священник не хотел идти, противился, беззвучно страдал, но его гнала уверенная безжалостная рука игрока. Абсурдная идея – зачем посреднику между небом и землёй лезть в сырое подземелье? Убивать монстров? Разве не все существа твари Господни? Александру захотелось ударить соседа по красному затылку, лишь бы тот прекратил издеваться над персонажем. Или ещё лучше – достать из сейфа табельное, зарядить и всадить всю обойму в спину. Александр шагнул к сейфу и замер. Он и сам не мог поверить, что такая идиотская идея вообще могла прийти в голову.</w:t>
      </w:r>
    </w:p>
    <w:p>
      <w:pPr>
        <w:pStyle w:val="Normal"/>
        <w:ind w:firstLine="708"/>
        <w:jc w:val="both"/>
        <w:rPr/>
      </w:pPr>
      <w:r>
        <w:rPr>
          <w:rFonts w:cs="Times New Roman" w:ascii="Times New Roman" w:hAnsi="Times New Roman"/>
          <w:iCs/>
          <w:color w:val="000000"/>
          <w:sz w:val="28"/>
          <w:szCs w:val="28"/>
          <w:shd w:fill="FFFFFF" w:val="clear"/>
        </w:rPr>
        <w:t>На столе переливался, подмигивал гадательный шарик.</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jc w:val="both"/>
        <w:rPr/>
      </w:pPr>
      <w:r>
        <w:rPr>
          <w:rFonts w:cs="Times New Roman" w:ascii="Times New Roman" w:hAnsi="Times New Roman"/>
          <w:iCs/>
          <w:color w:val="000000"/>
          <w:sz w:val="28"/>
          <w:szCs w:val="28"/>
          <w:shd w:fill="FFFFFF" w:val="clear"/>
        </w:rPr>
        <w:tab/>
        <w:t>- Ты всё время лежишь! – Нависала Лена. – Ничего по дому не делаешь!</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Мужчина с холодным невыразительным лицом взлетел с дивана, положил руку на макушку девушки и с силой пригнул. Роста он был небольшого, но обладал странной, чудовищной для этого невзрачного сухого тела силой.  Лена упала на колени. Второй рукой мужчина вытянул ящик из стола, взял пистолет. Он вставил ствол в рот подружке, повернул набок, чтобы причинить больше боли. Из разбитых губ и царапанных дёсен брызнула кровь.</w:t>
      </w:r>
    </w:p>
    <w:p>
      <w:pPr>
        <w:pStyle w:val="Normal"/>
        <w:jc w:val="both"/>
        <w:rPr/>
      </w:pPr>
      <w:r>
        <w:rPr>
          <w:rFonts w:cs="Times New Roman" w:ascii="Times New Roman" w:hAnsi="Times New Roman"/>
          <w:iCs/>
          <w:color w:val="000000"/>
          <w:sz w:val="28"/>
          <w:szCs w:val="28"/>
          <w:shd w:fill="FFFFFF" w:val="clear"/>
        </w:rPr>
        <w:tab/>
        <w:t>- Молчи, сука! Молчи! – выкрикнул мужчина.</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Три, два, один, погружение! Холодная рукоять табельного оружия подействовала отрезвляюще. Александр ослабил хватку и с ужасом посмотрел на жертву. Девушка рыдала. Пепельные волосы спутались, нижняя часть лица стала влажной от слёз  и слюны. Она тяжело сглатывала.</w:t>
      </w:r>
    </w:p>
    <w:p>
      <w:pPr>
        <w:pStyle w:val="Normal"/>
        <w:jc w:val="both"/>
        <w:rPr/>
      </w:pPr>
      <w:r>
        <w:rPr>
          <w:rFonts w:cs="Times New Roman" w:ascii="Times New Roman" w:hAnsi="Times New Roman"/>
          <w:iCs/>
          <w:color w:val="000000"/>
          <w:sz w:val="28"/>
          <w:szCs w:val="28"/>
          <w:shd w:fill="FFFFFF" w:val="clear"/>
        </w:rPr>
        <w:tab/>
        <w:t>- Лена? – удивился Александр. Она подняла некрасивое, мокрое лицо, полное ненависти. Лена его ненавидела! Только что он нажил себе самого злейшего, самого подлого врага, которого можно было придумать. Лучше бы он её пристрелил.</w:t>
      </w:r>
    </w:p>
    <w:p>
      <w:pPr>
        <w:pStyle w:val="Normal"/>
        <w:jc w:val="both"/>
        <w:rPr/>
      </w:pPr>
      <w:r>
        <w:rPr>
          <w:rFonts w:cs="Times New Roman" w:ascii="Times New Roman" w:hAnsi="Times New Roman"/>
          <w:iCs/>
          <w:color w:val="000000"/>
          <w:sz w:val="28"/>
          <w:szCs w:val="28"/>
          <w:shd w:fill="FFFFFF" w:val="clear"/>
        </w:rPr>
        <w:tab/>
        <w:t>- Ты больной… больной ублюдок! – выдавила Лена и бросилась к вещам. Сейчас она уйдёт, чтобы не вернуться. За остальными вещами пошлёт кого-нибудь из родни. Хорошо, что они не расписаны, меньше возни. Просить прощения бесполезно, она его ненавидит. Это было удивительно! Удивительно, что для возникновения ненависти потребовались столь малые усилия.</w:t>
      </w:r>
    </w:p>
    <w:p>
      <w:pPr>
        <w:pStyle w:val="Normal"/>
        <w:jc w:val="both"/>
        <w:rPr/>
      </w:pPr>
      <w:r>
        <w:rPr>
          <w:rFonts w:cs="Times New Roman" w:ascii="Times New Roman" w:hAnsi="Times New Roman"/>
          <w:iCs/>
          <w:color w:val="000000"/>
          <w:sz w:val="28"/>
          <w:szCs w:val="28"/>
          <w:shd w:fill="FFFFFF" w:val="clear"/>
        </w:rPr>
        <w:tab/>
        <w:t>Семейная жизнь для слабаков. Тех, кто не может распоряжаться свободой. Он справится. Болела голова. Можно было принять таблетку, но он чувствовал, что заслужил боль, эти медленные неспешные покалывания тупой иглой за левым глазом. Надо отвлечься: выпить, застрелить Лену, включить любимый сериал? Всё сразу? Завтра на стартовой странице браузера появится новость о том, что следователь застрелил сожительницу. Будто бы следователи не люди, а их сожительницы более сожительницы, чем другие, а смерть от его руки чем-то незаурядней. Идиотские мысли.</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На столе гадательный шарик, прихваченный с работы. На грани застыло «абсолютно точно».  Бывший хозяин игрушки на стене написал «предопределение».  Что он имел в виду? Обычный рок фаталистов или веру в свою избранность? Предопределение – смутно знакомое слово.</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К приезду следователя слёзы Марты иссякли. Она ещё была хороша собой, округла (есть за что подержаться), с чистым белым лицом, соломенными волосами. Следователь уже полмесяца жил без секса и ощутил возбуждение. Он представил, как заходит сзади, с ухмылкой заламывает руки, грубо толкает животом на стол…</w:t>
      </w:r>
    </w:p>
    <w:p>
      <w:pPr>
        <w:pStyle w:val="Normal"/>
        <w:jc w:val="both"/>
        <w:rPr/>
      </w:pPr>
      <w:r>
        <w:rPr>
          <w:rFonts w:cs="Times New Roman" w:ascii="Times New Roman" w:hAnsi="Times New Roman"/>
          <w:iCs/>
          <w:color w:val="000000"/>
          <w:sz w:val="28"/>
          <w:szCs w:val="28"/>
          <w:shd w:fill="FFFFFF" w:val="clear"/>
        </w:rPr>
        <w:tab/>
        <w:t>- Я услышала крик, выскочила. Муж лежал ничком. Я не смогла его поднять. Сходила за фонариком – один глаз смотрел на меня. Слезинка в уголку. Зрачок ходил: от левого края к правому, потом перестал ходить. Я его перевернула. Липкие руки. У меня были липкие руки! – Марта затряслась.</w:t>
        <w:tab/>
      </w:r>
    </w:p>
    <w:p>
      <w:pPr>
        <w:pStyle w:val="Normal"/>
        <w:jc w:val="both"/>
        <w:rPr/>
      </w:pPr>
      <w:r>
        <w:rPr>
          <w:rFonts w:cs="Times New Roman" w:ascii="Times New Roman" w:hAnsi="Times New Roman"/>
          <w:iCs/>
          <w:color w:val="000000"/>
          <w:sz w:val="28"/>
          <w:szCs w:val="28"/>
          <w:shd w:fill="FFFFFF" w:val="clear"/>
        </w:rPr>
        <w:tab/>
        <w:t xml:space="preserve">Три, два, один, погружение! Александр заметил, что не сводит взгляда с бюста потерпевшей. Третий, не меньше. </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 xml:space="preserve">Место происшествия – дачный посёлок «Малая Флоренция». Частный домик, проволочный забор, клумба, лысые кусты смородины, пустая будка, то ли развалившийся, то ли строящийся сарай. Иона, сорок пять лет, инженер. Ночью вышел во двор, закричал, был найден женой со вспоротым животом. Умер до приезда врачей. Свидетелей нет. На трупе следы когтей. Собака? Волк? Рысь? Медведь? Несчастный случай, совпадение – человек выходит во двор и его рвёт на куски медведь? </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Александр отвлёкся от подпрыгивающего бюста потерпевшей, подошёл ближе к клумбе. Кто безжалостно растоптал жёлтые нарциссы. На сырой земле остались отпечатки подошвы. Он прислонил ногу рядом и вздрогнул от неожиданности. Два отпечатка  обуви были идентичны. Неужели он топтал цветы, топтал старательно, чтобы вдавить в грязь каждый бутончик?</w:t>
      </w:r>
    </w:p>
    <w:p>
      <w:pPr>
        <w:pStyle w:val="Normal"/>
        <w:jc w:val="both"/>
        <w:rPr/>
      </w:pPr>
      <w:r>
        <w:rPr>
          <w:rFonts w:cs="Times New Roman" w:ascii="Times New Roman" w:hAnsi="Times New Roman"/>
          <w:iCs/>
          <w:color w:val="000000"/>
          <w:sz w:val="28"/>
          <w:szCs w:val="28"/>
          <w:shd w:fill="FFFFFF" w:val="clear"/>
        </w:rPr>
        <w:tab/>
        <w:t>Совпадение? Он уже бывал здесь раньше? Отпечаток свежий, сегодняшний. Что он делал ночью? Спал. А что делал до сна? Что ел на ужин, какую слушал музыку, номер серии «Друзей». Александр с некоторым удивлением понял, что не помнит. О чём вообще его любимый сериал?</w:t>
      </w:r>
    </w:p>
    <w:p>
      <w:pPr>
        <w:pStyle w:val="Normal"/>
        <w:jc w:val="both"/>
        <w:rPr/>
      </w:pPr>
      <w:r>
        <w:rPr>
          <w:rFonts w:cs="Times New Roman" w:ascii="Times New Roman" w:hAnsi="Times New Roman"/>
          <w:iCs/>
          <w:color w:val="000000"/>
          <w:sz w:val="28"/>
          <w:szCs w:val="28"/>
          <w:shd w:fill="FFFFFF" w:val="clear"/>
        </w:rPr>
        <w:tab/>
        <w:t xml:space="preserve">- Что-нибудь нашли необычного? – Полицейский протянул полиэтиленовый пакетик с рыжей шерстью.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w:t>
      </w:r>
      <w:r>
        <w:rPr>
          <w:rFonts w:cs="Times New Roman" w:ascii="Times New Roman" w:hAnsi="Times New Roman"/>
          <w:iCs/>
          <w:color w:val="000000"/>
          <w:sz w:val="28"/>
          <w:szCs w:val="28"/>
          <w:shd w:fill="FFFFFF" w:val="clear"/>
        </w:rPr>
        <w:t>Мы нашли на заборе, - пояснил он.</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 xml:space="preserve">Какая-то тварь перемахнула через забор, напала на человека и сбежала. </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Марта, не отрываясь, смотрела на руки следователя. Александр опустил глаза: он держал шар.</w:t>
      </w:r>
    </w:p>
    <w:p>
      <w:pPr>
        <w:pStyle w:val="Normal"/>
        <w:jc w:val="both"/>
        <w:rPr/>
      </w:pPr>
      <w:r>
        <w:rPr>
          <w:rFonts w:cs="Times New Roman" w:ascii="Times New Roman" w:hAnsi="Times New Roman"/>
          <w:iCs/>
          <w:color w:val="000000"/>
          <w:sz w:val="28"/>
          <w:szCs w:val="28"/>
          <w:shd w:fill="FFFFFF" w:val="clear"/>
        </w:rPr>
        <w:tab/>
        <w:t xml:space="preserve">«Я смогу раскрыть преступление?» – загадал следователь. </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Абсолютно точно!»</w:t>
      </w:r>
    </w:p>
    <w:p>
      <w:pPr>
        <w:pStyle w:val="Normal"/>
        <w:jc w:val="both"/>
        <w:rPr/>
      </w:pPr>
      <w:r>
        <w:rPr>
          <w:rFonts w:cs="Times New Roman" w:ascii="Times New Roman" w:hAnsi="Times New Roman"/>
          <w:iCs/>
          <w:color w:val="000000"/>
          <w:sz w:val="28"/>
          <w:szCs w:val="28"/>
          <w:shd w:fill="FFFFFF" w:val="clear"/>
        </w:rPr>
        <w:tab/>
        <w:t>Необходимые действия: опросить охотников, проверить городской зверинец на предмет сбежавших животных, опросить  дачников. Следователь уже знал точно, он сможет. Шарик сказал. Шарику он верил больше всего на свете.</w:t>
      </w:r>
    </w:p>
    <w:p>
      <w:pPr>
        <w:pStyle w:val="Normal"/>
        <w:jc w:val="both"/>
        <w:rPr/>
      </w:pPr>
      <w:r>
        <w:rPr>
          <w:rFonts w:cs="Times New Roman" w:ascii="Times New Roman" w:hAnsi="Times New Roman"/>
          <w:iCs/>
          <w:color w:val="000000"/>
          <w:sz w:val="28"/>
          <w:szCs w:val="28"/>
          <w:shd w:fill="FFFFFF" w:val="clear"/>
        </w:rPr>
        <w:tab/>
        <w:t>«Или это ложный след?» –  усомнился Александр.</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Последний месяц Иона безвыездно жил на даче в неоплачиваемом отпуске. Работал в саду, огороде и мастерил деревянный сарай. Досок было много, но больше гнилых, поэтому работа шла медленно. Связями с внешним миром занималась Марта. С соседями почти не общался, взаймы не давал, в долг – не брал. Пару раз у калитки замечали каких-то сектантов, баптистов или свидетелей Иеговы.</w:t>
      </w:r>
    </w:p>
    <w:p>
      <w:pPr>
        <w:pStyle w:val="Normal"/>
        <w:jc w:val="both"/>
        <w:rPr/>
      </w:pPr>
      <w:r>
        <w:rPr>
          <w:rFonts w:cs="Times New Roman" w:ascii="Times New Roman" w:hAnsi="Times New Roman"/>
          <w:iCs/>
          <w:color w:val="000000"/>
          <w:sz w:val="28"/>
          <w:szCs w:val="28"/>
          <w:shd w:fill="FFFFFF" w:val="clear"/>
        </w:rPr>
        <w:tab/>
        <w:t xml:space="preserve">Александр проверил дом. На шкафу ножом вырезана надпись «относительность». Марта не смогла вспомнить, когда она появилась. В отчёте судмедэксперта упоминание о то, что Ионе срезали и унесли половые органы. Из-за вспоротого живота это сразу не обнаружилось. </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Зачем? Месть за измену? В круге подозреваемых неизбежно оказывается Марта. Пока подписка о невыезде. Придержать как запасной вариант.</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 xml:space="preserve">- Где ваша собака? – спросил Александр. </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 Сбежала два дня назад,- покачала головой Марта. – Иона так расстроился…</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Убийство было заранее запланированным. Первым делом злоумышленник избавился от сторожа. Собака стала первой жертвой. Что означает кастрация?</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 xml:space="preserve">- Где работал ваш муж? </w:t>
      </w:r>
    </w:p>
    <w:p>
      <w:pPr>
        <w:pStyle w:val="Normal"/>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ab/>
        <w:t>- Я уже вашим сто раз говорила, - хозяйка повышает голос. – Он был в неоплачиваемом отпуске.</w:t>
      </w:r>
    </w:p>
    <w:p>
      <w:pPr>
        <w:pStyle w:val="Normal"/>
        <w:ind w:firstLine="708"/>
        <w:jc w:val="both"/>
        <w:rPr/>
      </w:pPr>
      <w:r>
        <w:rPr>
          <w:rFonts w:cs="Times New Roman" w:ascii="Times New Roman" w:hAnsi="Times New Roman"/>
          <w:iCs/>
          <w:color w:val="000000"/>
          <w:sz w:val="28"/>
          <w:szCs w:val="28"/>
          <w:shd w:fill="FFFFFF" w:val="clear"/>
        </w:rPr>
        <w:t>- То есть денег в семью он не приносил. На что вы жили?</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Нам помогали.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Кто?</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Добрые люди.</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Где живут эти добрые люди? Больше подробностей!</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Тут, в малой Флоренции, у часовни. Они из общины, называют себя «Белые голуби» -  добрые, милейшие люди. Часто заходили к нам, пили чай, помогали деньгами.</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Зачем? С какой целью кому-то помогать вам деньгами? – нахмурился Александр. Марта меняла показания! Она же сразу указывала, что Иона практически не общался с внешним миром.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Они Божьи люди, у них иные понятия.</w:t>
      </w:r>
    </w:p>
    <w:p>
      <w:pPr>
        <w:pStyle w:val="Normal"/>
        <w:ind w:firstLine="708"/>
        <w:jc w:val="both"/>
        <w:rPr/>
      </w:pPr>
      <w:r>
        <w:rPr>
          <w:rFonts w:cs="Times New Roman" w:ascii="Times New Roman" w:hAnsi="Times New Roman"/>
          <w:iCs/>
          <w:color w:val="000000"/>
          <w:sz w:val="28"/>
          <w:szCs w:val="28"/>
          <w:shd w:fill="FFFFFF" w:val="clear"/>
        </w:rPr>
        <w:t xml:space="preserve">- А вы быстро успокоились, - заметил Александр. Следователь хищно улыбнулся. Теперь он был уверен, что легко раскроет дело. Оставались формальности, и эти формальности займут большую часть времени. Это раздражало! Зачем тратить время на обвинение, сбор доказательств и судебный процесс, когда достаточно личного признания и тут же исполнить приговор. </w:t>
      </w:r>
    </w:p>
    <w:p>
      <w:pPr>
        <w:pStyle w:val="Normal"/>
        <w:ind w:firstLine="708"/>
        <w:jc w:val="both"/>
        <w:rPr/>
      </w:pPr>
      <w:r>
        <w:rPr>
          <w:rFonts w:cs="Times New Roman" w:ascii="Times New Roman" w:hAnsi="Times New Roman"/>
          <w:iCs/>
          <w:color w:val="000000"/>
          <w:sz w:val="28"/>
          <w:szCs w:val="28"/>
          <w:shd w:fill="FFFFFF" w:val="clear"/>
        </w:rPr>
        <w:t>«Белые голуби, - со злой радостью подумал Александр. – Сложно придумать более глупое прикрытие».</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Взять всю секту, допрашивать поодиночке, ломать одного за другим. Отбить пальцы левой руки. Упорствующего глупца убедить, что подельники валят всё на него, и ему же лучше признаться.  </w:t>
      </w:r>
    </w:p>
    <w:p>
      <w:pPr>
        <w:pStyle w:val="Normal"/>
        <w:ind w:firstLine="708"/>
        <w:jc w:val="both"/>
        <w:rPr/>
      </w:pPr>
      <w:r>
        <w:rPr>
          <w:rFonts w:cs="Times New Roman" w:ascii="Times New Roman" w:hAnsi="Times New Roman"/>
          <w:iCs/>
          <w:color w:val="000000"/>
          <w:sz w:val="28"/>
          <w:szCs w:val="28"/>
          <w:shd w:fill="FFFFFF" w:val="clear"/>
        </w:rPr>
        <w:t xml:space="preserve">Александр огляделся: рядом не было полицейских. Он перехватил пухлое запястье Марты.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Вы когда-нибудь слышали слово «скопцы»? – Пульс резко увеличился. Грудь Марты высоко вздымалась, глаза расширились. Александр прижал потерпевшую к стене. Он чувствовал нарастающее желание.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Нет! – неискренне, лживо вымолвила Марта. </w:t>
      </w:r>
    </w:p>
    <w:p>
      <w:pPr>
        <w:pStyle w:val="Normal"/>
        <w:ind w:firstLine="708"/>
        <w:jc w:val="both"/>
        <w:rPr/>
      </w:pPr>
      <w:r>
        <w:rPr>
          <w:rFonts w:cs="Times New Roman" w:ascii="Times New Roman" w:hAnsi="Times New Roman"/>
          <w:iCs/>
          <w:color w:val="000000"/>
          <w:sz w:val="28"/>
          <w:szCs w:val="28"/>
          <w:shd w:fill="FFFFFF" w:val="clear"/>
        </w:rPr>
        <w:t>На сухом лице следователя появилась недобрая усмешка. Как же просто сломить человека! Иногда достаточно разорвать дистанцию. Легендарные следователи прежних времён помочиться на лицо подозреваемому.</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Не понимаю зачем, Марта? Они вам что-то обещали? – Александр говорил, а его руки будто жили своей отдельной жизнью; как змеи обвивали, тискали женщину.  </w:t>
      </w:r>
    </w:p>
    <w:p>
      <w:pPr>
        <w:pStyle w:val="Normal"/>
        <w:ind w:firstLine="708"/>
        <w:jc w:val="both"/>
        <w:rPr/>
      </w:pPr>
      <w:r>
        <w:rPr>
          <w:rFonts w:cs="Times New Roman" w:ascii="Times New Roman" w:hAnsi="Times New Roman"/>
          <w:iCs/>
          <w:color w:val="000000"/>
          <w:sz w:val="28"/>
          <w:szCs w:val="28"/>
          <w:shd w:fill="FFFFFF" w:val="clear"/>
        </w:rPr>
        <w:t>- Нет! Это всё они! Мне  угрожали!</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Александр отстранился от Марты, теперь она его больше не интересовала. Цель оправдывает средства. Жаль, что времена изменились, и за его методы можно было самому оказаться на нарах. Он любил прежние времена. Они были разными: грязными, жестокими, но в одном нельзя было им отказать. Старые времена были честными.</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ind w:firstLine="708"/>
        <w:jc w:val="both"/>
        <w:rPr/>
      </w:pPr>
      <w:r>
        <w:rPr>
          <w:rFonts w:cs="Times New Roman" w:ascii="Times New Roman" w:hAnsi="Times New Roman"/>
          <w:iCs/>
          <w:color w:val="000000"/>
          <w:sz w:val="28"/>
          <w:szCs w:val="28"/>
          <w:shd w:fill="FFFFFF" w:val="clear"/>
        </w:rPr>
        <w:t xml:space="preserve">Следователь проводил эксперимент. Раз за разом он подбрасывал монетку, загадывая вариант, и тут же проверяя волшебным шариком. Результаты совпадали. Шарик предугадывал все возможные варианты падения монетки. </w:t>
      </w:r>
    </w:p>
    <w:p>
      <w:pPr>
        <w:pStyle w:val="Normal"/>
        <w:ind w:firstLine="708"/>
        <w:jc w:val="both"/>
        <w:rPr/>
      </w:pPr>
      <w:r>
        <w:rPr>
          <w:rFonts w:cs="Times New Roman" w:ascii="Times New Roman" w:hAnsi="Times New Roman"/>
          <w:iCs/>
          <w:color w:val="000000"/>
          <w:sz w:val="28"/>
          <w:szCs w:val="28"/>
          <w:shd w:fill="FFFFFF" w:val="clear"/>
        </w:rPr>
        <w:t xml:space="preserve">Три, два, один, погружение! Александр с недоверием уставился на шар. Шар казался непогрешимым. Тридцать раз бросить монетку и тридцать раз угадать выпавший вариант. Совпадение? Он вспомнил  недавнее самоубийство тёзки. Надпись фломастером на обоях «предопределение».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Пришлось покопаться в сети. Учение о предопределении – это было большим, чем банальный пассивный фатализм. Предопределение превозносит и одновременно боится руки Бога. Бог в своём всемогуществе задолго до рождения человека знает, попадёт ли тот в рай или ад.  Таким образом, человек уже до рождения обречён на адские муки или вечное блаженство. Никакие личные заслуги или таланты не влияют на достижение спасения. Всё зависит только от творца.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Гадательный шар каждый раз угадывал броски монеты. Следовало признать, что либо он обладал волей изменять падение, либо читал «небесный код» замысел творца. И если для такой мелочи как монетка был заранее написан код, то для людей тем более. Ничего невозможно сделать иным, ни улучшить, ни ухудшить. А раз так, то есть ли в мире свобода воли?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Сикста украли… - пробормотал сосед. Обескураженный игрок всматривался в монитор. – Аккаунт  взломали и персонажа украли. У следователя украли!  Совсем страх потеряли.</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Александр приблизился. Товарищ раз за разом вводил пароль, но вход не подтверждался. Следователь присмотрелся к буквам, которые раз за разом вводил игрок, – п у р г а т о р и й.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И что делать? – заскулил сосед. – Техподдержка на английском языке. Саш, помоги, а? Меня знаешь – я не обижу! Помоги, а?</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В чёртовом городе никто не мог решать свои дела самостоятельно. Александр нужен всем. Но чем они сами могли ему пригодиться? И вообще кто они такие?</w:t>
      </w:r>
    </w:p>
    <w:p>
      <w:pPr>
        <w:pStyle w:val="Normal"/>
        <w:ind w:firstLine="708"/>
        <w:jc w:val="both"/>
        <w:rPr/>
      </w:pPr>
      <w:r>
        <w:rPr>
          <w:rFonts w:cs="Times New Roman" w:ascii="Times New Roman" w:hAnsi="Times New Roman"/>
          <w:iCs/>
          <w:color w:val="000000"/>
          <w:sz w:val="28"/>
          <w:szCs w:val="28"/>
          <w:shd w:fill="FFFFFF" w:val="clear"/>
        </w:rPr>
        <w:t>- Слушай, - начал Александр. – Мы давно работаем вместе, но я даже не знаю твоего имени.</w:t>
      </w:r>
    </w:p>
    <w:p>
      <w:pPr>
        <w:pStyle w:val="Normal"/>
        <w:ind w:firstLine="708"/>
        <w:jc w:val="both"/>
        <w:rPr/>
      </w:pPr>
      <w:r>
        <w:rPr>
          <w:rFonts w:cs="Times New Roman" w:ascii="Times New Roman" w:hAnsi="Times New Roman"/>
          <w:iCs/>
          <w:color w:val="000000"/>
          <w:sz w:val="28"/>
          <w:szCs w:val="28"/>
          <w:shd w:fill="FFFFFF" w:val="clear"/>
        </w:rPr>
        <w:t xml:space="preserve">- Ну, ты, Саша, даёшь! Заработался, в отпуск надо! Мы же с тобой вместе ещё в школе учились!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Как тебя зовут? Ты помнишь, что ел сегодня на обед? Как зовут твою жену? </w:t>
      </w:r>
    </w:p>
    <w:p>
      <w:pPr>
        <w:pStyle w:val="Normal"/>
        <w:ind w:firstLine="708"/>
        <w:jc w:val="both"/>
        <w:rPr/>
      </w:pPr>
      <w:r>
        <w:rPr>
          <w:rFonts w:cs="Times New Roman" w:ascii="Times New Roman" w:hAnsi="Times New Roman"/>
          <w:iCs/>
          <w:color w:val="000000"/>
          <w:sz w:val="28"/>
          <w:szCs w:val="28"/>
          <w:shd w:fill="FFFFFF" w:val="clear"/>
        </w:rPr>
        <w:t>- Ты что @%$&amp;*? (обнаглел, потерял нюх – П.А.) Конечно, я помню… - осёкся сосед. Лоб пересекли вертикальные морщины, проплешина на затылке приобрела алый оттенок. – Просто забыл. Я тоже перетрудился!</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 Только сейчас заметил – последние дни так много работы, но я совершенно не помню что-то кроме кабинета, дома и очередного места преступления. Кто все эти люди, кроме ярлыков «следователь», «полицейский»? Из кабинета вообще возможно выйти? </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Сосед молчал. Александр ткнул его в плечо. Игрок качнулся и распластался лицом вниз на столе. Он был как манекен - негибкий, твёрдый, недвижимый, - пульса нет.</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Следователь открыл дверь. За ней оказалась кирпичная кладка! Постучал костяшками – клали хорошо, без инструментов не разбить. Ещё есть окно. На внешней стороне решётка. Но это ничего, можно выбить чем-нибудь тяжёлым, тумбочкой или стулом. Не получится -  из окна звать на помощь. Створы не поддавались, старая запёкшаяся краска заклинила шпингалет. Александр схватил стул и ударил по стеклу, раз за разом, пока всё стекло узкими ломтиками не ссыпалось вниз.  Встал на подоконник.</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 xml:space="preserve">За окном весна, залитый солнцем двор, зелень. Александр протянул руку через решётку и натолкнулся на что-то эластичное. За решёткой было что-то налеплено! Он подобрал с пола осколок стекла, похожий на стилет, и пробил преграду. Из маленькой узкой щели хлынул свет, заставивший зажмуриться. Рыча и ухмыляясь Александр кромсал плёнку. С улицы дохнуло холодом. За окном была зима! Во дворе лежал глубокий снег. </w:t>
      </w:r>
    </w:p>
    <w:p>
      <w:pPr>
        <w:pStyle w:val="Normal"/>
        <w:ind w:firstLine="708"/>
        <w:jc w:val="both"/>
        <w:rPr/>
      </w:pPr>
      <w:r>
        <w:rPr>
          <w:rFonts w:cs="Times New Roman" w:ascii="Times New Roman" w:hAnsi="Times New Roman"/>
          <w:iCs/>
          <w:color w:val="000000"/>
          <w:sz w:val="28"/>
          <w:szCs w:val="28"/>
          <w:shd w:fill="FFFFFF" w:val="clear"/>
        </w:rPr>
        <w:t>- Эй! – закричал следователь. – Помогите! Я застрял наверху, на втором этаже! Помогите!</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t>Какой-то прохожий, маленький, в голубом безвкусном пуховике поднял голову. У него было такое же сухое лицо с правильными чертами, как и у Александра. Можно было бы подумать, что двойняшки.  Слова замерли во рту. В этот момент что-то треснуло над головой, будто порвалась материи, и в тот же момент вниз обрушилось что-то вытянутое и прозрачное. Это была огромная полутораметровая сосулька! Как чудовищное копьё сосулька полетела прямо на двойника. Двойник замер, его глаза были расширены от ужаса. Он будто бы знал, что сейчас произойдёт, понимал, что надо отпрыгнуть, но тело попросту не поспевало за мыслью.</w:t>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ind w:firstLine="708"/>
        <w:jc w:val="both"/>
        <w:rPr>
          <w:rFonts w:ascii="Times New Roman" w:hAnsi="Times New Roman" w:cs="Times New Roman"/>
          <w:iCs/>
          <w:color w:val="000000"/>
          <w:sz w:val="28"/>
          <w:szCs w:val="28"/>
          <w:shd w:fill="FFFFFF" w:val="clear"/>
        </w:rPr>
      </w:pPr>
      <w:r>
        <w:rPr>
          <w:rFonts w:cs="Times New Roman" w:ascii="Times New Roman" w:hAnsi="Times New Roman"/>
          <w:iCs/>
          <w:color w:val="000000"/>
          <w:sz w:val="28"/>
          <w:szCs w:val="28"/>
          <w:shd w:fill="FFFFFF" w:val="clear"/>
        </w:rPr>
      </w:r>
    </w:p>
    <w:p>
      <w:pPr>
        <w:pStyle w:val="Normal"/>
        <w:jc w:val="both"/>
        <w:rPr/>
      </w:pPr>
      <w:r>
        <w:rPr>
          <w:rFonts w:cs="Times New Roman" w:ascii="Times New Roman" w:hAnsi="Times New Roman"/>
          <w:iCs/>
          <w:color w:val="000000"/>
          <w:sz w:val="28"/>
          <w:szCs w:val="28"/>
          <w:shd w:fill="FFFFFF" w:val="clear"/>
        </w:rPr>
        <w:tab/>
        <w:t>- Смерть относительна. Когда начинается смерть? В голове Иова аневризма. Через минуту Иов умрёт. Минута ещё не истекла. Фактически  Иова уже мёртв, не существует, но он ещё думает, переживает, разговаривает. Неважно, доказывает ли данный пример «догмат Декарта» или опровергает, главное, что происходит с человеком в это пограничное время. Субъективная относительность времени может превратить минуту Ионы в тысячелетие. Что переживает в этот момент обычный человек, не  библейский праведник, но и не тать с большой дороги? Как бы ни называлось это место, оно выглядит как мешанина образов, скрывающих ключ от врат, ключ Апостола. Ключ состоит из нескольких частей. Первая  является ответом на вопрос: «где я?» И только потом: «кто я», «что мне необходимо?» - вещало полуночная радио. Такие странные монологи можно услышать только по ночам. Днём людей интересует только популярная музыка, новости и семейные темы. Мужчина с раздражением выключил радио. Спорт и то лучше, не так томительно переносить хроническую бессонницу.</w:t>
      </w:r>
    </w:p>
    <w:p>
      <w:pPr>
        <w:pStyle w:val="Normal"/>
        <w:jc w:val="both"/>
        <w:rPr/>
      </w:pPr>
      <w:r>
        <w:rPr>
          <w:rFonts w:cs="Times New Roman" w:ascii="Times New Roman" w:hAnsi="Times New Roman"/>
          <w:iCs/>
          <w:color w:val="000000"/>
          <w:sz w:val="28"/>
          <w:szCs w:val="28"/>
          <w:shd w:fill="FFFFFF" w:val="clear"/>
        </w:rPr>
        <w:tab/>
        <w:t xml:space="preserve">Три, два, один, погружение! Александр поднялся из кресла, прошел через всю грязную неухоженную комнату к комоду. Он перестал следить за собой, жил один, в свободное время выходя только в магазин. </w:t>
      </w:r>
    </w:p>
    <w:p>
      <w:pPr>
        <w:pStyle w:val="Normal"/>
        <w:jc w:val="both"/>
        <w:rPr/>
      </w:pPr>
      <w:r>
        <w:rPr>
          <w:rFonts w:cs="Times New Roman" w:ascii="Times New Roman" w:hAnsi="Times New Roman"/>
          <w:iCs/>
          <w:color w:val="000000"/>
          <w:sz w:val="28"/>
          <w:szCs w:val="28"/>
          <w:shd w:fill="FFFFFF" w:val="clear"/>
        </w:rPr>
        <w:tab/>
        <w:t>На комоде светился синий шар. Саша не помнил, как он впервые попал в его руки. Возможно, подарил кто-то из друзей. Правда, сейчас он не мог вспомнить хоть кого-нибудь из друзей, но они явно были. Так было записано.</w:t>
      </w:r>
    </w:p>
    <w:p>
      <w:pPr>
        <w:pStyle w:val="Normal"/>
        <w:spacing w:before="0" w:after="200"/>
        <w:jc w:val="both"/>
        <w:rPr/>
      </w:pPr>
      <w:r>
        <w:rPr>
          <w:rFonts w:cs="Times New Roman" w:ascii="Times New Roman" w:hAnsi="Times New Roman"/>
          <w:iCs/>
          <w:color w:val="000000"/>
          <w:sz w:val="28"/>
          <w:szCs w:val="28"/>
          <w:shd w:fill="FFFFFF" w:val="clear"/>
        </w:rPr>
        <w:tab/>
        <w:t>Последние дни Александр забавлялся тем, что пытался предугадать реальность с помощью  гадательного шара. Раз за разом он устраивал проверки, и они полностью подтверждались. Александр решился на последний эксперимент, который должен был подтвердить страшное – факт существования чуда в обыденном мире. Игра в лотерею. Это стало бы самым громким доказательством теории предопреде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20:03:00Z</dcterms:created>
  <dc:creator>товарищ Глеб</dc:creator>
  <dc:description/>
  <cp:keywords/>
  <dc:language>en-US</dc:language>
  <cp:lastModifiedBy>MARIA</cp:lastModifiedBy>
  <dcterms:modified xsi:type="dcterms:W3CDTF">2013-04-15T20:14:00Z</dcterms:modified>
  <cp:revision>4</cp:revision>
  <dc:subject/>
  <dc:title/>
</cp:coreProperties>
</file>