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былья гол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здоровая и счастливая курочка! Мне хорошо на птицефабрик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пять какую-толабуду крутят»… - Туся Черепахина зевнула, клацнув зубами, словно голодный аллигат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зменный телек был повешен прямо напротив отдела бройлерных цыплят. Повешен, разумеется, не за провинности, а в сугубо рекламных целях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ся работала в мясном, но даже ей успели изрядно поднадоесть душевные излияния несушк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… А также трехразовое питание и отличный ухо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пакована на все сто, стерва пернатая! – выругалась Манька из кондитерского, - И я, блин, хочу на птицефабрику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еделю назад Туся не выдержала и попросила Алима-грузчика в ящике поковыряться. Хоть бы на сериальчик какой настроить!НуАлим и поковырялся. Теперь вместо добрых коров, веселых свинок и счастливых курочек показывают только счастливых куроче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зырь ходил зеленый, как моющее средство «Счастье домохозяйки».  Говорил, из зарплаты вычту, коль не расскажете, кто своевольничал. Но девчонки не выдали, конечно. А как иначе-то? Все здесь свои в доску, чужих не держат. Шарташский Рынок Продовольственный – это место особо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то вам не лоточники-гастрабайтеры! Весь город, считай, у нас отоваривается» - с гордостью подумала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ама-то она сколько раз прикрывала девочек, местом хлебным рисковала? Вот Галия с третьей кассы то и дело тушенку подворовывает. Но не </w:t>
      </w:r>
      <w:r>
        <w:rPr>
          <w:rFonts w:cs="Times New Roman" w:ascii="Times New Roman" w:hAnsi="Times New Roman"/>
          <w:i/>
          <w:sz w:val="24"/>
          <w:szCs w:val="24"/>
        </w:rPr>
        <w:t>по-черному</w:t>
      </w:r>
      <w:r>
        <w:rPr>
          <w:rFonts w:cs="Times New Roman" w:ascii="Times New Roman" w:hAnsi="Times New Roman"/>
          <w:sz w:val="24"/>
          <w:szCs w:val="24"/>
        </w:rPr>
        <w:t xml:space="preserve">, а </w:t>
      </w:r>
      <w:r>
        <w:rPr>
          <w:rFonts w:cs="Times New Roman" w:ascii="Times New Roman" w:hAnsi="Times New Roman"/>
          <w:i/>
          <w:sz w:val="24"/>
          <w:szCs w:val="24"/>
        </w:rPr>
        <w:t>по-божески</w:t>
      </w:r>
      <w:r>
        <w:rPr>
          <w:rFonts w:cs="Times New Roman" w:ascii="Times New Roman" w:hAnsi="Times New Roman"/>
          <w:sz w:val="24"/>
          <w:szCs w:val="24"/>
        </w:rPr>
        <w:t>. Ведь детишки у нее, кормить надобно. Или вот Лизка из бакалеи. Месяц назад сшибла у Туси сотку и до сих пор не вернула. Зато нет-нет, да и подкинет булочку сладкую. Не из тех, что на продажу, а нормальную, съедобную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 и Пузырь не так уж плох, хоть и директор. Раньше ведь на улице стояли, а теперь помещение д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ла Туся на рынок по чистой случайности. Но не пожалела ни разу! Год назад из своей Новой Ляли приехала, так только глазенками хлопать и могла. А сейчас уже ничего, глухомань из ушей протряхну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овал в отделе Иван Иваныч по прозвищу Ван Хелсинг. Серьезный такой мужик. Мясник высшего класса, второй человек на рынке. Ну и стал он учить ее всяким важным вещам, которые каждый продавец знать должен. Как корейку от буженины отличить, почки от печенки и тому подобно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 в мясники не взя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каз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сами ты велика, а силы в замахе нету. Робеешь буд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я тогда обиделась страшно. Что значит «телесами велика»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у может самую малость! Так я девушка крупная, не моделя какая-то!» - негодовала о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годовала недолго, потому как на следующий день Иван Иваныч сказал, что девчонке красивой и получше место найдет. Пристроил вот на кассу. А потом и вовсе уважение проявил: сводил в холодный цех да в морозильник, где туши на крюках висят. И коллекцию ножей разделочных да тесаков показал. Сразу видно – профессионал, не то, что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м, хорошо жилось на свете Тусе Черепахиной. До недавнего мо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началось все с банки  конской тушен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лась как-то Туся покушать. Консервы Алим принес, позаботил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овала тушенку – и выругалась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у и гадость! Видно, из дрянной лош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ади сделано! Да еще и просроченн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ыкинула в мусорку – туда ей, тухлятине, и доро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забыла о том, конечно, 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еприятности, они позже нача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воре июль, жарища. Мухи-навозницы под ухом гудят. Покупатели – так и пру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скромныететьки с карапузами орущими. Бабульки, упертые, как атомный ледокол «Ленин». И дедки-мясожоры – молодежь котомками лупят. Обычный такой базарный ден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ла Туся отдохнуть на чуто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х! И в пекле адском, верно, не так душно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– обомлел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а столе, рядом с колбасорезкой, - лежит кобылья голова. Вороной масти. Грива – косматая, спутанная. Глаза закрыты. Уши большие, остр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куратно отрублена, по самую ше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й… - хрюкнула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 себя подумала: «Ну все, прощай крыш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гнула девушка – исчезла голова, будто и не бы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ала Маньке-подружке. Та только рукой махну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что! Мне вчера голова Пузыря приснилась. Вот где ужас! Это все зной, будь он неладен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ледующий день гонял Тусю Иван Иваныч по страшному. Что поделать – авра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бегай-ка в морозилку за языками говяжьи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Туся и побежала. Языки в ящике навалены. Нехорошие какие-то, по краям уже посинели маленько. А продавать-то надо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орозилке благодать – хорошо, прохладно. И тихо. Никого, кроме Туси не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ипнула железная балка под потол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? – обернулась Ту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видит: висит  на железном крюке Кобылья Голова. Качается. Туда-сюд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рде оскал, будто судорогой свело. Один глаз открыт. Кровью налит. Смотрит Голова прямо на Тусю. Недобро смотри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гнула девушка. А голова-то не исчезла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ается. Туда-сюда… И туши коровьи на цепях раскачив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да-сюд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ыла Туся лицо ладошками, и давай считать до деся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, два, тр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ается пустой крюк из стороны в сторон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виделось! Водички бы попить…» - подумала девушка.</w:t>
      </w:r>
    </w:p>
    <w:p>
      <w:pPr>
        <w:pStyle w:val="Normal"/>
        <w:tabs>
          <w:tab w:val="clear" w:pos="708"/>
          <w:tab w:val="left" w:pos="57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чером случилась неприятность – печени потекли. СунуласьТуся вытирать – по локоть в кровище вымазалась, да на пол и уронила. Ах, какие печенки были! Темно-бордовые, самого правильного цве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узырь нюхом почуял, прибежа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чего антисанитарию р-разводить! В ночь сегодня останешься, все ототрешь дочиста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сталась Туся в ночь куковать. На всем рынке – не души. Только охранник дядя Вася дрыхнет в будке на улице. Лампы на потолке жужжат. Холодильники гудят, - низко, утробно. Туся сейчас и на счастливую курочку согласилась бы, лишь бы этот гудеж не слуш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улялась Туся меж прилавков: «Ничего, продержусь до утра как-нибудь. Я ж не психическая, чтоб глюков бояться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гнул свет в бакалейном отделе, и погас. И в отделе бройлерных цыпля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рачно стало во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бки полетели, не иначе!» - подумала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кнув напоследок, заглох самый большой холодильник со свиными шейками. А вслед за ним, друг за другом, - все тридцать шесть остальных холодиль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стало, как в моги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сясхватилась за голову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 в мою смену! Пузырь живьем съест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шлепп… Пплепп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авая говяжья печенка выпрыгнула из лотка и шлепнулась прямо на пол. Ну, не выпрыгнула, а выпала, конечно. Наклонилась Туся за тряпкой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И стало вдруг темно, хоть глаз выколи. Последняя лампочка над входом дернулась и лопнула на оско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рла Туся. Видит – под прилавком, где кости мясные свалены, загорелись два алых огонь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езла из-за туч луна-толстух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узнала Туся Кобылью Голову. Зашевелились рваные ноздри, завертелись зрачки в красных глаз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гинь! Сгинь… - забормотала дев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голова зубами щелкнула и поползла прямо к Тусе.Побежала девушка к выходу. Да и наступила сослепу на коровью печенку! ВзмахнулаТуся руками - упала на спину, головой на кафельный по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знания вмиг лиши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улась Туся от холода. Голова тяжелая, а руки ноги почти не слушаются. Открыла гл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то ж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ок над ней высокий, чуть ли не до неба. Вокруг – столы-прилавки, да только не видно им конца. Будто не рынок это, а целый гор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де ж это я?» - удивилась дев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кнами – алое зарев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жар там, что ли?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ялась Туся, с грехом пополам,  вышла на улицу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ам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Не земля горит, не трава – само небо горит и пылает. И нет вокруг ни улицы, ни остановки трамвайной, - а только поле с сухими черными колосьями до самого горизонта. Рынок родной за спиной возвышается громадой каменной. Да родной ли? Дорические колонны держат свод. На окнах – решетки чугунные. А на табличке с танцующей коровой, что всегда на входе висит, намалеван ухмыляющийся человеческий череп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Да неужто я в самом аду оказалась!» - вскрикнула Ту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олько теперь заметила, что на шее у нее веревка затянута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Ну, не совсем, уважаемая Наталья Игоревна! Преисподняя километров через триста начин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окнули копытца за спиной. Повернула Туся голову, видит – стоит перед ней  козел. То есть мужичок. Щупленький, с длинной бородкой. С козлиными шерстяными ногами и рогами на голове. Да еще и в очечках! Как же т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уж люди порой такими козлами оказываются, то козлу стать человеком вообще ничего не стоит! А в вам, в вашем посмертном существовании, удивляться вообще не положено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Так я померла,чтоль?! Отчего же?! – всплеснула руками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 черепно-мозговой травмы, каж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о я же добрая, нельзя мне сюда! Ой, мамочки…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ел замахал рук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вы что? В отходной никаких добрых дел не записано! Зато вранье, подлость да зависть в каждом пункте! Пойдемте-ка! У нас сегодня Базарный День. Раз в году быва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ел поднял с земли веревку и потащил Тус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прилавками один за другим загорались огоньки. Невидимые руки открывали витрины. Чугунные гирьки сами прыгали на весы. Да и сами весы медленно, лениво, забирались на столы, помахивая измерительными стрел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го! Зашевелились… Хорошо нынче продажа пойдет! – цокнул языком Коз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глам клубился дым, мелькали неясные те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дилось Тусе, что наполняется базар неведомой, нечеловеческой жизнью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и ее мясной отдел. Кажется, и не изменился совсем! Печенки, шейки, голени… А вот большая коровья ног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ляделась Туся… И отпрянула вдруг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споди упаси!!!» - подум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? – козел почесал затылок, - Хорошая нога, жилистая! Видно, любил хозяин ее побегать при жизни… Вот и добегал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нуло Тусю пополам, и вырв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…И языки вполне нормальные, даже и не протухли. Да вы не плюйтесь! От говяжьих языков не плевались же? А они куда менее аппетитно выглядя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лах сбоку – мешки с костями. Устраивались поудобнее, потряхивали веревочными завяз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ендриваются! Знают, что костяк плохо беру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й большой мешок – черепами набит под завязку. Одна черепушка – прыг наружу, и покатилась прямо к Ту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решь, не уйдешь! – усмехнулся Коз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очно – схватили череп невидимые руки и на место положил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 углу – аквариум с мутной водой, где обычно полудохлые карпы плавали. Туся вместе с Дашкой из Рыбного частенько лупили их поварешкой со скуки. Сейчас аквариум был огромен и темен. На дне клубилось что-то темной и вязкое, вроде тины. А плавали в нем…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ческие головы. Лысые, круглые, лишенные бровей. Одна из них шевельнула ушами и ткнулась в стекло. Глаза на миг распахнулись, а из беззубого рта вырвались пузырьки возд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ни… Настоящие?!» - поняла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кричала. Точнее, хотела закричать, но Козел стянул веревку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чего тут мелодраму разводить! Покупателей перепугает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ни ведь люди живые!! Как так можно-то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е такие уж и живые, - Козел деловито поправил очки, - Да грешники это! У нас в аду нынче перенаселение. Понаехали, тоже мне, со всех концов света, в печках на халяву греться… Всех чертей уже перебили! Вот и приходиться разгрузочный день устра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елом ящике что-то белое, маленькое и круглое в кучу навал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юди-то глазками брезгуют, в пищу не употребляют. А тут народ не из брезгливы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исят связками, как пучки зеленого лу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о обычные, а еще и засушенные есть! – деловито поясняет Коз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самой высокой витрине лежат коробочки из красного дере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ам самое ценное… Сердца человеческие! Слышите, стуча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т момент загрохотало что-то под землей, и сразу стихл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гнули огоньки. Зашелестели руки в связках, затрясли сухими пальцам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шках с костями не все лад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уп-хруп-хруп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покойно кос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дут! Идут… - прошептал Коз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лзет по полу жирный недорезанный поросенок с раздробленной головой. Торчат из него косточки во все стороны, как иголки из ежа. Увидел Тусю, оскалился. И зарычал по-звери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хлопает крыльями стайка обезглавленных куриц. Со стороны покажется, будто квохчут они. Но из шей-обрубков вырываются лишь хлюпающие звук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нно вышагивают зажаренные гуси. Обступили Тусю и Козла, зашипели, высунули раздвоенные, как у змеюк, язы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Кыш, кыш… - замахнулся на них Коз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мурые бараны с ножами в спине. Бурчат что-то себе под нос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м-то восточной национальности подавай! Гурманы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друг резко запахло паленым мясом. Подняла Туся голову, и видит: движется навстречу коровье стадо. Страшное стад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жженная кожа свисает клочьями. А глаз нет – пустые провалы. Из ноздрей валит пар. Изо рта торчат острые клы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ало стадо черной стеной, не движется. Дыхнуло на Тусю смрадом и ды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-ее… - загудели мертвые коровы, низко, утроб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 нет, куда там! Работник торговли она… - покачал козел голов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хлынуло стадо, побрело пр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ти из чумного скотомогильника, - Тусин спутник зажал пальцами нос, - Как-то один глупый ветеринар решил заразить коров деревенских чумой. Эксперимент вроде. Лекарство хотел вывести, прославиться вроде как. Да только пошло все наперекосяк. И сожгли их всех в сарае, живьем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Что они все делают тут? – вскричала дев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 что? Товар покупаю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о они же… - замялась Туся, - Наши друзья, вроде как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ел хмыкну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ньше-то ведь как было… Ели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люди только по нужде, и было покойно все. А сейчас жрут без повода, и в пост, и в праздники! На поток поставил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к неужто все звери эти твари такие бездушные?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Души-то у </w:t>
      </w:r>
      <w:r>
        <w:rPr>
          <w:rFonts w:cs="Times New Roman" w:ascii="Times New Roman" w:hAnsi="Times New Roman"/>
          <w:i/>
          <w:sz w:val="24"/>
          <w:szCs w:val="24"/>
        </w:rPr>
        <w:t>них</w:t>
      </w:r>
      <w:r>
        <w:rPr>
          <w:rFonts w:cs="Times New Roman" w:ascii="Times New Roman" w:hAnsi="Times New Roman"/>
          <w:sz w:val="24"/>
          <w:szCs w:val="24"/>
        </w:rPr>
        <w:t xml:space="preserve"> и не было, а вот ненависти полно. Она </w:t>
      </w:r>
      <w:r>
        <w:rPr>
          <w:rFonts w:cs="Times New Roman" w:ascii="Times New Roman" w:hAnsi="Times New Roman"/>
          <w:i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из могилы-то и поднима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яделась Туся: в самом разгаре Базарный день. Ходят мертвые звери по базару, рычат, воют, торгуются. Кричат человеческим голосом, встают на задние ноги. Те, у кого ноги не отрубле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я-то что здесь делаю, дядя-Козел?! – Туся заплак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ы сегодня особый товар! – Козел хохотнул, и дернул за верев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лась Туся в самом центе з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шевелилась мертвая масса, защелкали челю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ть! Хотим есть!! Съедим ее!! Съеди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косились у Туси ноги от страх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ужели на части разорвут меня?» - подумала в ужасе, -«Зло, кругом зло! Ненавидят они меня лютой ненавистью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ихо! – крикнул вдруг тощий индюшачий скелет, - Приведите Кобылью Голов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… Да… Ведите… - откликнулось эх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цокали копыт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т по белому кафелю черная свинья, разрубленная напополам и несет на спине доску разделочную. Передняя половина спереди поддерживает, а задняя – сзад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оске лежит Кобылья Голова. Осалилась Голова, будто в ухмылке. Зубищи острые, в два ря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тупились мертвы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ел согнулся в поклон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го жела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нулась Голова и сказ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дце… Дайте мне сердце её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кочил со стола огромный тесак, и пошел прямо к Тусе, вразвалочку. И не торопиться даже. Знает, видно свое де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евка дернулась, как живая и стянула девушке руки и ноги, крепко-креп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ралаТуся в гол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Голова распахнула пасть и зашлась диким, страшным хох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ел шепчет Тусе на ух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арили как-то графу маленькому вороново жеребенка. И вырос из него конь. Всем коням конь! И шагом умел, и аллюром. Ни разу не взбрыкнул, смирный был. И горе, и радость делил с графом. В Отечественную войну из пекла вытащил. А однажды проигрался граф в карты. И сдал по пьяной лавочке коня своего на скотобойню, чтоб долг отдать. Хоть бы продал! А когда протрезвел, уж поздно был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Туся и не слышит его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лобные, звериные морды вокруг! Зажмурилась она, чтоб не видеть всего этого ужас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 вспомнила вдруг про корову бабушкину, Зорьку. Как в детстве Туся на спине ее ездила, как за хвост таскала. А Зорька все терпела, везде за Тусейтаскалась. В перестройку продала бабушка дом, а корову на мясо забили.Туся потом три дня плакала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«Если бы здесь была моя Зоренька! Она бы уж не укусила меня» - подумала деву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ла глаза, и точно: стоит в самом углу тихая костлявая коровка, голову склони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ги мне, родная! Не бросай… - зашептала Ту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рнулась Зорька. Словно сказала: «Ты же бросила меня, бедную! Под топор послала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лакала Туся и сказа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а, ты, Зоренька! Плохая я, злая! Видно, судьба моя – здесь во второй раз поми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Зорька протиснулась сквозь толпу мертвую, наклонилась над заплаканной Тусей и дыхнула на веревки. Те прахом вмиг и осыпал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чала Зореньк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с тобой делать… Садись ко мне на спин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ралась Туся кое-как. Руки-ноги дрожа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вела Кобылья Голова, заскрежетала зубами от злост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вите на части их! Не дайте уйт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оровка оттолкнулась от земли задними ногами, да и взлетела вверх! И понесла тусю на спине своей прямо сквозь крышу, сквозь огненное неб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о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сь у Туси гол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нулась девушка, и видит: лежит она в белой комнате. И стены вокруг белые, и подушка, и одеяло. А рядом на стуле сидит Иван Иваныч в белом хала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чнулася? А я вот тебе цветуёчки принес! – и показывает букетик с ромаш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ся глаза вытаращил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й! Так я же померл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 не! Сотряс у тебя, через недельку выпишут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ышала это Туся и заплакала от счасть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казала, что на рынок ни в жизнь не верн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Да и не надо! Я тут дело решил открыть, как раз помощница нужна. Ну и жена вроде как не помешает, - покраснел 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Туся засмущала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ичего, я тебя своими котлетками накормлю, мигом на ноги встанешь! От моих котлеток и мертвые из могилы подымаю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е надо… Про мертвых! – испугалась Туся, - И я вообще теперь эта… Как ее… Вегето…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ван Иваныч замахал рук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Я тебе покажу «вегето»! Ты сначала холодец мой попробуй, а потом говор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56:00Z</dcterms:created>
  <dc:creator>Horror</dc:creator>
  <dc:description/>
  <dc:language>en-US</dc:language>
  <cp:lastModifiedBy>MARIA</cp:lastModifiedBy>
  <dcterms:modified xsi:type="dcterms:W3CDTF">2013-04-15T19:56:00Z</dcterms:modified>
  <cp:revision>2</cp:revision>
  <dc:subject/>
  <dc:title/>
</cp:coreProperties>
</file>