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нтр хорошего настроения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лужба доверия, здравствуйте. – Произнес приятный женский голос. – Я слушаю вас, не молчите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лерий молчал. Молчал и даже как-то совсем по-детски сопел в трубку, осознавая глупость собственного поступка. «Зачем я позвонил?», - а дальше, словно гром среди ясного неба: «Записывают ли они разговоры?»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г мой, конечно, записывают! И номера, без сомнения, тоже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хотел бросить трубку, когда приятный голос продолжил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ы не расстраивайтесь. Может, расскажете, что случилось? - Молодой голос, задорный. Слишком задорный для оператора, в чьи обязанности входит день ото дня отговаривать таких, как он от суицида. Хотя нет, таких – единицы, в основном телефоном доверия пользуются впечатлительные сентиментальные подростки и истеричные женщины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 можете не представляться, можете не называть себя. Просто расскажите, что вас беспокоит. Вам одиноко? - Голос сочился из трубки густой смесью радости, невидимой улыбки и концентрированного счастья. Валера застыл, завороженный этим непривычным в повседневной жизни коктейлем, будто кролик под воздействием удава. Он уже не мог бросить трубку, даже если и хотел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ы рады сообщить вам, что во многих городах по всей стране открылись новые центры поддержки: Центры хорошего настроения. Вы слышите? Вам это интересно? – Молчание знак согласия. После небольшой паузы голос продолжил. – В центрах хорошего настроения вы сможете, совершенно бесплатно и анонимно, посетить психолога, пообщаться с другими людьми в группах по интересам, ну и, конечно же, осуществить мечту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М-мечту? – Кажется, это были первые слова с момента, как он набрал номер. Хриплый сдавленный голос принадлежал кому угодно, но не ему. Валерий откашлялся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чем она говорит? Эта девушка с солнечным настроением. До того, как он позвонил и услышал ее голос, у него была только одна мечта: быстро и безболезненно сдохнуть. Что же, в этом центре они, ха-ха, выполнят его просьбу? От этой мысли Валерий развеселился. Да уж, служба доверия и быстрой ликвидации всегда придет вам на помощь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онечно, - щебетала трубка, - обязательно приходите в Центр хорошего настроения в вашем городе. Мы вам поможем!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ему он ей поверил?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ланировка Центра поражала размахом. Очевидно, когда строился этот проект государственной важности – в центре города, с подземной парковкой и парком на крыше четырнадцатиэтажного здания – некто заинтересованный не скупился на реализацию </w:t>
      </w:r>
      <w:r>
        <w:rPr>
          <w:rFonts w:cs="Times New Roman" w:ascii="Times New Roman" w:hAnsi="Times New Roman"/>
          <w:i/>
          <w:sz w:val="24"/>
          <w:szCs w:val="24"/>
        </w:rPr>
        <w:t>своей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мечты</w:t>
      </w:r>
      <w:r>
        <w:rPr>
          <w:rFonts w:cs="Times New Roman" w:ascii="Times New Roman" w:hAnsi="Times New Roman"/>
          <w:sz w:val="24"/>
          <w:szCs w:val="24"/>
        </w:rPr>
        <w:t xml:space="preserve">. Бассейн, тренажерные залы, мягкие кабинеты с пуфиками для релаксации и личных, кхм, встреч… с психологом, конечно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ий уже вполне осознанно замечал, как поднимается его настроение. Понимающе смотрел на все эти изыски «лечебной терапии», хмыкал, проверяя удобство уютного кресла. Ладно, он попал в какую-то новую программу по реабилитации неудачников и если это «народное достояние» предоставляется бесплатно, то почему бы и нет? Он с удовольствием поучаствует в клоунаде под названием «Все для людей» или «Правительство любит вас», предполагающей хитроумный план по распилу бюджета. В поддержку уязвимой части населения, с последующим списанием быстро изнашиваемой техники и земли. Валерий не сомневался – через пару лет комплекс «хорошего настроения» ловко исчезнет из официальных списков государственных объектов и золотой пылью осядет в чьих-то жадных руках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кий скепсис от будней повседневной России и черный юмор ржавого винтика системы сделали свое дело – на вопрос психолога (а может психиатра, кто их тут разберет?) о потребностях и мечте Валера растерялся. Неожиданно вспомнилось распахнутое настежь окно в темную апрельскую ночь. И его, одинокое бдение на краю подоконника, когда высота уже не пугает, а манит, завораживает, тянет к себе. Прыгнуть?.. Или?.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Холодный уличный воздух вчерашней ночи словно преодолел время и пространство. Окатил мужчину отрезвляющей волной. Ведь сделай он всего лишь одно движение </w:t>
      </w:r>
      <w:r>
        <w:rPr>
          <w:rFonts w:cs="Times New Roman" w:ascii="Times New Roman" w:hAnsi="Times New Roman"/>
          <w:i/>
          <w:sz w:val="24"/>
          <w:szCs w:val="24"/>
        </w:rPr>
        <w:t>туда</w:t>
      </w:r>
      <w:r>
        <w:rPr>
          <w:rFonts w:cs="Times New Roman" w:ascii="Times New Roman" w:hAnsi="Times New Roman"/>
          <w:sz w:val="24"/>
          <w:szCs w:val="24"/>
        </w:rPr>
        <w:t xml:space="preserve"> – не стоял бы здесь и сейчас. Не улыбался всей этой мишуре финансовых махинаций. Не существова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Что я делаю?» - он очнулся и завертел головой в поисках вых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о от мозгоеда из Центра оказалось не так-то просто отделаться. Суровая правда жизни – стоит лишь пойти на уступку внезапному любопытству, и вот ты оказываешься в ситуации, куда более щепетильной. Уже недостаточно нажать на «отбой», разом обрубая связь. Забыть и не вспоминать о позорной слабости, когда в минуты отчаяния тебе на глаза попался белый картон с цифрами телефона. На все вопросы отвечать: «Нет. Не звонил. Не знаю»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ть «нет» в лицо живому человеку куда сложнее. Встать, вырваться из мягкого плена удобного кресла. Развернуться спиной к участливому взгляду и уйти, хлопнув дверью. Впрочем, можно и не хлопать, прикрыть осторожно, но молча, молча, не прощаясь, не разговаривая. Зажимая уши ладонями, провалиться сквозь землю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алерий? Вы слышите меня? – Человечек с участливыми глазами никуда не пропал, а сам мужчина не двинулся с места. Только поерзал, устраиваясь поудобнее, сжал кулаки до хруста и закрыл глаз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алерий, я буду слушать вас столько, сколько вы сами захотите рассказать, но позвольте помочь вашей проблеме? – Полный лысоватый человечек так противно-жеманно произносил имя «Ва-ле-рий», что мужчину передернуло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ачем я назвался настоящим именем?» - промелькнуло в голове. Он скрипнул зубами. Черт-черт-черт. Теперь этот пухлый мозгоправ никогда от него не отстанет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ения мужчины были прерваны стуком в дверь. Картина, представшая взору, когда Валера открыл глаза, затмевала собой все неприятности последних дней. Тоже часть терапии для суицидников? Юбка секретарши – или как теперь называется профессия крутить бедрами и носить кофе? – едва закрывала… Да ни черта она не закрывала! Валера внимательно рассмотрел рисунок тонких чулок, их прямую стрелку, словно направление к счастью, матовую кожу выше и даже отметил цвет белья: «белые». Секретарша распрямилась, оставив после себя поднос с чашками на низком стеклянном столике, и удалилась из кабинета с видом хорошо проделанной работы. Валера выдохнул. «Живут же люди», - почему-то зло подумалось ему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ак на чем мы остановились? – затараторил толстяк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каждой секундой пребывания в Центре его тучное тело казалось больше и неприятнее. Вопрос прозвучал как приглашение. «Сейчас бы подняться и уйти», - подумалось Валере, но он упустил удачный момент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олжно быть дело в обиде? – Психолог поправил очки. Стекла в оправе были совершенно прямые и не искажали маленьких поросячих глазок. Разве что чуть затемняли. Для имиджа он их носит, что ли?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сли вас волнует кто-то конкретный, то нет ничего проще. Мы просто убьем его и все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ий подавился кофе. Как это «просто убьем»? Вот так просто, возьмем и убьем? Никого не таясь? Ничего не стесняясь? Бесплатно?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зг отказывался верить. Может, послышалось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, я вижу вас заинтересовало мое предложение? – Мозгоправ повеселел, заулыбался, потер пухлые ладошки. В купе с предложением об убийстве ситуация выглядела все страньше и страньше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Сейчас он достанет из кармана пистолет и спросит: «ну что, пошли?» - подумалось Валере. От абсурдности он мысленно улыбнулся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лстяк потянулся к карману и вынул какой-то прибор. Что-то вроде водолазных очков для погружения. В складках жирного тела чего только не спрячешь! «Не пистолет» - как-то разочарованно отметил про себя Валерий, и тут же одернул собственное расшалившееся воображение: «Какой, еб твою мать, пистолет! В конец крыша поехала?»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ту практику придумали японцы. – На ходу объяснял психолог, уже надевая на окаменевшего Валерия «очки». – А мы, всего лишь, довели до совершенств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бинет перед Валерием сменил сначала цвета, потом обстановку, потом заморгал и вовсе экзотическими видами: море, крыша небоскреба, пирамиды, снова офис, но с видом на море из того самого небоскреба… Стол. В кресле напротив сначала суровый мужчина бандитской наружности, затем негр бандитской наружности, снова какой-то нелепый мужик с хитрыми глазками, тетка с необъятным бюстом и пухлыми, словно трудовые мозоли, губами… Картинки сменяли друг друга как в трубе калейдоскоп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аньше использовались только манекены. Цеплялось фото на место лица – дальше фантазия человека делала свое дело. Но зачем весь этот примитив, когда есть виртуальность? – Голос психолога аномальной субстанцией вырывался из теткиных губ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лерий стянул очки с глаз, убедился, что все еще сидит в кабинете, в том же кресле, перед тем же стеклянным столиком. Брр. Очень реально!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 кого можно представлять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а кого угодно. Мы сейчас пойдем в специальную комнату с тренажером. Вы получите любой инструмент, какой захотите и назовете мне фамилии людей, которые виноваты в вашем состоянии. Фото в сети сейчас найти не проблема…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л двенадцатый день эксперимента. Валерий уже давно забыл о причине, которая привела его в Центр хорошего настроения. Ему просто нравилось убивать. И он не хотел больше снимать очк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рафика поражала реалистичностью, новые методы – извращенностью. Он больше не менял фон: привычная атмосфера душного, замызганного кровью, кабинета теперь не пряталась за красотами экзотичных пейзажей. Зачем? Валерий догадывался, что манекен давно заменили реальные люди, а виртуальный прибор, возможно, теперь работает как камера, показывает реальность, происходившую с ним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просто нравился процесс.</w:t>
      </w:r>
    </w:p>
    <w:p>
      <w:pPr>
        <w:pStyle w:val="Normal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3г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7:27:00Z</dcterms:created>
  <dc:creator>Horror</dc:creator>
  <dc:description/>
  <dc:language>en-US</dc:language>
  <cp:lastModifiedBy>MARIA</cp:lastModifiedBy>
  <dcterms:modified xsi:type="dcterms:W3CDTF">2013-04-03T07:27:00Z</dcterms:modified>
  <cp:revision>2</cp:revision>
  <dc:subject/>
  <dc:title/>
</cp:coreProperties>
</file>