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збранный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ергей людей не любил. Не то, чтобы у него были претензии к человечеству в целом. Не настолько, чтобы бросать на города ядерные бомбы. Да и с конкретными индивидами мужчина, не без усилий, конечно, но вполне мог бы ужиться. Смирился же он с кряхтением, ворчанием и ночным храпом тетки, которая сдавала комнату со старым хромым диваном всего за пять тысяч в месяц. Смирился с гирляндой растянутых безразмерных трусов серого цвета на бельевой веревке в ванной. С кислым запахом на кухне и газовой камерой вместо туалета. С желтой недовольной гримасой в клубах сизого дыма и перегара. Обоями на скотче и кафелем на пластилине. Терпению учила его сама жизнь, день за дне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петь. Терпеть и молчать, пока начальник, знающий о его профессии только по надписи в трудовой, учит его, как правильно жить и работать, кричит, захлебываясь в слюне и собственной важности. Стоять, стараясь набрать в легкие как можно больше воздуха и задержать дыхание. Изо всех сил не вдыхать едкий запах одеколона, количество которого способно, кажется, утопить слона. Опустить голову, съежиться, сгорбиться, усесть. Ведь рост начальника не дотягивает до его амбиций, и серая лысина неправильной формы, прикрытая редкими длинными волосами, то и дело маячит у груди Сергея, словно пытаясь боднуть его не реагирующее тело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петь. Молчать. Даже не смотреть на алый лак ногтей секретарши, что кровавым следом тянется за ловкими пальцами от телефона к расстегнутому воротнику белоснежной блузки. Дрожит рубиновыми каплями на шее, ключице и снова стелется ковровой дорожкой по столу, от бумаг к телефонной трубке. Хищные мелкие зубы щелкают в прорези рта, выплевывая слова с мерзкой растянутой интонаци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… Стоило ли ждать чего-то приятного от мира, который начался со слов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етства разочарованный в людях Сергей презирал их стадную натуру. Стоит где угодно появится одному человеку, как мухи на говно, слетаются к нему люди, сбиваются в плотные клубки и начинают жужжать. Если одинокий поток мыслей, никому не интересной информации Сергей еще мог выдержать, абстрагироваться и отключиться, то массовый словопонос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о было простое: никогда не смотреть на людей прямым взглядом. Никогда. Делай все, что угодно: опускай голову, смотри в сторону, избегай разговора по любой причине и даже без нее. Стоило лишь на минуту расслабиться, даже не заговорить, нет, лишь повернуться в сторону расстроенной сотрудницы или задумчивого попутчика в автобусе – и все. Начиналась бесконечная говорильня. «Излить душу» - так они это называют и щедро льют на посторонних помои внутренних переживаний. Поэтому с коллегами по работе он держался отстраненно. Разговоров не затевал, в сплетнях не участвовал. На работе считался нелюдимым мрачным типом «себе на уме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, стоило признаться хотя бы самому себе. Сергей людей ненавидел. Тем ужаснее для него было открытие нового вида среди окружающих представителей </w:t>
      </w:r>
      <w:r>
        <w:rPr>
          <w:rFonts w:cs="Times New Roman" w:ascii="Times New Roman" w:hAnsi="Times New Roman"/>
          <w:sz w:val="24"/>
          <w:szCs w:val="24"/>
          <w:lang w:val="en-US"/>
        </w:rPr>
        <w:t>Hom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apien</w:t>
      </w:r>
      <w:r>
        <w:rPr>
          <w:rFonts w:cs="Times New Roman" w:ascii="Times New Roman" w:hAnsi="Times New Roman"/>
          <w:sz w:val="24"/>
          <w:szCs w:val="24"/>
        </w:rPr>
        <w:t>. Пришельцы? Демоны? Он не знал, как обозвать твареподобных существ, которые, как оказалось, удачно маскируются под люде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в очередной раз он искоса глянул на секретаршу Верочку, то вздрогнул всем телом и едва сдержался от крика. На долю секунды ее настоящий облик проступил сквозь тонну макияжа. Сверкнули лезвия клыков, а пухлые губы разъехались по лицу рваной алой улыбкой. Черные провалы глаз по-прежнему были жирно обведены косметикой, но смотрели на мир пустыми зрачками, а бледная кожа туго обтянула череп. Сергей моргнул и страшное ведение пропало. Все вернулось на круги своя: милая улыбка секретарши, ее неукоснительный деловой вид. Мужчина потер глаза и, пожалуй, впервые открыто уставился на Верочку. Та занервничала, затеребила бесконечные бумажки паучьими длинными пальцами, а затем и вовсе скрылась в кабинете начальник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лжно быть, показалось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гей заторопился обратно, в свой душный крохотный кабинет и лишь там, в одиночестве, под спокойное равномерное гудение компьютера смог обрести подобие душевного равновесия. «Стресс – вот причина всех бед современного человека! Стресс. Утомление. Депрессия» - бухтел диктор телевизионного канала, за приличную сумму зеленых готовый продать даже мать родную, не то, что новый «чудесный» препарат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знь, серая, мрачная, мерзкая в своем однообразии и безнадежности, чуть покачнулась и встала обратно под ноги, поползла привычным маршрутом «Роддом – Кладбище». И все бы ничего, но вечером </w:t>
      </w:r>
      <w:r>
        <w:rPr>
          <w:rFonts w:cs="Times New Roman" w:ascii="Times New Roman" w:hAnsi="Times New Roman"/>
          <w:i/>
          <w:sz w:val="24"/>
          <w:szCs w:val="24"/>
        </w:rPr>
        <w:t>это</w:t>
      </w:r>
      <w:r>
        <w:rPr>
          <w:rFonts w:cs="Times New Roman" w:ascii="Times New Roman" w:hAnsi="Times New Roman"/>
          <w:sz w:val="24"/>
          <w:szCs w:val="24"/>
        </w:rPr>
        <w:t xml:space="preserve"> случилось сно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автобусе по пути домой, Сергей то прикрывал усталые от монитора глаза, то равнодушно косился в окно на грязно-бурый городской пейзаж. На одной из остановок он увидел ее, непомерно худую девушку лет шестнадцати в свободном пальто цвета крепкого кофе и черном беретике поверх тусклых волос. Ее бесцветные глаза смотрели с привычным равнодушием городского человека, лицо искажала гримаса легкой брезгливости, а оголенные ноги в высоких сапогах отбивали традиционную чечетку – дань уважения мартовским морозам. Словом, ничего особенного, ничего стоящего внимания. Но, повинуясь внезапному порыву, Сергей оторвался от созерцания грязного, засиженного мухами, стекла и бросил взгляд в сторону остановки. Несмотря на брезгливость, усилия косметолога и щипки морозного воздуха все еще миловидное личико незнакомки исказилось посмертной маской. Глаза ввалились, узкие губы растянулись в жабью ухмыл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овь прилила к вискам мужчины и застучала в невидимые барабаны, а нежить в беретике улыбнулась еще шире и, небрежно поправив полы пальто, вошла в автобус. Сергей вжался в сиденье. Он не поднимал головы, уставился в пол. Посторонние звуки исчезли. Затихли проезжающие мимо автомобили, замолчали пассажиры автобуса. Город словно замер в ожидании, и во внезапно наступившей тишине было слышно как цокают каблучки сапожек, приближаясь все ближе и ближ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нкие, обтянутые перчатками пальцы легли на плечо Сергея. Их невесомое прикосновение обожгло, заставило отпрянуть, прижало тело к стеклу еще сильнее, хотя это и казалось невозможным. Против воли мужчина поднял голову и встретился глазами с незнакомкой. Ее губы шевелились. Нормальные губы, не искаженные животным оскалом. Она что-то говорила ему, но он не слышал. Мир вокруг снова обрел звуки, заверещал приемником радио, загудел автомобильными сигналами, загудел пустыми разговора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ряя остатки самообладания, мужчина из последних сил рванулся от зловещего создания. Кубарем скатился из автобуса. Упал на сколький асфальт, покрытый прозрачной коркой коварного льда. Стиснул зубы, чувствуя боль в колене, но снова вскочил и ринулся наутек, подальше от длинных цепких рук, невидимых хищных зубов. Он бежал, пока хватало сил. Пока не подкосились ноги. Пока очередной выдох не вырвался из горла хриплым стоном, а тело не затрясло в лихорадке кашл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ари. Чудовищные, ужасные твари ходили рядом, и ведь никто не видел их истинного лица! Что они хотели от него? Разве не понятно! Он единственный видел их реальный облик, не красивый фасад, а гнилое содержание. Разве могут они, - а на этом этапе Сергей уже понял, что созданий много, - оставить его, способного отличить нормальных людей от монстров, в живых? Нет-нет, они попытаются убить его сразу, как только поймут величину опасности, которую он представляет для их существования. В том, что богомерзкие твари не несут «мир во всем мире» по отношению к человечеству он не сомневался ни секунды. Разве могут хищники с клыками такого размера быть дружелюбными? А их поведение? Оно явственно говорило о том, что на него, Сергея, уже объявлена охо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ыться? Бежать? Забиться в самый темный угол и не показываться наружу? Мысль о вынужденном одиночестве приятно грела душу, но долго ли он просидит в этом углу? Без денег, без работы, без пропитани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надо сражаться! Но об открытом противостоянии в одиночку тысячам хищных тварей не могло быть и речи. Только осторожные нападения, незаметные вылазки. У него есть шанс забрать на тот свет хоть парочку монстров, а там как повезе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до же, судьба-шутница сделала его избранным. Единственным героем в невидимой войне. Одиночкой, вставшим на пути уничтожения человечества. Был ли он рад этому? Скорее ошарашен. Но эту ношу ему предстояло нести до конца, и непомерный для одного человека груз ответственности уже лег на сутулые плечи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кто-то еще скажет, что март – весенний месяц, Ксюша влепит ему в лицо плотно сбитым снежком. Зубы ее стучали. Холодный ветер пронизывал насквозь, забираясь не только под куртку, но даже под свитер. Пробираясь через сугробы, Ксюша чертыхалась про себя. И зачем ей это было надо? Да, она хорошо училась в школе. Да, ей всегда с легкостью давались точные науки. Ну что ей стоило закончить еще два класса и попробовать поступить в какой-нибудь институт. Защищала бы потом диссертации, писала бы научные труд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т, угораздило же ее пойти в медицинское училище. То, что медикам в нашей стране живется несладко, она, конечно, знала не понаслышке. Не тем, конечно, что застолбили место в частных клиниках, а простым смертным. Ее родная тетя работала педиатром в детской поликлинике и с присущим оптимизмом и черным юмором рассказывала «случаи из жизни», от которых крутило живот, но вовсе не от смех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ако нет же, гуманизм пересилил при выборе професси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гуманизм?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му?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пая была. Людей любила. Хотела всех вылечить, всем помочь. Кто бы ей сейчас помог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конец Ксюша достигла двенадцатиэтажного здания больницы, и уже войдя в дверь приемного покоя, с небывалым рвением принялась топать ногами, отряхивая снег. Настроение, конечно, ниже среднего, а снег еще и в сапоги забился. Сейчас растает, ноги промокнут. Какие она помнит последствия? ОРЗ, ангина, воспаление легких… Список легко продолжит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ее появлении молоденькая медсестричка - практикантка, такая же, как и она -  без пяти минут выпускница училища, радостно вскочила со своего места и, без особых предисловий, начала собираться домой. Ксения грустно вздохнула: напарница вновь оставляла за собой полный беспорядок на столе. Полночи придется разбирать все эти бумажки, сортировать рецепты и выписки, расставлять по своим местам карточки пациентов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точертело здесь сидеть! Скучно. Сегодня группу детей прямо из школы с отравлением приволокли. И паренек еще, вальщик. Его деревом так придавило, что хорошо еще, если на ноги встанет. А больше у него уже ничего и не встанет! – Девушка ехидно захихикала. Глазастая, курносая, она словно пришла из тех далеких лет, когда в почете были учителя и маляры, а также всякие там плотники и монтажники-высотники. Ну и врачи, разумеется. Ее легко можно было представить в яркой косынке или алом галстуке, а вот такого же цвета помада на губах и мини-юбка смотрелись дико. - Ты – Ксюш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ут тебя искал кто-то по телефону. Ну, я сказала, что ты во вторую смен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искал-то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 не справочная. – Девушка остановилась перед небольшим зеркалом, надевая шапку. – Перезвонят. Ну, пока! Я побежал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рые каблучки звонко процокали по полу. Хлопнула дверь. Ксения осталась одна среди белых больничных стен. Врач, дежуривший в эту ночь, спал где-то в одной из пустых палат. «В общем-то, работа не пыльная», - размышляла девушка, надевая халат, - «Это тебе не процедурная. Сидишь, книжку читаешь. Полная тишина и безделье, пока обращений нет. Особенно ночью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первым делом она поставила чайник. После промозглой погоды на улице хотелось согреться. Жаль, подарочный «выписной» коньяк они уже допили. Сейчас бы пригодился. А вот уподобляться медицинским работникам, пьющим спирт, не хотелось. Да и не было у Ксении желания напиться. Так, чуть-чуть, «для согреву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ть позже полуночи, когда девушка уже, незаметно для себя, задремала над очередным дамским детективом, зазвонил телефон. Еще не очень соображая со сна, она подняла трубк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емный поко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сения Гречина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. А кто говорит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о трубка уже гудела длинным протяжным воем. Девушка в недоумении опустила ее на рычаг, и еще долго смотрела на телефонный аппарат, как на чудо-чудное, диво-дивное. Если ошиблись номером, то откуда знали ее имя и фамилию? А если хотели поговорить именно с ней, то зачем бросили трубку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ать как-то сразу расхотелось. Она аккуратно отложила книгу, вставив закладку. Согрела чайник. Заварила крепкий «майский» чай со слоном, не пожалев заварки. И, уже сидя с чашкой обжигающе горячего напитка, принялась размышлять над этим подозрительным звонком. Детективы Ксюша любила, и потому очень скоро пришла к выводу, что ее проверяли. На месте ли. Вот только зачем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ше ее фантазия застопорилась намертво. Нет, конечно, сначала она увлекла ее в подростковые фильмы ужасов, где маньяк всегда осведомляется о наличии жертвы в нужном ему месте. И в дорогостоящие шпионские фильмы. Где, прежде чем проносить какой-либо ценный запрещенный груз через границу, преступники всегда справлялись о том, с кем именно им предстоит столкнуться при проверке, чтобы в подходящий момент отвлечь проверяющего единственно верным способом. Но ведь это же не кино, это - реальная жизнь, тем более больница! Какой груз, какие проверки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где-то в палатах лежит местный наркоделец? С приступом геморроя. И подельщики решили избавиться от него, пронеся через приемный покой бомбу! Или, наоборот, через ее пост готовиться вывоз человеческих органов на продажу!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меявшись про себя над бреднями желтой прессы, Ксюша допила чай. О чем только не подумаешь во время ночного дежурства! В обычной жизни она вовсе не была склонна к столь бурным проявлениям фантазии. Наоборот, всегда с присущим ей скепсисом пыталась разобраться в истинном положении вещей. Просто накатило чувство одиночества. Она совсем одна, в пустом помещении. Вынуждена бороться со сном и бодрствовать. Не просто скучно – немного жутко. Гулкие звуки, отскакивающие от голых стен, словно падающие в колодец. Серые тени, ползающие вслед за легкими колебаниями спертого воздуха. И она одна. Конечно где-то рядом дежурный врач, и его можно разбудить. Скоро с вызова вернется машина скорой. Во дворе должна быть еще одна, со спящим водителем внутри. Рядом занятые палаты с больными. Она не одна. Но на секунду девушке стало не по себ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 словно отвечая ее страхам, дверь приемного покоя без стука открылась. «Как же так?», - только и успела подумать Ксения, - «Я закрывала ее»! Точно помню, что закрывала! Фигура в проеме замерла. В приемной горела только одна лампа – настольная, советского образца. И светила она на стол молоденькой медсестры, создавая четкий круг, совершенно не проникая за его границы. Так, что вошедший, одетый во что-то черное, почти растворялся в темноте. Ксения, до рези в глазах, всматривалась в сгустившуюся тень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верь захлопнулась. Человек остался внутри и медленно приблизился к девушке. Теперь она могла разглядеть посетителя. Сутулый, молодой мужчина лет 25-30ти. Волосы темные, зализанные назад. Куртка «дутая», черная. Ничего примечательного. О таком можно сказать лишь: рост средний, вес средний, никаких особых примет. Фоторобот и то не получится. Вот только его глаза. Они смотрели не на девушку, а куда-то рядом. И голову мужчина наклонял на бок совсем странно. Может он косой? Должно быть, из-за физического недостатка посетителя Ксения совсем не испугалась. Ну пришел мужчина в приемный покой ночью – вдруг случилось что-то. Для этого она здесь и дежурит. А что в дверь вошел, не постучал, так это она, дуреха, все-таки забыла закрыть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сения Гречина? – голос не спрашивал. Голос утвержд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вушка нашла в себе силы лишь кивнуть. И тут же длинная цепкая рука сдавила ее горло и приподняла над полом. В руках незнакомца сверкнуло лезвие и сначала холод, а потом оставленный горячий след оружия обожгли щеку девушки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Сейчас мы посмотрим: </w:t>
      </w:r>
      <w:r>
        <w:rPr>
          <w:rFonts w:cs="Times New Roman" w:ascii="Times New Roman" w:hAnsi="Times New Roman"/>
          <w:i/>
          <w:sz w:val="24"/>
          <w:szCs w:val="24"/>
        </w:rPr>
        <w:t>как</w:t>
      </w:r>
      <w:r>
        <w:rPr>
          <w:rFonts w:cs="Times New Roman" w:ascii="Times New Roman" w:hAnsi="Times New Roman"/>
          <w:sz w:val="24"/>
          <w:szCs w:val="24"/>
        </w:rPr>
        <w:t xml:space="preserve"> ты выглядишь на самом деле. Под этой маскировкой. - Хищные глаза сверкнули сумасшедшим огн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рах и растерянность парализовали жертву. Она судорожно пыталась вспомнить, что нужно, а что ни в коем случае нельзя делать в такой ситуации. Рваные обрывки мыслей метались по черепной коробке: «Нельзя сопротивляться»; «Нужно ли кричать? Нет. Или все-таки да?»; «Меня услышат и спасут»; «Он сумасшедший, но я не должна его бояться»; «Нельзя выглядеть жертвой!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а улыбнулась мужчине мягкой доверчивой улыбкой. Руки Сергея дрогнули, а зрачки почернели от ненависти. Эта улыбка стала последней ошибкой в жизни Ксении…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ймали! – Крик лейтенанта Сёмина достиг кабинета раньше своего хозяина, и прежде чем молодой опер ввалился в дверь, капитан успел спрятать свою радость, придать лицу серьезное задумчивое выражение, подобающее старшему по звани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ймали, Борис Николаевич! Прямо тёпленьким с девчонки сняли! И ножичек при нем, все чин-чином. Теперь не отвертится, ублюдок. – Веснушчатое лицо лейтенанта светилось от счастья. Еще бы, столько мороки с этими маньяками, то ли дело бытовуха: вместе затарились, вместе выпили, подрались, один другого ножом пырнул, да рядом и спит спокойненько, родной полиции дожидает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питан выдохнул и совершенно спокойным голосом дозвонился дежурному. Не хватало еще, чтобы задержанного разместили в общую, да и врач будет смотреть его не сегодня, так завтра, поэтому «без рук мне там», а «у кого где чешется, так еще успеете». Случай предоставим до того, как по этапу двинет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 посадят его, Борис Николаевич. Псих он конченный. Врач бумаги подписал. Поговорил, дело почитал и подписал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графии показывали? – Голос капитана не дрогнул, но видит бог, сколько усилий ему это стои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казывал. Все крупным планом. И рассказывал. Как еще с живых людей кожу снимал. Как пытал девчонок, заставляя признаться, что не люди они. – Сёмин сглотнул. – Да только врач свое твердит, псих да псих. Мания какая-то, шизофрения. Не соображал ничего, не было преступного умысла. Как же так, Борис Николаевич, а? Ведь столько народу порешил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Жизнь… - одними губами прошептал капитан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телевизора диктор рассказывал про новый чудо-препарат и дебильно улыбался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г.</w:t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3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7:31:00Z</dcterms:created>
  <dc:creator>horror</dc:creator>
  <dc:description/>
  <dc:language>en-US</dc:language>
  <cp:lastModifiedBy>MARIA</cp:lastModifiedBy>
  <dcterms:modified xsi:type="dcterms:W3CDTF">2013-03-26T17:31:00Z</dcterms:modified>
  <cp:revision>2</cp:revision>
  <dc:subject/>
  <dc:title/>
</cp:coreProperties>
</file>