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Затмение</w:t>
      </w:r>
    </w:p>
    <w:p>
      <w:pPr>
        <w:pStyle w:val="Normal"/>
        <w:ind w:firstLine="709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сьмая палата, четвёртый этаж, – со дня поступления Полина лежала, отвернувшись к стене, и ни с кем не разговаривала. Угрюмая среди нетерпеливого розовощёкого ожидания будущих мам, она смотрелась случайной гостьей, не бог весть как оказавшейся на этом празднике жизни.</w:t>
      </w:r>
    </w:p>
    <w:p>
      <w:pPr>
        <w:pStyle w:val="Normal"/>
        <w:ind w:firstLine="709"/>
        <w:jc w:val="both"/>
        <w:rPr/>
      </w:pPr>
      <w:r>
        <w:rPr/>
        <w:t>Спасибо Рашиду: пробить место в роддоме – это было последнее и самое благородное, что он для неё сделал. Без денег, без регистрации, в чужом городе… По идее, надо быть благодарной судьбе, но вместо этого хочется выть, закусывая отчаяние мокрой от слёз подушкой.</w:t>
      </w:r>
    </w:p>
    <w:p>
      <w:pPr>
        <w:pStyle w:val="Normal"/>
        <w:ind w:firstLine="709"/>
        <w:jc w:val="both"/>
        <w:rPr/>
      </w:pPr>
      <w:r>
        <w:rPr/>
        <w:t>«Попёрлась, дурёха, на заработки. Думала, если из глухомани вырваться, то всё сразу же и наладилось? А что в итоге? Как безродной провинциалкой приехала, так ею и осталась. Два года мытарств, а только ножки раздвигать и научилась. Да и то… Испугалась аборта, а кому я теперь буду нужна с ребёнком-то?» - терзалась Полина, прислушиваясь к беззаботному щебетанию своих соседок.</w:t>
      </w:r>
    </w:p>
    <w:p>
      <w:pPr>
        <w:pStyle w:val="Normal"/>
        <w:ind w:firstLine="709"/>
        <w:jc w:val="both"/>
        <w:rPr/>
      </w:pPr>
      <w:r>
        <w:rPr/>
        <w:t>- Девчонки, обед!</w:t>
      </w:r>
    </w:p>
    <w:p>
      <w:pPr>
        <w:pStyle w:val="Normal"/>
        <w:ind w:firstLine="709"/>
        <w:jc w:val="both"/>
        <w:rPr/>
      </w:pPr>
      <w:r>
        <w:rPr/>
        <w:t>По коридору идёт румяная, как калач, повариха. Тележка с кастрюлями призывно побрякивает, но есть совершенно не хочется. На первое - борщ, на второе - картошка… Бесплатно! И надо себя заставить проглотить хоть немного. Кто знает, что будет потом.</w:t>
      </w:r>
    </w:p>
    <w:p>
      <w:pPr>
        <w:pStyle w:val="Normal"/>
        <w:ind w:firstLine="709"/>
        <w:jc w:val="both"/>
        <w:rPr/>
      </w:pPr>
      <w:r>
        <w:rPr/>
        <w:t>- А я тут читала, мальчишкам подгузники плохо. Яички могут сопреть. Но сейчас, вроде, какие-то там специальные Памперсы… Я точно не знаю, но муж уже в теме. Такой озабоченный, прям не могу.</w:t>
      </w:r>
    </w:p>
    <w:p>
      <w:pPr>
        <w:pStyle w:val="Normal"/>
        <w:ind w:firstLine="709"/>
        <w:jc w:val="both"/>
        <w:rPr/>
      </w:pPr>
      <w:r>
        <w:rPr/>
        <w:t>- И мой. Суетится, места себе не находит. Раньше так бесился, когда я ему названивала, а теперь сам по десять раз на дню. По всякой мелочи… по ерунде… И с фруктами носится - никак не запомнит, что у нас тут режим.</w:t>
      </w:r>
    </w:p>
    <w:p>
      <w:pPr>
        <w:pStyle w:val="Normal"/>
        <w:ind w:firstLine="709"/>
        <w:jc w:val="both"/>
        <w:rPr/>
      </w:pPr>
      <w:r>
        <w:rPr/>
        <w:t>Исчезнуть, уйти, убежать, зарыться с головой в одеяло… Всё что угодно, только б не слышать этой слащавой болтовни. «Заткнитесь, мерзавки!» Но разве спасёшься от собственных мыслей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Серёга, ты, смотри, самое важное не пропусти, - суетился Демьян, тыча пальцем в фотокамеру. - Вот эту вот кнопочку, видишь? Вот её нажмёшь, подождёшь, пока фокус возьмёт и…</w:t>
      </w:r>
    </w:p>
    <w:p>
      <w:pPr>
        <w:pStyle w:val="Normal"/>
        <w:ind w:firstLine="709"/>
        <w:jc w:val="both"/>
        <w:rPr/>
      </w:pPr>
      <w:r>
        <w:rPr/>
        <w:t>- Да нормально всё. Успокойся, - приятель с нескрываемой иронией смотрел на молодого отца. – Совсем уже… Это ж мой фотик, забыл что ли? Давай, жену не пропусти, - кажись, уже выходит.</w:t>
      </w:r>
    </w:p>
    <w:p>
      <w:pPr>
        <w:pStyle w:val="Normal"/>
        <w:ind w:firstLine="709"/>
        <w:jc w:val="both"/>
        <w:rPr/>
      </w:pPr>
      <w:r>
        <w:rPr/>
        <w:t>Полупрозрачная дверь с казённой надписью «Выдача» действительно распахнулась и на пороге появилась улыбающаяся Светлана. «Какая же она страшненькая без макияжа, и как же я её люблю», - подумал Демьян, бросаясь к супруге.</w:t>
      </w:r>
    </w:p>
    <w:p>
      <w:pPr>
        <w:pStyle w:val="Normal"/>
        <w:ind w:firstLine="709"/>
        <w:jc w:val="both"/>
        <w:rPr/>
      </w:pPr>
      <w:r>
        <w:rPr/>
        <w:t>- Ну что же так долго? Серёга, вон, совсем заскучал. Это ничего, что я его попросил подвезти? Такси такие дорогие, а он ещё и сфотографирует. Серый, ты сфоткал? – тараторил Демьян, целуя Светлану в припухшие губы и такие же заспанные щёчки. – А дочка? Дочка-то где? Сейчас принесут?</w:t>
      </w:r>
    </w:p>
    <w:p>
      <w:pPr>
        <w:pStyle w:val="Normal"/>
        <w:ind w:firstLine="709"/>
        <w:jc w:val="both"/>
        <w:rPr/>
      </w:pPr>
      <w:r>
        <w:rPr/>
        <w:t>- Да успокойся ты, совсем меня закружил, - терпеливо, но не без удовольствия улыбалась супруга. – Сейчас принесут. Торопливый какой. Ты ленточки взял?</w:t>
      </w:r>
    </w:p>
    <w:p>
      <w:pPr>
        <w:pStyle w:val="Normal"/>
        <w:ind w:firstLine="709"/>
        <w:jc w:val="both"/>
        <w:rPr/>
      </w:pPr>
      <w:r>
        <w:rPr/>
        <w:t>- Чего? Ленточки? А, да, в машине лежат. Сбегать?</w:t>
      </w:r>
    </w:p>
    <w:p>
      <w:pPr>
        <w:pStyle w:val="Normal"/>
        <w:ind w:firstLine="709"/>
        <w:jc w:val="both"/>
        <w:rPr/>
      </w:pPr>
      <w:r>
        <w:rPr/>
        <w:t>- Не надо. Успеется. Иди лучше, принимай дочурку, а я тут пока посижу немного. Совсем отвыкла от свежего воздуха.</w:t>
      </w:r>
    </w:p>
    <w:p>
      <w:pPr>
        <w:pStyle w:val="Normal"/>
        <w:ind w:firstLine="709"/>
        <w:jc w:val="both"/>
        <w:rPr/>
      </w:pPr>
      <w:r>
        <w:rPr/>
        <w:t>Закутанная по самый носик, девочка смотрелась как куколка шелкопряда, упаковавшаяся до весны. Сунув тыщонку в карман улыбчивой медсестры, Демьян осторожно принял поклажу и, не в силах отвести взгляд от сморщенного личика, поспешил к любимой.</w:t>
      </w:r>
    </w:p>
    <w:p>
      <w:pPr>
        <w:pStyle w:val="Normal"/>
        <w:ind w:firstLine="709"/>
        <w:jc w:val="both"/>
        <w:rPr/>
      </w:pPr>
      <w:r>
        <w:rPr/>
        <w:t>- Свет, а это она сейчас спит, да? – прошептал он, присаживаясь рядом. - Или её чем обкололи, чтоб не кричала?</w:t>
      </w:r>
    </w:p>
    <w:p>
      <w:pPr>
        <w:pStyle w:val="Normal"/>
        <w:ind w:firstLine="709"/>
        <w:jc w:val="both"/>
        <w:rPr/>
      </w:pPr>
      <w:r>
        <w:rPr/>
        <w:t>- Дём, ты чего? Придумаешь, тоже мне… Конечно, спит. Они в этом возрасте только и умеют, что спать да сиську просить. Прям как ты по выходным.</w:t>
      </w:r>
    </w:p>
    <w:p>
      <w:pPr>
        <w:pStyle w:val="Normal"/>
        <w:ind w:firstLine="709"/>
        <w:jc w:val="both"/>
        <w:rPr/>
      </w:pPr>
      <w:r>
        <w:rPr/>
        <w:t>- Да ну тебя. Можно подумать, что кому-то не нравится, - не скрывая гордости, надулся супруг. – Вот только… как мы теперь тебя делить будем? Всего две минуты прошло, а я, блин, уже ревную.</w:t>
      </w:r>
    </w:p>
    <w:p>
      <w:pPr>
        <w:pStyle w:val="Normal"/>
        <w:ind w:firstLine="709"/>
        <w:jc w:val="both"/>
        <w:rPr/>
      </w:pPr>
      <w:r>
        <w:rPr/>
        <w:t>- А ты не переживай. Меня на вас обоих хватит, - хихикнула Светка. – Поехали лучше домой, а то я так по дому соскучилась, ты даже не представляешь. Где там твоя машин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вый снег… Извечный символ романтики… Тяжёлые, набухшие хлопья валили сплошной стеной, и на этот раз в них не было ничего трогательного. Залепляя глаза, пробиваясь под воротник, они, в конечном счёте, превращались в грязную кашицу, расплёскивающуюся из-под автомобильных шин. Свинцовый шуршащий помёт, заметающий город.</w:t>
      </w:r>
    </w:p>
    <w:p>
      <w:pPr>
        <w:pStyle w:val="Normal"/>
        <w:ind w:firstLine="709"/>
        <w:jc w:val="both"/>
        <w:rPr/>
      </w:pPr>
      <w:r>
        <w:rPr/>
        <w:t>Прижимая младенца к груди и отбиваясь зонтом от случайных порывов ветра, Полина терпеливо брела к вокзалу. Обходя распухшие лужи, она старалась держаться поближе к домам, но пурга доставала и здесь. Конечно, всегда можно было поймать попутку, но про бесплатную доброту девушка знала достаточно, чтобы больше не рисковать. А если платить… Денег оставалось в обрез – как раз на железнодорожный билет, так что даже от автобуса пришлось отказаться.</w:t>
      </w:r>
    </w:p>
    <w:p>
      <w:pPr>
        <w:pStyle w:val="Normal"/>
        <w:ind w:firstLine="709"/>
        <w:jc w:val="both"/>
        <w:rPr/>
      </w:pPr>
      <w:r>
        <w:rPr/>
        <w:t>- Вот она, Коленька, жизнь, – бормотала Полина, монотонно шлёпая промокшими кроссовками. – Взаправдашняя, Коленька, не поддельная. Без мишуры, без игрушек… без масок узорчатых. Сперва за ушком тебя почешет, вроде как люб ты ей, да только любовь эта, Коленька, скоротечная. Сегодня миловать тебя будет, а завтра как котёночка в унитаз. Но это ничего… это забывается. А мы с тобой, Коленька, сядем на быстрый поезд и умчимся подальше отсюдова… К нормальному, к человеческому счастью.</w:t>
      </w:r>
    </w:p>
    <w:p>
      <w:pPr>
        <w:pStyle w:val="Normal"/>
        <w:ind w:firstLine="709"/>
        <w:jc w:val="both"/>
        <w:rPr/>
      </w:pPr>
      <w:r>
        <w:rPr/>
        <w:t>Вот только ехать Полине по иронии судьбы было некуда. Сбегая из родной Ипатьевки, девушка ухитрилась не только вдрызг разругаться с единственной тёткой, но и прихватить в дорогу все её сбережения. Такое не забывается. И если вернуться, ползя на брюхе, то прощение всегда можно вымолить, а вот от вечной кабалы уже не уйти.</w:t>
      </w:r>
    </w:p>
    <w:p>
      <w:pPr>
        <w:pStyle w:val="Normal"/>
        <w:ind w:firstLine="709"/>
        <w:jc w:val="both"/>
        <w:rPr/>
      </w:pPr>
      <w:r>
        <w:rPr/>
        <w:t>Ещё был Артёмка. Настоящий школьный товарищ, каких поискать. Случалось, зажмёт у амбара и уже до утра не отпустит. Вот только на её письма паренёк перестал отвечать ещё в прошлом году, и, скорее всего, на то появились весомые пышногрудые основания.</w:t>
      </w:r>
    </w:p>
    <w:p>
      <w:pPr>
        <w:pStyle w:val="Normal"/>
        <w:ind w:firstLine="709"/>
        <w:jc w:val="both"/>
        <w:rPr/>
      </w:pPr>
      <w:r>
        <w:rPr/>
        <w:t>Всё это время Полине почему-то казалось, что стоит лишь добраться до поезда и жизнь сразу наладится. И тёплый вагон, и бархатный чай… но только теперь, в километре от цели, она до конца осознала всю безысходность своего положения.</w:t>
      </w:r>
    </w:p>
    <w:p>
      <w:pPr>
        <w:pStyle w:val="Normal"/>
        <w:ind w:firstLine="709"/>
        <w:jc w:val="both"/>
        <w:rPr/>
      </w:pPr>
      <w:r>
        <w:rPr/>
        <w:t>- Конечно, всегда остаётся Рашидик, - продолжала нашёптывать девушка, постепенно сворачивая от вокзала в сторону набережной. - Но старый чечен себе на уме. Дал ясно понять, что с ребёнком назад не возьмёт. У него ведь тоже свои интересы имеются, и ты, сыночка, ну никак туда не укладываешься. И не от жестокости это, а просто… прости меня, дуру бездумную. Виноватой была, виноватой остануся, но деваться сейчас совсем некуда. И вода ещё не холодная… Лучше сразу, чем долго мучиться. А я свечечку каждый день обязательно… За тебя, мой святой мученик, за тебя моё ясно солныш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Вот это снегопад! – восхищался Демьян, старательно обстукивая ботинки. – Как только до пробок проскочить получилось… Может нам её Снежаной назвать?</w:t>
      </w:r>
    </w:p>
    <w:p>
      <w:pPr>
        <w:pStyle w:val="Normal"/>
        <w:ind w:firstLine="709"/>
        <w:jc w:val="both"/>
        <w:rPr/>
      </w:pPr>
      <w:r>
        <w:rPr/>
        <w:t>- Не дури, - отмахнулась Светлана, скидывая пуховичок и забирая у мужа девочку. – Ты колыбельку уже распаковал?</w:t>
      </w:r>
    </w:p>
    <w:p>
      <w:pPr>
        <w:pStyle w:val="Normal"/>
        <w:ind w:firstLine="709"/>
        <w:jc w:val="both"/>
        <w:rPr/>
      </w:pPr>
      <w:r>
        <w:rPr/>
        <w:t>- Ну да. И у дивана поставил. Всё как ты хотела. И это… там ещё всякие кашки в холодильнике.</w:t>
      </w:r>
    </w:p>
    <w:p>
      <w:pPr>
        <w:pStyle w:val="Normal"/>
        <w:ind w:firstLine="709"/>
        <w:jc w:val="both"/>
        <w:rPr/>
      </w:pPr>
      <w:r>
        <w:rPr/>
        <w:t>- Ну, какие кашки? – улыбнулась супруга. – Кашки ещё не скоро. А вот мама бы, пожалуй, что-нибудь съела. Ты принесёшь?</w:t>
      </w:r>
    </w:p>
    <w:p>
      <w:pPr>
        <w:pStyle w:val="Normal"/>
        <w:ind w:firstLine="709"/>
        <w:jc w:val="both"/>
        <w:rPr/>
      </w:pPr>
      <w:r>
        <w:rPr/>
        <w:t>Демьян так и знал, что с этого дня он будет на побегушках и, козырнув словно заправский вояка, скрылся на кухне. Светлана же не торопясь прошла в комнату и присела рядом с кроваткой. Столько раз она представляла этот момент… Ждала, надеялась, предвкушала… Но даже самые яркие фантазии не могли сравнится с действительностью.</w:t>
      </w:r>
    </w:p>
    <w:p>
      <w:pPr>
        <w:pStyle w:val="Normal"/>
        <w:ind w:firstLine="709"/>
        <w:jc w:val="both"/>
        <w:rPr/>
      </w:pPr>
      <w:r>
        <w:rPr/>
        <w:t>Теперь их было трое, сегодня и навсегда. «Наверно, это и есть настоящее счастье, - думала женщина, разглядывая причмокивающие во сне губки. – Без побед, без медалей и радостных воплей… Такое, простое: спокойное, мягкое… и по-настоящему тёплое».</w:t>
      </w:r>
    </w:p>
    <w:p>
      <w:pPr>
        <w:pStyle w:val="Normal"/>
        <w:ind w:firstLine="709"/>
        <w:jc w:val="both"/>
        <w:rPr/>
      </w:pPr>
      <w:r>
        <w:rPr/>
        <w:t>Словно реагируя на мысли матери, дитя засопело и открыло глаза. Две крошечных чёрненьких бусинки – два драгоценных камушка… И нетерпеливый детский плач заплясал по квартире.</w:t>
      </w:r>
    </w:p>
    <w:p>
      <w:pPr>
        <w:pStyle w:val="Normal"/>
        <w:ind w:firstLine="709"/>
        <w:jc w:val="both"/>
        <w:rPr/>
      </w:pPr>
      <w:r>
        <w:rPr/>
        <w:t>- Ой, да тебя же перепеленать надо, - спохватилась женщина, взглядом ища простынки.</w:t>
      </w:r>
    </w:p>
    <w:p>
      <w:pPr>
        <w:pStyle w:val="Normal"/>
        <w:ind w:firstLine="709"/>
        <w:jc w:val="both"/>
        <w:rPr/>
      </w:pPr>
      <w:r>
        <w:rPr/>
        <w:t>За шумом воды Демьян не слышал капризного хныканья, но вопль жены заставил его содрогнуться. Забыв про готовку, он, сломя голову, бросился в спальню и в растерянности воззрился на мечущуюся супругу.</w:t>
      </w:r>
    </w:p>
    <w:p>
      <w:pPr>
        <w:pStyle w:val="Normal"/>
        <w:ind w:firstLine="709"/>
        <w:jc w:val="both"/>
        <w:rPr/>
      </w:pPr>
      <w:r>
        <w:rPr/>
        <w:t>- Поехали назад! Скорее! - хрипела Светлана, не в силах сдержать нарастающую истерику. – Придурки! Дёма, они их перепутали! Это не наш ребёнок! Это же… Это мальчик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51:00Z</dcterms:created>
  <dc:creator>horror</dc:creator>
  <dc:description/>
  <cp:keywords/>
  <dc:language>en-US</dc:language>
  <cp:lastModifiedBy>MikeThe</cp:lastModifiedBy>
  <dcterms:modified xsi:type="dcterms:W3CDTF">2013-02-08T13:29:00Z</dcterms:modified>
  <cp:revision>126</cp:revision>
  <dc:subject/>
  <dc:title/>
</cp:coreProperties>
</file>