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72"/>
          <w:szCs w:val="72"/>
        </w:rPr>
      </w:pPr>
      <w:r>
        <w:rPr>
          <w:b/>
          <w:i/>
          <w:sz w:val="72"/>
          <w:szCs w:val="72"/>
        </w:rPr>
        <w:t>Дирижабль</w:t>
      </w:r>
    </w:p>
    <w:p>
      <w:pPr>
        <w:pStyle w:val="Normal"/>
        <w:rPr>
          <w:rFonts w:ascii="Arial Black" w:hAnsi="Arial Black" w:cs="Arial Black"/>
          <w:b/>
          <w:b/>
          <w:i/>
          <w:i/>
          <w:sz w:val="20"/>
          <w:szCs w:val="20"/>
        </w:rPr>
      </w:pPr>
      <w:r>
        <w:rPr>
          <w:rFonts w:cs="Arial Black" w:ascii="Arial Black" w:hAnsi="Arial Black"/>
          <w:b/>
          <w:i/>
          <w:sz w:val="20"/>
          <w:szCs w:val="20"/>
        </w:rPr>
      </w:r>
    </w:p>
    <w:p>
      <w:pPr>
        <w:pStyle w:val="Normal"/>
        <w:jc w:val="right"/>
        <w:rPr>
          <w:rFonts w:ascii="Tunga" w:hAnsi="Tunga" w:cs="Tunga"/>
          <w:i/>
          <w:i/>
          <w:sz w:val="20"/>
          <w:szCs w:val="20"/>
        </w:rPr>
      </w:pPr>
      <w:r>
        <w:rPr>
          <w:rFonts w:cs="Tunga" w:ascii="Tunga" w:hAnsi="Tunga"/>
          <w:i/>
          <w:sz w:val="20"/>
          <w:szCs w:val="20"/>
        </w:rPr>
        <w:t>Мыслю - следовательно существую</w:t>
      </w:r>
    </w:p>
    <w:p>
      <w:pPr>
        <w:pStyle w:val="Normal"/>
        <w:jc w:val="right"/>
        <w:rPr>
          <w:rFonts w:ascii="Tunga" w:hAnsi="Tunga" w:cs="Tunga"/>
          <w:i/>
          <w:i/>
          <w:sz w:val="20"/>
          <w:szCs w:val="20"/>
        </w:rPr>
      </w:pPr>
      <w:r>
        <w:rPr>
          <w:rFonts w:cs="Tunga" w:ascii="Tunga" w:hAnsi="Tunga"/>
          <w:i/>
          <w:sz w:val="20"/>
          <w:szCs w:val="20"/>
        </w:rPr>
      </w:r>
    </w:p>
    <w:p>
      <w:pPr>
        <w:pStyle w:val="Normal"/>
        <w:jc w:val="right"/>
        <w:rPr>
          <w:rFonts w:ascii="Tunga" w:hAnsi="Tunga" w:cs="Tunga"/>
          <w:sz w:val="20"/>
          <w:szCs w:val="20"/>
        </w:rPr>
      </w:pPr>
      <w:r>
        <w:rPr>
          <w:rFonts w:cs="Tunga" w:ascii="Tunga" w:hAnsi="Tunga"/>
          <w:sz w:val="20"/>
          <w:szCs w:val="20"/>
        </w:rPr>
        <w:t>Рене Декарт</w:t>
      </w:r>
    </w:p>
    <w:p>
      <w:pPr>
        <w:pStyle w:val="Normal"/>
        <w:jc w:val="right"/>
        <w:rPr>
          <w:rFonts w:ascii="Arial Black" w:hAnsi="Arial Black" w:cs="Arial Black"/>
          <w:i/>
          <w:i/>
          <w:sz w:val="28"/>
          <w:szCs w:val="28"/>
        </w:rPr>
      </w:pPr>
      <w:r>
        <w:rPr>
          <w:rFonts w:cs="Arial Black" w:ascii="Arial Black" w:hAnsi="Arial Black"/>
          <w:i/>
          <w:sz w:val="28"/>
          <w:szCs w:val="28"/>
        </w:rPr>
      </w:r>
    </w:p>
    <w:p>
      <w:pPr>
        <w:pStyle w:val="Normal"/>
        <w:jc w:val="right"/>
        <w:rPr>
          <w:rFonts w:ascii="Tunga" w:hAnsi="Tunga" w:cs="Tunga"/>
          <w:i/>
          <w:i/>
          <w:sz w:val="20"/>
          <w:szCs w:val="20"/>
          <w:lang w:val="en-US"/>
        </w:rPr>
      </w:pPr>
      <w:r>
        <w:rPr>
          <w:rFonts w:cs="Tunga" w:ascii="Tunga" w:hAnsi="Tunga"/>
          <w:i/>
          <w:sz w:val="20"/>
          <w:szCs w:val="20"/>
          <w:lang w:val="en-US"/>
        </w:rPr>
        <w:t xml:space="preserve">I face the voidness of this so called life </w:t>
      </w:r>
    </w:p>
    <w:p>
      <w:pPr>
        <w:pStyle w:val="Normal"/>
        <w:jc w:val="right"/>
        <w:rPr>
          <w:rFonts w:ascii="Tunga" w:hAnsi="Tunga" w:cs="Tunga"/>
          <w:i/>
          <w:i/>
          <w:sz w:val="20"/>
          <w:szCs w:val="20"/>
        </w:rPr>
      </w:pPr>
      <w:r>
        <w:rPr>
          <w:rFonts w:cs="Tunga" w:ascii="Tunga" w:hAnsi="Tunga"/>
          <w:i/>
          <w:sz w:val="20"/>
          <w:szCs w:val="20"/>
        </w:rPr>
        <w:t xml:space="preserve">With all fears inside </w:t>
      </w:r>
    </w:p>
    <w:p>
      <w:pPr>
        <w:pStyle w:val="Normal"/>
        <w:jc w:val="right"/>
        <w:rPr>
          <w:rFonts w:ascii="Tunga" w:hAnsi="Tunga" w:cs="Tunga"/>
          <w:i/>
          <w:i/>
          <w:sz w:val="20"/>
          <w:szCs w:val="20"/>
        </w:rPr>
      </w:pPr>
      <w:r>
        <w:rPr>
          <w:rFonts w:cs="Tunga" w:ascii="Tunga" w:hAnsi="Tunga"/>
          <w:i/>
          <w:sz w:val="20"/>
          <w:szCs w:val="20"/>
        </w:rPr>
      </w:r>
    </w:p>
    <w:p>
      <w:pPr>
        <w:pStyle w:val="Normal"/>
        <w:jc w:val="right"/>
        <w:rPr>
          <w:rFonts w:ascii="Tunga" w:hAnsi="Tunga" w:cs="Tunga"/>
          <w:sz w:val="20"/>
          <w:szCs w:val="20"/>
        </w:rPr>
      </w:pPr>
      <w:r>
        <w:rPr>
          <w:rFonts w:cs="Tunga" w:ascii="Tunga" w:hAnsi="Tunga"/>
          <w:sz w:val="20"/>
          <w:szCs w:val="20"/>
          <w:lang w:val="en-US"/>
        </w:rPr>
        <w:t>Sinamore</w:t>
      </w:r>
    </w:p>
    <w:p>
      <w:pPr>
        <w:pStyle w:val="Normal"/>
        <w:jc w:val="right"/>
        <w:rPr>
          <w:rFonts w:cs="Tunga"/>
          <w:sz w:val="20"/>
          <w:szCs w:val="20"/>
        </w:rPr>
      </w:pPr>
      <w:r>
        <w:rPr>
          <w:rFonts w:eastAsia="Tunga" w:cs="Tunga" w:ascii="Tunga" w:hAnsi="Tunga"/>
          <w:sz w:val="20"/>
          <w:szCs w:val="20"/>
        </w:rPr>
        <w:t xml:space="preserve"> </w:t>
      </w:r>
    </w:p>
    <w:p>
      <w:pPr>
        <w:pStyle w:val="Normal"/>
        <w:rPr>
          <w:rFonts w:cs="Tunga"/>
          <w:sz w:val="20"/>
          <w:szCs w:val="20"/>
        </w:rPr>
      </w:pPr>
      <w:r>
        <w:rPr>
          <w:rFonts w:cs="Tunga"/>
          <w:sz w:val="20"/>
          <w:szCs w:val="20"/>
        </w:rPr>
      </w:r>
    </w:p>
    <w:p>
      <w:pPr>
        <w:pStyle w:val="Normal"/>
        <w:rPr/>
      </w:pPr>
      <w:r>
        <w:rPr/>
        <w:t xml:space="preserve">   </w:t>
      </w:r>
      <w:r>
        <w:rPr/>
        <w:t>Темно... И только маленький лучик света, пробивающийся сквозь тонкое отверстие в стене, способен был хоть как-то разрезать, разогнать этот мрак. Мое лицо оказалось прямо на его пути. Глаза медленно открылись, привыкая к столь необычному и слабому освещению. Как странно... Прошло менее тридцати секунд, и расплывчатость пропала, уже можно разглядеть различные детали окружения. Передо мной открылась довольно странная, даже диковатая картина. Камень, пыль и вода. Кап. Кап. Кап. Пещера... Господи, что я здесь делаю? Где я? Что происходит? В голове одна «каша», ничего не понимаю. По телу пробежала легкая дрожь. Да что со мной? Мышцы всего тела ныли от усталости, словно они еще не успели хорошенько отдохнуть от продолжительной нагрузки. Но сейчас главное - чтобы все части тела слушались меня, а не просто зудели. Надо проверить их готовность. Для начала я начал крутить кисти рук. Так-с... Они слушаются меня! Слушаются! Ну, хоть какой-то прогресс. Теперь второй шаг - нужно попробовать встать. Но только сейчас я понял, что лежу не на холодном камне, а на куске некого мягкого одеяла. Весьма интересно… Ладони несколько раз прошлись по этому странному предмету. Кусок ткани, причем очень мягкой...  Да он даже еще не успел потерять тепло моего тела. Тут в голову пришла одна очень умная идея: «Но если этот плед есть, значит, кто-то его положил». «Ау, есть кто-нибудь!» - прокричал я, в надежде, что хоть кто-то на это отзовется. Пауза и ожидание. В ответ тишина... Повтор действия. Результат тот же. Может, это чья-то злая шутка? Не может же человек ни с того ни с сего взять и очутиться в какой-то пещере? Или может? Странно это все и весьма загадочно. Но лежа проблему не решить, нужно подняться. Я легонько напряг ноги и попытался сесть. На мне были кроссовки и джинсы, еще как-то защищавшие меня от внешних повреждений и порезов. При первой попытке подняться ступни не откликнулись, но уже через пару минут ситуация в корне изменилась. Вот уже колени пошли на сгиб, и я оказался на корточках. Фуф, теперь нужно разогнуться. Спина слабо хрустнула. Через некоторое время я оказался на ногах. Так, теперь нужно размяться. Главное – не потерять равновесие и не упасть, а то мало ли на что тут можно наткнуться. В целях безопасности мои руки постоянно касались чуть видимых сводов пещеры в целях сохранения равновесия. Но уже после нескольких шагов я уперся в перпендикулярную мне стенку. Так, ловушка-то и не крупная! Придется двигаться обратно, чтобы оценить её длину. Несколько шагов и я снова оказался около лучика света и странного одеяла. Маленькая пещера, видать... Что ж, это хорошо! Ноги снова стали перебирать невидимую для меня пыль. Тем временем начинало жечь руки. После постоянных нервных касаний о своды пещеры, ладони покрылись редкими, но весьма болезненными царапинами. Не видно, но думаю, что некоторые из них неслабо кровоточили. Я передвигался малюсенькими шажками, чтобы тоже не наткнуться на какой-нибудь тяжелый или острый объект. Но пока такие мне не попались. Тем временем слабость в мышцах почти пропала. Это не может не радовать. Вдруг, неожиданно для меня, руки дотронулись до чего-то гладкого и холодного. Словно удар молнии. Я инстинктивно подался назад и чуть не потерял равновесие. В темноте балансировать гораздо сложнее, особенно, когда не видишь ближайшей точки опоры. Но в этот раз везение не оставило меня. Я прокрутился на правой ноге, после чего уже вновь стоял прямо. Дыхание начало успокаиваться. Сердце так сильно стучало в груди, что каждый удар отдавался эхом  в проклятой тишине. Вместе с каплями воды они составляли довольно интересный ритм. Бум! Бум! Кап! Бум! Нужно взять себя в руки. Я сел на корточки, пытаясь себя шепотом успокоить: «Все хорошо! Все хорошо! Это всего лишь железяка, обычная железяка, дверь, через которую тебе следует пройти!». Спокойствие. Через пару минут нервная система пришла в норму, если конечно это можно назвать нормой. Сделав несколько глубоких вдохов, я двинулся в сторону неизвестного объекта. Обе руки были вытянуты вперед, чтобы не наткнуться не стену и не разбить лицо о какой-нить твердый объект. Я похож на зомби из фильмов ужасов. Касание. И снова этот холод. Металл, точно он, узнаю! Ладони начали ерзать по нему в поисках ручки, рычага или чего-то подобного. Но ничего обнаружено не было. Неужели это просто кусок металла, прикрепленный к своду пещеры? Плохо дело... Я хотел уже бросить эту тупую затею, как вдруг раздался щелчок, сопровождаемый слабым скрипом. Кусок пещеры передо мной пришел в движение. Пульс снова участился. Неожиданно, как выстрел из лука, меня пронзил поток солнечной энергии, заставив зажмурить глаза от этой неожиданной атаки. Свет уже проступал через веки. Я отвернулся в сторону темноты. Мои глаза... Как больно! Лишь после длительных растираний они кое-как смогли открыться. Но смотрел я не на свет, а во тьму, проигравшую ему битву. Вокруг моей длинной тени открылась весьма интересная, но и одновременно пугающая картина: пещера, в которой я очутился, представляла собой небольшое каменное помещение, размером с обыкновенный сарай. Посреди неё лежало то самое одеяло. У дальней стены виднелось маленькое углубление, в которое, вероятно, и падала вода через узкое отверстие в своде, находившееся прямо над ним. Самое интересное же открылось потом. Во-первых, на твердом покрытии не было ни одного крупного камня, об который можно было бы в темноте получить довольно существенные повреждения. А я то боялся. Во-вторых, дверь. Она было сделана из твердого и толстого слоя металла (в них я плохо разбираюсь, поэтому точно его не назову). Держалась эта конструкция на крупных петлях, прибитых к своду пещеры, около нижней из которых, лежал весьма странный провод. Я медленно нагнулся, чтобы внимательнее изучить его. Х-м-м, снова незнакомый мне сплав, очень упругий, но и очень прочный, одновременно. Такого еще не приходилось видать. Я, положив предмет на место, повернул голову в сторону свободы. О, Господи! Этот свет.…  Опять нужно к нему привыкнуть. Смена освещения способна сделать нас слепыми. Но все эти мучения того стоили. Глаза распахнулись, и передо мной открылась потрясающая картина. Вокруг царила её величество Жизнь. Лето. Начало дня. Солнце. Небо. Пещера оказалась всего лишь частью довольно крупного обрыва. Я стоял посреди некой впадины и поглощал всю информацию, окружающую меня. Над головой красовались удивительно высокие деревья. Повсюду, на каждом шагу росли разнообразные цвета от колокольчиков до некоторых экземпляров, которые мне никогда не приходилось видеть воочию. Крупные красные лепестки и желтая сердцевина, словно у ромашки казались столь прекрасными, что сложно было отвести взгляд даже мне, человеку, который уже давно перестал быть романтиком. Все оживает. Вокруг цветов лежала пелена зеленой трава, огромный слой которой,  казался просто бесконечным. Каждый лучик этого утра отражался в последних сегодняшних капельках росы. Проснулись толпы насекомых и начали бесперебойно жужжать. Шмели, пчелы и какой-то странный красный жук с синими крыльями. В их армии также присутствовали прекрасные бабочки, размер крыльев которых только потрясал. Такие экземпляры сложно поймать в ладоши, как ни стараться. Но хватит о картинке, давайте поговорим о звуках. Прекрасная симфония природы лилась со всех сторон: легкий ветер, колышущий ветки, стрекот кузнечиков, песни птиц, шорох, жужжание. Это прекрасно. Эх, наверное давно я не был в лесу. Хотя то, что меня окружает сложно назвать лесом. Все столь гармонично и живо, что кажется, что далее, за его пределами, нет тех крупных загазованных шумных городах, где люди стали частью системы, а не частью этого столь красивого мира, где каждый, в глубине души, мечтает быть. Теперь мой взор устремился к небу, к голубому чистому безоблачному небу. Только редкие птицы являлись единственными темными пятнами на этом безграничном полотне, на которое претендует множество художников, таких как Ветер, Дождь, да и многие другие... Все так спокойно, размеренно и непривычно. Этот мир манит, затягивает меня. На месте оставаться, явно не стоит. Вообще, где-то в глубине меня что-то или кто-то говорит, что поблизости нет людей. Предчувствие? В доказательство, я не заметил ни одного пластикового пакета, окурка или чего-то подобного. Да что говорить, тут даже примятой травы нет, если не считать редких следов лесных животных? Остается только надеяться, что где-нибудь неподалеку есть хотя бы маленький поселок с внешней связью. Я двинулся обратно к пещере, чтобы закрыть ту самую дверь, дабы никто посторонний, проходивший неподалеку, не заметил её присутствие. Она легко поддалась толчку рукой, и вскоре облицовка полностью приняла форму пещеры. Не зная, что это скрытое образование есть, никто бы её не заметил её существование. Архитектор был весьма умным человеком, заметим.</w:t>
      </w:r>
    </w:p>
    <w:p>
      <w:pPr>
        <w:pStyle w:val="Normal"/>
        <w:rPr/>
      </w:pPr>
      <w:r>
        <w:rPr/>
        <w:t xml:space="preserve">    </w:t>
      </w:r>
      <w:r>
        <w:rPr/>
        <w:t xml:space="preserve">Ладно, перейдем к делу. Нужно найти людей. Не важно каких, не важно где, главное – найти. На мне были старенькие потертые белые кроссовки, рванные у лодыжки голубые джинсы и старая серая футболка. Весь этот прикид был далеко не в хорошем состоянии: редкие кровяные подтеки, грязь, потертости на коленях, частые дырки на швах, часть из которых были кое-как зашиты черными нитками (вероятно, из носков, которых на нет), скорее всего моей рукой. Но почему-то я этого совсем не помню, хотя всегда сам очень трепетно относился к своему внешнему виду. Но, судя по всему, штопал именно я и никто иной. Повторюсь, странно все, слишком странно. </w:t>
      </w:r>
    </w:p>
    <w:p>
      <w:pPr>
        <w:pStyle w:val="Normal"/>
        <w:rPr/>
      </w:pPr>
      <w:r>
        <w:rPr/>
        <w:t xml:space="preserve">   </w:t>
      </w:r>
      <w:r>
        <w:rPr/>
        <w:t xml:space="preserve">Я сделал несколько шагов вперед, по твердой и сухой от солнца глиняной поверхности. Мягкая трава приглушала мои шаги, создавая такое ощущение, будто я тут выбран скорее  в качестве стороннего наблюдателя, который не способен повлиять ни на что в этом мире. При подъеме со дна каньона внимание переключилось на то, что местные деревья были на порядок выше наших обыкновенных аналогов. Вероятно, именно такие великаны росли во времена динозавров. Листья на них были крупнее обычных, а их форма вообще не имела аналогов. Что-то типа ромба, но все края были немного загнуты внутрь, вероятно, с целью улучшения получения солнечной энергии. Весьма любопытно, заметим. Да, тут вообще слишком много незнакомых мне экземпляров флоры и фауны. Вот, к примеру, цветок, бутон которого, размером в четыре кулака, имеет такую необычную окраску, что на него невозможно не обратить внимание. Розовые контуры, яркие синие прожилки и черная сердцевина в красную крапинку. Представляете? Ну а про жуков-опылителей, летающих вокруг неё, говорить не буду. Они тоже уникальны, как и все моё окружение. Как же все это прекрасно! </w:t>
      </w:r>
    </w:p>
    <w:p>
      <w:pPr>
        <w:pStyle w:val="Normal"/>
        <w:rPr/>
      </w:pPr>
      <w:r>
        <w:rPr/>
        <w:t xml:space="preserve">    </w:t>
      </w:r>
      <w:r>
        <w:rPr/>
        <w:t xml:space="preserve">Шаг за шагом я открывал для себя много нового и удивительного. Уже буквально через 30 минут был преодолен каньон. Хм, а с его вершины пещеру просто невозможно заметить. Лишь та маленькая щель под деревом, куда падал свет, выдавала её существование. Но это просто неприметная мелочь. Даже в той глине, на склонах и впадинах, на твердой поверхности и мягкой, повсюду росли различные растения, закрывающие весь слой почвы своими бесконечными травинками и листьями. </w:t>
      </w:r>
    </w:p>
    <w:p>
      <w:pPr>
        <w:pStyle w:val="Normal"/>
        <w:rPr>
          <w:lang w:val="en-US"/>
        </w:rPr>
      </w:pPr>
      <w:r>
        <w:rPr/>
        <w:t xml:space="preserve">   </w:t>
      </w:r>
      <w:r>
        <w:rPr/>
        <w:t>Я сел на старую сухую корягу. Шнурки совсем перетерлись. Придется их просто закинуть внутрь кроссовок, а то из-за сырости они могут просто лопнуть от любого натяжения. Но в этом случае мои ноги совсем промокнуть, «благодаря» отсутствию носок. Ладно, пока это не столь важно</w:t>
      </w:r>
    </w:p>
    <w:p>
      <w:pPr>
        <w:pStyle w:val="Normal"/>
        <w:rPr/>
      </w:pPr>
      <w:r>
        <w:rPr/>
        <w:t xml:space="preserve">. Погода стоит просто великолепная! Я выпрямился и пошел вдоль узкого перелеска. Портило идиллию лишь жужжание вечно жаждущих крови комаров заставляло меня постоянно дергаться, дабы отогнать их. Вот, ненасытные твари. Хотя если они тут есть, то есть и большие животные, из которых они пьют кровь. Значит, нужно быть предельно внимательным. Голодный волк может быть страшнее любого человека, тем более в лесу. А что будет, если я встречу разъяренного медведя? Ладно, не стоит думать о грустном. Но все-таки теперь, при движении, придется постоянно крутить головой в целях собственной безопасности. </w:t>
      </w:r>
    </w:p>
    <w:p>
      <w:pPr>
        <w:pStyle w:val="Normal"/>
        <w:rPr/>
      </w:pPr>
      <w:r>
        <w:rPr/>
        <w:t xml:space="preserve">   </w:t>
      </w:r>
      <w:r>
        <w:rPr/>
        <w:t>Каждый совершенный шажок оставлял за мной узкую примятую тропку. Что же, заметать следы за собой я не умею. Не готовили из меня в свое время бойскаута. Все-таки это отняло бы слишком много свободного времени, а пользы от этого можно получить только в экстремальных ситуациях, которые по жизни были по другую сторону горизонта. Да, даже если я встречу человека, то буду этому только рад. Каким бы он не был, главное – человек.</w:t>
      </w:r>
    </w:p>
    <w:p>
      <w:pPr>
        <w:pStyle w:val="Normal"/>
        <w:rPr/>
      </w:pPr>
      <w:r>
        <w:rPr/>
        <w:t xml:space="preserve">   </w:t>
      </w:r>
      <w:r>
        <w:rPr/>
        <w:t xml:space="preserve">Вскоре перелесок закончился. Дорогу мне преграждала довольно крупная речка. Я медленно сполз по маленькому склону к её руслу. Нужно попить. Слабо, где-то в глубине, начала просыпаться жажда. Вода была кристально чистая. Сквозь неё можно было разглядеть проплывающих мимо рыб на расстоянии двух с лишним метров. Лишь песок, лежащий на дне, создавал некую мутность из-за стремительного течения. Я набрал в сложенные руки немного прохладной воды и отхлебнул. Хм, а довольно приятно. Сделав глотков двадцать, я напился. Фуф, теперь стало лучше. Вот еще бы чем-нибудь перекусить – и вообще хорошо. Хотя те же ягоды срывать опасно – можно в любой момент ими и отравиться. И мне тогда точно никто не поможет. Нет, лучше не рисковать. Хотя, если другого выхода не будет, придется этим заняться. Ну а живности, кроме двух белок и каких других мелких грызунов с большими ушами, вообще я не заметил. Птицу то я точно поймать не смогу. Ладно, пока голод не мучает – это встанет на второй план. Нужно уметь определять приоритеты. Я уже хотел выпрямиться и пойти вдоль реки, но тут мой взгляд упал на мое отражение. Удивление. Отчаяние. Страх. Я постарел на лет пять. Лицо стало более грубым, появились крупные морщины на лице.  Волосы были нечесаные и такие же длинные (до плеч), как и раньше. Вот только стрижка была какой-то странной. Никакой аккуратности и опрятности. Тут короче, тут длиннее. Удивительно, но вот побрит был я чисто и гладко. Вероятно, это было вчера. Но почему я ничего не помню? Кто меня побрил? Теперь я окончательно запутался. Что, черт подери, происходит? Чувство нереальности происходящего не давало мне покоя. Я медленно приподнялся и двинулся вдоль реки. По-идее где-нибудь должен же быть населенный пункт. Вода притягивает жизнь. Не зря же наши предки устраивали охоту именно у водоемов. Так, погруженный в собственные мысли, я шел около двух часов. Ноги немного подустали от этого похода по невыносимой жаре. Может нужно искупнуться? Без раздумий, сняв одежду, я прыгнул в воду. Весьма неплохо. За это утро она уже успела нагреться. Я тщательно промыл волосы и уже, через минут пять, сидел на песке и согревался. Надевать одежду на мокрое тело не буду, так как не хотелось бы получить простуду. За этот короткий промежуток времени я успел заметить на противоположном берегу зайца, мирно щиплющего траву небольшую лисицу, прогуливающуюся с лисятами в метрах сорока от него. Как только она стала приближаться к ушастому, тот, как то почуяв её, метнулся в кусты и исчез. Молодая мама не стала даже гнаться за ним. Вероятно, обед у них был только недавно. Ну вот, я уже полностью обсох. Натянув одежду, движение вдоль реки продолжилось. Вероятно, разгар дня уже заканчивался. Солнце ушло из зенита. Зной спадал. Это не могло не радовать. Уж больно сильно оно пекло. Так, надо идти. Но лесу не было видно конца и края. Лишь несколько крупных полянок, а потом снова лес. И ни следа цивилизации. Единственное, что пока меня удивило – так это «цветная» поляна. Не знаю, как это описать. Представьте себе огромное поле, на котором растет огромное множество цветов. Маленькие и большие, с крупными бутонами и мелкими, красные и синие, желтые и белые. Пейзаж, на котором присутствовали только яркие цвета, причем они так удачно гармонировали, что глаза от этой пестроты просто не устанут. Можно смотреть на это бесконечно. Вскоре картина сменилась, снова лес. Теперь я стал больше внимания обращать на землю. И тут мне уже стали попадаться кусты земляники. Эти ягоды я знаю, можно ими и перекусить. После недолгих поисков в руке набрался приличный холмик. По очереди я стал опускать их в рот. Хм, вкус у этих ягод тот же, что и раньше, когда я жил и бабушки в деревне. Сладкие и сочные. Лесной вариант всегда отличался от садового, с большими плодами. Но чувство голода пока еще не стало мучить меня. Да что говорить, есть вообще не хотелось. По пути я также увидел большого кабана. Встреча это может плачевно закончиться. Что ж, пришлось здорово обогнуть этот участок, так как это животное может просто убить человека. Вдруг где-то рядом находятся малыши, за которых  взрослая мама или папа готовы просто убить. Помню, был в моей жизни весьма любопытный случай, связанный, как раз, с кабанами. Я с отцом ехал в деревню к тете на шашлык. Был вечер пятницы. Уже порядком потемнело. Вдруг, из леса, что находился у дороги, вышел взрослый кабан. Тогда мы еле увернулись, ибо столкновение с такой тушей могло привести к плачевным последствиям. Это эквивалентно с ударом о мусорный контейнер. Отец быстро нажал ручной тормоз, и нас немного покрутило, но столкновения смогли избежать. Тогда я здорово испугался. Вскоре я снова вышел к реке. </w:t>
      </w:r>
    </w:p>
    <w:p>
      <w:pPr>
        <w:pStyle w:val="Normal"/>
        <w:rPr/>
      </w:pPr>
      <w:r>
        <w:rPr/>
        <w:t xml:space="preserve">     </w:t>
      </w:r>
      <w:r>
        <w:rPr/>
        <w:t>Так я шел и шел. Счет времени уже давно потерялся. Буквально через час начнет темнеть. По ходу я продолжал понаблюдал за весьма интересными лесными зверушками, оценил новые виды цветов. Этот мир одновременно казался родными и чужим. Странно ощущение. Такое бывает при переезде на новую квартиру, к которой еще не успел привыкнуть. Может, стоит вернуться к пещере? Там то может меня и кто-нибудь найдет. А то я уже весьма далеко забрел. Наверное, так и стоит поступить. Размышлять тут долго не стоит. Я развернулся и поплелся назад. Темнеет. Шаг за шагом, я преодолевал уже знакомые мне места. Кабан успел куда-то уйти. Это хорошо, тот здоровый крюк хоть не придется повторять. Смеркалось. Я остановился на знакомой поляне с цветами и, сев на землю стал смотреть на заходящее солнце. Обидно, но к пещере я сегодня уже не доберусь. Придется ночевать где-нибудь здесь. Только от этой мысли по телу пробежала легкая дрожь. Но вдруг, прямо посреди неба вспыхнуло весьма крупное пятно света. Прожектор, неужели? На еще светлом небе образовался желтый круг. Его источник, должно быть, находился  в часах двух ходьбы. Не так уж и плохо. Двигаться придется туда же, куда я и шел, к пещере, но потом придется повернуть направо и двинуться от реки в чащу леса. Ладно, не буду срезать, а пойду вдоль русла, так как тут безопаснее, так как вода является весьма хорошей преградой. Не зря же раньше, в средневековье и ранее, сооружали рвы с водой, защищая тем самым себя от стремительной атаки врагов. Я ускорил шаг, направляясь к своей новой цели. Она горела, словно луна, направляла меня и стала моей целью. В полутемноте лес становился все темным и загадочным. Тот же стрекот кузнечиков, крик совы, всплески на воде. Только это все так сложно увидеть. Я переключился на легкий бег. Воздух стал прохладнее, поэтому мне стало хоть немного легче дышать. Темнеет очень быстро. Казалось, что свет прожектора усиливается. Я бежал. Под ногами хрустела трава, трескались сухие ветки. По моим расчетам, до цели оставалось еще чуть более одного часа. Когда же наступила кромешная темнота, я сбавил шаг. Теперь источниками света стали лишь звезды и луна, полная круглая и желтая, словно сыр. На небе появились чуть заметные облака. Свернув от реки вправо, я сбавил шаг, ибо меня уж хорошо слышно при беге. Безопасность превыше всего, ночью может напасть и человек и хищник. А это уже не шутки. Каждый шаг я старался сделать бесшумным. Дыхание успокоилось. Все ближе и ближе. Осталось уже совсем немного. Вот уже лес заканчивается. Огромная равнина. Ни одного деревца. Посреди неё стоит странный объект, излучающий свет. Его весьма сложно распознать издалека. Быстрее бы попасть к нему. Идти стало проще, так как под ногами теперь нет веток, коряг за которые можно было зацепиться, да и опасностей стало меньше на открытой местности.</w:t>
      </w:r>
    </w:p>
    <w:p>
      <w:pPr>
        <w:pStyle w:val="Normal"/>
        <w:rPr/>
      </w:pPr>
      <w:r>
        <w:rPr/>
        <w:t xml:space="preserve">    </w:t>
      </w:r>
      <w:r>
        <w:rPr/>
        <w:t>Приближаясь к непонятному объекту, мое волнение росло. Что это? Кожа покрылась мурашками, ноги подкосились. Минуты две я стоял как вкопанный. Сердце бешено стучало, уже готово было выскочить из груди. Впервые в жизни я дрожал, дрожал от страха, настоящего страха. Лес остался далеко позади. Только это бескрайнее поле, я и Объект. Дыхание усилилось. Господи, помоги мне! Прошу тебя! Передо мной,  размером в десять шестнадцатиэтажных домов, стоял Объект. На его вершине располагался огромный излучатель света. Кроме него не было ни единой лампочки, ни единого фонарика. Но ясно одно – передо мной не здание, не какая-то военная база, не природное образование. Это Самый Настоящий космический корабль, причем явно не земного происхождения. Ничего приятного в его внешнем виде не было. Черный, не правильной формы, покрытый какой-то слизью, он пугал, пугал по-настоящему. Ничего человеческого в нем не было. Странно, но он мне напомнил о больших дирижаблях, бороздивших когда-то наше небо. Вероятно, если смотреть сверху, то напомнил бы он вам кусок каши, размазанной по тарелке. Огромные черные овалы покрывали его поверхность со всех сторон, словно какие-то паразиты, набросившиеся на ослабленную жертву. Под ним не было ни единого цветка, земля там покрыта толстым слоем пепла.</w:t>
      </w:r>
    </w:p>
    <w:p>
      <w:pPr>
        <w:pStyle w:val="Normal"/>
        <w:rPr/>
      </w:pPr>
      <w:r>
        <w:rPr/>
        <w:t xml:space="preserve">    </w:t>
      </w:r>
      <w:r>
        <w:rPr/>
        <w:t>Я долго так простоял, ничего не делая.  Но что мне остается?  Идти обратно, зная, что тут кто-то еще есть? Нет уж, извольте! Я хочу узнать правду, узнать её немедленно. Поправив полосы, уверенный в себе, я направился в сторону Объекта. Движения, вроде, не наблюдалось, значит остается 3 варианта. Первый, хороший, готовит к тому, что незваные гости спят. Второй, средний, готовит к тому, что я их просто не замечаю. Третий, плохой, готовит к тому, что тут творится что-то, чему нет объяснения, к тому, что не готов понять наш разум. После каждого шага чувство, что тут случилось что-то нехорошее, все усиливалось и усиливалось. Не знаю, но меня чуть редко подводило! Плохо, все слишком плохо. Может, это сон? Нет, это Реальный Мир, и я это знаю. Самый ужасный сон в моей жизни не может сравниться с тем, что происходило сейчас в  хрупкой душе. Огромный корабль возвышался надо мной, словно какой-то титан, готовый раздавить лилипута в любой момент. Да, дотрагиваться до Объекта не стоит. Мало ли, что это за липкое вещество. Риск – это паршивая игра с судьбой. Не стоит рассчитывать на удачу. Мой взгляд метнулся в длинной платформе, выходящей из одного из черных овалов. Вероятно, это что-то типа трапа. Я медленно поплелся к нему, внимательно разглядывая то, что находилось прямо над моей головой. Огромная липкая масса, сгустки которой свисали, словно слюни, вызывали некий рвотный рефлекс. Черт, это, похоже на органическое вещество. Главное, чтобы оно на меня не свалилось. Но, вроде, на земле не валяется ни одной подобной лепехи. Под кораблем было совсем темно из-за того, что он заслонял небо и звезды. Вскоре я оказался около того самого трапа. Забавно, но это металл, похожий на тот, что в пещере. Медленно, стараясь ступать по нему как можно тише, я стал подниматься, пока не уперся в какую-то дверь, тоже металлическую, заметим. Как только моя ладонь коснулась её, раздался звуковой сигнал. Я отпрянул, боясь, что сейчас меня схватят. Но не тут то было, дверь передо мной просто отъехала вправо, и передо мной ни кого не оказалось. Темнота. Уже сразу, после того как я зашел внутрь, наступив на пол, включился свет. Загорелись лампы, но их свет был настолько тусклым, что казалось, будто я в каких-то катакомбах, а не на высокотехнологическом объекте... Ну, теперь то меня точно поймают. Но ладно, так и быть, хоть узнаю, что же тут, в конце концов, происходит. Я так и стоял. Минута. Две. Хм, никто даже не появился, никаких признаков жизни. Я сделал шаг вперед. Дверь позади меня захлопнулась. Странные образования в стене отбрасывали слабое свечение. Ладно, это лучше, чем темнота. Я двинулся в сторону длинного коридора. Его стены были увиты длинными мягкими трубами, в которых виднелась какая-то мутная жидкость, потолки же были сделаны из незнакомой мне смеси органики и твердых материалов. Пол же изготовлен только из металла. Буквально через каждые два метра на нем располагались решетки, через которые, вероятно, персонал добирался до различных механизмов, дабы устранить возникшие неполадки. Вообще, цвет всех конструкций был зелено-коричневым, никаких ярких красок, картинок, цветов. Каждый уголок был полностью скопирован с другого уголка. Никаких элементов интерьера, только механизмы, редкие лампочки и те самые трубы. Так однообразно и скучно. Но вскоре я снова уперся в дверь. Пользуясь опытом, набранным при попадании на корабль, я ладонью стал ощупывать стальную поверхность. Ничего не происходит. Странно. Повторная попытка тоже не увенчалась успехом. Со злобы я долбанул ногой о стену и сел на пол, обдумывая ситуацию. Тут что все умерли?! Тут беглый взгляд уперся в странную каменную плиту по правую сторону двери. Хм, похоже на карту корабля, причем чертежи вполне разборчивы. На одном из отсеков была поставлена красная точка и на английском языке корявым почерком, похожим на мой, была выведена надпись: «</w:t>
      </w:r>
      <w:r>
        <w:rPr>
          <w:lang w:val="en-US"/>
        </w:rPr>
        <w:t>It</w:t>
      </w:r>
      <w:r>
        <w:rPr/>
        <w:t xml:space="preserve"> </w:t>
      </w:r>
      <w:r>
        <w:rPr>
          <w:lang w:val="en-US"/>
        </w:rPr>
        <w:t>is</w:t>
      </w:r>
      <w:r>
        <w:rPr/>
        <w:t xml:space="preserve"> </w:t>
      </w:r>
      <w:r>
        <w:rPr>
          <w:lang w:val="en-US"/>
        </w:rPr>
        <w:t>your</w:t>
      </w:r>
      <w:r>
        <w:rPr/>
        <w:t xml:space="preserve"> </w:t>
      </w:r>
      <w:r>
        <w:rPr>
          <w:lang w:val="en-US"/>
        </w:rPr>
        <w:t>goal</w:t>
      </w:r>
      <w:r>
        <w:rPr/>
        <w:t>». Находилось это место прямо около входа, только с другой стороны, противоположной той, куда я завернул. Я направился к красной комнате. Каждый шаг сопровождался ударом подошвы о металл. В полной тишине каждый звук отражался от стен, создавая слабое эхо. Ладно, думаю, экипажа тут нет, иначе меня давно бы поймали. Вот и вход на корабль. У него было заметно прохладнее. Там, за пределами корабля жизнь, а тут только смерть. Я повернул в сторону нужного отсека. Дверь оказалась уже за первым поворотом. После того, как я прислонил ладонь, она сразу раздвинулась, открыв передо мной весьма странную картину. За проемом была самая обыкновенная кают-комната. Причем человеческая. На стене весели постеры с автомобилями, в углу стояла старая пружинная кровать, а к ней, в свою очередь, была придвинута обыкновенная стальная тумбочка. Все уже давно обветшало. Но тут, в единственном месте, где я сегодня был, чувствовался уют, настоящий уют. Я бы тут остался на ночь. Глаза остановились на кровати. На ней лежал какой-то черный объект. Похоже на книжку. При внимательном осмотре оказалось, что это ноутбук. Ничего себе! Провод был проведен к одной из тусклых оранжевых ламп. Такая штука у меня дома была, поэтому пользоваться ею умею. Я нажал на кнопку и стал ждать загрузку операционной системы. Но тут, вместо неё выскочило какое-то окно, на котором начал крутиться странный видеоролик. Так, посмотрим!</w:t>
      </w:r>
    </w:p>
    <w:p>
      <w:pPr>
        <w:pStyle w:val="Normal"/>
        <w:rPr/>
      </w:pPr>
      <w:r>
        <w:rPr/>
      </w:r>
    </w:p>
    <w:p>
      <w:pPr>
        <w:pStyle w:val="Normal"/>
        <w:rPr/>
      </w:pPr>
      <w:r>
        <w:rPr/>
        <w:t xml:space="preserve">   </w:t>
      </w:r>
      <w:r>
        <w:rPr/>
        <w:t>Комната. Та самая, где я сейчас находился и человек. При подобном освещении сложно было разобрать контуры его лица. Он сел напротив кровати.</w:t>
      </w:r>
    </w:p>
    <w:p>
      <w:pPr>
        <w:pStyle w:val="Normal"/>
        <w:rPr/>
      </w:pPr>
      <w:r>
        <w:rPr>
          <w:i/>
        </w:rPr>
        <w:t xml:space="preserve"> </w:t>
      </w:r>
      <w:r>
        <w:rPr>
          <w:i/>
        </w:rPr>
        <w:t>«Привет! Я знал, что ты придешь сюда. Люди всегда стремятся к неизвестному!»</w:t>
      </w:r>
    </w:p>
    <w:p>
      <w:pPr>
        <w:pStyle w:val="Normal"/>
        <w:rPr/>
      </w:pPr>
      <w:r>
        <w:rPr/>
        <w:t>Тут он пододвинулся к экрану, и я смог разглядеть его внимательнее. Господи, так это я! Да волосы короче, лицо моложе, но это я. Сердце снова бешено заколотилось.</w:t>
      </w:r>
    </w:p>
    <w:p>
      <w:pPr>
        <w:pStyle w:val="Normal"/>
        <w:rPr/>
      </w:pPr>
      <w:r>
        <w:rPr>
          <w:i/>
        </w:rPr>
        <w:t>Думаю, ты узнал меня. Все правильно, как странно бы это не казалось. Да, ты – это я. Я – это ты! Сложно представить, правда? Сейчас тебе откроется вся правда. Она страшная, предупреждаю сразу. Не крутись, ты в безопасности. Устраивайся поудобнее.. В середине 21 века, в котором ты жил, началась война, война за нефть. Разгорелась она в Азии. Не поделили ресурсы Европа и США. В итоге, после длительных переговоров, стороны так ни к чему так и не привели. Началась война, которая скорее переросла в ядерную. Опять жадность привела к плачевным последствиям. В итоге выжила лишь 1/3 часть человечества, половина из которой была поражена радиацией. Все технологии ушли в прошлое, наступила деградация общества. Мелкие войны, конфликты. Уже через несколько лет после Третьей Мировой Войны  последний оплот ученых заметил огромный астероид, приближающийся к земле. Но бороться с ним мы просто  не могли. Не было ни сил, ни средств на постройку и запуск  ракеты, которая смогла бы его сбить или хотя бы расколоть на более мелкие части. В итоге, совет решил, что людям любой ценой нужно сохранить свой потенциал. Общими усилиями был построен ковчег – последний обитель человечества. Он представлял собой углубление в земле, в котором находились книги, разные повседневные  бытовые вещи и.... И ты, последний образец вымирающего вида. Мы надеялись, что не потеряем то, что накопили все наши предки.  Меня, то есть тебя, заморозили и положили в специальный саркофаг. Почему выбор пал ни на кого-то другого? Сказать сложно. Просто так получилось. Вернемся к истории, столкновения все-таки произошло, наступил предрекаемый Конец Света. Жизнь на Земле умерла. Вскоре, примерно через 100 лет, к нам заглянули Создатели. Инопланетяне. Именно они когда-то занесли жизнь на Землю, создали предка человека. Остальное, в свою очередь, решила эволюция. Прилетев снова, они ужаснулись произошедшем, но ничего поменять так и не смогли. Их цивилизация умирала, они стали бесплодны, их солнце потухло, что заставило прилететь на ближайшую возможную для жизни планету. Но тут была та же самая картина. Последними силами они вернули жизнь на нашу планету. Но повторять ошибок прошлого им не хотелось. Разумных, как люди, существ они  так и не возродили. Только то, что ты видел, природа без разума. Потом они нашли ковчег. Осталось на тот момент около трех особей. Вся их раса стала бесплодной и очень слабой. Они то и рассказали мне обо всем, а сейчас ты находишься на их корабле. Но думаю, это ты уже понял. Так вот, они приютили меня, рассказали обо всем, открыли много нового. Они – древнейшая разумная раса во вселенной. Они – создатели нашей природы. Земля – их лучший эксперимент. И, к сожалению последний. В один из деньков они сделали мне весьма интересное предложение. «Человек, ты хочешь прожить свою жизнь достойно, разнообразно?». Я конечно согласился. «Тогда слушай нас внимательно. Через пару дней мы умрем. Это из-за каких-то микроорганизмов, появившихся из-за повышенной дозы радиации. У тебя к этому иммунитет. А мы умрем. Это неизлечимо. Ты останешься один. Но есть способ избавления от одиночества. Мы сотрем тебе память и поместим в специальную пещеру. Каждый день ты будешь открывать этот мир, открывать историю этого мира. Ты оценишь его, найдешь корабль, поймешь свой предназначение. Потом делать будет нечего. Робинзон Крузо, герой одной из ваших книг, знал, что далеко за океаном есть разумная жизнь. Знай, тут её нет. Каждый раз ты будешь принимать специальный препарат, стирающий твою память, восстанавливающий энергию и витаминный баланс. Его должно хватить на твою столь короткую, по меркам Вселенной, жизнь. Это обычное цветковое растение с нашей планеты. Один листок обеспечит тебя нормой еды на пару суток. После его принятия у тебя будет 5 часов, чтобы вернуться в ту пещеру, чтобы начать новую жизнь!». Я согласился. Не знаю который раз ты тут, но знай, ты последнее разумное существо в нашей галактике и твоя учесть – жизнь. Так что живи. Корабль питается от солнечной энергии, поэтому нужные отсеки и прожектор всегда буду поддерживаться и работать. Также, после смещения оси планеты, в наших широтах стало чуточку теплее. Но все равно, зимняя одежда под кроватью. Бритва и зубная щетка тоже. Они разработаны инопланетянами по тем самым книжкам, что были со мной, поэтому они будут тебе привычны, но и служить будут в 100 раз дольше из-за хорошего качества материалов. Ладно, удачи тебе! Лекарственные цветы растут в каюте напротив. Одного листика тебе должно хватить. Удачи! Да будет каждый новый день лучшим в твоей жизни! Пока.  Я верю в тебя, ибо ты – это я»</w:t>
      </w:r>
    </w:p>
    <w:p>
      <w:pPr>
        <w:pStyle w:val="Normal"/>
        <w:rPr/>
      </w:pPr>
      <w:r>
        <w:rPr>
          <w:i/>
        </w:rPr>
        <w:t xml:space="preserve">   </w:t>
      </w:r>
      <w:r>
        <w:rPr/>
        <w:t xml:space="preserve">Экран погас. Ноутбук выключился. Я долго сидел и осмысливал происходящее. Вспоминая свое отражение в озере, я понял, что проживал этот день более пяти лет подряд. Но не в этом ли наша Великая Мечта? Быть каждый день счастливым. Чтобы каждый день был уникальным и неповторимым? С этими мыслями я отправился в соседнюю каюту. Действительно, посреди неё стояли кустики со странными цветами. Их было очень, очень много. Я отломил один из листиков, положил его в карман. Буквально сразу, через пару секунд на его месте вырос другой.  Ладно, ну буду задумываться о том, как это произошло, все-таки я не биолог и ничего в этом не смылю. </w:t>
      </w:r>
    </w:p>
    <w:p>
      <w:pPr>
        <w:pStyle w:val="Normal"/>
        <w:rPr/>
      </w:pPr>
      <w:r>
        <w:rPr/>
        <w:t xml:space="preserve">   </w:t>
      </w:r>
      <w:r>
        <w:rPr/>
        <w:t>Вскоре я вышел на свежий воздух. Уже наступало утро. Ночи летом короткие. Я сел на край трапа корабля. Как же все несправедливо, и с этим ничего не поделать. Быть или не быть? Но если остаться с моими сегодняшними знаниями, то мозг станет слабее, новой информации не будет, его нечем будет нагрузить, жизнь потеряет всякий логический смысл. Мыслишь – значит существуешь. Надо быть. Быть мыслящим.</w:t>
      </w:r>
    </w:p>
    <w:p>
      <w:pPr>
        <w:pStyle w:val="Normal"/>
        <w:rPr/>
      </w:pPr>
      <w:r>
        <w:rPr/>
        <w:t xml:space="preserve">   </w:t>
      </w:r>
      <w:r>
        <w:rPr/>
        <w:t>Я медленно свернул листок трубочкой и начал его тщательно прожевывать. После этого медленно встал и поплелся в сторону пещеры. Я так поступал более пяти лет. И поступал правильно.</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20:57:00Z</dcterms:created>
  <dc:creator/>
  <dc:description/>
  <dc:language>en-US</dc:language>
  <cp:lastModifiedBy>Константин</cp:lastModifiedBy>
  <cp:lastPrinted>2007-03-15T20:17:00Z</cp:lastPrinted>
  <dcterms:modified xsi:type="dcterms:W3CDTF">2007-03-16T10:02:00Z</dcterms:modified>
  <cp:revision>40</cp:revision>
  <dc:subject/>
  <dc:title/>
</cp:coreProperties>
</file>