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                                                     </w:t>
      </w:r>
      <w:r>
        <w:rPr>
          <w:i/>
        </w:rPr>
        <w:t>«</w:t>
      </w:r>
      <w:r>
        <w:rPr/>
        <w:t>Сфера надежды»</w:t>
      </w:r>
      <w:r>
        <w:rPr>
          <w:i/>
        </w:rPr>
        <w:t xml:space="preserve">   </w:t>
      </w:r>
    </w:p>
    <w:p>
      <w:pPr>
        <w:pStyle w:val="Normal"/>
        <w:rPr/>
      </w:pPr>
      <w:r>
        <w:rPr>
          <w:i/>
        </w:rPr>
        <w:tab/>
        <w:tab/>
      </w:r>
    </w:p>
    <w:p>
      <w:pPr>
        <w:pStyle w:val="Normal"/>
        <w:ind w:firstLine="708"/>
        <w:rPr/>
      </w:pPr>
      <w:r>
        <w:rPr>
          <w:i/>
        </w:rPr>
        <w:t xml:space="preserve">Человек  стоял у окна и о чем-то думал. Лицо не отражало эмоций,  пальцы быстро перебирали  бусинки четок. Редкие, глубокие вздохи говорили о том, что его что-то  волновало. Что-то очень важное. То, чем не делятся даже с близкими людьми, а держат только в себе. </w:t>
      </w:r>
    </w:p>
    <w:p>
      <w:pPr>
        <w:pStyle w:val="Normal"/>
        <w:ind w:firstLine="708"/>
        <w:rPr>
          <w:i/>
          <w:i/>
        </w:rPr>
      </w:pPr>
      <w:r>
        <w:rPr>
          <w:i/>
        </w:rPr>
        <w:t xml:space="preserve">Он наблюдал за каплями дождя, которые сползали по стеклу, оставляя за собой тонкую дорожку влаги. Ниточки воды извивалась, но неуклонно ползли вниз, стремясь закончить свое путешествие. Но на смену этим каплям  приходили другие. Они тоже стремились вниз. Хотели оставить за собой струйку воды и оставляли. Губы человека зашевелились,  произнося: «А мне ни кто не сможет прийти на смену». Он еще раз глубоко вздохнул, и продолжил смотреть на стекло, по которому все также размеренно одни капли заменялись другими… </w:t>
      </w:r>
    </w:p>
    <w:p>
      <w:pPr>
        <w:pStyle w:val="Normal"/>
        <w:rPr>
          <w:i/>
          <w:i/>
        </w:rPr>
      </w:pPr>
      <w:r>
        <w:rPr>
          <w:i/>
        </w:rPr>
      </w:r>
    </w:p>
    <w:p>
      <w:pPr>
        <w:pStyle w:val="Normal"/>
        <w:ind w:firstLine="708"/>
        <w:rPr/>
      </w:pPr>
      <w:r>
        <w:rPr/>
        <w:t xml:space="preserve">Я спешил в лабораторию. С быстрого шага переходил на бег и наоборот. Не смотрел на зеленое небо, глубиной которого всегда любовался, не следил за температурным уровнем  защитных куполов, которые спасали город от палящего красного Солнца. Повседневные вещи совсем не волновали. Передо мной стоял порядок действий: успеть, создать, применить, спасти. Именно этот алгоритм был загружен в меня. И я должен строго следовать ему, так как от этих действий зависит судьба нашего города, судьба в нем живущих. Я столкнулся с прохожим. Он был такой же модели, как и я. С моей стороны последовало извинение, он что-то пробубнил вслед, наверное, старая звуковая система, подумал я, но основной процессор трудился над выводом формулы нужного мне вещества. «Осталось ровно 120 минут до окончания процесса» - прозвучало в голове. Успеваю! Я ускорил шаг, и волнообразный темп движения перерос в быстрый бег. «Температура воздуха 57 градусов по Цельсию, будьте бдительны, не используйте свои ресурсы на максимум, воздержитесь от долгих прогулок, всего хорошего» - опять прозвучало в голове. Как хорошо, что в меня встроен персональный купол охолождения. </w:t>
      </w:r>
    </w:p>
    <w:p>
      <w:pPr>
        <w:pStyle w:val="Normal"/>
        <w:rPr/>
      </w:pPr>
      <w:r>
        <w:rPr/>
      </w:r>
    </w:p>
    <w:p>
      <w:pPr>
        <w:pStyle w:val="Normal"/>
        <w:ind w:firstLine="708"/>
        <w:rPr/>
      </w:pPr>
      <w:r>
        <w:rPr>
          <w:i/>
        </w:rPr>
        <w:t xml:space="preserve">Фигура слегка качнулась. Он встряхнул голову и сморщился. Закрыв глаза, прошептал: «Думать только о Городе, только о Городе». Руки слегка тряслись. Правая,  перебирала синие бусинки, а левая, то сжимала, то разжимала кулак. «Гнать пустые мысли» - шипел он – «Я должен сохранить его» -  скривившись в новой гримасе, человек замолк. </w:t>
      </w:r>
    </w:p>
    <w:p>
      <w:pPr>
        <w:pStyle w:val="Normal"/>
        <w:ind w:firstLine="708"/>
        <w:rPr>
          <w:i/>
          <w:i/>
        </w:rPr>
      </w:pPr>
      <w:r>
        <w:rPr>
          <w:i/>
        </w:rPr>
      </w:r>
    </w:p>
    <w:p>
      <w:pPr>
        <w:pStyle w:val="Normal"/>
        <w:ind w:firstLine="708"/>
        <w:rPr/>
      </w:pPr>
      <w:r>
        <w:rPr/>
        <w:t xml:space="preserve">Солнце висело в зените. Воздух раскален, от дорожного покрытия веет жаром. Бежать становилось все тяжелее. Моя система охолождения работала на своих максимальных значениях, которые мог позволить второй процессор и системные ресурсы. Главный же, трудился над вычислением формулы. Одна треть работы была выполнена. Но я не забывал, что самое тяжелое впереди. Неожиданно, землю слегка тряхнуло. Мелкие трещинки побежали по дорожному покрытию. Раньше такого я не видел. Про это думать не обязательно, у меня есть заданные действия. Но все же внимание опять отвлек тот факт, что дома, которые находились в стадии формирования, стали немного покачиваться, а облицовочный материал, мелкими осколками посыпался вниз. Что-то происходило, надо более детально все продумать. Резкий писк раздался в голове. Не хватало ресурсов для более длительного изучения ситуации. Для продолжения этой операции необходимо закончить главную работу. Нет, этим я не могу пожертвовать. </w:t>
      </w:r>
    </w:p>
    <w:p>
      <w:pPr>
        <w:pStyle w:val="Normal"/>
        <w:ind w:firstLine="708"/>
        <w:rPr/>
      </w:pPr>
      <w:r>
        <w:rPr/>
        <w:t xml:space="preserve">Справа от меня, перегревшись, упала женщина с ребенком, старые модели, таких очень много. Я пробежал мимо. Не до того, есть более высокая задача. Землю опять тряхнуло. Солнечники, которые были припаркованы рядом с Научным центром, провалились. Один из пострадавших просил о помощи, не моя задача. Я вбежал в здание. Оно было ярко желтого цвета, спутать его ни с какой другой постройкой невозможно. В главном зале было прохладно. Температурный индикатор довольно мигнул синим цветом. Можно бросить больше ресурсов на вычисления, которые проходили завершающую стадию. Я так и сделал. Войдя в лабораторию, быстро снял с себя купол охолождения и подключился к лаборатории. Система дала сбой. Значит, все придется делать вручную, а это равносильно катастрофе. Мое преимущество во времени растаяло. Ничего, справлюсь. </w:t>
      </w:r>
    </w:p>
    <w:p>
      <w:pPr>
        <w:pStyle w:val="Normal"/>
        <w:rPr/>
      </w:pPr>
      <w:r>
        <w:rPr/>
      </w:r>
    </w:p>
    <w:p>
      <w:pPr>
        <w:pStyle w:val="Normal"/>
        <w:ind w:firstLine="708"/>
        <w:rPr>
          <w:i/>
          <w:i/>
        </w:rPr>
      </w:pPr>
      <w:r>
        <w:rPr>
          <w:i/>
        </w:rPr>
        <w:t xml:space="preserve">Он стоял, прислонившись лбом к стеклу. Колени чуть изогнулись. По телу пробегала дрожь. Левой рукой он оперся об стену. Крупные капли пота выступили на лице. Резкий вздох и лицо сжала хватка боли. Человек крикнул. Четки выпали Освободившаяся правая рука, схватилась за грудь. Из носа хлынула кровь. </w:t>
      </w:r>
    </w:p>
    <w:p>
      <w:pPr>
        <w:pStyle w:val="Normal"/>
        <w:rPr>
          <w:i/>
          <w:i/>
        </w:rPr>
      </w:pPr>
      <w:r>
        <w:rPr>
          <w:i/>
        </w:rPr>
      </w:r>
    </w:p>
    <w:p>
      <w:pPr>
        <w:pStyle w:val="Normal"/>
        <w:ind w:firstLine="708"/>
        <w:rPr/>
      </w:pPr>
      <w:r>
        <w:rPr/>
        <w:t xml:space="preserve">Мне пришлось долго вводить значения формулы и вычисления в приборы. Несколько раз, от сильных встрясок земли, процесс останавливался, и приходилась повторять операцию снова и снова. Наконец в моей руке красовалась колба с фиолетовой жидкостью, то, что было нужно. Взяв переносной холодильник, я положил в него колбу и быстро направился на поверхность. Лифт не работал, видимо из-за постоянных толчков земли. Хорошо, что есть лестница. Я побежал в ее сторону, но натолкнулся на завал. Мелкие камни образовали непроходимую стену. Пришлось загрузить карту Научного центра. Я стал внимательно ее изучать. Никаких дополнительных выходов из подземных лабораторий нет. Правда есть канализация и воздушная система. Но они настолько защищены, что пройти по ним не представляется возможным. Шахта лифта тоже блокируется, что же делать?  Хотя есть еще одно место, энергетическая комната. Там выход наружу, через трубу подачи дистиллированной  воды. Вот только в случаи намокания, мои системы дадут сбой. Я же не современная модель, оснащенная по последнему слову техники. Надо искать пути. Я решил выйти через энергетическую комнату, уже направился в ее сторону, когда заметил промелькнувший свет в завале. Сделал шаг назад. Да, действительно, маленькая полоска света виднелась среди камней. Я огляделся, рассчитывая найти что-то тяжелое, способное пробить эту импровизированную дверь. Не заметив чего-либо подходящего, моя система дала единственный вариант, пробивать собой. Поставив переносной холодильник на пол, я разбежался. Удар был большой силы, завал разлетелся. Система безопасности взвыла: «Критические повреждения, нарушены важнейшие жизненные функции, такие как: система охоложднения, система мостового соединения и синхронизация процессоров, память, так же опорно-двигательная аппаратная установка». Осмотрев вмятины на своем теле и сфокусировав зрение, я направился за холодильником, схватив его, начал подниматься по лестнице. Ступив на последнюю ступень, или на то, что когда-то было ступенью, я осмотрелся. Здание Научного центра было разрушено, повсюду вой всеобщей системы безопасности. Земля расходилась в некоторых местах, образуя глубокие бездны. Высотных домов практически не осталось. Повсюду валялись безжизненные тела разных моделей. А самое страшное, огромная дыра в самой высокой точке купола. От нее мелкой паутинкой тянулись лучи трещин. Благо, что небо заволокло тучами, из которых, вскоре, пошел красный дождь. Я посмотрел в небеса, одна из капель попала мне на лоб и задымилась. Система чуть пискнула и замолкла, видимо был нарушен и ее центр. Я тронул лоб, то место, на которое упала капля, было мягким. Стало понятным, дождь прожигает тело. Попытавшись создать защитный купол, я лишь разрядил батареи и ничего не добился. Опять посмотрев вверх, я начал наблюдать, как медленно таяло сооружение, некогда бывшее надежной защитой нашего города. Капли прожигали его, оставляя после себя мелкие дырочки. Баланс щита был нарушен, и теперь остается наблюдать, как эта великая постройка разрушается. Ничего еще есть надежда, и эта надежда у меня в переносном холодильнике. Я заметил почти не разрушенный солнечник, который стоял недалеко от меня. Направившись к нему, я обратил внимание на то, что изображение правого глаза стало терять четкость, а через несколько мгновений, совсем потухло. Дождь прекратился, а тучи остались. Хоть в чем-то повезло, температура останется прежней и не надо бояться того, что перегреешься, а тем более сгоришь. Подойдя к солнечнику, я открыл дверцу. Сразу посмотрел на уровень заряда, почти полный, и сел в него. Подключив свои батареи и главный процессор к нему, я решил тронуться с места, но ничего не происходило. Основной процессор не работал. Переключив его на второй, дополнительный, повторил свой приказ. Нехотя, солнечник оторвался на 11,81 дюйма </w:t>
      </w:r>
    </w:p>
    <w:p>
      <w:pPr>
        <w:pStyle w:val="Normal"/>
        <w:rPr/>
      </w:pPr>
      <w:r>
        <w:rPr/>
        <w:t>от земли. Я направился туда, где с нетерпением ждали содержимое переносного холодильника.</w:t>
      </w:r>
    </w:p>
    <w:p>
      <w:pPr>
        <w:pStyle w:val="Normal"/>
        <w:rPr/>
      </w:pPr>
      <w:r>
        <w:rPr/>
      </w:r>
    </w:p>
    <w:p>
      <w:pPr>
        <w:pStyle w:val="Normal"/>
        <w:ind w:firstLine="708"/>
        <w:rPr/>
      </w:pPr>
      <w:r>
        <w:rPr>
          <w:i/>
        </w:rPr>
        <w:t xml:space="preserve">Он стоял, прижавшись спиной к стене. Глаза закрыты, лицо изуродовано гримасой боли. Руки тряслись, а ноги медленно сгибались, норовя отказать своему хозяину. Из носа продолжала хлестать кровь. Дрожащей рукой он провел по волосам, те в свою очередь, огромным клоком остались в руке. А потом и вовсе стали выпадать сами. Изо рта потекла пена алого цвета. Открыв глаза, он посмотрел в окно, на котором с завидным постоянством, одни капли сменялись другими. «Я не сохранил его, и не уверен, что он сохранит меня» - плюясь пеной, произнес человек.  Одежда, которая была на нем, стала быстро ветшать, оставляя на теле одни лоскутки. Но человек этого уже не замечал, так как снова закрыл глаза. </w:t>
      </w:r>
    </w:p>
    <w:p>
      <w:pPr>
        <w:pStyle w:val="Normal"/>
        <w:rPr>
          <w:i/>
          <w:i/>
        </w:rPr>
      </w:pPr>
      <w:r>
        <w:rPr>
          <w:i/>
        </w:rPr>
      </w:r>
    </w:p>
    <w:p>
      <w:pPr>
        <w:pStyle w:val="Normal"/>
        <w:ind w:firstLine="708"/>
        <w:rPr/>
      </w:pPr>
      <w:r>
        <w:rPr/>
        <w:t xml:space="preserve">Выжав из солнечника все возможности, мне пришлось бросить его и направиться к цели пешком. Я начал заниматься собой, стараясь хоть как-то увеличить свое жизнеспособное время. Поменял несколько возможных схем распределения ресурсов. Но улучшения не наблюдалось. Левая рука висела как плеть, не давая информационного импульса, то же самое было и с левой ногой. Мне пришлось установить ее в определенном положении и использовать как протез. Крепко сжимая переносной холодильник, я двигался достаточно быстро, учитывая то, что шел на одной здоровой ноге. Опять стал накрапывать дождь, правда быстро прекратился, видно было, что тучи начали светлеть и расходиться. Я оглянулся. С холма мне открывался прекрасный вид на город. Хотя прекрасным его назвать можно с огромной натяжкой. От города осталось лишь темное пятно руин, из которого столбами, похожими на огромные высотные дома, в небо стремился дым. И над ним не было уже того величественного защитного купола, осталась лишь нижняя часть, которая острым забором окружала город. Я понимал, что успеть поможет только чудо, но не терял уверенности в себе, мне попросту хотелось жить, хотя разве может модель жить? Это было не важно, я хотел существовать, пусть за мое существование отвечает тот, которого я, да что я, ни кто не видел. </w:t>
      </w:r>
    </w:p>
    <w:p>
      <w:pPr>
        <w:pStyle w:val="Normal"/>
        <w:rPr/>
      </w:pPr>
      <w:r>
        <w:rPr/>
      </w:r>
    </w:p>
    <w:p>
      <w:pPr>
        <w:pStyle w:val="Normal"/>
        <w:ind w:firstLine="708"/>
        <w:rPr/>
      </w:pPr>
      <w:r>
        <w:rPr>
          <w:i/>
        </w:rPr>
        <w:t xml:space="preserve">От резкого шума человек  открыл глаза. Увидев вбежавшую модель, криво усмехнулся. «Немного не успела ты, модель» - захлебываясь пеной, выдавил он. Потом силы его оставили… </w:t>
      </w:r>
    </w:p>
    <w:p>
      <w:pPr>
        <w:pStyle w:val="Normal"/>
        <w:rPr>
          <w:i/>
          <w:i/>
        </w:rPr>
      </w:pPr>
      <w:r>
        <w:rPr>
          <w:i/>
        </w:rPr>
      </w:r>
    </w:p>
    <w:p>
      <w:pPr>
        <w:pStyle w:val="Normal"/>
        <w:ind w:firstLine="708"/>
        <w:rPr/>
      </w:pPr>
      <w:r>
        <w:rPr/>
        <w:t>Я вбежал в комнату и увидел человека в ужасном состоянии. Его губы зашевелились, не издавая звука. Затем голова человека качнулась, и он сполз вниз. Я подбежал к нему, и услышал тяжелое дыхание. «Что мне делать?» - крикнул я. В ответ страдалец лишь открыл глаза и улыбнулся. Он попытался мне сказать что-то, но не мог. Затем зашелся в диком кашле и затих. Лицо приобрело умиротворяющее выражение. Морщины разгладились. На лысой голове быстро отрасли волосы, кровь исчезла. Я давал запрос системе, как мне поступить, что мне делать? Но система не давала ответа. Я осмотрелся, на полу синели четки. Подняв их, я вложил эти бусинки в руку умершему человеку. Потом достал колбу из холодильника. Фиолетовая жидкость стала прозрачной. Я что, неправильно вывел формулу? Опять нет ответа. Я вышел на улицу и стал смотреть в небо. Тучи светлели и расходились. Подул ветер. Я поднес к глазам, а точнее к глазу колбу, и посмотрел сквозь нее. Ничего особенного. Потом отпустил. Но она осталась висеть в воздухе. Затем белый пар красивой струйкой вышел из нее и стекло, коснувшись земли, разбилось. Из пара сформировалась сфера и застыла надо мной. Я опять стал наблюдать за небом. Но не увидел его зеленого цвета, не увидел огненный глаз красного Солнца. Лишь безграничная белизна была видна мне. Я видел, как она поглощает в себя все то, что было мне знакомо. Почему-то не было страшно. Наконец, этот безграничный свет охватил и меня. Начал обволакивать тело, шептал что-то, но разобрать я уже ничего не мог, так как видел только безграничную тьму…</w:t>
      </w:r>
    </w:p>
    <w:p>
      <w:pPr>
        <w:pStyle w:val="Normal"/>
        <w:ind w:firstLine="708"/>
        <w:rPr/>
      </w:pPr>
      <w:r>
        <w:rPr/>
      </w:r>
    </w:p>
    <w:p>
      <w:pPr>
        <w:pStyle w:val="Normal"/>
        <w:rPr/>
      </w:pPr>
      <w:r>
        <w:rPr>
          <w:b/>
          <w:i/>
        </w:rPr>
        <w:t xml:space="preserve">А сфера продолжала висеть в вечной тьме, окруженная множеством сестер. Они размеренно горели своим холодным белым светом, указывая кому-то путь, давая надежду, что жизнь еще будет.    </w:t>
      </w:r>
    </w:p>
    <w:p>
      <w:pPr>
        <w:pStyle w:val="Normal"/>
        <w:rPr>
          <w:b/>
          <w:b/>
          <w:i/>
          <w:i/>
        </w:rPr>
      </w:pPr>
      <w:r>
        <w:rPr>
          <w:b/>
          <w:i/>
        </w:rPr>
      </w:r>
    </w:p>
    <w:p>
      <w:pPr>
        <w:pStyle w:val="Normal"/>
        <w:rPr/>
      </w:pPr>
      <w:r>
        <w:rPr/>
        <w:t xml:space="preserve">   </w:t>
      </w:r>
    </w:p>
    <w:p>
      <w:pPr>
        <w:pStyle w:val="Normal"/>
        <w:rPr>
          <w:i/>
          <w:i/>
        </w:rPr>
      </w:pPr>
      <w:r>
        <w:rPr/>
        <w:tab/>
      </w:r>
      <w:r>
        <w:rPr>
          <w:i/>
        </w:rPr>
        <w:t xml:space="preserve"> </w:t>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7:38:00Z</dcterms:created>
  <dc:creator/>
  <dc:description/>
  <dc:language>en-US</dc:language>
  <cp:lastModifiedBy>Константин</cp:lastModifiedBy>
  <dcterms:modified xsi:type="dcterms:W3CDTF">2007-03-12T19:58:00Z</dcterms:modified>
  <cp:revision>33</cp:revision>
  <dc:subject/>
  <dc:title/>
</cp:coreProperties>
</file>