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НА ПРОЩЕНИЯ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Давным-давно, когда Бог нашего мира ещё был человеком, ангелы всех небес склонились перед ним и показали Дорогу, которая привела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к Всемогуществ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Случилось так, что Семеро Архангелов, которые и посадили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на Божественный Трон, отвернулись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и предали. Они навсегда потеряли небо и стали называться Падшими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вспомнил всё это, когда увидел ангела. Я услышал: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ыбрал тебя. Отправляйся в Синие Горы, найди там башню Аклантоха, Падшего, и передай, что он может быть прощё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огу я отказаться? – спросил я. – Это небольшое удовольствие – принести весть Падшему от </w:t>
      </w:r>
      <w:r>
        <w:rPr>
          <w:i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ого</w:t>
      </w:r>
      <w:r>
        <w:rPr>
          <w:sz w:val="24"/>
          <w:szCs w:val="24"/>
        </w:rPr>
        <w:t xml:space="preserve"> он преда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ы не можешь отказаться выполня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волю. Хотя, конечно, можешь предпочесть смер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 хорошо. Как я найду нужную башню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оставлю тебе сундук с картой и письмо, в котором всё подробно изложено. Кроме этого, в сундуке будет ещё кое-чт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же эт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бе пора выполнять поручение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Ангел исчез.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Будет прекрасно, – подумал я, – если всё это мне привиделось. Ведь я так устал, не спал несколько ночей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, нет! – скривился я: у стены пещеры стоял незатейливый деревянный сундук. Я откинул крышку и достал письмо.</w:t>
      </w:r>
    </w:p>
    <w:p>
      <w:pPr>
        <w:pStyle w:val="TextBody"/>
        <w:ind w:firstLine="561"/>
        <w:rPr/>
      </w:pPr>
      <w:r>
        <w:rPr>
          <w:sz w:val="24"/>
          <w:szCs w:val="24"/>
        </w:rPr>
        <w:t>Дочитав его до конца, я начал сомневаться в том, что сделал правильный выбор, приняв поручение и отказавшись от смерти.</w:t>
      </w:r>
    </w:p>
    <w:p>
      <w:pPr>
        <w:pStyle w:val="TextBody"/>
        <w:ind w:firstLine="561"/>
        <w:rPr/>
      </w:pPr>
      <w:r>
        <w:rPr>
          <w:sz w:val="24"/>
          <w:szCs w:val="24"/>
        </w:rPr>
        <w:t>Резким движением я захлопнул сундук и стал собираться в дорогу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Дорога к Синим Горам заняла у меня всего половину дн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Башня Аклантоха показалась мне просто уродливой. Охраняли вход такие твари, которых не в любом кошмаре и увидиш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Выполняя то, что было написано в письме, я подошёл к чудовищам и сказал им о цели моего прибытия. На самом деле я думал, что страшные охранники просто кинутся на меня, и держал руку на рукояти меча, но они без лишних слов (а умели ли они вообще говорить?) открыли дверь и провели меня в башню.</w:t>
      </w:r>
    </w:p>
    <w:p>
      <w:pPr>
        <w:pStyle w:val="TextBody"/>
        <w:ind w:firstLine="561"/>
        <w:rPr/>
      </w:pPr>
      <w:r>
        <w:rPr>
          <w:sz w:val="24"/>
          <w:szCs w:val="24"/>
        </w:rPr>
        <w:t>Внутри было ещё хуже. От каждого шага вверх поднималась белая пыль, заставляя меня закрывать нос рукой и кашлять. Я увидел, что к стенам прибиты скелеты бывших узников башни, половина костей раздроблена. Везде царит запустение, потолок осыпается, в стенах не хватает камней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А что я, собственно, ждал от жилища Падшего Архангел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ди вверх, – прорычал охранник. Я еле понял его. – Господин ждёт теб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взобрался по полуразрушенным ступеням и увидел Аклантоха, сидящего на древнем троне, покрытом ржавчино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то здесь? – спросил он. – Сегодня я видел ангела, и он обещал мне скорое прощение. Ты… ты пришёл, чтобы дать мне ег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И он был когда-то Архангелом?» – подумал я. Сейчас Аклантох больше всего походил на мешок со сгнившим мясом. Из непонятного месива на месте лица смотрели мутные глаза. Присмотревшись, я увидел за спиной обрубки чёрных крылье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отстегнул ножны с мечом и бросил их перед Аклантохом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т твоё прощение, – сказал я, повторяя слова из письм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что хочешь мне сказать?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простит тебя, только если ты прекратишь свою жизнь этим клинком, выкованным из слёз ангелов. Этот меч способен убить душу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Аклантох пристально смотрел на меня. Я опустил голову, не выдержав ледяной ненависти этого взгля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изнь или прощение, – проговорил Падший. – Жестокий выбор. Я, пожалуй, убью тебя. А перед этим вытяну все кишки или ещё что-нибудь придумаю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пробуй, – ответи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, а ты не так прост. Ну конечно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е станет посылать к Падшему бродягу с улицы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елед Арстрийский, – представился я. – Но это неважно. Итак, твой выбор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Ждёшь, чтобы узнать, что сказать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>! – выкрикнул Аклантох. – Цепной пёс! Тогда, пятьдесят веков назад, я был Архангелом в светлых доспехах, а сейчас… Скажи, на кого я похож? Я давно разбил все зеркала, чтобы не видеть своего уродств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н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цепной пёс, – сказал я. – Мне было приказано прийти сюда под угрозой смерт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? Так что же: на кого я похож сейчас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мертвеца, долгое время пролежавшего в могил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огда, отказавшись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, я даже не думал, во что превращусь. Я просто искал справедливость, а пришёл ко зл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к бывае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ловил людей в этих горах и убивал их, – продолжал Падший. – Или превращал в своих слуг, желая творить добрых и светлых существ. Но получались только твари, злобой и уродством словно пытавшиеся соревноваться со мной. Тогда я убивал их, а потом плакал над трупами – пока ещё был способен плака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Чего он хотел? Жалости? Пусть не ждёт её от меня. Если бы н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угроза, меня бы здесь вообще не было. Какое мне дело до Архангелов, чёртову прорву лет назад предавших своего господина, которого они сами же и возвели на Божественный Трон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 всё-так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добр, – сказал Аклантох. – И готов простить меня, хотя я сделал столько зла… Ты не хочешь узнать, почему я стал Падшим, Хелед Арстрийский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жи об этом, – попросил я. Падшего потянуло на воспоминания. Чем это закончится? Натравит ли он на меня своих слуг, или примет прощение – и смерть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ы не просто предали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, – сказал Аклантох. – Мы захотели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уб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бить Бог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. Нам показалось, что мы ошиблись, возведя человека на Трон, и мы поспешили исправить свою ошибку.</w:t>
      </w:r>
    </w:p>
    <w:p>
      <w:pPr>
        <w:pStyle w:val="TextBody"/>
        <w:ind w:firstLine="561"/>
        <w:rPr/>
      </w:pPr>
      <w:r>
        <w:rPr>
          <w:sz w:val="24"/>
          <w:szCs w:val="24"/>
        </w:rPr>
        <w:t>Эти слова… Мне показалось, что Аклантох не сказал всего, чего хотел. Почему? Я взглянул в его мутные глаза и увидел там… просьб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чём ты хотел просить меня, Падший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В его взгляде появился испуг. Я был удивлён – что может внушить страх Падшему? И понял – только одно. Тольк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. Значит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ейчас слушает наш разговор. Но мысл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услышать не может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онял недосказанное Падшим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жи мне ещё о тех временах, – сказ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одном городе появился культ, прославляющий Смерть. Его последователи говорили о Небытие и Уходе.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не понравилось это, 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жёг весь город. Весь, понимаешь? Погибли и культ из пятидесяти человек, и семь тысяч ничего не подозревающих людей. «Пусть люди знают, каков </w:t>
      </w:r>
      <w:r>
        <w:rPr>
          <w:i/>
          <w:sz w:val="24"/>
          <w:szCs w:val="24"/>
        </w:rPr>
        <w:t>Мой</w:t>
      </w:r>
      <w:r>
        <w:rPr>
          <w:sz w:val="24"/>
          <w:szCs w:val="24"/>
        </w:rPr>
        <w:t xml:space="preserve"> гнев, – сказал тогда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. – Пусть боятся </w:t>
      </w:r>
      <w:r>
        <w:rPr>
          <w:i/>
          <w:sz w:val="24"/>
          <w:szCs w:val="24"/>
        </w:rPr>
        <w:t>Меня</w:t>
      </w:r>
      <w:r>
        <w:rPr>
          <w:sz w:val="24"/>
          <w:szCs w:val="24"/>
        </w:rPr>
        <w:t>. Это убережёт их от ошибок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Мы, семеро Архангелов, сговорились и напали на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– но что мы могли сделать против Бога? Однако 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ичего не смог тогда сделать с нами. И мы стали Падшими, и потеряли крыль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Но оказалось, что в этом мире нет добра, кроме как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. Я умер заживо, сгнил изнутри без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божественного взгляда, меня сожрали страх и жестокость. Стоило мне отвернуться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– и я превратился в чудовищ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 теперь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сё же нашёл способ уничтожить вас, нашёл оружие, способное убить душу. И предлагает выбор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выберу прощение, – сказал Аклантох. – Честно говоря, мне хотелось смерти все эти бесчисленные века. Я уже начал забывать, кем я бы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 ведь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чего-то боится, если просто не убил вас всех поодиночке. Вместо этог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предложил прощени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ожет, мы ошибались, – Аклантох закрыл глаза. – Может, Трон – как раз для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? Добрейшего и Всепрощающего? Единственно такого, каким мы хотели видеть Бога?</w:t>
      </w:r>
    </w:p>
    <w:p>
      <w:pPr>
        <w:pStyle w:val="TextBody"/>
        <w:ind w:firstLine="561"/>
        <w:rPr/>
      </w:pPr>
      <w:r>
        <w:rPr>
          <w:sz w:val="24"/>
          <w:szCs w:val="24"/>
        </w:rPr>
        <w:t>Вряд ли, подумал я. Не для того этот Трон, кто приказывает смертным, угрожая убить их в случае неповиновени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делай одолжение, Хелед Арстрийский, – сказал Падший. – Возьми моё кольцо, чтобы обо мне помнили, даже когда я сам уйду в небытие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подошёл к трону и взял серебристое кольцо из гниющей руки Аклантоха, стараясь не касаться его пальцев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о пусть обо мне говорят как об отважном Архангеле, бросившем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вызов, а не как о кровожадной твари, убившей сотни люде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тебе будут говорить то, что ты заслужил, – ответи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елед Арстрийский, – прошептал Аклантох. – Это не так важно… Но помни обо всём, что я сказал тебе… Помни о том, чего я не сказал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Он взял клинок с пола, обнажил его и вонзил в шею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опустил голову. Поручение выполнено, мне можно возвращаться домой. Я взглянул на трон – там лежал только меч, и клинок был покрыт чёрной кровью Падшего. Алхимики отдали бы за эту кровь всё, что смогли бы отда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зьми меч и отправляйся к Побережью Нор, – услыш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гел из сна, – прошипел я, оборачиваясь. Вот кого я никак не ждал здесь увидеть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елит тебе да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 остальным Падшим.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понравилось, как ты выполнил поручени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если я не хочу?.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знал, каким будет отве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рёш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гласен, ангел, – я холодно улыбнулся. – Давай карту. И ещё пять карт, чтобы я нашёл остальных. О, я дам им всем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будет гордиться тобой, – сказал ангел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нащупал в кармане кольцо Аклантох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сомневаюс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не питал иллюзий насчёт того, что остальные Падшие встретят меня столь же гостеприимно, что и Аклантох. Зачем я сделал этот нелепый жест, зачем попросил у ангела карты обиталищ всех Падших и согласился убить их? Может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отстал бы от меня? Нет. Я точно знал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е успокоится, пока Семеро не будут мертвы. Или пока я не умру. А тогда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айдёт себе ещё кого-нибуд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Мне было понятно, почему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ыбрал именно меня. Дело в том, что я – последний дракон. До недавнего времен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интересовал меня только как одна из возможных причин исчезновения моих сородиче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прятался ото всех в заброшенной пещере. Пятнадцать войн за веру за семь лет – вот что я видел, живя там. Всегда, сколько я себя помню, люди спорят о Боге, то и дело пуская в ход мечи и копья. И спорят даже не о том, в кого им верить, а о том, как верить – четырьмя пальцами креститься или тремя, какие иконы считать чудотворные, а какие – нет, и сколько дней в году поститься, чтобы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благословил тебя. Иногда мне даже кажется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ам хочет, чтобы люди сражались за веру, и смеётся на Троне, смотря на всё, что творится внизу. Пока я жил в пещере, мне было всё равно. Долгие годы я прятался от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ока, н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сё равно нашёл меня. Теперь не отпустит. И всё же надо попытаться как-то обману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о как я могу надеяться перехитрить Бога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стал рассматривать карты, которые дал ангел.</w:t>
      </w:r>
    </w:p>
    <w:p>
      <w:pPr>
        <w:pStyle w:val="TextBody"/>
        <w:ind w:firstLine="561"/>
        <w:rPr/>
      </w:pPr>
      <w:r>
        <w:rPr>
          <w:sz w:val="24"/>
          <w:szCs w:val="24"/>
        </w:rPr>
        <w:t>Синие Горы. Эту карту можно выкинуть, Аклантох мёртв. А перед смертью, кстати, успел мне рассказать много интересного. Надо подумать, как это можно использова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Побережье Нор. Туда я и направляюсь. Множество пещер в скале у самого моря. Поиски Падшего могут занять много времени.</w:t>
      </w:r>
    </w:p>
    <w:p>
      <w:pPr>
        <w:pStyle w:val="TextBody"/>
        <w:ind w:firstLine="561"/>
        <w:rPr/>
      </w:pPr>
      <w:r>
        <w:rPr>
          <w:sz w:val="24"/>
          <w:szCs w:val="24"/>
        </w:rPr>
        <w:t>Людская молва наделила Побережье целым легионом чудовищ от грифонов до троллей. Но ни одна легенда не была настолько смелой, чтобы предположить правду – Побережье Нор сделал своим домом один из Падших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Ещё пять карт. Руины Глоиса, Лес Афленда, Остров Меча, Божья Чаша, Каменная Труба. Все места считаются нечистыми и проклятыми. Неудивительно – их отравили злоба и ярость Падших, потерявших свои крылья. Отчего они всё же стали чудовищами? Или и вправду всё добро – только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достал кольцо Аклантоха и стал его рассматривать. Металл непохож ни на один земной. Кольцо простое, без орнаментов и камней. Зачем Падший дал мне его? Что тогда недоговорил, испугавшись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его услышит?</w:t>
      </w:r>
    </w:p>
    <w:p>
      <w:pPr>
        <w:pStyle w:val="TextBody"/>
        <w:ind w:firstLine="561"/>
        <w:rPr/>
      </w:pPr>
      <w:r>
        <w:rPr>
          <w:sz w:val="24"/>
          <w:szCs w:val="24"/>
        </w:rPr>
        <w:t>Только догадки. А они могут быть слишком далёкими от настоящих ответо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>Я искал целый день, начав прямо с утра, и успел до темноты обследовать тридцать с лишним пещер, но не нашёл никаких следов Иллентоха – так звали второго Падшего.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Пусть сам найдёт меня, если у меня не получается найти его» – реши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очью, почувствовав, что меня схватили чьи-то лапы, я подавил неосознанное желание вырваться. Два уродливых существа понесли меня куда-то, забыв отобрать меч – удивительная глупость!</w:t>
      </w:r>
    </w:p>
    <w:p>
      <w:pPr>
        <w:pStyle w:val="TextBody"/>
        <w:ind w:firstLine="561"/>
        <w:rPr/>
      </w:pPr>
      <w:r>
        <w:rPr>
          <w:sz w:val="24"/>
          <w:szCs w:val="24"/>
        </w:rPr>
        <w:t>Вскоре меня бросили в небольшую пещеру, пол которой был покрыт экскрементами и костями. В каменных нишах горели неяркие факела.</w:t>
      </w:r>
    </w:p>
    <w:p>
      <w:pPr>
        <w:pStyle w:val="TextBody"/>
        <w:ind w:firstLine="561"/>
        <w:rPr/>
      </w:pPr>
      <w:r>
        <w:rPr>
          <w:sz w:val="24"/>
          <w:szCs w:val="24"/>
        </w:rPr>
        <w:t>Там оказалось пятеро человек. Я поднялся с земли и попытался отряхнуться. Пленники Иллентоха смотрели на меня с безразличием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же вы ходите по местам, которые считаются нечистыми? – спроси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удто сам не знаешь, – ответила черноволосая девушка, которая неожиданно напомнила мне одну подругу-драконицу в её человеческом обличии. Сейчас её давно уже нет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знаю, – сказ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Побережье Нор растут луфрии, грибы, отвар которых лечит множество болезней. И, честно говоря, я думала, что все слухи – просто пьяный бред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всё оказалось правдой, – вмешался седобородый старик. – Уже троих куда-то вывели – и с концами. Мы слышали страшные крики, и больше не надеемся, что они живы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, а я Анара, – представилась девушка. – Я всё ещё надеюсь выбраться отсю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я уже нет, – буркнул старик. – Только надеюсь сдохнуть как-нибудь попроще, чтобы не было боль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ё имя Хелед Арстрийский, – сказал я девушке. – Как давно выводили пленников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щё вчера, – ответила Анар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й, мрази, выходите! – услышал я. – Господин зовёт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ленники вжались в стены. Я подошёл к выходу из пещеры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лышал ли ваш господин что-нибудь о прощении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н слышал, – ответили мне. – Господин приказал нам привести тебя к нем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гда идём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Иллентох, как оказалось, жил в просторной пещере у моря. Мне пришло бы в голову искать там в последнюю очеред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гел предупредил меня, – сказал Падший. – И сразу же поспешил убраться подальше, чтобы я не задушил ег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Если Аклантох походил на сгнивший труп, то Иллентох – на иссохшую мумию. Кожа его была как тонкий пергамент, в постоянно открытом кривом рту только обломки зубов. Перед Падшим стояло странное сооружение из человеческих костей. Он поймал мой взгляд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фонтан, – сказал он. – Я хочу, чтобы он наполнился кровью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Мне не было дела до запредельной жестокости Иллентоха, но я вдруг ощутил сильное желание убить ег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предлагает тебе прощение, – сказал я. – Оно – на острие меча, который убивает даже душу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адший повернулся ко мне спиной. Я увидел уродливые выросты там, где прежде были крыль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 мне неплохо и без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я, – сказал Иллентох. – Я жалею только об одном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чём же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а о том, что не убил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, – Иллентох снова повернулся ко мне. 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узнал о нашем намерении и призвал сонмы ангелов, чтобы защитить себя. А мы оказались слабы. Мы не смогли заставить себя убивать тех, кто не знает греха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адший взмахнул руками. С них сыпалась пыл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всё равно был готов идти до конца! – выкрикнул он. – Мы уничтожили бы ангелов и добрались бы до Трона! Добрались бы до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а сухом пальце я увидел кольц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клантох говорил, что вы не смогли уб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отому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– Бог, – сказал я. – И поэтому отступил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клантох – глупец и рохля! Мы могли бы уб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, если бы пожертвовали одним из нас. Кровь мёртвого Архангела – вот единственное, что было нужно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предлагал себя, был готов умереть ради того, чтобы сброс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с Трона и растоптать. Но они, шесть глупцов, не согласились. Выбрали жизнь Падших. И кто будет их винить?</w:t>
      </w:r>
    </w:p>
    <w:p>
      <w:pPr>
        <w:pStyle w:val="TextBody"/>
        <w:ind w:firstLine="561"/>
        <w:rPr/>
      </w:pPr>
      <w:r>
        <w:rPr>
          <w:sz w:val="24"/>
          <w:szCs w:val="24"/>
        </w:rPr>
        <w:t>Иллентох замолчал. Я увидел, что его глаза ещё страшнее, чем у Аклантоха – покрыты коростой и сочатся слизью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не плевать на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, – сказал Падший. – Я не собираюсь умират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напрягся. Мне послышалось, что кто-то кричи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ожешь уходить, – сказал Иллентох. – Передай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, что мне не нужно прощение. О, нет! Только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смерть. И не меньш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дший, – сказал я. – Кто это кричит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мои пленники, – ответил он. – Их убили, одного за другим, пока мы разговаривали. Теперь мой красный фонтан будет полон.</w:t>
      </w:r>
    </w:p>
    <w:p>
      <w:pPr>
        <w:pStyle w:val="TextBody"/>
        <w:ind w:firstLine="561"/>
        <w:rPr/>
      </w:pPr>
      <w:r>
        <w:rPr>
          <w:sz w:val="24"/>
          <w:szCs w:val="24"/>
        </w:rPr>
        <w:t>В глазах Иллентоха я увидел злорадство. Он смотрел на меня, словно желая увидеть горе. Мне стоило огромного труда сохранить на лице бесстрастное выражение. Сердце забилось чаще и сильнее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адший потерял ко мне интерес и отвернул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«Ты мне заплатишь за это, – подумал я. 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тебя всё-таки простит, хоть и без твоего согласия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знаешь, кто я, Иллентох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не всё рав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? – я засмеялся без капли веселья. – Моё имя Хелед Арстрийски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 чт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о в том, что я дракон. У меня есть большие красивые крылья, которые держат меня в небесной высоте. Но ты, наверное, уже забыл, как прекрасно летать в небе!</w:t>
      </w:r>
    </w:p>
    <w:p>
      <w:pPr>
        <w:pStyle w:val="TextBody"/>
        <w:ind w:firstLine="561"/>
        <w:rPr/>
      </w:pPr>
      <w:r>
        <w:rPr>
          <w:sz w:val="24"/>
          <w:szCs w:val="24"/>
        </w:rPr>
        <w:t>Такой ненависти я никогда раньше не видел. Закричав, Иллентох прыгнул на меня, направив когтистую ладонь в лицо. Я уклонился, выставив вперёд клинок.</w:t>
      </w:r>
    </w:p>
    <w:p>
      <w:pPr>
        <w:pStyle w:val="TextBody"/>
        <w:ind w:firstLine="561"/>
        <w:rPr/>
      </w:pPr>
      <w:r>
        <w:rPr>
          <w:sz w:val="24"/>
          <w:szCs w:val="24"/>
        </w:rPr>
        <w:t>Меч пронзил его грудь. Падший захрипел. Его рука схватила моё плечо и сжала его с нечеловеческой силой. Кость хрустнула, у меня на глазах появились слёзы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овернул клинок и отбросил Падшего от себ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убил меня, мразь, – хрипел Иллентох, плюясь чёрной кровью. – Ты, крылатый!.. Крылатый… Крылья…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отрубил его палец и снял кольц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чем… тебе… моё кольцо?.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>-то тебя простил, а я нет, – ответил я. Боль в плече была невыносимой, мне хотелось закричать. – Не всё ли тебе равно, оборвавший крылья сам себе? Как тебе ощущение смерти души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Иллентох умер, в последний раз горестно закричав, и его тело исчез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личная работа, – услыш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гел, вылечи мен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очувствовал, что боль утихае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можешь сделать мне маленькое одолжение, ангел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именн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жги здесь всё, что хранит память об этом чудовище. Или мне придётся делать это самому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сделаю эт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ольцо Аклантоха тихо звякнуло, столкнувшись с кольцом Иллентоха. Я вдруг вспомнил лицо девушки, похожей на мою подругу-дракониц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гел, – сказал я. – Не затрудняй себя. Я сам очищу все пещеры от памяти об этой твари и убью всех его 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>Я много раз спрашивал себя: что отличает меня от людей? Другие драконы говорили мне, когда я ещё был мал, что эмоции человека богаче, он боится смерти и терпит беспорядок в своей жизни. Это и есть главные отличия нас от людей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Мне очень интересно узнать, как повёл бы себя человек, оказавшись на моём месте. Наверное, испугался бы до смерти. Облик Падших и их поступки способны внушить страх кому угодно. И, скорее всего, никто из людей не стал бы разговаривать с Падшими так надменно, как это делал я. Хотя, по-моему, это единственно правильный тон в разговоре с ними, чтобы они не почувствовали твою слабос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Может быть, я неправильный дракон. Не мне нужно было оставаться последним. Кто-нибудь другой уже отыскал бы причину исчезновения сородичей, а я не смог. Более того, года два назад я и вовсе потерял смысл жизни и собирался умирать. Не знаю, что меня спасло тогда, но я вдруг ощутил надежду, веру в то, что я наконец найду остальных драконов. Не хочется думать, что это всё могло быть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.</w:t>
      </w:r>
    </w:p>
    <w:p>
      <w:pPr>
        <w:pStyle w:val="TextBody"/>
        <w:ind w:firstLine="561"/>
        <w:rPr/>
      </w:pPr>
      <w:r>
        <w:rPr>
          <w:sz w:val="24"/>
          <w:szCs w:val="24"/>
        </w:rPr>
        <w:t>Больше ни к одному Падшему я не сунусь один. Вчера я соскрёб со своего меча частичку засохшей чёрной крови и продал её алхимику за баснословную сумму. «Я богат» – с улыбкой думал я, глядя на покрытый кровью двух Падших клинок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а полученные деньги я нанял тридцать воинов. Конечно, в облике дракона я мог бы преодолеть расстояние до Глоиса, обиталища третьего Падшего, гораздо быстрее, зато с наёмниками мне будет проще разобраться на месте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Через семнадцать дней мы дошли до развалин Глоиса. Наёмники, которых я посылал на разведку, доложили, что руины впереди полны мерзкими созданиям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м полно ходячих мертвецов, – говорили они. – Ещё существа ростом выше человека и с четырьмя руками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почувствовал, что наёмники боят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ам страшно, – сказал я. – Сто монет каждому по возвращении добавят вам храбрости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бавя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т и хорошо. Вы не видели там людей? Или чего-нибудь похожего на тюрьму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восточной части руин твари как будто что-то охраняю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нятно. Туда и ударим. Если есть пленники, нужно их освободить в первую очеред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никак не мог забыть ту девушку, убитую прислужниками Иллентоха. По ночам я проклинал себя за глупость, душа моя кричала. Как мне казалось, вместе с Анарой возродилось и снова умерло моё прошлое, которое я так старался забыть. Мне снилось, что когда я увидел её, позади неё были красивые драконы – а потом всё исчезло, растаяло в красном тумане. Каждое утро я просыпаюсь и в ярости представляю, что сжигаю всё вокруг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Глоис прежде был большим и красивым городом. Но после войны двухвековой давности, причиной которой послужила вера – ещё одна война, обычное дело, – от него остались только развалины. В них никто не нашёл бы и отсвета былых величия и красоты – разве только безнадёжные романтики, а я таким не был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Луки наёмников, как оказалось, легко справлялись с четырёхрукими. С живыми мертвецами было сложнее: каждому требовался удар моего меча. Мы продвигались: медленно и осторожно, чтобы не напороться на неприятности, однако никто не мог нас останов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а востоке руин действительно оказалась тюрьма. Худые и заросшие пленники падали перед нами на колени. Они выглядели полностью обессилевшими, и мне показалось, что они не смогут сами уйти отсю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айгас, – обратился я к командиру наёмников. – С десятком людей останься здесь. Охраняйте бывших пленнико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Хайгас заулыбался, и мне это не понравилос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сли с ними что-то случится, – добавил я тихо, – то я сожгу тебя заживо. И для этого мне даже не придётся разводить костёр. Помни эт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Он перестал улыбаться и опустил голову. Наверное, понял, что со мной не стоит шут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дём! – крикнул я остальным. Пока я плачу им золото, они, наверное, пойдут за мной куда угодн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Спустя полчаса я увидел Эзертоха, третьего Падшего. Он сидел на большом камне, спиной ко мн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ка не стреляйте! – сказ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то это? – спросил один наёмник. – Он похож на человека, но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не надо поговорить с ним.</w:t>
      </w:r>
    </w:p>
    <w:p>
      <w:pPr>
        <w:pStyle w:val="TextBody"/>
        <w:ind w:firstLine="561"/>
        <w:rPr/>
      </w:pPr>
      <w:r>
        <w:rPr>
          <w:sz w:val="24"/>
          <w:szCs w:val="24"/>
        </w:rPr>
        <w:t>Да, Эзертох походил на человека, но только издали. Вместо рта у него был чёрный клюв, а по бокам туловища росли щупальца, по три с каждой стороны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лышал ли ты что-нибудь о прощении? – крикну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Падший обернулся, и я поразился, увидев его глаза. В них было только безумие! Эзертох бросился на мен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Сильный удар сбил меня с ног. Я потянулся за мечом и увидел над собой безумное лицо Падшего. Его клюв был нацелен мне в голову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аёмники выстрелили. Эзертох пошатнулся и отступил на шаг, я смог подняться. Воины подбежали к нему, пытаясь достать копьями и мечами. Взмах щупальца перерубил одного из них пополам, и я понял, что такая же участь едва не постигла мен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Эзертох закричал. Я зашёл сзади и двумя взмахами меча перерубил щупальца с правой стороны. Наёмники свалили Падшего на землю и вонзали в него копь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Мне было нужно кольцо. Не мешкая, я отрубил правую кисть Эзертоха и снял с мизинца кольцо. Затем в последний раз посмотрел на безумного Падшего и пронзил его шею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аёмники изумлённо закричали, когда тело Эзертоха исчезло. Я ждал появления ангела, но его не был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Вздохнув, я утёр пот со лба. Только что меня чуть не убил Падший Архангел. Я представил безумное лицо с клювом на месте рта. Архангел…</w:t>
      </w:r>
    </w:p>
    <w:p>
      <w:pPr>
        <w:pStyle w:val="TextBody"/>
        <w:ind w:firstLine="561"/>
        <w:rPr/>
      </w:pPr>
      <w:r>
        <w:rPr>
          <w:sz w:val="24"/>
          <w:szCs w:val="24"/>
        </w:rPr>
        <w:t>Что-то не давало мне покоя. Вроде бы третий Падший мёртв, а значит, пора двигаться дальше. Но мне казалось, что я вижу в случившемся что-то неправильно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жно уходить из Глоис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ой, – я прищурился. Ну конечно! Как я не додумался сразу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й, вы двое, – обратился я к наёмникам, ходившим на разведку. – Есть тут, среди развалин, что-нибудь… повеличественнее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юге есть почти не разрушенная башня. До неё идти минут деся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дём туда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ак я и ожидал, возле башни стояла охрана из четырёхруких созданий. Мне захотелось принять свой настоящий облик и спалить здесь всё, но это было глупой мыслью. Только мой клинок может убить Падшего, а никак не драконье плам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ятеро, – сказал наёмник. – Нападать они не торопят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бейте всех. Мне нужно внутрь башни.</w:t>
      </w:r>
    </w:p>
    <w:p>
      <w:pPr>
        <w:pStyle w:val="TextBody"/>
        <w:ind w:firstLine="561"/>
        <w:rPr/>
      </w:pPr>
      <w:r>
        <w:rPr>
          <w:sz w:val="24"/>
          <w:szCs w:val="24"/>
        </w:rPr>
        <w:t>Скоро всё было кончено, однако погиб ещё один наёмник. Я равнодушно переступил через трупы и оказался внутри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ак же зовут четвёртого Падшег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ретох! – крикнул я. – Я знаю, что ты здесь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 что с того? – ответил мне Падший. Голос раздавался сверху.– Если тебе не терпится поговорить, поднимись по лестнице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тавайтесь здесь, – сказал я наёмникам. – И в любой момент будьте готовы сражаться. Увидите что-то странное – стреляйте!</w:t>
      </w:r>
    </w:p>
    <w:p>
      <w:pPr>
        <w:pStyle w:val="TextBody"/>
        <w:ind w:firstLine="561"/>
        <w:rPr/>
      </w:pPr>
      <w:r>
        <w:rPr>
          <w:sz w:val="24"/>
          <w:szCs w:val="24"/>
        </w:rPr>
        <w:t>Даретох наливал что-то из бутылки в два кубка. Он был совсем как человек, если не считать рогов на голове. На груди большая рана, обнажающая неподвижное сердце. Падший протянул мне один кубок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осторожно взял ег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й, – сказал Даретох. – Это вино. Как ты догадался, что я скрываюсь здесь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сли Эзертох безумен, в чём я не сомневаюсь, вряд ли он мог управлять слугами и держать пленников. Не так ли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ё вер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чем ты покинул Остров Меч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знал, что когда-нибудь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айдёт способ убить нас. Я решил спрятаться там, где жил мой безумный братец… Ты ведь убил его, д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бил. – Я понюхал содержимое кубка и бросил его к ногам Падшего. Вино расплескалось по полу, кубок зазвене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сли это вино, зачем в нём столько яда? – спроси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у я же не хочу умирать, как мой безумный братец. Ты ведь пришёл дать мн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? Я этого не хоч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 ты знаешь, я вдруг начал понима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, – сказал я. – Убить вас – это благо. Что вы за твари, если знаете только жестокость, а любую улыбку мечтаете превратить в предсмертную гримасу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ткуда тебе знать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е хуже нас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статочно, – я обнажил меч. – Ты готов приня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надеешься справиться со мной, – осклабился Даретох. – Не сумеешь. До сих пор ты видел только слабаков. Да моя мощь может разорвать тебя пополам! Я, разумеется, вижу, что ты не человек. Но со мной не справиться даже дракон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лантох отдал мне кольцо, – сказал я. – Отдай своё, а то я боюсь, что оно исчезнет после твоей смерт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? – воскликнул Падший. – Кольцо Аклантоха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ещё Иллентоха и Эзертоха. Теперь будет и твоё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адший задумал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динственный шанс, – прошептал он. – Как ненадёжно… как зыбко… Что ж. Вот оно, кольцо Даретоха. Оно потеряло сияние, когда я пал, но раньше заставило бы устыдиться любую звезду. Оно мне как напоминание тех времён… Мы, Падшие, испугались начать в небесах смуту, и поэтому не смогли добраться до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. Может быть, нам всем следовало действовать более тонко. Так, как действовал Игартох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ждал продолжени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ка мы в справедливой ненависти кричали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проклятия, Игартох сказал, что по-прежнему верен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. 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оставил Владыку Архангелов у Трона. А когда пришло время, Игартох вонзил в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клинок, но сумел только ранить. Может, если бы мы все были умнее, </w:t>
      </w:r>
      <w:r>
        <w:rPr>
          <w:i/>
          <w:sz w:val="24"/>
          <w:szCs w:val="24"/>
        </w:rPr>
        <w:t xml:space="preserve">Он </w:t>
      </w:r>
      <w:r>
        <w:rPr>
          <w:sz w:val="24"/>
          <w:szCs w:val="24"/>
        </w:rPr>
        <w:t>бы уже не сидел на Троне</w:t>
      </w:r>
      <w:r>
        <w:rPr>
          <w:i/>
          <w:sz w:val="24"/>
          <w:szCs w:val="24"/>
        </w:rPr>
        <w:t>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учается, уже тогда существовал клинок, способный убить Бог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Был. Он рассыпался на осколки, когда ранил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ругие Падшие рассказывали эту историю инач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ни не знали всего, – махнул рукой Даретох. – Тем более, правда и ложь давно смешались в их сознаниях. Потерять крылья – тяжёлый удар, знаешь ли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ока он говорил, я медленно заходил сбок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отдал тебе кольцо, – сказал Даретох. – Убирайся. Что тебе ещё нужно?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бросился на Падшего, занося меч, но ударить не успел. Даретох перемахнул парапет и упал вниз. Выругавшись, я бросился вниз по лестниц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т!!! – услышал я. – Зачем?!!</w:t>
      </w:r>
    </w:p>
    <w:p>
      <w:pPr>
        <w:pStyle w:val="TextBody"/>
        <w:ind w:firstLine="561"/>
        <w:rPr/>
      </w:pPr>
      <w:r>
        <w:rPr>
          <w:sz w:val="24"/>
          <w:szCs w:val="24"/>
        </w:rPr>
        <w:t>Оказалось, что наёмники прострелили Даретоху ноги, и он беспомощно лежал на земле. Я подошёл к нем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чем? – спросил он. – Я хочу жить, дай мне уйти!</w:t>
      </w:r>
    </w:p>
    <w:p>
      <w:pPr>
        <w:pStyle w:val="TextBody"/>
        <w:ind w:firstLine="561"/>
        <w:rPr/>
      </w:pPr>
      <w:r>
        <w:rPr>
          <w:sz w:val="24"/>
          <w:szCs w:val="24"/>
        </w:rPr>
        <w:t>Одним взмахом меча я отрубил Падшему голову. Тело почти сразу же исчез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>Может, не нужно было его убивать? Нет, всё же Даретох был достоин смерти, как и любой из Падших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дём, – сказал я наёмникам. – Здесь нам больше делать неч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История Падения Архангелов приобрела для меня совершенно другой смысл. Я больше не мог осужда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за намерение убить Падших, нет, наоборот, я поддерживал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всей душой. Более того, теперь я даже не мог осуд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за то, чт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угрожал убить меня, если я откажусь выполнять поручение. Есл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много мудрее меня, может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знает, что для меня лучше? Какое право я имею перечить Богу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Следующим местом, куда мы направились, был Лес Афленда. Наёмников стало меньше – многие полегли в руинах Глоиса – но они не унывали. Скорее радовались, ведь я объявил, что доля погибших будет разделена между оставшимися в живых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Страсть людей к деньгам остаётся для меня загадкой. На что только они не готовы пойти за золото! А ведь монеты – только холодные куски металла, за ними нет ни радости, ни силы. И всё же некоторые люди готовы отдать за деньги даже жизнь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арта Леса Афленда была намного подробнее, чем остальные, и это позволило нам быстро найти жилище пятого Падшего, Маротоха. Я заметил, что обиталища бывших Архангелов не отличаются разнообразием – пещеры или башни. Никакой фантазии. Вот и на этот раз – пещер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жигаем факела, – скомандовал 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Извилистые и влажные тоннели вели вглубь земли. Я ожидал тесных мест, но везде можно было пройти свобод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переди свет, – сказал Хайгас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и так это видел. Меня больше занимало другое: приглушённые песнопения, доносящиеся до меня сквозь толщу камня. Что это значит, интересно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Скоро я узнал ответ. Мы вошли в огромную пещеру и увидели постамент, у которого склонили колени с полсотни человек. Они пели церковные гимны. Свет факелов, установленных в пещере, не достигал фигуры на постаменте, но я не сомневался, что это Маротох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оющие замолчал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оздадим хвалу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царствию, – заговорил Падший. – Радость наша и наше горе – всё в руках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. Он видит наши поступки, слышит слова и подсчитывает грех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понимаю, – прошептал Хайгас. – Что это за подземный храм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учше тебе не видеть священника, – ответил я. Моё драконье зрение быстро приспособилось к темноте, и я смог осознать уродливость Маротоха, толстого и покрытого слизистой чешуё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праведливос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непререкаема! – гремел голос Падшего. – Мудрость и доброта – вот царстви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! Умрут все, посягнувшие на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, хулящи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, кажется, понял. Маротох сошёл с ума и принялся вымаливать себе прощение. Знал бы он, чего оно на самом деле стоит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й, вы, скажите, что наставлял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любить в Пятом Писании Своём? – обратился Падший к коленопреклонённым людям у постамент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кромность и смирение, – ответили они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внимательно оглядел пещеру – у стен лежали окровавленные тела. «Набожный убийца!» – изумился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аротох! – крикнул я. – Я пришёл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, чтобы похвалить тебя за смирение и веру!</w:t>
      </w:r>
    </w:p>
    <w:p>
      <w:pPr>
        <w:pStyle w:val="TextBody"/>
        <w:ind w:firstLine="561"/>
        <w:rPr/>
      </w:pPr>
      <w:r>
        <w:rPr>
          <w:sz w:val="24"/>
          <w:szCs w:val="24"/>
        </w:rPr>
        <w:t>Падший обернулся ко мне, довольно заурчав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молился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днём и ночью, – сказал он. – Прочёл вс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исани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то эти люди, Маротох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ященники из окрестных земель. Не все из них оказались набожными и честными людьми, и я скорблю о тех, кого мне пришлось уб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ердится на тебя за то, что ты тогда сдела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о я искупил свой грех! – обиженно взревел Падший. – Я предупредил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о том, что Архангелы хотели сделать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Так, к истории добавилась ещё одна деталь. Предатель, сообщивший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 о намерении Архангелов. Знают ли остальные Падшие, что были преданы? Вряд ли. Ведь Маротох всё ещё жив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 всё же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был ранен, – сказ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видел ангела. Он сказал: я буду прощё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, будеш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ошёл к постамент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 долго я ждал! – воскликнул Маротох. – Прощение вознесёт меня к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Трону и вернёт крылья! Белые прекрасные крылья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Он и в самом деле считал себя достойным прощения. Меня передёрну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ка я не ушёл, надо перебить всех этих грешных людей, считавших себя священниками, – обеспокоено сказал Маротох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т! Постой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оздно. Падший схватил ближнего и одним рывком оторвал ему голову. Я побежа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еред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Троном нужно быть чистым, – сказал Маротох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оказался на постаменте в тот миг, когда Падший схватил второго священника. Меч вонзился в толстый бок. «Кольцо!» – подумал я. Оно же исчезнет вместе с трупом! Поздно. Я повернул клинок и выдернул его. Маротох завопил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равая рука. Кольца нет. Левая… Тоже нет! Я в отчаянии снова поглядел на правую руку. Кольца не был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В следующий миг тело Падшего исчез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т! – я всплеснул руками. С другой стороны, зачем мне их кольца? Но у меня было уже четыре, и, казалось, это имеет какое-то значение. Пусть это пока и непонятно, но всё равно важ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-с-спасибо, – проговорил священник, которого я спас от смерти. – Благодарю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ьцо! – рявкнул я. – Я не видел на его пальцах кольца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н хранил его в сундуке, – услышал я. Священники неуверенно поднимались с коле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де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н там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ольцо и вправду оказалось там. Я протёр глаза. Откуда такая ярость? Сам не понимаю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кажите своё имя, – запинаясь, обратился ко мне один из священников. – Мы вас восславим! Вы спасли нас от этого чудовища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одошёл к ближайшему наёмник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тебя зовут? – спросил я шёпотом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рлоф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надменно сказал священникам: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ё имя Торлоф Победитель. Славьте его, церковники, и скажите всем, что это именно я спас вас от верной гибели, спас от кровожадной безумной твари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ра Торлофу! Ура спасителю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хлопнул обалдевшего наёмника по плеч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перь ты знаменит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Он невнятно промычал что-то в ответ. Я улыбнулся. Не хватало ещё, чтобы моё настоящее имя твердили на каждом перекрёстке – а ведь именно так церковники и поступят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айгас, – сказал я. – Ты знаешь короткий путь к Божьей Чаше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лушай, Хелед, ни я, ни мои люди больше не пойдут за тобой. Нам довольно того, что мы видели. А это немало. Поэтому давай сюда наше золото и попрощаемс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Если бы я был человеком, то, наверное, опешил бы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 обещали идти за мной до конц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не кажется, смертному в эти игры играть не стоит. А ты, Хелед, кто угодно – но только не человек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 что ж. Вот ключ от сундука в моём доме. Там достаточно золота для всех вас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если ты меня обманываешь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зарываешься, командир наёмников, – я постарался сказать это как можно спокойнее, но Хайгас испуганно опустил голов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вини, – буркнул он. – Удачи теб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 тебе тоже, – сказал я. – Ладно, обойдусь и без вас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Ещё двое Падших. Что откроется мне в этой истории? Вспоминая Маротоха, я решил: всё, что угод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В облике дракона я преодолел расстояние от Леса Афленда до Божьей Чаши за два дня. Вернее, за две ночи – лететь приходилось в темноте, чтобы меня никто не заметил с земли. Я не хочу, чтобы среди людей пошли слухи о возвращении драконо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Божья Чаша – особенное место. Это идеально ровное углубление среди Холодных Гор, в котором, как говорят, подземные духи, когда им приходит время умереть, выходят из глубин, чтобы посмотреть на небо.</w:t>
      </w:r>
    </w:p>
    <w:p>
      <w:pPr>
        <w:pStyle w:val="TextBody"/>
        <w:ind w:firstLine="561"/>
        <w:rPr/>
      </w:pPr>
      <w:r>
        <w:rPr>
          <w:sz w:val="24"/>
          <w:szCs w:val="24"/>
        </w:rPr>
        <w:t>У самого края Божьей Чаши я снова превратился в человека. Менять облик всегда очень трудно. Я долго лежал на камнях, пытаясь совладать с удушьем, перед глазами разноцветные волны. Боль резала груд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аконец я почувствовал себя лучше. Вдалеке я увидел костёр. С высоты его не было замет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йду туда, – решил 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У костра сидел человек, закутанный в плащ. Его лицо было так печально, что и меня охватила тоска. Я вдруг вспомнил, как мои родители учили меня летать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разве не знаешь, что это очень опасное место? – спросил я, отгоняя воспоминани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езнакомец поглядел на меня удивлён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, ты не узнал меня, – сказал он. – Тогда представлюсь. Квентох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обнажил меч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елед Арстрийский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вижу, на твоём мече чёрная кровь. Теперь ты здесь. Значит, пятеро Падших мертвы? Или четверо? Даретох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же мёртв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не его не жаль, – Падший вздохнул. – Садись у костра. Холодн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осторожно сел напротив Квентох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знаешь, зачем я здес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ю. Совсем недавно ко мне приходил ангел. Мы долго разговаривали с ним о мироздани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воё прощение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мерти. Ну конечно, – Квентох засмеялся. – Что ещё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мог придумать? С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-то убогой фантазией? Скажи, Падшие рассказали тебе перед смертью о своей судьбе? Те, разумеется, кто не потерял разум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ссказали. Вы хотели уб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. Посчитали, что возвели на Трон недостойного.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вызвал сонмы ангелов. Убивать их вы не смогл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очень трудно – убить ангел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дин из вас предал остальных. Вы знали эт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икто не зна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это время Игартох, на словах оставшийся верным </w:t>
      </w:r>
      <w:r>
        <w:rPr>
          <w:i/>
          <w:sz w:val="24"/>
          <w:szCs w:val="24"/>
        </w:rPr>
        <w:t>Ему</w:t>
      </w:r>
      <w:r>
        <w:rPr>
          <w:sz w:val="24"/>
          <w:szCs w:val="24"/>
        </w:rPr>
        <w:t xml:space="preserve">, напал на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, но смог только ран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ё верно, – сказал Квентох. – Однако это не вся истори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к расскажи мне её до конц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не в моей власти, Хелед. Я могу рассказать только часть истори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наешь, сначала я был всецело против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– ведь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обещал меня убить в случае неповиновения. Но теперь я оправдываю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. Я вижу, сколько зла в вас, Падшие. Может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и вправду тот единственный Бог, что нам нужен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т, – твёрдо сказал Квентох. – Я знаю больше твоег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стал смотреть в пламя. Действительно, очень холодно. Но этот холод – в душе. И нигде, с тех пор, как исчез мой народ, я не чувствовал тепл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видел, кем стали Падшие, которых ты убил, – сказал Квентох. – И дело совсем не в облике. В душе. Куда делись добро и свет? Откуда взялась жестокость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ли всё добро лишь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…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тоже так думал. Но потом узнал: суть Падения – это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кляти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клятие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а.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просто обрёк нас на Падение, не дал никакого выбора. Жестокость и злоба, которые ты видел – вот что от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. А никак не добро.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– всего лишь мстительная тварь, которую глупцы посадили на Трон. Что ж. Дураки сполна расплатились за содеянно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вентох,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лышит нас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ейчас нет. Я почувствую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исутствие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можно ранить… Значит… можно и убить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жно. Но до Трона так просто не добраться. Тебе нужны кольца. Семь колец тех, кто раньше был Архангелами. Вот моё, Хелед Арстрийский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Он вынул руку из плаща, протягивая кольцо, и я увидел, что кожа на ней исполосована – шрамы и свежие раны не оставляли на ней живого мест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это? – спросил 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Квентох удивлённо посмотрел на руку. Улыбнул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ак я справлялся с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клятием. Вымещал жестокость, на которую был обречён, на себя. Но, конечно, до Игартоха мне далеко. Справлялся как мог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был поражё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жно ли тебя назвать Падшим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остался Архангелом в душе. Пусть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отвернулся от меня. Я только этому рад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не не хотелось бы убивать теб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бе придётся, – мягко сказал Квентох. – Так нужно. Я буду рад избавиться от прокляти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протянул ему меч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боишься? – удивился он. – Вдруг я морочил тебе голову, обманывал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боюсь. Пожалуйста, пока ты не ушёл, ответь на мой вопрос: что случилось с драконами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бы хотел помочь тебе, – Квентох горестно покачал головой. – Я чувствую твою боль. Но на этот вопрос мне не найти ответа.</w:t>
      </w:r>
    </w:p>
    <w:p>
      <w:pPr>
        <w:pStyle w:val="TextBody"/>
        <w:ind w:firstLine="561"/>
        <w:rPr/>
      </w:pPr>
      <w:r>
        <w:rPr>
          <w:sz w:val="24"/>
          <w:szCs w:val="24"/>
        </w:rPr>
        <w:t>Перед смертью бывший Архангел улыбнулся, словно сделал то, что давно хотел, и больше жить ему было незачем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Значит, именн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был виноват в том, что Падшие погрязли в жестокости. Интересный факт, меняющий всё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Теперь я удивлялся, как мог оправдыва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оступки. Что за наваждение? Я ясно видел, что Трон – не для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. «Мстительная тварь» – так сказал о </w:t>
      </w:r>
      <w:r>
        <w:rPr>
          <w:i/>
          <w:sz w:val="24"/>
          <w:szCs w:val="24"/>
        </w:rPr>
        <w:t>Нём</w:t>
      </w:r>
      <w:r>
        <w:rPr>
          <w:sz w:val="24"/>
          <w:szCs w:val="24"/>
        </w:rPr>
        <w:t xml:space="preserve"> Квентох. Наверное, он был пра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У меня была призрачная возможность сделать то, о чём я боялся даже дума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Когда я прилетел в Каменную Трубу, Игартох уже ждал меня. Никогда бы не сказал, что он Падший. По виду – просто человек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ладыка Архангелов приветствует тебя, – он сразу же протянул мне кольц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последний из Падших, – сказ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жи о том, как ты хотел убить Бог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Бога? – удивился Игартох. – Нет. Ошибаешься. Всего лиш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, который потерял имя, воссев на Трон. Ты что, на самом деле считаеш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Богом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был потрясён этой новой для меня мыслью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чему же ты не убил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тогд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махнулся. Ранил, хотя хотел нанести смертельный удар. Если бы остальные Архангелы были тогда вместе со мной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знаешь, что вас предали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гадывался. Кто? Даретох или Маротох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ейчас это неважно, правда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нечно. Потому что ты пришёл, чтобы убить мен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Игартох вздохну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Я хотел бы убедить тебя: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смерть станет благом для нашего мира, – вдруг сказал он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ы всерьёз говоришь о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смерти?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олько ты, – прошептал Падший. – Только ты можешь убит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. Убить клинком, покрытым кровью Архангелов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Мне стало холодно. Я чувствовал себя всего лишь каплей дождя, которая хотела победить океа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… – проговорил я. – Как… Как я смогу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з колец составь круг, и в его центр вонзи меч из слёз ангелов. Произнеси вслух вопрос, ответ на который ты хотел бы узнать у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>. Ты окажешься у Трона. И сразу бей без промедлени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если я промахнусь?.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убьёт тебя, если повезёт. Если нет… Впрочем, тебе лучше этого не знать. Я не преувеличиваю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Так страшно мне ещё никогда не бы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оишься, – прищурился Игартох. – Правильно. И не стыдись этого… Я знаю, в твоём племени бы стыдились… дракон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 теперь их не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тоже боялся. В своё время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рхангел, – сказал я. – Есл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не Бог, тогда…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знаю. Я искал, но не нашёл. Мне кажется, мы что-то забыли, что-то очень важное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 Трон? До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он был пуст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здесь! Замолчи!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замер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не и даром не нужно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щение, – картинно скривив губы, неожиданно зло сказал Игартох, –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слаб!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клятие не властно надо мной, Владыкой Архангелов.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даже крылья у меня не смог отнять по-настоящему!</w:t>
      </w:r>
    </w:p>
    <w:p>
      <w:pPr>
        <w:pStyle w:val="TextBody"/>
        <w:ind w:firstLine="561"/>
        <w:rPr/>
      </w:pPr>
      <w:r>
        <w:rPr>
          <w:sz w:val="24"/>
          <w:szCs w:val="24"/>
        </w:rPr>
        <w:t>Игартох сбросил плащ, и я увидел возвышающийся над правым плечом белоснежный краешек крыл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щищайся! – сказал он. В руке блеснул изогнутый клинок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Игартох кинулся на меня, чуть не сбив с ног, и осыпал градом ударов. Я понял, что мне не выстоять против него и минуты. Конечно, если он не поддастся. Не откроется так глупо, как открылся сейчас.</w:t>
      </w:r>
    </w:p>
    <w:p>
      <w:pPr>
        <w:pStyle w:val="TextBody"/>
        <w:ind w:firstLine="561"/>
        <w:rPr/>
      </w:pPr>
      <w:r>
        <w:rPr>
          <w:sz w:val="24"/>
          <w:szCs w:val="24"/>
        </w:rPr>
        <w:t>Я сделал то, что он от меня ждал. Выпад. Меч пронзил его грудь, я выдернул клинок, что есть сил отвернувшись, чтобы не увидеть его глаз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«Я убил Архангела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Не Падшего. Именно Архангела. Настолько великого, настолько сильного, что он сумел побороть даже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клятие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Меч выпал из рук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вы наделали?! – крикнул я. – Что…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упал на землю. Драконы не умеют плакать, скажут вам. Не верьте. Сейчас я рыдал в полный голос. Из-за того, что мир уродлив и глуп. Из-за того, что я никчёмен и слаб. Из-за того, что я один…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Из-за того, что я убил Арханг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«Если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достоин нас, – думал я, – то и мы достойны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запутался. Мне казалось, что со слезами из меня вышло то, что я называл душой. Нелепая история: Семь Архангелов сделали человека равным Богу, а потом предали. Архангелы, ставшие Падшими.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проклятие, превратившее их в жестоких тварей. И только двое смогли уйти от участи, которую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уготовил для предателей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елепая история. Я думал о ней, и не чувствовал, что как-то к ней причастен. Да, я убивал Падших или заставлял их убить себя. Ну и что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Сейчас никто не угрожает мне смертью.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забыл меня. Значит, и мне до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нет дела.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Никчёмный, глупый, слабый дракон, – подумал я. – Зачем мне жить?»</w:t>
      </w:r>
    </w:p>
    <w:p>
      <w:pPr>
        <w:pStyle w:val="TextBody"/>
        <w:ind w:firstLine="561"/>
        <w:rPr/>
      </w:pPr>
      <w:r>
        <w:rPr>
          <w:sz w:val="24"/>
          <w:szCs w:val="24"/>
        </w:rPr>
        <w:t>Правда, зачем? Даже если есть ответ, мне совсем неинтересн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«Я хотел бы убедить тебя: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смерть станет благом для нашего мира» – сказал Игартох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Добрый Архангел… Заботился о целом мире. О миллионах сирот и калек, о тех, кто в беде и тех, кто ищет помощи. По крайней мере, хотел заботиться. Игартох не стал чудовищем, хотя </w:t>
      </w:r>
      <w:r>
        <w:rPr>
          <w:i/>
          <w:sz w:val="24"/>
          <w:szCs w:val="24"/>
        </w:rPr>
        <w:t xml:space="preserve">Его </w:t>
      </w:r>
      <w:r>
        <w:rPr>
          <w:sz w:val="24"/>
          <w:szCs w:val="24"/>
        </w:rPr>
        <w:t>беспощадная воля спалила крыло, а проклятье день и ночь жгло рассудок безумием. Владыка Архангелов, добрый и сильный. А теперь он мёртв. Это я убил его.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Ну и что?» – подумал я. Мне казалось, что я в чём-то пытаюсь убедить себя. В чём?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достал из кармана кольца и стал неотрывно глядеть на них. «Из колец составь круг». Какая глупость! «В его центр вонзи меч из слёз ангелов» Ещё глупее…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Что делать, если и жизнь не мила, и смерти не хочется? Всё так осточертело, так надоело, хочется просто уйти. Но уйти неку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ет крыла, на которое можно положить голову и уснуть. Нет глаз, в которые можно посмотреть и решить – надо жить! Надо столько сделать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ичего нет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икому не жаль слабого дракона, не знающего, зачем жи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>Так хочется, чтобы был кто-то, кому не всё равно. Чтобы кто-то посмотрел на меня и сказал: «Вставай. Я ведь знаю, что ты чувствуешь. И поэтому - вставай!»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икто не скажет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Старые драконы говорили мне, что раньше, много веков назад, люди искали утешения и прощения у Бога. Я усмехнулся. У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никто не подумает искать милосердия, кроме безумных священников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«Ты что, на самом деле считаешь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 xml:space="preserve"> Богом?»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вздрогнул. Это ведь может значить только одн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А я всего лишь немного додумаю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Совсем немног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Построить круг из колец было совсем просто. Я вонзил меч в мягкую землю, закрыл глаза и выкрикнул вопрос, единственный вопрос, ответ на который я хотел зна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Наверное, на этот вопрос может ответить только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>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сразу же увидел Трон: облако разноцветных пятен, всё время кружащихся и переливающихся, которые обволакивали безликую фигуру. «И сразу бей без промедления» – говорил мне Игартох. Но понимая, </w:t>
      </w:r>
      <w:r>
        <w:rPr>
          <w:i/>
          <w:sz w:val="24"/>
          <w:szCs w:val="24"/>
        </w:rPr>
        <w:t>Кто</w:t>
      </w:r>
      <w:r>
        <w:rPr>
          <w:sz w:val="24"/>
          <w:szCs w:val="24"/>
        </w:rPr>
        <w:t xml:space="preserve"> передо мной, я просто не мог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веть на мой вопрос, – тихо сказал я. Говорить громко здесь у меня не хватало храброст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твет прост. Все драконы, твои собратья, мертвы, – ответил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голосом, в котором я не услышал никаких чувств. –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приказал им умере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чему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остался жив только потому, что не в полной мере дракон. Наполовину ты человек.</w:t>
      </w:r>
    </w:p>
    <w:p>
      <w:pPr>
        <w:pStyle w:val="TextBody"/>
        <w:ind w:firstLine="561"/>
        <w:rPr/>
      </w:pPr>
      <w:r>
        <w:rPr>
          <w:sz w:val="24"/>
          <w:szCs w:val="24"/>
        </w:rPr>
        <w:t>Значит, я избежал смерти потому, что моим отцом был человек. «Никчёмный, никчёмный, – повторял я. – Не дракон и не человек. Так… не пойми кто»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них не было страха передо </w:t>
      </w:r>
      <w:r>
        <w:rPr>
          <w:i/>
          <w:sz w:val="24"/>
          <w:szCs w:val="24"/>
        </w:rPr>
        <w:t>Мной</w:t>
      </w:r>
      <w:r>
        <w:rPr>
          <w:sz w:val="24"/>
          <w:szCs w:val="24"/>
        </w:rPr>
        <w:t xml:space="preserve">. И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их убил. Только потом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понял, что они были нужны, чтобы уничтожить Падших. Но и это не беда –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же нашёл теб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Мне было тяжело дышать. Я сделал шаг вперёд, приподняв меч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становись. Глупец, неужели ты думаешь, что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не знаю, зачем ты здесь на самом деле?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позволил тебе взять кольца у Архангелов и попасть сюда. Это было забавно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сжал губы. Пора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н простит </w:t>
      </w:r>
      <w:r>
        <w:rPr>
          <w:i/>
          <w:sz w:val="24"/>
          <w:szCs w:val="24"/>
        </w:rPr>
        <w:t>Тебя</w:t>
      </w:r>
      <w:r>
        <w:rPr>
          <w:sz w:val="24"/>
          <w:szCs w:val="24"/>
        </w:rPr>
        <w:t xml:space="preserve">, – отчеканил я, бросая меч к Трону, – если </w:t>
      </w:r>
      <w:r>
        <w:rPr>
          <w:i/>
          <w:sz w:val="24"/>
          <w:szCs w:val="24"/>
        </w:rPr>
        <w:t>Ты</w:t>
      </w:r>
      <w:r>
        <w:rPr>
          <w:sz w:val="24"/>
          <w:szCs w:val="24"/>
        </w:rPr>
        <w:t xml:space="preserve"> примешь смерть. От этого клинка, который выкован из слёз ангелов – и способен убить даже душу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то?! О ком ты говоришь?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том, кому не нужен Трон, чтобы быть Всемогущим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урак!!! Это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– властелин этого мира!!! Всего мира!!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Руки дрожали, и я скрестил их. Может, лучше упасть на колени, закрыть глаза и умереть?! Всё, что угодно, лишь бы не стоять так перед </w:t>
      </w:r>
      <w:r>
        <w:rPr>
          <w:i/>
          <w:sz w:val="24"/>
          <w:szCs w:val="24"/>
        </w:rPr>
        <w:t>Ним</w:t>
      </w:r>
      <w:r>
        <w:rPr>
          <w:sz w:val="24"/>
          <w:szCs w:val="24"/>
        </w:rPr>
        <w:t>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ет! Я сдержал дрож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н даст только один шанс, – сказал я. – Или </w:t>
      </w:r>
      <w:r>
        <w:rPr>
          <w:i/>
          <w:sz w:val="24"/>
          <w:szCs w:val="24"/>
        </w:rPr>
        <w:t>Ты</w:t>
      </w:r>
      <w:r>
        <w:rPr>
          <w:sz w:val="24"/>
          <w:szCs w:val="24"/>
        </w:rPr>
        <w:t xml:space="preserve"> останешься без прощения. Может, это ещё страшнее, чем умереть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Мне</w:t>
      </w:r>
      <w:r>
        <w:rPr>
          <w:sz w:val="24"/>
          <w:szCs w:val="24"/>
        </w:rPr>
        <w:t>… умереть?!</w:t>
      </w:r>
    </w:p>
    <w:p>
      <w:pPr>
        <w:pStyle w:val="TextBody"/>
        <w:ind w:firstLine="561"/>
        <w:rPr/>
      </w:pPr>
      <w:r>
        <w:rPr>
          <w:sz w:val="24"/>
          <w:szCs w:val="24"/>
        </w:rPr>
        <w:t>«Ну так испепели меня, – зло подумал я. – Чего ждёшь? Или боишься?»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Неужели поверил?!</w:t>
      </w:r>
    </w:p>
    <w:p>
      <w:pPr>
        <w:pStyle w:val="TextBody"/>
        <w:ind w:firstLine="561"/>
        <w:rPr/>
      </w:pP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 поднял меч и стал вертеть его в руках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то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сделал такого, что цена </w:t>
      </w:r>
      <w:r>
        <w:rPr>
          <w:i/>
          <w:sz w:val="24"/>
          <w:szCs w:val="24"/>
        </w:rPr>
        <w:t>Моего</w:t>
      </w:r>
      <w:r>
        <w:rPr>
          <w:sz w:val="24"/>
          <w:szCs w:val="24"/>
        </w:rPr>
        <w:t xml:space="preserve"> прощения так велика? – неожиданно спокойно спросил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>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Ты</w:t>
      </w:r>
      <w:r>
        <w:rPr>
          <w:sz w:val="24"/>
          <w:szCs w:val="24"/>
        </w:rPr>
        <w:t xml:space="preserve"> сделал столько, что все грехи мира по сравнению с этим – ничто. Безумие войн за веру, обескровивших мир, оставивших от городов пепел, а от людей – только слёзы…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всего лишь старался, чтобы </w:t>
      </w:r>
      <w:r>
        <w:rPr>
          <w:i/>
          <w:sz w:val="24"/>
          <w:szCs w:val="24"/>
        </w:rPr>
        <w:t>Меня</w:t>
      </w:r>
      <w:r>
        <w:rPr>
          <w:sz w:val="24"/>
          <w:szCs w:val="24"/>
        </w:rPr>
        <w:t xml:space="preserve"> боялись. Вся власть держится на страхе… Ты врёшь! – крикнул </w:t>
      </w:r>
      <w:r>
        <w:rPr>
          <w:i/>
          <w:sz w:val="24"/>
          <w:szCs w:val="24"/>
        </w:rPr>
        <w:t>Он</w:t>
      </w:r>
      <w:r>
        <w:rPr>
          <w:sz w:val="24"/>
          <w:szCs w:val="24"/>
        </w:rPr>
        <w:t xml:space="preserve">. – Никого нет выше </w:t>
      </w:r>
      <w:r>
        <w:rPr>
          <w:i/>
          <w:sz w:val="24"/>
          <w:szCs w:val="24"/>
        </w:rPr>
        <w:t>Меня</w:t>
      </w:r>
      <w:r>
        <w:rPr>
          <w:sz w:val="24"/>
          <w:szCs w:val="24"/>
        </w:rPr>
        <w:t xml:space="preserve">! Это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прощаю, а </w:t>
      </w:r>
      <w:r>
        <w:rPr>
          <w:i/>
          <w:sz w:val="24"/>
          <w:szCs w:val="24"/>
        </w:rPr>
        <w:t>Меня</w:t>
      </w:r>
      <w:r>
        <w:rPr>
          <w:sz w:val="24"/>
          <w:szCs w:val="24"/>
        </w:rPr>
        <w:t xml:space="preserve"> простить некому! 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 xml:space="preserve"> определяю, где грех, а где благодать!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Резкая боль в груди кинула меня наземь. Я опустил глаза… Клинок из слёз ангелов. Пронзил меня и вышел из спины. Он убьёт даже душу. Я хотел закричать. Не смог. Только хрип. Предсмертный? Нет, нет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го ты вздумал обмануть? – услышал я. – Нет никакого Бога, кроме </w:t>
      </w:r>
      <w:r>
        <w:rPr>
          <w:i/>
          <w:sz w:val="24"/>
          <w:szCs w:val="24"/>
        </w:rPr>
        <w:t>Меня</w:t>
      </w:r>
      <w:r>
        <w:rPr>
          <w:sz w:val="24"/>
          <w:szCs w:val="24"/>
        </w:rPr>
        <w:t>! Нет! И никогда не было!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ы не Бог, – прохрипел я. Три слова – как обличение. Как холодно. Когда я умру, меня больше не будет. Никогда. Нигде. Страшнее этого ничего нет. «Пусть я умру, – подумал я. – Окончательно, навсегда… Но пусть вместо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будет настоящий Бог, в которого хочется верить!»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ркий свет ослепил меня. Вот она, смерть, совсем близко… Я ждал её. Но смерти не было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Я открыл глаза и увидел, что нет больше ни Трона, ни </w:t>
      </w:r>
      <w:r>
        <w:rPr>
          <w:i/>
          <w:sz w:val="24"/>
          <w:szCs w:val="24"/>
        </w:rPr>
        <w:t>Его</w:t>
      </w:r>
      <w:r>
        <w:rPr>
          <w:sz w:val="24"/>
          <w:szCs w:val="24"/>
        </w:rPr>
        <w:t>. Из груди не торчит рукоять меч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я цена прощения совсем другая, – услышал 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жели это правда? – спросил я. Мне хотелось верить. – Неужели на самом деле есть кто-то, кто может простить, понять, поддержать? Кто может быть добрым безо всякой выгоды для себя? Правда, что есть… Бог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д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 какая… Какая же цена твоего прощения?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ра. Любовь. Доброта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Я усмехнулся. Всего лишь напыщенные слова из глупых книг, у которых если и был когда-то смысл, то давно уже истёр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>Но я почувствовал, что ошибаюсь. Мне показалось, что сейчас и здесь эти слова, которые казались мне ненастоящими, обретают наконец свой смысл, чистый и высокий, и от этого на душе становится легко и тепло. Словно я жил только для того, чтобы услышать эти слова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вернулся, – сказал я. Я уже верил. – И никуда больше не уходи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и не уходил. Это вы, люди, потеряли меня. Я же никому не собираюсь приказывать, во что верить и кому молиться.</w:t>
      </w:r>
    </w:p>
    <w:p>
      <w:pPr>
        <w:pStyle w:val="TextBody"/>
        <w:ind w:firstLine="56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Без </w:t>
      </w:r>
      <w:r>
        <w:rPr>
          <w:i/>
          <w:sz w:val="24"/>
          <w:szCs w:val="24"/>
        </w:rPr>
        <w:t>Него</w:t>
      </w:r>
      <w:r>
        <w:rPr>
          <w:sz w:val="24"/>
          <w:szCs w:val="24"/>
        </w:rPr>
        <w:t xml:space="preserve"> всё будет иначе, – прошептал я. – Нужно рассказать всем о настоящем Боге и о цене его прощения.</w:t>
      </w:r>
    </w:p>
    <w:p>
      <w:pPr>
        <w:pStyle w:val="TextBody"/>
        <w:ind w:firstLine="561"/>
        <w:rPr>
          <w:sz w:val="24"/>
          <w:szCs w:val="24"/>
        </w:rPr>
      </w:pPr>
      <w:r>
        <w:rPr>
          <w:sz w:val="24"/>
          <w:szCs w:val="24"/>
        </w:rPr>
        <w:t>Теперь я знал, зачем нужна жизнь, и надеялся, что это знание больше никогда меня не поки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50:00Z</dcterms:created>
  <dc:creator/>
  <dc:description/>
  <dc:language>en-US</dc:language>
  <cp:lastModifiedBy>Константин</cp:lastModifiedBy>
  <cp:lastPrinted>2007-02-26T18:52:00Z</cp:lastPrinted>
  <dcterms:modified xsi:type="dcterms:W3CDTF">2007-03-11T10:12:00Z</dcterms:modified>
  <cp:revision>32</cp:revision>
  <dc:subject/>
  <dc:title/>
</cp:coreProperties>
</file>