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да</w:t>
      </w:r>
      <w:bookmarkStart w:id="0" w:name="_GoBack"/>
      <w:bookmarkEnd w:id="0"/>
    </w:p>
    <w:p>
      <w:pPr>
        <w:pStyle w:val="Normal"/>
        <w:rPr/>
      </w:pPr>
      <w:r>
        <w:rPr/>
        <w:t>Окна моей новой комнаты выходили на необычный лес. Был в моём жилище и балкон – выйдя на него, можно было полюбоваться горами и пустыней. Углы балкона украшали странные статуи. Я так и не понял, что они символизировали.</w:t>
      </w:r>
    </w:p>
    <w:p>
      <w:pPr>
        <w:pStyle w:val="Normal"/>
        <w:rPr/>
      </w:pPr>
      <w:r>
        <w:rPr/>
        <w:t xml:space="preserve">С моего балкона был хорошо виден балкон соседнего жилища. Статуи там тоже были, правда, они отличались от моих. </w:t>
      </w:r>
    </w:p>
    <w:p>
      <w:pPr>
        <w:pStyle w:val="Normal"/>
        <w:rPr/>
      </w:pPr>
      <w:r>
        <w:rPr/>
        <w:t xml:space="preserve">Прошло сколько-то времени. Я вышел на балкон (была ночь) и увидел на соседнем балконе красивую женщину. Я помахал ей рукой. Этой ночью я видел из окна змею длиной не менее мили, которая выползла из-за горы, обвила вершину, а потом пропала. </w:t>
      </w:r>
    </w:p>
    <w:p>
      <w:pPr>
        <w:pStyle w:val="Normal"/>
        <w:rPr/>
      </w:pPr>
      <w:r>
        <w:rPr/>
        <w:t>На следующий день женщина пришла ко мне. Мы пили вино, а потом заметили, как на одну из статуй на моём балконе опустился крылатый человек. Он был ниже ребёнка, а глаза у него были черные. Я открыл балконную дверь и плеснул в него вином. Человек расправил крылья и улетел, а статуя слизнула вино, стекавшее по её морде.</w:t>
      </w:r>
    </w:p>
    <w:p>
      <w:pPr>
        <w:pStyle w:val="Normal"/>
        <w:rPr/>
      </w:pPr>
      <w:r>
        <w:rPr/>
        <w:t>Однажды я увидел, как небольшая кошка ходила по балкону моей соседки.  Изо рта её текла вода. За одну ночь хвойный лес за окном превратился в лиственный, а потом на его месте появилось озеро.</w:t>
      </w:r>
    </w:p>
    <w:p>
      <w:pPr>
        <w:pStyle w:val="Normal"/>
        <w:rPr/>
      </w:pPr>
      <w:r>
        <w:rPr/>
        <w:t xml:space="preserve">Я вышел на балкон и увидел, что моя соседка тоже решила подышать воздухом. Я склонился в поклоне. Когда я снова поднял взгляд, женщина уже исчезла. </w:t>
      </w:r>
    </w:p>
    <w:p>
      <w:pPr>
        <w:pStyle w:val="Normal"/>
        <w:rPr/>
      </w:pPr>
      <w:r>
        <w:rPr/>
        <w:t xml:space="preserve">В мою дверь постучали. Я подошёл к двери, которая тут же разлетелась в щепки. Огромный мужчина в маске ударил меня в лицо. Я упал навзничь. Мужчина вынул из кармана связку ключей.  Чертыхаясь, он выбрал ключ резного дерева и склонился надо мной. Вставил ключ в замочную скважину на виске и провернул два раза. Я потерял контроль над телом. Мышцы перестали слушаться меня. Боль тоже пропала.  </w:t>
      </w:r>
    </w:p>
    <w:p>
      <w:pPr>
        <w:pStyle w:val="Normal"/>
        <w:rPr/>
      </w:pPr>
      <w:r>
        <w:rPr/>
        <w:t xml:space="preserve">Мужчина поднял меня на руки и положил на пол в ванной лицом вниз. Мои губы касались пола. Незнакомец заткнул пробкой отверстие в ванне и открыл воду. Потом он вышел и прикрыл за собой дверь. </w:t>
      </w:r>
    </w:p>
    <w:p>
      <w:pPr>
        <w:pStyle w:val="Normal"/>
        <w:rPr/>
      </w:pPr>
      <w:r>
        <w:rPr/>
        <w:t>Я остался лежать. Моя слюна стекала на пол. Я смотрел на порожек под дверью. Он не даст потоку воды вытечь в коридор и тем самым спасти меня. Впрочем, всё это меня не волновало. Я думал о статуе, которая слизнула вино. Слизнула вино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05:00Z</dcterms:created>
  <dc:creator/>
  <dc:description/>
  <dc:language>en-US</dc:language>
  <cp:lastModifiedBy>АЛЁНА</cp:lastModifiedBy>
  <dcterms:modified xsi:type="dcterms:W3CDTF">2012-02-16T17:05:00Z</dcterms:modified>
  <cp:revision>2</cp:revision>
  <dc:subject/>
  <dc:title/>
</cp:coreProperties>
</file>