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  <w:shd w:fill="FFFFFF" w:val="clear"/>
          <w:lang w:val="en-US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Глупость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Я смотрел много фильмов о конце света. Ни в одном из них Апокалипсис не выглядел так глупо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Это было очень смешно. Честно. Смешнее просто некуда. Видели бы вы лица телеведущих. "В Центральном Китае вспыхнула эпидемия чесотки. - Возможно, нашему правительство стоит предоставить коммунистам гуманитарную помощь - ошейники от блох?!"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Анекдоты. Карикатуры. Пародии. Смех. Я сам смеялся. Честно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том - первое самоубийство. Курьёз. Юмор окрасился чёрным. "Китайцы настолько ленивы, что предпочитают один раз нажать на курок, чем неделю почесаться". Смех. Смешно. Чесотка - это всегда смешно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Болезнь распространилась по всей территории Китая. Потом заболел кореец и кто-то ещё, из маленькой страны рядом с Китаем. Потом повесилась престарелая таиландка, а её муж вскрыл себе вены в больнице. Но все ещё смеялись. По инерции, наверное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Российские военнослужащие открыли прицельный огонь по китайским беженцам, пытавшимся пересечь государственную границу. В новосибирском метрополитене возникла давка после того, как кто-то в толпе почесал руку. Житель Благовещенска попал в больницу с диагнозом "китайская чесотка". Группа хабаровских неонацистов устроила погром на рынке, несколько граждан Китая были госпитализированы. Это происходило далеко от нас, но Россия была рядом, и мы знали. Тогда мы узнали и о том, что ни одного заболевшего китайской чесоткой вылечить не смогли. Мы узнали, но так и не поняли. Чесотка. Тоже мне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том был урок географии. Япония. Индия. Филиппины. США. Пакистан. Канада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том были официальные заявления, обещания, посольства, уполномоченные, чрезвычайные. Были митинги, были демонстрации, были погромы. Потом были молитвы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том новости стали совсем однотипными. "Сегодня был отмечен первый случай заболевания в государстве Х. Количество заболевших в нашей стране составляет уже... Министр заявил, что... Напоминаем, что... Врачи утверждают, что...". Где-то так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Конец света был именно такой, какого заслуживает человечество. Несуразный, мучительный и кровавый. Мерзкий такой. Когда человек заболевал, он сначала не верил, что это смерть. Подумаешь, чешутся руки. Смех, да и только. Умереть от чесотки - разве я для этого родился? Я же в церковь ходил. Этого не может быть. Почешется и перестанет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Не перестанет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Днём и ночью. Час за часом. Минута. Ещё минута. Ещё две. Мир уменьшается до площади твоей кожи. А под ней что-то нестерпимо зудит. То тут, то там. Сильнее всего чешутся руки. Ладони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роходит день. Два. Ты не можешь спать. Ты не можешь сосредоточиться. Думаешь только об одном. Пожалуйста, пусть оно перестанет. Прекратится. Хоть на минуту. На две. Прошу тебя. Я так устал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том ты всё понимаешь. Это черви. Черви живут у тебя под кожей. Они обвились вокруг твоих рук. Надо просто взять нож, разрезать кожу и вытащить их. Будут шрамы, но зуд прекратится, ведь ты убьёшь червей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И ты берешь нож и режешь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Сначала умерли мои знакомые. Потом друзья. Потом родные. Потом в живых не осталось никого. Умер весь мир. Кошек и собак вирус не тронул. Смешно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Я ходил среди трупов и ничего не понимал. Я был абсолютно здоров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Новостей не было уже неделю. Телевизор стал коробкой, набитой бесполезной требухой. Интернет работал, но никто ничего не писал. Я остался один в мире, и я не знал, чем мне заняться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Я начал смотреть фильмы. "28 дней спустя". "Я - легенда". "Письма мёртвого человека". Я завел себе три кошки и собаку. Каждый день я ходил в новый супермаркет, набирал колбасы и мяса, очищал от обёрток и сваливал эту гору в одном и том же месте, на площади. Собаки и кошки ели вместе. Их были сотни, и я чувствовал себя мессией. Своих животных я кормил отдельно, едой из зоомагазинов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том мне подумалось: ведь наверняка умерли не все. У меня иммунитет, значит, он есть ещё у кого-то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Я начал писать сообщения и плодить их по интернету. Иногда программы банили меня за спам. Тогда я смеялся, а потом плакал. Никто не отвечал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Я стал читать книги. "Господь Гнева". "Брошенные машины". "Противостояние". У Кинга я нашёл то, что искал. Туземцы. Дикари. Что им эпидемия? Нет цивилизации, нет контактов с внешним миром, нет болезни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Мне понравилась эта мысль. Она давала мне цель. Смысл жить. Я строил планы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Водить я не умею, поэтому можно пойти пешком. Но такое путешествие займёт слишком много времени. Лучше найти катер или яхту. Я наберу много разных справочников и советов начинающим, скачаю обучающие программы. Я спущусь вниз по реке, потом попаду в Средиземное море. Там на побережье я найду более серьёзный транспорт и буду двигаться вдоль побережья Африки. Потом, когда освоюсь и наберусь храбрости, я пересеку океан. В джунглях Южной Америки есть несколько диких племён. Я присоединюсь к ним. 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Я записал свой план на листе бумаги. Катер. Книги. Вещи. Продукты. Книги для развлечения. Разные мелочи. Оружие. Аптечка. Золото. Я горел путешествием. Я снова хотел жить. Я хотел работать. Я хотел женщину. Я нашёл катер. Нужно заполнить его канистрами с топливом. Утеплить, сделать более комфортным. Покрыть кое-что брезентом, сделать ещё один навес. Много чего нужно сделать, и мне это в кайф. Прямо руки чешутся приступить к работе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рямо. Руки. Чешу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06:00Z</dcterms:created>
  <dc:creator/>
  <dc:description/>
  <dc:language>en-US</dc:language>
  <cp:lastModifiedBy>АЛЁНА</cp:lastModifiedBy>
  <dcterms:modified xsi:type="dcterms:W3CDTF">2012-02-16T17:06:00Z</dcterms:modified>
  <cp:revision>2</cp:revision>
  <dc:subject/>
  <dc:title/>
</cp:coreProperties>
</file>