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италий подобрал нож с пола, провёл в воздухе, примеряясь куда ударить. Глаза хитренько, как у Ленина, сощурились, на лице сладкая, медовая улыбка. На тесной кухоньке больше никого, разве что, напротив, на стене  разодранный плакат с календариком. Мужчина примерился и коротко, без замаха, пырнул воздух два раза. </w:t>
      </w:r>
    </w:p>
    <w:p>
      <w:pPr>
        <w:pStyle w:val="Normal"/>
        <w:ind w:firstLine="708"/>
        <w:jc w:val="both"/>
        <w:rPr/>
      </w:pPr>
      <w:r>
        <w:rPr>
          <w:rFonts w:cs="Times New Roman" w:ascii="Times New Roman" w:hAnsi="Times New Roman"/>
          <w:sz w:val="28"/>
          <w:szCs w:val="28"/>
        </w:rPr>
        <w:t xml:space="preserve">- Сдохн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о чуда не произошло. Невидимый враг остался цел и невредим. Виталий Азаров всего лишь игрался с ножом на кухне после муторного рабочего дня. Сбивал стресс, убивая вымышленных врагов. После каждой процедуры по традиции нож летел в предвыборный плакат президента. Осыпающаяся стена была в сколах и щербинах. Помогало слабо: хотелось нажраться, или завалиться спать. В выходные старался избегать компании, отошёл от бывших друзей. Если кто и поддерживал на плаву, так боевая подруга Машка. Они давно встречались, но так и не съехались. Всё потом, не сейчас, да как-то и затихло. Виталий только рад, слишком привык быть один. </w:t>
      </w:r>
    </w:p>
    <w:p>
      <w:pPr>
        <w:pStyle w:val="Normal"/>
        <w:ind w:firstLine="708"/>
        <w:jc w:val="both"/>
        <w:rPr/>
      </w:pPr>
      <w:r>
        <w:rPr>
          <w:rFonts w:cs="Times New Roman" w:ascii="Times New Roman" w:hAnsi="Times New Roman"/>
          <w:sz w:val="28"/>
          <w:szCs w:val="28"/>
        </w:rPr>
        <w:t>Маша не раз, будто не могла окончательно поверить, спрашивала, чем он занимается. «Слежу за порядком!» - прямо как Алекс Мерфи, робокоп. О том, что приходится шпионить за подчинёнными, подставлять неугодных и быть общим пугалом, Азаров предпочитал не распространяться. Просто говорил – собачья работа, но кому-то надо делать. Кому-то… вот так всегда. И подстерегали, пытались бить в темную, наводили мелкую гопоту… Нет слабых мест – никогда не сдаётся, меняет маршруты, носит переделанный в боевой газовый пистолет. С таким опасно ссори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Бросай, давай к нам переходи! – просила Маша. Он уходил от ответа, посмеивался, теребил её светлые локоны, щекотал. Дело в том, что на работе была маленькая, но влас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Киса, киса! – позвал Виталий. В доме никого, кроме Васьки. Котов не любил, даже так – ненавидел. Больше всего, ну, кроме того, чтобы убить всех людей, Виталий мечтал, как накрутит шкуру Васьки на барабан. Но нельзя! Подарок Маши. Она бы очень расстроила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т не шёл. Тихо, как в подземном гроте, зря надрывал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М-мать! – взорвался мужчина. – Сука! Ходи голодный! </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Лан… мне нельзя нервничать, опять в затылок начнет стрелять. Проголодаешься – придешь! А у меня выходные. Может и с Машкой выгорит.</w:t>
      </w:r>
    </w:p>
    <w:p>
      <w:pPr>
        <w:pStyle w:val="Normal"/>
        <w:ind w:firstLine="708"/>
        <w:jc w:val="both"/>
        <w:rPr/>
      </w:pPr>
      <w:r>
        <w:rPr>
          <w:rFonts w:cs="Times New Roman" w:ascii="Times New Roman" w:hAnsi="Times New Roman"/>
          <w:sz w:val="28"/>
          <w:szCs w:val="28"/>
        </w:rPr>
        <w:t>Но Васька не пришел. Напрасно хозяин ждал у дверей. За окнами упала тьма. Прямо-таки упало, как только зимой может быть. И ни одной звездочки на небе. А какой ещё свет на окраине, кроме звездочек, луны, да протухших желтых окон? Здесь было дно, нормальные люди старались съехать. Зато жилье доступно.</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сю жизнь я ждал зова. Сколько учился, в армии отрубил, думал, в тюрьму, что ли сесть ради опыта? Я хотел борьбы… и неважно за чей стяг. Вот сейчас – подъедет лимузин – и оттуда голос: Азаров, нам нужны такие как вы: идейные, безжалостные, справедливые. Но годы прошли, а зова не было. И вместо великих дел, вместо того, чтобы судить и карать, я работаю на мелкого </w:t>
      </w:r>
      <w:r>
        <w:rPr>
          <w:rFonts w:cs="Times New Roman" w:ascii="Times New Roman" w:hAnsi="Times New Roman"/>
          <w:sz w:val="28"/>
          <w:szCs w:val="28"/>
        </w:rPr>
        <w:t>мерзавца</w:t>
      </w:r>
      <w:r>
        <w:rPr>
          <w:rFonts w:cs="Times New Roman" w:ascii="Times New Roman" w:hAnsi="Times New Roman"/>
          <w:i/>
          <w:sz w:val="28"/>
          <w:szCs w:val="28"/>
        </w:rPr>
        <w:t>, и то только потому, что он мерзаве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талий месил талую грязь на крыльце, не замечая, как пепел с сигареты сыплется на куртку, и с некоторой надеждой выдавал что-то вроде: «Кис-кис!»</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А ведь ты меня подставил перед Машкой. Спросит, а где котик? И не поверит, что это не я тебя завалил. От меня всего можно жд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М-мать! – как ужаленный вздёрнулся Виталий. Горячий пепел попал на запястье. Окурок описал дугу и зашипел в луже. И тут словно отзывом мужчина услышал жалобное мяуканье. Это был блудный кот! Быстро, опасаясь, что Васька почувствовал вкус свободы и даст деру, Виталий схватил его за шкирку и втащил в д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вету кот выглядел неплохо: ну, обмок, чай не май месяц, а зимы дождливые. Шерсть лоснится, рожа довольная. К еде почти не притронулся, поковырялся и шмыгнул под диван. Видно почуял, что получить может, когда радость схлын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Ладно, гад, живи пока! – решил хозяин и успокоенный вернулся к дивану. Бутылочка сама собой прыгнула в руку. Он сбил крышечку об расцарапанный подлокотник и щелкнул проигрыватель. Краем глаза заметил, что на коже краснеет пятнышко ожога. Надо бы смазать кремом, но было лень вставать с ме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е выходные дни начинаются одинаково, с крепкого сна до полудня. Все рабочие дни отвратительно разнообразны: от вариаций поиска носков, до чистой и, главное, глаженой рубашки, калейдоскопа утренних шоу, и традиционно переменчивой плохой погоды. Ох, есть ли на этом шарике те, кто любят рано встава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щё и проспал, надо было раньше ложиться, а не боевик смотреть. Есть не стал – всё равно не успеет, плевать – по пути что-нибудь купит. Только дверь закрыл, как хлопнул по лбу – мобильник! Опять забыл. На прощанье посмотрел в зеркало – из левой ноздри текла кров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ука! Как не вовремя! – прижал руку к носу. Пару капель закатились под рукав куртки. Манжеты испачкает, и ведь, зараза, весь день так ходи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заров закинул голову и сжал нос. Странно, но помогло. Уже отмывая руки в раковине, заметил красное пятно на запястье. Оно стало раза в два больше. Но времени не было. Пришлось вызвать такс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Пока ехал, позвонила подруга. Долго говорить не собирался, ни то настроение. Но было интересно, почему она вчера его забыла. Загуля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вет! Извини, что не зашла вчера! – в трубке голос Маши. Иногда Виталий думал, что любит её только из-за волнующей хрипотцы. Такой, что даже на другом конце «провода» вста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ишлось ехать на пересдачу, ещё и телефон дома забыла. Зачёт, кстати! – </w:t>
      </w:r>
      <w:r>
        <w:rPr>
          <w:rFonts w:cs="Times New Roman" w:ascii="Times New Roman" w:hAnsi="Times New Roman"/>
          <w:i/>
          <w:sz w:val="28"/>
          <w:szCs w:val="28"/>
        </w:rPr>
        <w:t>Как же, я что совсем дурак? Что ты оправдываешься, как жена? Выхода нет, всё равно прощу, сам не ангел. Ты ещё про моих шлюх не знаеш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ичего, главное сдала. Надеюсь, позже увидимся.</w:t>
      </w:r>
      <w:r>
        <w:rPr>
          <w:rFonts w:cs="Times New Roman" w:ascii="Times New Roman" w:hAnsi="Times New Roman"/>
          <w:i/>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t xml:space="preserve">На работе его ненавидели. Виталий должен был служить пугалом, кнутом. И это удавалось. Пока шёл к кабинету, все улыбались, сердечно приветствовали. Но цену сослуживцам он знал. И никого не жалел, потому что прояви слабость и его бы сожрал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ока вешал кожанку, увидел в зеркале своё отражение. Необычайно серое, пепельное лицо с запавшими глазам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Чего я такой урод? От того, что не выспался что ли? – хмыкнул Виталий. Пощупал щеки, побриться не успел. День не задался. Вспомнил про запястье – краснота расползалась по руке. Такими темпами и до локтя дотянется. </w:t>
      </w:r>
    </w:p>
    <w:p>
      <w:pPr>
        <w:pStyle w:val="Normal"/>
        <w:jc w:val="both"/>
        <w:rPr>
          <w:rFonts w:ascii="Times New Roman" w:hAnsi="Times New Roman" w:cs="Times New Roman"/>
          <w:sz w:val="28"/>
          <w:szCs w:val="28"/>
        </w:rPr>
      </w:pPr>
      <w:r>
        <w:rPr>
          <w:rFonts w:cs="Times New Roman" w:ascii="Times New Roman" w:hAnsi="Times New Roman"/>
          <w:sz w:val="28"/>
          <w:szCs w:val="28"/>
        </w:rPr>
        <w:tab/>
        <w:t>Виталий сжал кулаки. Не сейчас, не вовремя. Годовой отчёт, ещё надо и «рапорт» по сокращению персонала написать. Опоздаешь – самого сократят.</w:t>
      </w:r>
    </w:p>
    <w:p>
      <w:pPr>
        <w:pStyle w:val="Normal"/>
        <w:jc w:val="both"/>
        <w:rPr>
          <w:rFonts w:ascii="Times New Roman" w:hAnsi="Times New Roman" w:cs="Times New Roman"/>
          <w:sz w:val="28"/>
          <w:szCs w:val="28"/>
        </w:rPr>
      </w:pPr>
      <w:r>
        <w:rPr>
          <w:rFonts w:cs="Times New Roman" w:ascii="Times New Roman" w:hAnsi="Times New Roman"/>
          <w:sz w:val="28"/>
          <w:szCs w:val="28"/>
        </w:rPr>
        <w:tab/>
        <w:t>«Что это за хрень? Может прижечь? Раскалить нож и прижечь? - раздумывал Виталий.  – А вдруг - это нома! Водяной рак! Мгновенное развитие и смерть!»</w:t>
      </w:r>
    </w:p>
    <w:p>
      <w:pPr>
        <w:pStyle w:val="Normal"/>
        <w:jc w:val="both"/>
        <w:rPr/>
      </w:pPr>
      <w:r>
        <w:rPr>
          <w:rFonts w:cs="Times New Roman" w:ascii="Times New Roman" w:hAnsi="Times New Roman"/>
          <w:sz w:val="28"/>
          <w:szCs w:val="28"/>
        </w:rPr>
        <w:tab/>
        <w:t>Воображение услужливо подпихивало картинки корчащихся людей с лопающимися пузырями на щеках. Стоп! На щеках. Причем здесь рука?</w:t>
      </w:r>
    </w:p>
    <w:p>
      <w:pPr>
        <w:pStyle w:val="Normal"/>
        <w:jc w:val="both"/>
        <w:rPr/>
      </w:pPr>
      <w:r>
        <w:rPr>
          <w:rFonts w:cs="Times New Roman" w:ascii="Times New Roman" w:hAnsi="Times New Roman"/>
          <w:sz w:val="28"/>
          <w:szCs w:val="28"/>
        </w:rPr>
        <w:tab/>
        <w:t>Хлопнула дверь. Виталий увидел льстивое лицо Саши - одного из операторов. Он был худым долговязым парнем с рыжим пучком волос на подбородке и длинной челкой. Над Сашей он часто издевался и тот его ненавидел.</w:t>
      </w:r>
    </w:p>
    <w:p>
      <w:pPr>
        <w:pStyle w:val="Normal"/>
        <w:jc w:val="both"/>
        <w:rPr>
          <w:rFonts w:ascii="Times New Roman" w:hAnsi="Times New Roman" w:cs="Times New Roman"/>
          <w:sz w:val="28"/>
          <w:szCs w:val="28"/>
        </w:rPr>
      </w:pPr>
      <w:r>
        <w:rPr>
          <w:rFonts w:cs="Times New Roman" w:ascii="Times New Roman" w:hAnsi="Times New Roman"/>
          <w:sz w:val="28"/>
          <w:szCs w:val="28"/>
        </w:rPr>
        <w:tab/>
        <w:t>Парень протянул папку документов. Последнее время они работали над крупным делом и погрязли в бумагах. Когда Виталий принимал пачку, больная рука дрогнула. Закружилась голова, мужчина едва смог устоять на ногах. Защемило затылок. В голову будто вонзили тупой железнодорожный костыль и попытались проверну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Что-то не так? – спросил Саша. Глаза торжествующе блеснули, как будто бы он ждал, что что-то должно быть не так. Виталий буркнул, мол, не твое собачье дело, отвали.</w:t>
      </w:r>
    </w:p>
    <w:p>
      <w:pPr>
        <w:pStyle w:val="Normal"/>
        <w:jc w:val="both"/>
        <w:rPr>
          <w:rFonts w:ascii="Times New Roman" w:hAnsi="Times New Roman" w:cs="Times New Roman"/>
          <w:sz w:val="28"/>
          <w:szCs w:val="28"/>
        </w:rPr>
      </w:pPr>
      <w:r>
        <w:rPr>
          <w:rFonts w:cs="Times New Roman" w:ascii="Times New Roman" w:hAnsi="Times New Roman"/>
          <w:sz w:val="28"/>
          <w:szCs w:val="28"/>
        </w:rPr>
        <w:tab/>
        <w:t>Он дождался, пока закроется дверь. Опал на кресле. Руки тряслись. Ноги отказали: мог только поджимать пальцы. Дважды звонил городской телефон, но нечего было и думать, чтобы дотяну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 Что со мной? – тихо пробормотал Виталий. – Я заболел? Что же делать? У нас не болеют. Болеют только слабаки, прогульщики. Я их всех сковырнул… Моя очередь? Я не болен, 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шло. Наверное, переутомился. Авитаминоз, в четырех стенах постоянно. Свежий воздух, лимонов купить и всё будет хорошо.</w:t>
      </w:r>
    </w:p>
    <w:p>
      <w:pPr>
        <w:pStyle w:val="Normal"/>
        <w:jc w:val="both"/>
        <w:rPr>
          <w:rFonts w:ascii="Times New Roman" w:hAnsi="Times New Roman" w:cs="Times New Roman"/>
          <w:sz w:val="28"/>
          <w:szCs w:val="28"/>
        </w:rPr>
      </w:pPr>
      <w:r>
        <w:rPr>
          <w:rFonts w:cs="Times New Roman" w:ascii="Times New Roman" w:hAnsi="Times New Roman"/>
          <w:sz w:val="28"/>
          <w:szCs w:val="28"/>
        </w:rPr>
        <w:tab/>
        <w:t>Кто-то настойчиво пытался дозвониться. На этот раз на мобильный. Это был ше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чему не отвечаешь? – рявкнула трубка, но голос быстро смягчился. – Ладно, не парься, не оправдывайся! Пил вчера? И кое-как дош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италия озарило. Лучше быть заподозренным в нарушениях, чем слабости. Шеф слабаков не терпел. Сразу – на улиц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а, было дело! Теперь вот мучаюсь.</w:t>
      </w:r>
    </w:p>
    <w:p>
      <w:pPr>
        <w:pStyle w:val="Normal"/>
        <w:ind w:firstLine="708"/>
        <w:jc w:val="both"/>
        <w:rPr/>
      </w:pPr>
      <w:r>
        <w:rPr>
          <w:rFonts w:cs="Times New Roman" w:ascii="Times New Roman" w:hAnsi="Times New Roman"/>
          <w:sz w:val="28"/>
          <w:szCs w:val="28"/>
        </w:rPr>
        <w:t>- Возьми отгул на пару дней! Ты мне нужен крепким, не мучься зря. Давай!</w:t>
      </w:r>
    </w:p>
    <w:p>
      <w:pPr>
        <w:pStyle w:val="Normal"/>
        <w:ind w:firstLine="708"/>
        <w:jc w:val="both"/>
        <w:rPr/>
      </w:pPr>
      <w:r>
        <w:rPr>
          <w:rFonts w:cs="Times New Roman" w:ascii="Times New Roman" w:hAnsi="Times New Roman"/>
          <w:sz w:val="28"/>
          <w:szCs w:val="28"/>
        </w:rPr>
        <w:t>Виталий ухмыльнулся. На этот раз прокатило. Шеф берёг своего пса, пока берёг. Что простится пьющему, не простится больному. Виталию даже стало легче. Он решил дойти пешком до работы, воздухом подыш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вестибюле спиной почувствовал чужой неприязненный взгляд, будто кто-то собирался напрыгнуть. Развернулся – столкнулся глазами с Сашей. Доходяга помахал рукой и улыбнулся. Виталий кивнул в ответ. «Неужели почувствовал слабину? Не вздумает ли подставить, гнида?» - Азаров сжал кулаки. Вспомнил, как на корпоративной вечеринке макал Сашу в унитаз, просто так, ради куража. Пьяная компания смеялас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ашке что ли позвонить? – размышлял мужчина. – И что я скажу? Приезжай, мне плохо? Чтобы она меня таким увидела? Мою руку? Господи, а если это от шлю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ужели сифилис? Кто знает, что это вообще такое? Проказа? Тогда лепрозорий, на всю жизнь. </w:t>
      </w:r>
    </w:p>
    <w:p>
      <w:pPr>
        <w:pStyle w:val="Normal"/>
        <w:ind w:firstLine="708"/>
        <w:jc w:val="both"/>
        <w:rPr/>
      </w:pPr>
      <w:r>
        <w:rPr>
          <w:rFonts w:cs="Times New Roman" w:ascii="Times New Roman" w:hAnsi="Times New Roman"/>
          <w:sz w:val="28"/>
          <w:szCs w:val="28"/>
        </w:rPr>
        <w:t>Рядом с офисом стоял маленький железный вагончик. Над входом покосилась грязная вывеска «Ведьма: решаю проблемы». Надпись мани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М-ал-ад-дой человек! – послышалось со стороны. Виталий чуть дернулся и сунул руку в карман. Холодная ручка пистолета успокоила.</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ъявите документы, пожалуйста! – Два мента казались родственниками. Оба с пухлыми розовыми щеками, выпуклыми пустыми  глазами. Один из них махнул красной корочк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ожалуйста, - как можно более спокойно ответил Виталий. О том, к каким неприятностям может привести найденное оружие, Азаров предпочёл не дума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 ментов не укрылось ярко-красное запястье. Патрульный перехватил руку. На полудетском лице появилось озабоченное выражение. Так, наверное, выглядел мысленный процесс на лице неандертальц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Это чт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Чесотка! </w:t>
      </w:r>
    </w:p>
    <w:p>
      <w:pPr>
        <w:pStyle w:val="Normal"/>
        <w:ind w:firstLine="708"/>
        <w:jc w:val="both"/>
        <w:rPr/>
      </w:pPr>
      <w:r>
        <w:rPr>
          <w:rFonts w:cs="Times New Roman" w:ascii="Times New Roman" w:hAnsi="Times New Roman"/>
          <w:sz w:val="28"/>
          <w:szCs w:val="28"/>
        </w:rPr>
        <w:t>- Мля, сучара! Забирай свои бумажки и проваливай, пока не задержали! Ходят тут.. прокаженны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талий быстрым шагом пошел прочь. Накипело.</w:t>
      </w:r>
    </w:p>
    <w:p>
      <w:pPr>
        <w:pStyle w:val="Normal"/>
        <w:ind w:firstLine="708"/>
        <w:jc w:val="both"/>
        <w:rPr/>
      </w:pPr>
      <w:r>
        <w:rPr>
          <w:rFonts w:cs="Times New Roman" w:ascii="Times New Roman" w:hAnsi="Times New Roman"/>
          <w:sz w:val="28"/>
          <w:szCs w:val="28"/>
        </w:rPr>
        <w:t>- Хозяева жизни, думают всё можно? Оскорбить? Угрожать, пугать одним видом? Они что лучше меня? Небось, учились на одни тройки, выросло говно, получило форму и давай командов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го прервал толчок в плечо. Виталий от неожиданности чуть не упал.</w:t>
      </w:r>
    </w:p>
    <w:p>
      <w:pPr>
        <w:pStyle w:val="Normal"/>
        <w:ind w:firstLine="708"/>
        <w:jc w:val="both"/>
        <w:rPr/>
      </w:pPr>
      <w:r>
        <w:rPr>
          <w:rFonts w:cs="Times New Roman" w:ascii="Times New Roman" w:hAnsi="Times New Roman"/>
          <w:sz w:val="28"/>
          <w:szCs w:val="28"/>
        </w:rPr>
        <w:t>- Смотри под ноги, м…к! – Толчок задел больную руку, от чего будто ударило током. Какая-то компания заняла весь тротуар и заставляла прохожих обходить их по грязной кромке. Виталий налетел на них, погружённый в мысли. И что можно сделать? Их много, а он один, больной, едва держащийся на ногах. Только уйти.</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Это город грехов, чистилище. Мы прокляты, переполнены скверной. Все  будем гореть, но, сколько же ещё ждать неотвратимого? Нет сил бояться. Лучше бы так - чик – и получить по заслугам! Ожидание хуже всего. Нет пути наверх. Разве что выслужиться в аду… Ты меня слышишь, хозяин? Я готов присягнуть на верность, если дашь силу уничтожить этот город.</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дня проспал. Горела грудь, плечи, кисти. Что-то неотвратимое, ядовитое расползалось по венам. Но не было ни сил, ни желания просыпаться. Если бы не звонок в дверь, то и дальше бы дремал. Встал, пока искал тапки – кинул взгляд на мобильный – шесть пропущенных. На пороге подру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Извини, задремал, - бросил Виталий. Маша окинула его внимательным взгляд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Ты заболел? – сощурилась девушка. Она ему нравилась. Невысокая, с небольшой грудью, широкими бедрами, одетая по-мужски. При нём Маша только два раза надевала платье. Настоящий боец.</w:t>
      </w:r>
    </w:p>
    <w:p>
      <w:pPr>
        <w:pStyle w:val="Normal"/>
        <w:ind w:firstLine="708"/>
        <w:jc w:val="both"/>
        <w:rPr/>
      </w:pPr>
      <w:r>
        <w:rPr>
          <w:rFonts w:cs="Times New Roman" w:ascii="Times New Roman" w:hAnsi="Times New Roman"/>
          <w:i/>
          <w:sz w:val="28"/>
          <w:szCs w:val="28"/>
        </w:rPr>
        <w:t>Почему они терпят говно под боком? И от этого мечты… о хорошей жизни, взаимной любви, нежности. Но ничего нет. Есть грубая скотина и медленный процесс превращения в такую же скотину, но с тайными мечтами о романтике. Вот почему так популярно индийское кино.</w:t>
      </w:r>
    </w:p>
    <w:p>
      <w:pPr>
        <w:pStyle w:val="Normal"/>
        <w:ind w:firstLine="708"/>
        <w:jc w:val="both"/>
        <w:rPr/>
      </w:pPr>
      <w:r>
        <w:rPr>
          <w:rFonts w:cs="Times New Roman" w:ascii="Times New Roman" w:hAnsi="Times New Roman"/>
          <w:sz w:val="28"/>
          <w:szCs w:val="28"/>
        </w:rPr>
        <w:t>- Маш… давай на чистоту… не знаю, заразен ли я. Видишь? – Он обнажил рукав. Краснота пропала, сменилась пепельной корочкой.  – Не прикасайся! Вдруг это проказ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аша отшатнулась наза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Ты выглядишь как зомби из ужастиков! Тебя никто не куса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Мне не до шуток сейчас. И что делать? Идти сдаваться в больницу – ещё и вправду навсегда упекут в какой-нибудь лепрозорий. Вечно на анализы ходить. Н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А если поправим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оправимо? – закричал Витал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н задрал рубашку. Черные нити тянулись по коже во все стороны. Правая половина тела полностью изменила цвет. Как у хорошо полежалого мертвец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Уходи! И забудь. Я покойник… к гадалке не ходи. Даже если и выживу… вечно буду через катетер ходить. Или что-нибудь в таком род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Может это проклятье? И правда, к ведьме не ходил?</w:t>
      </w:r>
    </w:p>
    <w:p>
      <w:pPr>
        <w:pStyle w:val="Normal"/>
        <w:ind w:firstLine="708"/>
        <w:jc w:val="both"/>
        <w:rPr/>
      </w:pPr>
      <w:r>
        <w:rPr>
          <w:rFonts w:cs="Times New Roman" w:ascii="Times New Roman" w:hAnsi="Times New Roman"/>
          <w:sz w:val="28"/>
          <w:szCs w:val="28"/>
        </w:rPr>
        <w:t xml:space="preserve">- У меня высшее образование, - сказал он таким тоном, чтобы сразу показал интеллектуальное превосходств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у и иди на … со своим образованием! – Маша вылетела из дома. Виталий что-то кричал всле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i/>
          <w:sz w:val="28"/>
          <w:szCs w:val="28"/>
        </w:rPr>
        <w:t>К ведьме? Полеты в космос, ядерные боеголовки в каждый дом, и… ведьмы. Почему же неизбывны колдуны, экстрасенсы, вампиры? Кочуют из эпохи в эпоху, сменяя маски, но суть неизменна. В мире есть что-то иное. Не может столько людей одинаково ошиба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очью наступило самое тяжёлое. Стоило только задремать, как он начинал слышать отчетливый шорох, будто мыши скребутся. Пару раз Виталий поднимался, включал свет и долго ходил, заглядывая под кровати и шкафы. Ложился рывком, стараясь не смотреть на осквернённую кожу. </w:t>
      </w:r>
    </w:p>
    <w:p>
      <w:pPr>
        <w:pStyle w:val="Normal"/>
        <w:ind w:firstLine="708"/>
        <w:jc w:val="both"/>
        <w:rPr/>
      </w:pPr>
      <w:r>
        <w:rPr>
          <w:rFonts w:cs="Times New Roman" w:ascii="Times New Roman" w:hAnsi="Times New Roman"/>
          <w:sz w:val="28"/>
          <w:szCs w:val="28"/>
        </w:rPr>
        <w:t>Снилось пламя. Весь мир объял пожар. Но в то время как людишки бежали от огня и взывали к богу, Азаров чувствовал спасение в пожаре. Пусть всех пожрёт ад, раз никто не заслужил большего. И если говно по природе, стоит ли пыжиться, брызгать на себя французскими духами? Пора принять судьбу, стать первым в аду, чем последним на небес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тром вся подушка была обсыпана волосами. Провёл рукой по голове – залысины. Хотел заплакать – не смог выдавить ни слезинки, будто внутренняя жидкость иссохла. Зато боль ушла. Пошёл отлить – и вдруг в один момент почувствовал, что плоть под пальцами желеобразная, непрочная, будто в любой момент может отвалиться. Испугался и торопливо застегнул мол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 зеркала на него смотрело странное существо с высокими скулами и острым подбородком. Глаза ввалились как у туберкулезника, седые волосы торчали пучками. Шея посинела, будто он провисел несколько дней в петле. Только лицо ещё оставалось относительно белы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читал сообщение от подруги с адресом ведьмы. Удалил, не раздумывая. Маша несколько раз звонила, не стал поднимать трубку. Когда звон надоел, открыл дверь и швырнул мобильник в грязь. Потом накатила ненависть, и он прыгал на нём, пока осколки не брызнули в сторо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гда умираешь – всё остальное становится смешным. К чему лишние вопросы? Страх уступить первенство в гонке? Азаров почувствовал, что пришло время. Болезнь и была зовом. И нет, не от смертного владыки, но и не от Бога. Осталось только забрать аванс за службу.</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 ведьме? – хмыкнул Виталий. Язык медленно и тяжело шевелился, как свинцовый язычок царь-колокола. – Значит к ведь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тянул шапку почти на глаза, чтобы никто не увидел уродства. Взял пистолет, обоймы рассовал по карманам джинсов. </w:t>
      </w:r>
    </w:p>
    <w:p>
      <w:pPr>
        <w:pStyle w:val="Normal"/>
        <w:ind w:firstLine="708"/>
        <w:jc w:val="both"/>
        <w:rPr/>
      </w:pPr>
      <w:r>
        <w:rPr>
          <w:rFonts w:cs="Times New Roman" w:ascii="Times New Roman" w:hAnsi="Times New Roman"/>
          <w:sz w:val="28"/>
          <w:szCs w:val="28"/>
        </w:rPr>
        <w:t xml:space="preserve">- Васька! - подозвал кота. Животное зашипело и прыгнуло под шкаф. Оттуда светились два зеленых глаз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Боишься? Не стоит, больше мы не увидимся. Дверь не закрываю – сможешь уйти, когда захочешь! Передавай привет Маш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ночь ощутимо похолодало. Вчерашняя грязь сменилась обледенелыми буграми. Между ними будто разложили битые стекла. Ноги проскальзывали на льду. </w:t>
      </w:r>
    </w:p>
    <w:p>
      <w:pPr>
        <w:pStyle w:val="Normal"/>
        <w:ind w:firstLine="708"/>
        <w:jc w:val="both"/>
        <w:rPr/>
      </w:pPr>
      <w:r>
        <w:rPr>
          <w:rFonts w:cs="Times New Roman" w:ascii="Times New Roman" w:hAnsi="Times New Roman"/>
          <w:sz w:val="28"/>
          <w:szCs w:val="28"/>
        </w:rPr>
        <w:t>Оружие просилось на свет. И Виталий воззвал к хозяину, чтобы он прислал первую цел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ерекрёстке не работал светофор. Ночью вандалы выкололи ему все три глаза. Теперь он был как тот циклоп, Полифем, беспомощный и жалкий. Сразу же возник затор. Одна из машин, белая шестёрка перегородила зебру. Заднего стекла не было: обходя автомобиль, Виталий посмотрел на двух черноволосых мужчин на сидень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рнись, сука! – каркнул один из них. Второй выставил средний палец в ок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талий подошёл вплотную, достал ствол и дважды нажал на курок. Сидения забрызгало красным. Водитель вдавил ногу в педаль, вылетел на встречную и столкнулся с маршрутным такси. Было смешно: внутри газели как в калейдоскопе разлетались пассажиры. У Азарова в детстве была такая игрушечка – подзорная труба – шевельнёшь - картинки меняются. Хорошая игрушка, он любил её, пока сосед-алкаш не переломал об коле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италий шагал прочь, не оборачиваясь. Он дал жизнь этому чистилищу. Пусть объединятся против него. Быть за – это только за Сатану. Быть против – путь Господа, быть против дьявола. Пусть же молятся забывчивому небу. </w:t>
      </w:r>
    </w:p>
    <w:p>
      <w:pPr>
        <w:pStyle w:val="Normal"/>
        <w:ind w:firstLine="708"/>
        <w:jc w:val="both"/>
        <w:rPr/>
      </w:pPr>
      <w:r>
        <w:rPr>
          <w:rFonts w:cs="Times New Roman" w:ascii="Times New Roman" w:hAnsi="Times New Roman"/>
          <w:sz w:val="28"/>
          <w:szCs w:val="28"/>
        </w:rPr>
        <w:t xml:space="preserve">- Я спасу ваши души, даже если никто не хочет спасаться! - прорычал Витал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пришлось долго ждать нового повода для правосудия. Азаров заприметил мать с малолетним ребенком впереди себя. Очень хотелось совершить что-нибудь чудовищное, особо кощунственное, даже по меркам города грехов. Убийство матери на глазах ребёнка было интересной идеей. Но повод? Обтягивающие ноги сексуальные чулки? Распутство? Ещё доказать надо.</w:t>
      </w:r>
    </w:p>
    <w:p>
      <w:pPr>
        <w:pStyle w:val="Normal"/>
        <w:ind w:firstLine="708"/>
        <w:jc w:val="both"/>
        <w:rPr/>
      </w:pPr>
      <w:r>
        <w:rPr>
          <w:rFonts w:cs="Times New Roman" w:ascii="Times New Roman" w:hAnsi="Times New Roman"/>
          <w:sz w:val="28"/>
          <w:szCs w:val="28"/>
        </w:rPr>
        <w:t>На встречу шла компания из трех старшеклассниц. В другое время они бы показались симпатичными: но сегодня восприятие изменилось. Девушки были угловатые размалеванными животными, зачатыми по пьяни и воспитанные невеждами. Их будущее стать матками для новых порождений глуп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ни не уступили дороги матери. Одна из девушек даже задела ребёнка кожаной сумочкой по лицу. Малыш пошатнулся и едва не упал.</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уда прёте! – возмутилась мать. Они захохотали озорным смех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истолет скользнул в руку. Виталий выцелил угловатое колено, обтянутое белым чулком. Новые глаза видели всё: и полёт пули, и как она впилась, дробя и сминая сочную плоть. Нечеловеческий крик разорвал завесу уличного шума. Девушка полулежала на асфальте, сжимая колено. Под тонкими пальчиками пузырилась, стекала кровавая масса из хрящей и молотых косточ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талий засмеялся. Руку трясло от смеха, поэтому он никак не мог попасть в других девочек. Больше всего смешила мать, которая схватила чадо в охапку, и огромными прыжками, как лягушка, перебежала дорогу. Это было так забавно, что одна из хамок успела сбежать. Зато другой шальная пуля перебила позвоночник, и теперь она беспомощно дергалась, как перевёрнутый жук.</w:t>
      </w:r>
    </w:p>
    <w:p>
      <w:pPr>
        <w:pStyle w:val="Normal"/>
        <w:ind w:firstLine="708"/>
        <w:jc w:val="both"/>
        <w:rPr/>
      </w:pPr>
      <w:r>
        <w:rPr>
          <w:rFonts w:cs="Times New Roman" w:ascii="Times New Roman" w:hAnsi="Times New Roman"/>
          <w:sz w:val="28"/>
          <w:szCs w:val="28"/>
        </w:rPr>
        <w:t xml:space="preserve">- Не трепыхайся, всё равно замерзнешь! - улыбнулся Виталий. Он засунул ей ствол в рот, отчего почувствовал удовлетворение и выстрелил. Жаркая кровь и слюна брызнули на руки и в лиц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перь шёл, не таясь. Одна рука была опущена вниз, с манжета капала чужая кровь. Получался кровавый след, будто раненный хищник идёт.</w:t>
      </w:r>
    </w:p>
    <w:p>
      <w:pPr>
        <w:pStyle w:val="Normal"/>
        <w:ind w:firstLine="708"/>
        <w:jc w:val="both"/>
        <w:rPr/>
      </w:pPr>
      <w:r>
        <w:rPr>
          <w:rFonts w:cs="Times New Roman" w:ascii="Times New Roman" w:hAnsi="Times New Roman"/>
          <w:sz w:val="28"/>
          <w:szCs w:val="28"/>
        </w:rPr>
        <w:t xml:space="preserve">- В городе грехов никого не жалко, - бормотал Виталий. – И даже Маш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мог бы он в неё выстрелить? Часть человеческая ещё пыжилась, мол, своих не бьём. Но новая природа брала своё. Уже проскальзывали мыслишки, что и Машу хорошо бы завалить. Она же к ведьме звала. Ведьмы – грех. Значит, Маша греш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Эти ведьмы… Откуда взялось это всё? Нет, ребята, в моем новом городе такого не будет. Пора уже к ней дой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до было отдать должное полицаям. Когда прижгло – быстро сработали. Не иначе как за должности перепугались. Расстрел средь бела дня. Приедет губернатор-популист - всех поувольня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о это были всё те же знакомые лица, комки червивого мяса, недоучки. Они слишком привыкли брать ореолом страха. Но нежить не бои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ьше не было «м-алодой человек». Первая пуля чиркнула рядом с головой об кирпичный забор и рикошетом ушла под ноги. Вторая – распотрошила плечо. Боли не было, даже не откинуло. Только что-то булькнуло, и пошёл пар, как от сбежавшего молока.</w:t>
      </w:r>
    </w:p>
    <w:p>
      <w:pPr>
        <w:pStyle w:val="Normal"/>
        <w:ind w:firstLine="708"/>
        <w:jc w:val="both"/>
        <w:rPr/>
      </w:pPr>
      <w:r>
        <w:rPr>
          <w:rFonts w:cs="Times New Roman" w:ascii="Times New Roman" w:hAnsi="Times New Roman"/>
          <w:sz w:val="28"/>
          <w:szCs w:val="28"/>
        </w:rPr>
        <w:t xml:space="preserve">Виталий дважды выстрелил в ответ. Он даже не стал проверять, попал или нет. Азаров не просто был под защитой. Это от него надо было защища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стреча с ведьмой была предсказуемой. Азаров шёл убивать, она загодя предчувствовала смерть. Её было лет сорок, может пятьдесят. Крашенные (в городе грехов все женщины красятся) черные волосы, взбитые вверх в подражание Эльвире. Молодящееся лицо, толстый слой штукатурки, черные тени. Какая-то вульгарная сеточка на плеч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драсьте! – хмыкнул Виталий. Он спокойно сел напротив ведьмы и положил руку с пистолетом на стол. Из распоротой куртки лезли окровавленные лоску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огадаете? – ведьма отдернулась прочь, но гость ловко перехватил руку и подтащил к себ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ы рассказываете, как такое может получиться, а я дарю быструю смерть. По-моему хороший размен. Или можем по-плохому. Начнем с выдирания ног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ьма дернулась, но пепельные пальцы были будто выкованы из стали.</w:t>
      </w:r>
    </w:p>
    <w:p>
      <w:pPr>
        <w:pStyle w:val="Normal"/>
        <w:ind w:firstLine="708"/>
        <w:jc w:val="both"/>
        <w:rPr/>
      </w:pPr>
      <w:r>
        <w:rPr>
          <w:rFonts w:cs="Times New Roman" w:ascii="Times New Roman" w:hAnsi="Times New Roman"/>
          <w:sz w:val="28"/>
          <w:szCs w:val="28"/>
        </w:rPr>
        <w:t>- Это я сделала! Сманила кота. Через него навела, – выкрикнула она неприятным высоким голосом. – Навела порчу! Ай, гадина, отпусти, больно! Это ваши, с твоей работы заплатили… Саша! Так его звали. Много заплатил. Ты должен быть уже мёр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Но я жив, вот что забавно. Я должен поблагодарить вас обоих. Теперь я более живой, чем раньше. Это прежде я был живым мертвец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талий вскочил, опрокинув стул и не отпуская заломленной руки, приблизился к ведьме. Ствол уперся в промеж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Я бы мог позабавиться с тобой, но что-то не хочется. Сдохни! – Грохот выстрелов рикошетил от железных стен вагончика. Было особенно приятно ощущать тепло в окровавленной руке. Ничто не греет лучше, чем чужая кровь...</w:t>
      </w:r>
    </w:p>
    <w:p>
      <w:pPr>
        <w:pStyle w:val="Normal"/>
        <w:ind w:firstLine="708"/>
        <w:jc w:val="both"/>
        <w:rPr/>
      </w:pPr>
      <w:r>
        <w:rPr>
          <w:rFonts w:cs="Times New Roman" w:ascii="Times New Roman" w:hAnsi="Times New Roman"/>
          <w:i/>
          <w:sz w:val="28"/>
          <w:szCs w:val="28"/>
        </w:rPr>
        <w:t>Все мы звери… и не какие-нибудь животные, нет, мы демоны, адские твари. Наш отец Сатана. А мать – Создатель. Они в разводе, мать отобрала детей у отца, думала спасти. И поэтому нас так долго сковывают детством, догмами, тысячью авторитетов. Чтобы каждому по ошейнику, шаг влево-вправо – расстрел! Потому что любое внешнее  воздействие возвращает нашу истинную природу.</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боту пришёл без особой помпы. Единственное, застрелил какого-то подростка, рисующего гипертрофированный член на стене. Ещё и смеялся над телом, прыгал по нему, чувствуя, как трещат рёбра под подошв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аша прятался в шкафу за куртками. Раньше бы Виталий его никогда не нашел. Но теперь чувствовал тепло и животный страх. Это даже возбуждало. Он вытащил его за шкирку и дважды ударил об стену. </w:t>
      </w:r>
    </w:p>
    <w:p>
      <w:pPr>
        <w:pStyle w:val="Normal"/>
        <w:ind w:firstLine="708"/>
        <w:jc w:val="both"/>
        <w:rPr/>
      </w:pPr>
      <w:r>
        <w:rPr>
          <w:rFonts w:cs="Times New Roman" w:ascii="Times New Roman" w:hAnsi="Times New Roman"/>
          <w:sz w:val="28"/>
          <w:szCs w:val="28"/>
        </w:rPr>
        <w:t>- Я должен поблагодарить тебя, - заметил убийца. Азаров чувствовал, что надо торопиться. С каждой жертвой превращение ускорялось, настанет пора уходить. Но это радовало, как своеобразное воскрешение.</w:t>
      </w:r>
    </w:p>
    <w:p>
      <w:pPr>
        <w:pStyle w:val="Normal"/>
        <w:ind w:firstLine="708"/>
        <w:jc w:val="both"/>
        <w:rPr/>
      </w:pPr>
      <w:r>
        <w:rPr>
          <w:rFonts w:cs="Times New Roman" w:ascii="Times New Roman" w:hAnsi="Times New Roman"/>
          <w:sz w:val="28"/>
          <w:szCs w:val="28"/>
        </w:rPr>
        <w:t>- Ты дал мне шанс! Я перестал быть овцой. Стал бичом в руках… нет, не Божьих. Отнюдь не Божьих. А теперь я дам шанс тебе – стать духовным, чистым, презреть плоть! Услуга за услу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Эй, ты! Да, ты, не оборачивайся! Если хочешь знать, что было дальше, перечисли средства на мой счёт. Назови свой регион. Шучу, и так знаю, где ты находишься. И, да, от меня нет секретов. Я тыкаю, но, в конце концов, у меня есть определённая власть, чтобы дерзить. Короче, я отстрелил ему яйца. В них вся беда, прокол Творца. Если Создатель действительно хотел породить чистую расу, он бы вылепил гермафродитов по своему образу, или, нет, что-нибудь другое придумал. Какое-нибудь слияние разумов. Или яйца бы в землю откладывали. А эти придатки ломают ему всю систему. Должно быть это подстава хозяина.</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у хозяина хорошее настроение он материализуется. Он невысокого роста, ниже своих подчинённых. У хозяина очки с толстыми линзами и округлый подбородок. Я никогда не могу понять, что у него на уме. Зачем я ему?  Просто так, наперекор. Право, он подросток! Да ещё и сын Творца. А человечество плод кровосмесительной связи. Такие мысли повергают меня в ужас. Я прошу его поскорее избавится от себе подобных. Он снисходительно смеётся, снимает очки и начинает протирать стекла полой джинсовой рубашки. Глаза у него очень маленькие, как горошины и непроглядно черные. Не люблю смотреть в лиц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еня нечасто отпускают вниз порезвиться. Вниз… а ты думал ад внизу? Нет, внизу только чистилище. Долго гулять не получается – от меня смердит гнилой плотью, и ходить тяжело, суставы болят. Ничего – скоро я вернусь по-настоящему, на белом коне. Первый из всадников.</w:t>
      </w:r>
    </w:p>
    <w:p>
      <w:pPr>
        <w:pStyle w:val="Normal"/>
        <w:ind w:firstLine="708"/>
        <w:jc w:val="both"/>
        <w:rPr/>
      </w:pPr>
      <w:r>
        <w:rPr>
          <w:rFonts w:cs="Times New Roman" w:ascii="Times New Roman" w:hAnsi="Times New Roman"/>
          <w:sz w:val="28"/>
          <w:szCs w:val="28"/>
        </w:rPr>
        <w:t xml:space="preserve">Жду. Своего часа, моего белого коня, натянутого лука. Хм, надоела старина. Может белый мерин и пистолет лучше? Мерседес – фу, какие плебейские вкусы! Нет, что-нибудь редкое. Может вообще выбрать мотоцикл? Или пройтись пешком? Быть ближе к… нар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ы заскучал… от меня не укроешься. Думал посидеть в кресле, хлебнуть чайка, почитать паршивый фанфик на Лавкрафта. Твой Лавкрафт сидит рядом. Передать привет? Сейчас он больше не такой шутник, как раньше. Всё бормочет, как будет жечь… Смешно?  Смейся, осталось недолго. На год посмотри. Я приду! Знай, приду... Я покрою весь мир своим полуразложившимся членом! Я возьму всех женщин и мужчин мира. И буду куда более праведен, чем ты. Все грешны, но ты хуже! Потому что не осознаешь своего убожества, низости. Мне смешно. Перед концом света атеистов не бывает. Но лучше бы ты был атеист. Хотя бы сохранил гордость.  Ты будешь вспоминать стишки из старых книг, толкаться локтями в очереди в церковь. Я презираю тебя и буду топтать одними ногами, не оскверняя рук. Я везде почувствую твой смрад, от меня не уйдешь, не спрячешься, не откупишься. Наслаждайся последними днями!</w:t>
      </w:r>
    </w:p>
    <w:p>
      <w:pPr>
        <w:pStyle w:val="Normal"/>
        <w:spacing w:before="0" w:after="20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8:25:00Z</dcterms:created>
  <dc:creator>Кто-то</dc:creator>
  <dc:description/>
  <dc:language>en-US</dc:language>
  <cp:lastModifiedBy/>
  <dcterms:modified xsi:type="dcterms:W3CDTF">2012-02-12T08:25:00Z</dcterms:modified>
  <cp:revision>2</cp:revision>
  <dc:subject/>
  <dc:title/>
</cp:coreProperties>
</file>