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есень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Замок удалось сбить со второго удара. Он проржавел настолько, что рассыпался, буквально, на глазах. Вероятно, это уже давно был единый кусок ржавчины, только по старой памяти имевший форму замка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Жалко, нам бы пригодился, – сплюнул Джон. </w:t>
      </w:r>
    </w:p>
    <w:p>
      <w:pPr>
        <w:pStyle w:val="Normal"/>
        <w:ind w:firstLine="709"/>
        <w:rPr/>
      </w:pPr>
      <w:r>
        <w:rPr/>
        <w:t xml:space="preserve">Плеваться было его любимым занятием. Если бы мозги уродов не обрастали плесенью в течение недели от заражения и продолжали нормально функционировать, то по плевкам Джона уродским охотникам легко бы удалось отследить путь группы поиска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Не, этот хлам никакой керосин не возьмет, – скривился Блек. – Проржавело все напрочь. </w:t>
      </w:r>
    </w:p>
    <w:p>
      <w:pPr>
        <w:pStyle w:val="Normal"/>
        <w:ind w:firstLine="709"/>
        <w:rPr/>
      </w:pPr>
      <w:r>
        <w:rPr/>
        <w:t xml:space="preserve">Комментарий был излишним, все и так прекрасно видели останки замка, упавшие на прелую листву рядом с порыжевшей от времени дверью. Капитан Блек – это, между прочим была не только его кличка, но и расовая принадлежность – просто тянул время. Соваться в темный бункер, где могут прятаться уроды, не хотелось никому. </w:t>
      </w:r>
    </w:p>
    <w:p>
      <w:pPr>
        <w:pStyle w:val="Normal"/>
        <w:ind w:firstLine="709"/>
        <w:rPr/>
      </w:pPr>
      <w:r>
        <w:rPr/>
        <w:t>Кимберли, не смотря на теплое не по сезону утро, зябко передёрнула плечами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Ну чё, – сплюнул Джон, – до ночи тут стоять будем или как?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Или как, – капитан решительно шагнул в темноту,  – Ким, включай фонарь. Строимся в колонну.</w:t>
      </w:r>
    </w:p>
    <w:p>
      <w:pPr>
        <w:pStyle w:val="Normal"/>
        <w:ind w:firstLine="709"/>
        <w:rPr/>
      </w:pPr>
      <w:r>
        <w:rPr/>
        <w:t xml:space="preserve">Группа зашевелилась. Щёлкнули клеммы аккумулятора, и луч света прорезал предрассветный сумрак. Спуск начался. </w:t>
      </w:r>
    </w:p>
    <w:p>
      <w:pPr>
        <w:pStyle w:val="Normal"/>
        <w:ind w:firstLine="709"/>
        <w:rPr/>
      </w:pPr>
      <w:r>
        <w:rPr/>
        <w:t xml:space="preserve">Первым шёл капитан, в любой момент готовый дать сигнал отступления в случае опасности. За ним следовал Джон с вилами наперевес – не очень-то удобное для узких коридоров оружие, но чтобы держать уродов на расстоянии, подходящее идеально. Третьей, освещая дорогу мощным фонарём, спускалась Ким. Я прикрывал со спины. </w:t>
      </w:r>
    </w:p>
    <w:p>
      <w:pPr>
        <w:pStyle w:val="Normal"/>
        <w:ind w:firstLine="709"/>
        <w:rPr/>
      </w:pPr>
      <w:r>
        <w:rPr/>
        <w:t>В предбаннике, как мы называем ближайшие к выходу комнаты бункеров и других подземных сооружений, ничего дельного не оказалось. Но на полу валялись порванные коробки, и это было хорошим знаком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Что на них написано, Тим? </w:t>
      </w:r>
    </w:p>
    <w:p>
      <w:pPr>
        <w:pStyle w:val="Normal"/>
        <w:ind w:firstLine="709"/>
        <w:rPr/>
      </w:pPr>
      <w:r>
        <w:rPr/>
        <w:t>Я поднял одну из картонок, на ней неизвестный художник изобразил улыбающегося негритёнка.</w:t>
      </w:r>
    </w:p>
    <w:p>
      <w:pPr>
        <w:pStyle w:val="Normal"/>
        <w:ind w:firstLine="709"/>
        <w:rPr/>
      </w:pPr>
      <w:r>
        <w:rPr>
          <w:i/>
        </w:rPr>
        <w:t xml:space="preserve"> – </w:t>
      </w:r>
      <w:r>
        <w:rPr>
          <w:i/>
        </w:rPr>
        <w:t>Хер его знает…</w:t>
      </w:r>
    </w:p>
    <w:p>
      <w:pPr>
        <w:pStyle w:val="Normal"/>
        <w:ind w:firstLine="709"/>
        <w:rPr/>
      </w:pPr>
      <w:r>
        <w:rPr>
          <w:i/>
        </w:rPr>
        <w:t xml:space="preserve"> </w:t>
      </w:r>
      <w:r>
        <w:rPr/>
        <w:t xml:space="preserve">– </w:t>
      </w:r>
      <w:r>
        <w:rPr/>
        <w:t xml:space="preserve">Чего? Говори по-английски! – сквозь зубы ругнулся Блек. </w:t>
      </w:r>
    </w:p>
    <w:p>
      <w:pPr>
        <w:pStyle w:val="Normal"/>
        <w:ind w:firstLine="709"/>
        <w:rPr/>
      </w:pPr>
      <w:r>
        <w:rPr/>
        <w:t xml:space="preserve">Многолетняя практика поиска  научила его даже орать шепотом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Нет тут никаких надписей, только чернокожий пацан нарисован. Вылитый ты. </w:t>
      </w:r>
    </w:p>
    <w:p>
      <w:pPr>
        <w:pStyle w:val="Normal"/>
        <w:ind w:firstLine="709"/>
        <w:rPr/>
      </w:pPr>
      <w:r>
        <w:rPr/>
        <w:t>Я протянул капитану картонку, которую он внимательно изучил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И что это, по-твоему, может быть? – поинтересовалась у меня Ким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Всё, что угодно, – пожал я плечами. – Если повезёт, найдём склад консервированных бананов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Рассист ты! – фыркнула девушка.</w:t>
      </w:r>
    </w:p>
    <w:p>
      <w:pPr>
        <w:pStyle w:val="Normal"/>
        <w:ind w:firstLine="709"/>
        <w:rPr/>
      </w:pPr>
      <w:r>
        <w:rPr/>
        <w:t>На этом передышка закончилась. Блек махнул рукой, и группа снова выстроилась в колонну. Кимберли шла чуть сбоку от всех, чтобы идущие впереди не заслоняли свет.</w:t>
      </w:r>
    </w:p>
    <w:p>
      <w:pPr>
        <w:pStyle w:val="Normal"/>
        <w:ind w:firstLine="709"/>
        <w:rPr/>
      </w:pPr>
      <w:r>
        <w:rPr/>
        <w:t xml:space="preserve">Луч фонаря шарил по полу и стенам. Его метания подчинялись строгим правилам: сначала проверялся основной проход и коридоры, затем стены и пол. Предметы интерьера исследовались последними. </w:t>
      </w:r>
    </w:p>
    <w:p>
      <w:pPr>
        <w:pStyle w:val="Normal"/>
        <w:ind w:firstLine="709"/>
        <w:rPr/>
      </w:pPr>
      <w:r>
        <w:rPr/>
        <w:t xml:space="preserve">Ни на полу, ни на стенах плесени как будто бы не наблюдалось. </w:t>
      </w:r>
    </w:p>
    <w:p>
      <w:pPr>
        <w:pStyle w:val="Normal"/>
        <w:ind w:firstLine="709"/>
        <w:rPr/>
      </w:pPr>
      <w:r>
        <w:rPr/>
        <w:t>Вскоре беглый осмотр бункера был закончен. Уродов, предпочитающих пережидать светлое время суток в ухоронках, к нашей вящей радости не оказалось –  можно было расслабится. Группа разделилась на пары, и принялась обследовать ящики и столы в поисках полезных предметов. Помимо мощного фонаря у Ким всякий в группе носил с собой карманный фонарик, который зажигался, как только Кимберли отсоединяла клеммы от аккумулятора. Заряд аккумулятора следовало экономить на случай, если мы вдруг прокопаемся в бункере до ночи.</w:t>
      </w:r>
    </w:p>
    <w:p>
      <w:pPr>
        <w:pStyle w:val="Normal"/>
        <w:ind w:firstLine="709"/>
        <w:rPr/>
      </w:pPr>
      <w:r>
        <w:rPr/>
        <w:t xml:space="preserve">Блек и Джонни взяли на себя правую секцию бункера. Мы с Ким углубились в подсобные комнаты. В первых двух помещениях кроме дырявых ведер и сгнившей ткани, в которую я не рискнул бы совать руки даже под страхом смертной казни, не обнаружилось ничего интересного. Зато в третьей в одном из незапертых столов Ким наткнулась на целый штабель упаковок, с нарисованным на них негритенком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«Гуманитарная помощь», – взяв одну из коробок, прочёл я.  – Ким, похоже, это медикаменты!</w:t>
      </w:r>
    </w:p>
    <w:p>
      <w:pPr>
        <w:pStyle w:val="Normal"/>
        <w:ind w:firstLine="709"/>
        <w:rPr/>
      </w:pPr>
      <w:r>
        <w:rPr/>
        <w:t>Разодрав упаковку, я выудил свернутый листок инструкции и углубился в чтение.</w:t>
      </w:r>
    </w:p>
    <w:p>
      <w:pPr>
        <w:pStyle w:val="Normal"/>
        <w:ind w:firstLine="709"/>
        <w:rPr/>
      </w:pPr>
      <w:r>
        <w:rPr/>
        <w:t>– …</w:t>
      </w:r>
      <w:r>
        <w:rPr/>
        <w:t>противовирусное действие… угу, угу…седативный эффект…на основе натурального пенициллина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Пенициллина? – боязливо вскинулась Ким. – Плесени?!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Да, не совсем…</w:t>
      </w:r>
    </w:p>
    <w:p>
      <w:pPr>
        <w:pStyle w:val="Normal"/>
        <w:ind w:firstLine="709"/>
        <w:rPr/>
      </w:pPr>
      <w:r>
        <w:rPr/>
        <w:t xml:space="preserve">Девушка поспешно, насколько это возможно было сделать сидя на корточках, отползла от стола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Да упокойся ты! Это другая плесень. Полезная. Это даже не плесень, а вещество, которое когда-то из неё добывали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Давай не будем это трогать? – жалобно попросила Ким.</w:t>
      </w:r>
    </w:p>
    <w:p>
      <w:pPr>
        <w:pStyle w:val="Normal"/>
        <w:ind w:firstLine="709"/>
        <w:rPr/>
      </w:pPr>
      <w:r>
        <w:rPr/>
        <w:t xml:space="preserve">Удивительно, и как её с такой фобией приняли в поисковики?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Не дури, – возразил я. – Медикаменты мы обязаны брать. Вспомни параграф двенадцать: «Лекарства имеют высший приоритет поиска». Если хочешь, я сам их соберу и понесу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Нет-нет, – выдохнула Ким. – Ты прав, я сама их загружу.</w:t>
      </w:r>
    </w:p>
    <w:p>
      <w:pPr>
        <w:pStyle w:val="Normal"/>
        <w:ind w:firstLine="709"/>
        <w:rPr/>
      </w:pPr>
      <w:r>
        <w:rPr/>
        <w:t xml:space="preserve">Я скинул рюкзак на пол и принялся развязывать ремешки. Вскоре шесть упаковок медикаментов перекочевали в него из ящика стола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Всё, Ким, полнёхонько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Постой, там ещё что-то лежит.</w:t>
      </w:r>
    </w:p>
    <w:p>
      <w:pPr>
        <w:pStyle w:val="Normal"/>
        <w:ind w:firstLine="709"/>
        <w:rPr/>
      </w:pPr>
      <w:r>
        <w:rPr/>
        <w:t xml:space="preserve">Я посветил фонариком. На дне, и правда, лежала разодранная коробка из-под лекарств.  </w:t>
      </w:r>
    </w:p>
    <w:p>
      <w:pPr>
        <w:pStyle w:val="Normal"/>
        <w:ind w:firstLine="709"/>
        <w:rPr/>
      </w:pPr>
      <w:r>
        <w:rPr/>
        <w:t xml:space="preserve">– </w:t>
      </w:r>
      <w:r>
        <w:rPr>
          <w:i/>
        </w:rPr>
        <w:t>Да фиг с ней!</w:t>
      </w:r>
      <w:r>
        <w:rPr/>
        <w:t xml:space="preserve"> Оставь, она пустая. </w:t>
      </w:r>
    </w:p>
    <w:p>
      <w:pPr>
        <w:pStyle w:val="Normal"/>
        <w:ind w:firstLine="709"/>
        <w:rPr/>
      </w:pPr>
      <w:r>
        <w:rPr/>
        <w:t>Кимберли кивнула, не отводя взгляда от коробки. Я принялся завязывать тесёмки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Тим, – внезапно отчеканила Кимберли. </w:t>
      </w:r>
    </w:p>
    <w:p>
      <w:pPr>
        <w:pStyle w:val="Normal"/>
        <w:ind w:firstLine="709"/>
        <w:rPr/>
      </w:pPr>
      <w:r>
        <w:rPr/>
        <w:t xml:space="preserve">–  </w:t>
      </w:r>
      <w:r>
        <w:rPr/>
        <w:t xml:space="preserve">М-м-м? – поинтересовался я, затягивая зубами ремешок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Тим! – произнесла она более настойчиво.</w:t>
      </w:r>
    </w:p>
    <w:p>
      <w:pPr>
        <w:pStyle w:val="Normal"/>
        <w:ind w:firstLine="709"/>
        <w:rPr/>
      </w:pPr>
      <w:r>
        <w:rPr/>
        <w:t xml:space="preserve">Я поднял глаза и онемел. Сердце дало сбой. </w:t>
      </w:r>
    </w:p>
    <w:p>
      <w:pPr>
        <w:pStyle w:val="Normal"/>
        <w:ind w:firstLine="709"/>
        <w:rPr/>
      </w:pPr>
      <w:r>
        <w:rPr/>
        <w:t>Кимберли сидела на корточках и держала в руке разорванную упаковку из-под медикаментов. Внутри упаковка, как я и предполагал, оказалась совершенно пустой, но на обратной её стороне, распушив зелёные волоски, цвела плесень. Мертвенно бледная Кимберли держала в руках плесень!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Брось, брось это обратно! – прошипел я.</w:t>
      </w:r>
    </w:p>
    <w:p>
      <w:pPr>
        <w:pStyle w:val="Normal"/>
        <w:ind w:firstLine="709"/>
        <w:rPr/>
      </w:pPr>
      <w:r>
        <w:rPr/>
        <w:t xml:space="preserve">Ким, словно послушный ребенок, аккуратно положила упаковку на место и нагнулась ко мне, чтобы что-то сказать. Я невольно отшатнулся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Стой, – прохрипел я. – Не походи! </w:t>
      </w:r>
    </w:p>
    <w:p>
      <w:pPr>
        <w:pStyle w:val="Normal"/>
        <w:ind w:firstLine="709"/>
        <w:rPr/>
      </w:pPr>
      <w:r>
        <w:rPr/>
        <w:t>Девушка замерла и с отчаянием голодной дворняги заглянула в глаза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Это не плесень, это не может быть плесенью, – замотала она головой. – Только не так глупо!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Я…Ким…прости…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Так не бывает, – сквозь слезы прошептала она.</w:t>
      </w:r>
    </w:p>
    <w:p>
      <w:pPr>
        <w:pStyle w:val="Normal"/>
        <w:ind w:firstLine="709"/>
        <w:rPr/>
      </w:pPr>
      <w:r>
        <w:rPr/>
        <w:t xml:space="preserve">Я уселся на пол и обхватил голову руками. Ким права, это не могло быть плесенью, просто потому что…не могло. Одна часть моего мозга не верила в происходящее, но другая, та, которая говорила равнодушным голосом, уже все поняла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Дай мне подумать, – произнес я, чтобы нарушить гнетущую тишину. </w:t>
      </w:r>
    </w:p>
    <w:p>
      <w:pPr>
        <w:pStyle w:val="Normal"/>
        <w:ind w:firstLine="709"/>
        <w:rPr/>
      </w:pPr>
      <w:r>
        <w:rPr/>
        <w:t>Мой голос дрожал. Перед глазами мелькали номера параграфов и казённые выдержки из кодекса: «инкубационный период заболевания три дня», «контакт в первые дни нежелателен, в последующие – грозит заражением», «переносчика следует изолировать немедленно, по возможности уничтожить»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Это ты виноват, – глядя на свои руки, прошептала Ким. – Я же с самого начала не хотела их брать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Ш-что? Я?! – накатила волна возмущения. – Но я ведь…</w:t>
      </w:r>
    </w:p>
    <w:p>
      <w:pPr>
        <w:pStyle w:val="Normal"/>
        <w:ind w:firstLine="709"/>
        <w:rPr/>
      </w:pPr>
      <w:r>
        <w:rPr/>
        <w:t>Кимберли меня не слушала. Она подобрала с  пола грязную тряпки и принялась с остервенением тереть свою руку. Ту, которой коснулась плесени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Ким, – окликнул я.</w:t>
      </w:r>
    </w:p>
    <w:p>
      <w:pPr>
        <w:pStyle w:val="Normal"/>
        <w:ind w:firstLine="709"/>
        <w:rPr/>
      </w:pPr>
      <w:r>
        <w:rPr/>
        <w:t xml:space="preserve">На руке девушки выступила кровь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Ким, прекрати. Успокойся!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Успокоится! Ты идиот?! – взвизгнула она. – Я умираю!</w:t>
      </w:r>
    </w:p>
    <w:p>
      <w:pPr>
        <w:pStyle w:val="Normal"/>
        <w:ind w:firstLine="709"/>
        <w:rPr/>
      </w:pPr>
      <w:r>
        <w:rPr/>
        <w:t>Я поспешно подошёл к ней и вырвал из рук тряпку. Кимберли начала возить рукой об пол, оставляя на пыльном бетоне следы крови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Да стой, ты! – я схватил её руку. – Может быть, не всё ещё потеряно!</w:t>
      </w:r>
    </w:p>
    <w:p>
      <w:pPr>
        <w:pStyle w:val="Normal"/>
        <w:ind w:firstLine="709"/>
        <w:rPr/>
      </w:pPr>
      <w:r>
        <w:rPr/>
        <w:t>Ким замела, остановив вторую свою руку на полпути к моему уху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Ты врёшь, – всхлипнула она. – Все вы, русские, вруны…</w:t>
      </w:r>
    </w:p>
    <w:p>
      <w:pPr>
        <w:pStyle w:val="Normal"/>
        <w:ind w:firstLine="709"/>
        <w:rPr>
          <w:i/>
          <w:i/>
        </w:rPr>
      </w:pPr>
      <w:r>
        <w:rPr/>
        <w:t xml:space="preserve">– </w:t>
      </w:r>
      <w:r>
        <w:rPr/>
        <w:t xml:space="preserve">Клянусь! </w:t>
      </w:r>
      <w:r>
        <w:rPr>
          <w:i/>
        </w:rPr>
        <w:t>Чтоб я жил на одну зарплату!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Всё ты врешь, я же вижу…</w:t>
      </w:r>
    </w:p>
    <w:p>
      <w:pPr>
        <w:pStyle w:val="Normal"/>
        <w:ind w:firstLine="709"/>
        <w:rPr/>
      </w:pPr>
      <w:r>
        <w:rPr/>
        <w:t xml:space="preserve">Кимберли  безвольно опустила руку и привалилась к моему плечу. Я не стал отодвигаться, хотя очень хотелось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Вполне возможно, – уверенно начал я, но голос дал петуха. – Кхм, вполне возможно, что плесень, за которую ты схватилась, была медицинской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Правда? – вскинулась Ким, заглядывая мне в глаза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Такое возможно, – кивнул я. – Ведь на упаковках было написано про пенициллин. А он добывается из полезной плесени. Может быть, эта плесень тоже не была вредной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Ты, правда, так думаешь?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Да, – соврал я. – …Но не стоит пока говорить об этом ребятам.</w:t>
      </w:r>
    </w:p>
    <w:p>
      <w:pPr>
        <w:pStyle w:val="Normal"/>
        <w:ind w:firstLine="709"/>
        <w:rPr/>
      </w:pPr>
      <w:r>
        <w:rPr/>
        <w:t>Кимберли неуверенно посмотрела на свою руку, а затем на ящик стола, на дне которого лежала злополучная коробка.</w:t>
      </w:r>
    </w:p>
    <w:p>
      <w:pPr>
        <w:pStyle w:val="Normal"/>
        <w:ind w:firstLine="709"/>
        <w:rPr/>
      </w:pPr>
      <w:r>
        <w:rPr/>
        <w:t>За дверью послышались шаги. В комнату вошёл Блек с полным рюкзаком через плечо и канистрой в руках. Судя по распространяющемуся амбре, в канистре плескался бензин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Почему копаетесь? – взгляд капитана остановился на руке Кимберли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Да, вот, Ким руку поранила, – беспечно ответил я. – Мы коробки с лекарствами нашли. Одна ампула оказалась разбитой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Понятно. Перебинтуй ей руку и ходу. Осенью темнеет рано, как бы на уродов не наткнуться.</w:t>
      </w:r>
    </w:p>
    <w:p>
      <w:pPr>
        <w:pStyle w:val="Normal"/>
        <w:ind w:firstLine="709"/>
        <w:rPr/>
      </w:pPr>
      <w:r>
        <w:rPr/>
        <w:t xml:space="preserve">При слове «уроды» Киберли вздрогнула. Но на это никто не обратил внимания, потому что я начал бинтовать руку, и Ким закусила губу, чтобы не вздрагивать от каждого моего прикосновения. Не знаю точно, чего она боялась больше: боли или того, что, возможно, в этот момент заражает меня. Лично я до дрожи в коленях страшился последнего. </w:t>
      </w:r>
    </w:p>
    <w:p>
      <w:pPr>
        <w:pStyle w:val="Normal"/>
        <w:ind w:firstLine="709"/>
        <w:rPr/>
      </w:pPr>
      <w:r>
        <w:rPr/>
        <w:t>Когда мы вышли из бункера, солнце уже клонилось к крышам многоэтажек. Его неяркие лучи поначалу показались нам ослепительными, но постепенно глаза привыкли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Солнышко! – смачно харкнул Джон, подставляя щетину теплым осенним лучам. – Представляю, как уродов корчит, когда их из темноты да на солнышко вытаскивают. </w:t>
      </w:r>
    </w:p>
    <w:p>
      <w:pPr>
        <w:pStyle w:val="Normal"/>
        <w:ind w:firstLine="709"/>
        <w:rPr/>
      </w:pPr>
      <w:r>
        <w:rPr/>
        <w:t>Я невольно посмотрел на Кимберли. Побледневшая, она глядела строго под ноги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Хватит болтать, – прикрывая глаза, оборвал Джона капитан. – Топаем через парк. Если не успеем до темноты, сможешь им лично предложить поход в солярий.</w:t>
      </w:r>
    </w:p>
    <w:p>
      <w:pPr>
        <w:pStyle w:val="Normal"/>
        <w:ind w:firstLine="709"/>
        <w:rPr/>
      </w:pPr>
      <w:r>
        <w:rPr/>
        <w:t xml:space="preserve">Все кроме Ким похватали рюкзаки – девушка подобрала инструменты и фонарь, – и группа быстрым шагом направилась вдоль улицы в сторону городского парка. За парком располагался торговый центр, крупнейшее в городе убежище здоровых людей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рговый центр, или просто Центр, со всех сторон был огорожен бетонным забором, в котором имелись двое ворот – Северные и Южные. Северные ворота выходили на шоссе, туда отправлялись хорошо подготовленные группы поиска, настоящие экспедиции, пропадавшие в поиске неделями. Южные – глядели на город. Оба прохода охранялись вооружёнными людьми. Не военными, а обычными гражданскими, из тех, кому настала очередь дежурить. Так было заведено с давних пор, чтобы у ворот непременно стояла охрана и отпугивала уродов. Надо сказать, на моей памяти ни разу не случалось, чтобы уроды подбирались к торговому центру ближе, чем на полмили. Даже ночью они старались обходить наше убежище стороной. Логика их поведения оказалась проста: взять у нас что-то силой им было гораздо труднее, чем отыскать это что-то в руинах. Уроды даже не были кровожадны, но контакт с ними грозил заражением, и поэтому их боялись. Среди людей ходили слухи, что даже дыхание урода заразно, ибо содержит споры плесени, но, по-моему, это был полный бред. Нашей группе не раз приходилось сталкиваться с больными в подвалах и убежищах, где они пережидали день, но пока что никто не заразился. Пока что…</w:t>
      </w:r>
    </w:p>
    <w:p>
      <w:pPr>
        <w:pStyle w:val="Normal"/>
        <w:ind w:firstLine="709"/>
        <w:rPr/>
      </w:pPr>
      <w:r>
        <w:rPr/>
        <w:t xml:space="preserve">Я посмотрел на Ким. Выглядела она утомленной, но это вполне могло быть как последствием потери крови и стресса, так и обыкновенной усталостью. 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Открывай ворота! – крикнул дежурным капитан.</w:t>
      </w:r>
    </w:p>
    <w:p>
      <w:pPr>
        <w:pStyle w:val="Normal"/>
        <w:ind w:firstLine="709"/>
        <w:rPr/>
      </w:pPr>
      <w:r>
        <w:rPr/>
        <w:t>Люди у ворот зашевелились. Торчать целый день на одном месте, никому не доставляло удовольствия. Но общественный долг есть общественный долг. Дежурить приходилось всем, за исключением участников групп поиска, охраны и таинственного Главного Управляющего, толи реального человека, толи местной легенды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Как улов? – поинтересовался один из дежурных, махая рукой товарищу, чтоб отпирал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Лекарства и бензин. Немного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Лекарства? Это хорошо. Проходите.</w:t>
      </w:r>
    </w:p>
    <w:p>
      <w:pPr>
        <w:pStyle w:val="Normal"/>
        <w:ind w:firstLine="709"/>
        <w:rPr/>
      </w:pPr>
      <w:r>
        <w:rPr/>
        <w:t>Миновав ворота, мы направились к двухэтажному домику, расположенному на территории Центра и служившему для групп поиска карантинной зоной. Капитан же, наплевав на технику безопасности, забрал рюкзак с медикаментами и устремился прямиком в подвальную лабораторию, бывшую когда-то хранилищем для скоропортящихся продуктов.</w:t>
      </w:r>
    </w:p>
    <w:p>
      <w:pPr>
        <w:pStyle w:val="Normal"/>
        <w:ind w:firstLine="709"/>
        <w:rPr/>
      </w:pPr>
      <w:r>
        <w:rPr/>
        <w:t xml:space="preserve">В прихожей домика группу встретил доктор Эмуш, которого поисковики за глаза прозывали Штраусом за извечную привычку близоруко тыкаться носом в осматриваемого пациента. Бытовало предположение, что если попросить доктора осмотреть геморрой, то он зароется носом в задницу пациента, как страус головой в песок. </w:t>
      </w:r>
    </w:p>
    <w:p>
      <w:pPr>
        <w:pStyle w:val="Normal"/>
        <w:ind w:firstLine="709"/>
        <w:rPr/>
      </w:pPr>
      <w:r>
        <w:rPr/>
        <w:t xml:space="preserve">Впрочем, сегодня мне было не до шуток. Снимая рубашку, я невольно косился на свои руки – не проступила ли на них болезненная зелень? Но нет, и на этот раз, похоже, обошлось. Осмотр закончился быстро. Последней в кабинет доктора зашла Ким. Время, которое она там провела, показалось мне вечностью. Наконец дверь открылась, и из кабинета вышел хмурый Эмуш. За ним следовала Кимберли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Покраснение руки мне совершенно не нравится. Температура на поверхности раны повышенная, и это значит, что возможно заражение…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Заражение? Плесенью?! – как ужаленный подскочил с кушетки я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Типун тебе на язык! Как вы говорите, – осадил меня чех. – Обычное заражение крови. Но, надо сказать, тоже ничего хорошего. Необходимы антибиотики, а у нас их осталось мало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Мы принесли какие-то лекарства. Похожие на антибиотики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Правда? – оживился Эмуш. – И много?.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Я не хочу, что бы мне их давали, – перебила его Ким. – Только не плесень!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Причём здесь плесень? – удивился доктор. – Я сделаю пару уколов и всё: постельный режим и отдых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Но я не хочу, – замотала головой Ким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А я настаиваю. И возражений не приму. </w:t>
      </w:r>
    </w:p>
    <w:p>
      <w:pPr>
        <w:pStyle w:val="Normal"/>
        <w:ind w:firstLine="709"/>
        <w:rPr/>
      </w:pPr>
      <w:r>
        <w:rPr/>
        <w:t xml:space="preserve">Кимберли взялась спорить с доктором, но по части упрямства Эмуш оставлял далеко позади даже капитана Блека, и девушке пришлось сдаться. В конце концов, Эмуш отослал Ким домой, пообещав наведаться к ней с уколами через час и ещё утром. Я же напросился навестить её завтра пополудни. </w:t>
      </w:r>
    </w:p>
    <w:p>
      <w:pPr>
        <w:pStyle w:val="Normal"/>
        <w:ind w:firstLine="709"/>
        <w:rPr/>
      </w:pPr>
      <w:r>
        <w:rPr/>
        <w:t xml:space="preserve">Обычно поисковики не общались между вылазками в трущобы, хотя правила кодекса этого не запрещали, и всё же беспокойство за Ким не давало мне покоя. «Что же это была за дрянь, если не плесень?» – думал я, шагая в сторону своей квартиры. И не находил убедительного ответа. </w:t>
      </w:r>
    </w:p>
    <w:p>
      <w:pPr>
        <w:pStyle w:val="Normal"/>
        <w:ind w:firstLine="709"/>
        <w:rPr/>
      </w:pPr>
      <w:r>
        <w:rPr/>
        <w:t xml:space="preserve">Квартирами в центре называли огороженные фанерными листами участки торговых залов. Мне как участнику группы поиска полагалась привилегированная жилплощадь, в подсобке с нормальными бетонными стенами, чтобы можно было хорошенько выспаться и не терять бдительность в поиске. </w:t>
      </w:r>
    </w:p>
    <w:p>
      <w:pPr>
        <w:pStyle w:val="Normal"/>
        <w:ind w:firstLine="709"/>
        <w:rPr/>
      </w:pPr>
      <w:r>
        <w:rPr/>
        <w:t xml:space="preserve">Добравшись до квартиры, я буквально рухнул на постеленный в углу матрац и провалился в тяжёлый, липкий сон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о сне я снова оказался в сегодняшнем бункере. Только на этот раз в бункере было светло. Свет исходил из наросшей на стены плесени, особенно много её скопилось по углам. На полу посредине сидела Кимберли. Она не шевелилась и даже не дышала, лишь сидела, уставившись на свою руку, с которой капала кровь. Кровь растекалась по полу, и плесень жадно тянулась к багровым струйкам со всех сторон. </w:t>
      </w:r>
    </w:p>
    <w:p>
      <w:pPr>
        <w:pStyle w:val="Normal"/>
        <w:ind w:firstLine="709"/>
        <w:rPr/>
      </w:pPr>
      <w:r>
        <w:rPr/>
        <w:t xml:space="preserve"> – </w:t>
      </w:r>
      <w:r>
        <w:rPr/>
        <w:t>Ким, – окрикнул я девушку; но мой голос потонул в ватной тишине. – Кимберли! Пойдём, тебе нельзя здесь оставаться.</w:t>
      </w:r>
    </w:p>
    <w:p>
      <w:pPr>
        <w:pStyle w:val="Normal"/>
        <w:ind w:firstLine="709"/>
        <w:rPr/>
      </w:pPr>
      <w:r>
        <w:rPr/>
        <w:t xml:space="preserve">На мой окрик не последовало никакой реакции. </w:t>
      </w:r>
    </w:p>
    <w:p>
      <w:pPr>
        <w:pStyle w:val="Normal"/>
        <w:ind w:firstLine="709"/>
        <w:rPr/>
      </w:pPr>
      <w:r>
        <w:rPr/>
        <w:t xml:space="preserve">Тогда я подошел и тронул её за плечо. Кимберли обернулась, из глаз у неё сочилась кровь, а на зеленоватой коже уже проросли первые полосы плесени, похожие на уродливую татуировку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Я урод, – низким голосом сказала Ким.</w:t>
      </w:r>
    </w:p>
    <w:p>
      <w:pPr>
        <w:pStyle w:val="Normal"/>
        <w:ind w:firstLine="709"/>
        <w:rPr/>
      </w:pPr>
      <w:r>
        <w:rPr/>
        <w:t>И тут меня тряхнуло.</w:t>
      </w:r>
    </w:p>
    <w:p>
      <w:pPr>
        <w:pStyle w:val="Normal"/>
        <w:ind w:firstLine="709"/>
        <w:rPr/>
      </w:pPr>
      <w:r>
        <w:rPr/>
        <w:t xml:space="preserve"> – </w:t>
      </w:r>
      <w:r>
        <w:rPr/>
        <w:t>Что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Вставай, говорю, урод! – пробасил знакомый голос. – Ты совсем свихнулся, двери не запираешь.</w:t>
      </w:r>
    </w:p>
    <w:p>
      <w:pPr>
        <w:pStyle w:val="Normal"/>
        <w:ind w:firstLine="709"/>
        <w:rPr/>
      </w:pPr>
      <w:r>
        <w:rPr/>
        <w:t>Послышался смачный харчок, какому позавидовал бы и верблюд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Ты чего приперся в такую рань? – пытаясь прогнать остатки дурацкого сна, поинтересовался я у Джона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Да я ж подумал, с тобой случилось чего, как с Кимберли. Ты же на утреннюю раздачу не явился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А что с Кимберли? – вскочил я с матраца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Как что? – роясь в ящике с консервами, удивился Джон. – Руку она вчера порезала. Теперь вот болеет. Уколы ей ставят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Тьфу на тебя! Я думал с ней плохо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Ну не хорошо уж точно, – парировал «коллега». – Я бы из могилы встал, но на раздачу за талонами пришёл. Вот, кстати, твоя доля. </w:t>
      </w:r>
    </w:p>
    <w:p>
      <w:pPr>
        <w:pStyle w:val="Normal"/>
        <w:ind w:firstLine="709"/>
        <w:rPr/>
      </w:pPr>
      <w:r>
        <w:rPr/>
        <w:t xml:space="preserve">Джон кинул мне конверт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Не боись, там всё в целости. </w:t>
      </w:r>
    </w:p>
    <w:p>
      <w:pPr>
        <w:pStyle w:val="Normal"/>
        <w:ind w:firstLine="709"/>
        <w:rPr/>
      </w:pPr>
      <w:r>
        <w:rPr/>
        <w:t xml:space="preserve">– </w:t>
      </w:r>
      <w:r>
        <w:rPr>
          <w:i/>
        </w:rPr>
        <w:t>Угу</w:t>
      </w:r>
      <w:r>
        <w:rPr/>
        <w:t xml:space="preserve">, – кивнул я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Не «</w:t>
      </w:r>
      <w:r>
        <w:rPr>
          <w:i/>
        </w:rPr>
        <w:t>угу</w:t>
      </w:r>
      <w:r>
        <w:rPr/>
        <w:t xml:space="preserve">», а </w:t>
      </w:r>
      <w:r>
        <w:rPr>
          <w:lang w:val="en-US"/>
        </w:rPr>
        <w:t>“yeas”</w:t>
      </w:r>
      <w:r>
        <w:rPr/>
        <w:t>! «Угукают» обезьяны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Угу, я к Ким пошёл. Ты со мной?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Не, – отмахнулся Джон. – Я лучше выпить себе возьму или в «Отдел дамского белья» завалюсь, к девочкам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Ну тогда давай выметайся из моей квартиры. Мне умыться надо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Ой какие мы стеснительные, – просюсюкал Джон, не забыв плюнуть на пол. – И даже спасибо не сказал. Где спасибо, а?</w:t>
      </w:r>
    </w:p>
    <w:p>
      <w:pPr>
        <w:pStyle w:val="Normal"/>
        <w:ind w:firstLine="709"/>
        <w:rPr/>
      </w:pPr>
      <w:r>
        <w:rPr/>
        <w:t xml:space="preserve">– </w:t>
      </w:r>
      <w:r>
        <w:rPr>
          <w:i/>
        </w:rPr>
        <w:t>Где, где? В… Караганде</w:t>
      </w:r>
      <w:r>
        <w:rPr/>
        <w:t>. Спасибо.</w:t>
      </w:r>
    </w:p>
    <w:p>
      <w:pPr>
        <w:pStyle w:val="Normal"/>
        <w:ind w:firstLine="709"/>
        <w:rPr/>
      </w:pPr>
      <w:r>
        <w:rPr/>
        <w:t xml:space="preserve">Выпроводив Джона, я порылся в большом ящике, служившем мне шкафом, откуда достал почти чистые джинсы и свитер. В таком виде и отправился к Ким. </w:t>
      </w:r>
    </w:p>
    <w:p>
      <w:pPr>
        <w:pStyle w:val="Normal"/>
        <w:ind w:firstLine="709"/>
        <w:rPr/>
      </w:pPr>
      <w:r>
        <w:rPr/>
        <w:t xml:space="preserve">Кимберли жила в бывшем отделе развлечений неподалёку от поста охраны. Этот район считался одним из самых тихих на этаже. Охранников, следящих за порядком во всем Центре, боялись и уважали. Даже отчаянному буяну, накачавшемуся самого крепкого первача, не пришло бы в голову шуметь возле их обители; потому здесь часто селили поисковиков. </w:t>
      </w:r>
    </w:p>
    <w:p>
      <w:pPr>
        <w:pStyle w:val="Normal"/>
        <w:ind w:firstLine="709"/>
        <w:rPr/>
      </w:pPr>
      <w:r>
        <w:rPr/>
        <w:t>В дверях я столкнулся с Эмушем. Взгляд у него был мрачнее тучи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Как она? – выдохнул я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Плохо, – покачал головой доктор. – Антибиотики, которые вы принесли, довольно старые. Срок годности у них давно закончился, и, говоря проще, лекарство со временем выдохлось. Повторный укол я сделал, но рваная рана слишком паршивая. Я попробую выпросить у руководства еще одну ампулу, но не ручаюсь, что это поможет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Но как же так?! Это ведь обычная рана. Совсем без плесени!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Тише, не орите так, – шикнул на меня Эмуш. – О заражении плесенью речи не идёт, уж я-то подобного навидался. Но поймите, люди умирали и до появления плесени. В случае с Кимберли наблюдается заражение крови, и виной тому обычная грязь. Но девушке от этого не легче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Спасибо, доктор, – выдохнул я, порываясь пожать ему руку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Не за что, – буркнул тот.</w:t>
      </w:r>
    </w:p>
    <w:p>
      <w:pPr>
        <w:pStyle w:val="Normal"/>
        <w:ind w:firstLine="709"/>
        <w:rPr/>
      </w:pPr>
      <w:r>
        <w:rPr/>
        <w:t>Прикрыв за собой дверь, я вошёл в комнату Кимберли. Никогда здесь не бывал раньше. На полу под ногами лежал мохнатый коврик, в левом углу стоял шкаф и располагалась раковина, в правом – находилась кровать. Выглядела комната намного уютней моей хибары, в которой из мебели присутствовали только деревянные ящики.</w:t>
      </w:r>
    </w:p>
    <w:p>
      <w:pPr>
        <w:pStyle w:val="Normal"/>
        <w:ind w:firstLine="709"/>
        <w:rPr/>
      </w:pPr>
      <w:r>
        <w:rPr/>
        <w:t>Кимберли лежала на кровати. При моём появлении она улыбнулась. Улыбка на сером лице получилась вымученной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Вот ведь как, Тим, – негромко произнесла она. – Похоже, это не плесень была вовсе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Не Тим. Тёма или Артём, – машинально поправил я. – Да, простая грязь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Никогда бы не подумала, что умру от грязи, – усмехнулась Ким. – От заражения, от ногтей уродов. Это я бы поняла…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Не надо, – прервал я девушку, – ты не умрёшь. Эмуш сказал, что вечером принесёт ещё лекарства. На этот раз оно обязательно поможет!</w:t>
      </w:r>
    </w:p>
    <w:p>
      <w:pPr>
        <w:pStyle w:val="Normal"/>
        <w:ind w:firstLine="709"/>
        <w:rPr/>
      </w:pPr>
      <w:r>
        <w:rPr/>
        <w:t>Хотелось обнять её и успокоить, но я не осмелился. Лишь присел на краюшек кровати и принялся рассматривать шкаф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Ты хороший парень, – улыбнулась Ким. – Дурацкие правила, и почему у нас не принято общаться в Центре?</w:t>
      </w:r>
    </w:p>
    <w:p>
      <w:pPr>
        <w:pStyle w:val="Normal"/>
        <w:ind w:firstLine="709"/>
        <w:rPr/>
      </w:pPr>
      <w:r>
        <w:rPr/>
        <w:t xml:space="preserve">Под «нами» она наверняка имела в виду группу поиска. </w:t>
      </w:r>
    </w:p>
    <w:p>
      <w:pPr>
        <w:pStyle w:val="Normal"/>
        <w:ind w:firstLine="709"/>
        <w:rPr/>
      </w:pPr>
      <w:r>
        <w:rPr/>
        <w:t>Я пожал плечами. А затем процитировал кодекс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«Груз важнее всего. Доставка груза есть первоочередная задача. Сохранение группы в полном составе есть задача второго порядка.» Они не хотят, чтобы мы рисковали грузом, спасая друг друга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Сволочи, – откинулась на подушки Ким.</w:t>
      </w:r>
    </w:p>
    <w:p>
      <w:pPr>
        <w:pStyle w:val="Normal"/>
        <w:ind w:firstLine="709"/>
        <w:rPr/>
      </w:pPr>
      <w:r>
        <w:rPr/>
        <w:t>Так мы просидели до вечера. Разговор не клеился, но нам и не хотелось говорить. Мы просто сидели и слушали тишину до тех пор, пока в двери не заскрипел ключ и не вошёл доктор Штраус. Меня он тотчас выгнал, приказав не появляться до утра. Я послушно ушёл. Сна не было ни в одном глазу, и я принялся слоняться по сумрачному Центру. Сначала между жилых отделов, где люди готовились ко сну. Затем – по заброшенным пустым помещениям. В конце концов, меня занесло на крышу.</w:t>
      </w:r>
    </w:p>
    <w:p>
      <w:pPr>
        <w:pStyle w:val="Normal"/>
        <w:ind w:firstLine="709"/>
        <w:rPr/>
      </w:pPr>
      <w:r>
        <w:rPr/>
        <w:t>На улице уже давно стемнело. Небо покрылось сыпью звезд, желтозубой улыбкой оскалился щербатый месяц. Должно быть, в эту самую минуту в темном-темном городе из своих убежищ вылезали уроды, но разглядеть их отсюда было невозможно. Внизу вдоль забора слонялись патрульные, дежурные  запирали ворота на засовы.</w:t>
      </w:r>
    </w:p>
    <w:p>
      <w:pPr>
        <w:pStyle w:val="Normal"/>
        <w:ind w:firstLine="709"/>
        <w:rPr/>
      </w:pPr>
      <w:r>
        <w:rPr/>
        <w:t>Неожиданно моё внимание привлекла темная фигура, пробирающаяся вдоль забора со стороны Центра. Кто бы это ни был, шёл он неуверенно, опираясь на бетонную стенку и стараясь держаться в тени. В мою голову начали закрадываться подозрения, но подозрения эти были настолько невероятными, что я ещё с минуту не двигался с места. Бездействие длилось вплоть до того момента, когда фигура подняла с асфальта раскладную лестницу, оставленную ремонтировавшими фонарь электриками, и приставила её к забору. В электрическом свете стало отчетливо видно, что крадущийся был женщиной. Слишком уж хрупкая фигура для мужчины, слишком длинные волосы для подростка. К тому же подростки и дети носили короткие стрижки во избежание паразитов. Сомнений не осталось.</w:t>
      </w:r>
    </w:p>
    <w:p>
      <w:pPr>
        <w:pStyle w:val="Normal"/>
        <w:ind w:firstLine="709"/>
        <w:rPr/>
      </w:pPr>
      <w:r>
        <w:rPr/>
        <w:t xml:space="preserve">– </w:t>
      </w:r>
      <w:r>
        <w:rPr>
          <w:i/>
        </w:rPr>
        <w:t>Твою ж в бога душу мать!</w:t>
      </w:r>
      <w:r>
        <w:rPr/>
        <w:t xml:space="preserve"> – ругнулся я и сорвался с места. </w:t>
      </w:r>
    </w:p>
    <w:p>
      <w:pPr>
        <w:pStyle w:val="Normal"/>
        <w:ind w:firstLine="709"/>
        <w:rPr/>
      </w:pPr>
      <w:r>
        <w:rPr/>
        <w:t xml:space="preserve">Редкие в поздний час прохожие в испуге отшатывались от меня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По вызову! – рявкнул я на двинувшегося было мне навстречу охранника. </w:t>
      </w:r>
    </w:p>
    <w:p>
      <w:pPr>
        <w:pStyle w:val="Normal"/>
        <w:ind w:firstLine="709"/>
        <w:rPr/>
      </w:pPr>
      <w:r>
        <w:rPr/>
        <w:t xml:space="preserve">Пулей вылетев из дверей Центра, я помчался к фонарю, возле которого стояла лестница. Перемахнул через забор и тотчас оказался в полутьме. В городе. Ночью. Один и даже без фонарика. Я огляделся по сторонам. Справа и слева шла широкая дорога, вблизи Центра освещенная фонарями. Посредине вплоть да парка тянулся проспект. </w:t>
      </w:r>
    </w:p>
    <w:p>
      <w:pPr>
        <w:pStyle w:val="Normal"/>
        <w:ind w:firstLine="709"/>
        <w:rPr/>
      </w:pPr>
      <w:r>
        <w:rPr/>
        <w:t xml:space="preserve">Вдалеке у самых ворот парка как будто бы мелькнул тусклый огонёк. Я побежал. </w:t>
      </w:r>
    </w:p>
    <w:p>
      <w:pPr>
        <w:pStyle w:val="Normal"/>
        <w:ind w:firstLine="709"/>
        <w:rPr/>
      </w:pPr>
      <w:r>
        <w:rPr/>
        <w:t xml:space="preserve">Похоже, что топот моих ботинок не остался незамеченным. Огонек начал отдаляться, а затем и вовсе потух. У ворот парка мне пришлось притормозить и прислушаться. Где-то невдалеке скрипела расхлябанная деревянная дверь. В кустах шумел ветер. Хотелось верить, что это именно ветер, а не тихая поступь крадущихся уродов. Шагов Ким слышно не было. </w:t>
      </w:r>
    </w:p>
    <w:p>
      <w:pPr>
        <w:pStyle w:val="Normal"/>
        <w:ind w:firstLine="709"/>
        <w:rPr/>
      </w:pPr>
      <w:r>
        <w:rPr/>
        <w:t xml:space="preserve">Внезапно справа от меня, куда уходила темная аллея, раздался сдавленный всхлип. И снова наступила тишина. Я бросился туда, пытаясь определить, откуда послышался звук. Всхлип повторился. Доносился он из старого тира, двери которого давно уже были выломаны и валялись в грязи возле входа. В проёме царила чернильная тьма. </w:t>
      </w:r>
    </w:p>
    <w:p>
      <w:pPr>
        <w:pStyle w:val="Normal"/>
        <w:ind w:firstLine="709"/>
        <w:rPr/>
      </w:pPr>
      <w:r>
        <w:rPr/>
        <w:t xml:space="preserve">Стараясь ступать как можно тише, я пересёк порог и сразу отступил к стенке. Стены я, впрочем, не коснулся, сказалась привычка. Постепенно глаза начали привыкать к темноте, и я понял, что поступил правильно. На стене едва заметно флюоресцировала плесень.  </w:t>
      </w:r>
    </w:p>
    <w:p>
      <w:pPr>
        <w:pStyle w:val="Normal"/>
        <w:ind w:firstLine="709"/>
        <w:rPr/>
      </w:pPr>
      <w:r>
        <w:rPr/>
        <w:t>Продвинувшись на несколько метров вглубь, я чуть не налетел на стойку тира. Дальше располагались дистанции для мишеней. И там, в глубине среди останков мишеней, я различил фигуру девушки. Она сидела на корточках и что-то перебирала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Ким! – шепотом окликнул я. – Ким!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Не надо, Артём. Не подходи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Кимберли, </w:t>
      </w:r>
      <w:r>
        <w:rPr>
          <w:i/>
        </w:rPr>
        <w:t xml:space="preserve">твою так! </w:t>
      </w:r>
      <w:r>
        <w:rPr/>
        <w:t>Пойдем скорее отсюда, пока не нагрянули уроды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Не бойся, Артём, – ответила Ким. – Они ведь не злые, они только защищаются.</w:t>
      </w:r>
    </w:p>
    <w:p>
      <w:pPr>
        <w:pStyle w:val="Normal"/>
        <w:ind w:firstLine="709"/>
        <w:rPr/>
      </w:pPr>
      <w:r>
        <w:rPr/>
        <w:t xml:space="preserve">Я подошёл к Ким и тронул её за плечо. Но девушка дикой кошкой прыгнула от меня в угол, обронив нечто темное, что держала до этого в руке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Кимберли, не дури. Пойдём домой!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Да нельзя мне домой! – крикнула Ким.</w:t>
      </w:r>
    </w:p>
    <w:p>
      <w:pPr>
        <w:pStyle w:val="Normal"/>
        <w:ind w:firstLine="709"/>
        <w:rPr/>
      </w:pPr>
      <w:r>
        <w:rPr/>
        <w:t>Крикнула так, что в парке с писком заметались летучие мыши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Не подходи! – предупредила она и включила фонарик.</w:t>
      </w:r>
    </w:p>
    <w:p>
      <w:pPr>
        <w:pStyle w:val="Normal"/>
        <w:ind w:firstLine="709"/>
        <w:rPr/>
      </w:pPr>
      <w:r>
        <w:rPr/>
        <w:t xml:space="preserve">Со страхом я взглянул на лицо девушки. Обычное лицо, без трупной прозелени и полос плесени. И только потом я опустил взгляд на её руки. На них чешуйками лежала плесень. Особенно много её было в районе раны, там, где вздулся багровый нарыв. Но это была не живая плесень. Не та, которой обрастает заразившийся, а та, которая росла на стене. Но от этого она не становилась менее заразной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Зачем?! – закричал я. – Зачем ты сделала это?! Идиотка! Дура! Тупица! Я бы принёс тебе все медикаменты! Я бы выбил их из доктора силой. 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Не шуми, старый человек, – раздался тихий голос позади меня. – Она поступила правильно. </w:t>
      </w:r>
    </w:p>
    <w:p>
      <w:pPr>
        <w:pStyle w:val="Normal"/>
        <w:ind w:firstLine="709"/>
        <w:rPr/>
      </w:pPr>
      <w:r>
        <w:rPr/>
        <w:t>Я обернулся. В дверях стояли трое уродов. Их лица полностью заросли плесенью, и виднелись только глаза. Черные и большие, какими, должно быть, удобно глядеть в темноте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У неё плохая кровь, – проскрипел тот, что стоял правее всех. – Мы чуем. Плесень для неё единственный выход. Плесень – это лекарство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Не подходите! – выпалил я, словно слова могли защитить меня от троих монстров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Мы новые люди, – произнес урод, стоящий слева. – И она теперь одна из нас. </w:t>
      </w:r>
    </w:p>
    <w:p>
      <w:pPr>
        <w:pStyle w:val="Normal"/>
        <w:ind w:firstLine="709"/>
        <w:rPr/>
      </w:pPr>
      <w:r>
        <w:rPr/>
        <w:t>Позади меня раздался шорох. Это Кимберли поднималась с пола. Я, было, хотел схватить её за рукав, но она остановила меня жестом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Пенициллин, – так, чтобы услышал только я, прошептала Ким. – Ты сам говорил, что пенициллин – это лекарство, которое брали из плесени. Я не хочу умирать. Прости, Артем.</w:t>
      </w:r>
    </w:p>
    <w:p>
      <w:pPr>
        <w:pStyle w:val="Normal"/>
        <w:ind w:firstLine="709"/>
        <w:rPr/>
      </w:pPr>
      <w:r>
        <w:rPr/>
        <w:t>И Кимберли уверенно двинулась к выходу. Уроды расступились перед девушкой, пропуская её вперед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Но я же это не серьезно говорил. Просто, чтобы успокоить тебя!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А я серьёзно. Прощай, Артем.</w:t>
      </w:r>
    </w:p>
    <w:p>
      <w:pPr>
        <w:pStyle w:val="Normal"/>
        <w:ind w:firstLine="709"/>
        <w:rPr/>
      </w:pPr>
      <w:r>
        <w:rPr/>
        <w:t xml:space="preserve">Темный силуэт девушки скрылся в проходе. За ним скользнули три черных фигуры. Я же упал на пол и обхватил голову руками. </w:t>
      </w:r>
    </w:p>
    <w:p>
      <w:pPr>
        <w:pStyle w:val="Normal"/>
        <w:ind w:firstLine="709"/>
        <w:rPr/>
      </w:pPr>
      <w:r>
        <w:rPr/>
        <w:t>Это сон! Этого просто не может быть! Кимберли у себя, дома. Доктор вколол ей лекарство, и она выздоравливае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, это так, улыбнулась мне Кимберли и выскользнула из-под одеяла. А доктор Эмуш на пару с Джоном, заплевавшим уже весь пол, важно кивали. И я удивился, почему доктора называют Штраусом, он ведь больше похож на китайского болванчика?..Розовый туман заполнил весь мир, оседая на мне зелёным инее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снулся я от холода. Сквозь дырявую крышу тира проникали узкие лучики солнца. В их ярком утреннем свете кружился хоровод пылинок, завершая своё падения на деревянном полу.  Я закашлялся и с трудом поднялся на ноги.</w:t>
      </w:r>
    </w:p>
    <w:p>
      <w:pPr>
        <w:pStyle w:val="Normal"/>
        <w:ind w:firstLine="709"/>
        <w:rPr/>
      </w:pPr>
      <w:r>
        <w:rPr/>
        <w:t>– …</w:t>
      </w:r>
      <w:r>
        <w:rPr/>
        <w:t>найду тебя, Ким, – донесся до меня чей-то хриплый голос.</w:t>
      </w:r>
    </w:p>
    <w:p>
      <w:pPr>
        <w:pStyle w:val="Normal"/>
        <w:ind w:firstLine="709"/>
        <w:rPr/>
      </w:pPr>
      <w:r>
        <w:rPr/>
        <w:t xml:space="preserve">Оказалось, мой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Обязательно найду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5:52:00Z</dcterms:created>
  <dc:creator>Кто-то</dc:creator>
  <dc:description/>
  <cp:keywords/>
  <dc:language>en-US</dc:language>
  <cp:lastModifiedBy>1</cp:lastModifiedBy>
  <dcterms:modified xsi:type="dcterms:W3CDTF">2012-02-10T11:16:00Z</dcterms:modified>
  <cp:revision>1679</cp:revision>
  <dc:subject/>
  <dc:title>Плесень</dc:title>
</cp:coreProperties>
</file>