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икто не знает, чем я занимаюсь в свободное врем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, неправильно,  у меня нет свободного времени, нет перекуров и передыхов, мне постоянно надо быть начеку. А это тяжело - круглые сутки вести войну с противником, которого невозможно уничтожить. Поэтому я никому и ничего не рассказываю, все равно не поверят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га, здравствуйте, перед вами охотник за демонам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т, не за теми, что из Преисподней, а за местными – земными. Они - хитрые и коварные твари…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я сейчас не о них, а о себе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с детства любил фантастику, читал все, что попадало под руку – Гамильтон и Нортон, Азимов и Желязны… меня влекли космические дали и бескрайние просторы Вселенно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я любил Светланку. Света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Я влюбился в нее с первого взгляда. Без всякой надежды на успех: она – пятнадцатилетняя школьница, мне – двадцать три, старик для нее. Девчонку привела в нашу великовозрастную компанию ее сестра Вера, мол, чем с малолетками фигней будет заниматься, лучше тут – под присмот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С тех пор за Светланкой следили две пары глаз, Верины и мои. Я быстро объяснил всем пацанам в округе, что от этой девчонки надо держаться подальше. Статус «служившего в десанте» и угрозы типа «глаз на жопу натяну и моргать заставлю» заставили подростков обходить Свету стороно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казал бы, что Светланке нравилось такое положение дел, скорее наоборот – она меня не любила. И моя чрезмерная опека ее раздражала. Я не знал, что делать, я был готов на что угодно, лишь бы девушка была мо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езнадежность и отчаяние привели меня к тому, что я обратил свой взгляд к мистике и магии. Дурацкая мысль приворожить к себе стала навязчивой идеей, благо, подобной литературы кругом – полные прилавки. Не знаю, какой из использованных заговоров оказался удачным, поскольку я пробовал все подряд. Или все же мои знаки внимания в виде цветов на день рождения и прочей романтики дали результат, но вскоре Светик начала дружелюбно улыбаться м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Мне бы остановится, но успех магического приворота воодушевил меня, и я в очередной раз, вместо фантастики затарился ворохом эзотерической литературы. В первую очередь меня интересовала практическая сторона вопроса… Хиромантия, спиритизм, карты Таро, молитвы и заговоры…  Я экспериментировал, проверял на себе и окружающих – действует или нет. Не скажу, что за три года постиг и понял что-то, но наши отношения со Светланкой шли к свадьбе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ины родители жили где-то за границей, они военные. Тем летом она полетела к ним в гости. Я поехать с ней не мог, в посольстве не дали визу, поэтому скучал и считал дни до прилета любимой. И все бы ничего, да в этой стране внезапно начались боевые действия, связь прервалась, и никто ничего толком не зна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Ходят слухи, что один транспорт с беженцами успел вырвать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ревоженная Вера сверлила меня укоряющими глазами, ведь я, по ее мнению, должен был быть там и спасать сестру. Мне ответить нечего, но ее тревога передалась и мн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Если она там, то скоро позвонит. Самолет, наверное, в Москв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если – не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ерин вопрос мог касаться, как и самолета, так и Светкиного пребывания на борту. Я, стараясь не думать не худшем, ответ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Если нет, то поеду за ней. Местность знакомая, приходилось бывать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не врал, но Верины глаза недоверчиво сверкнули, конечно, откуда ей знать, куда меня заносило во время службы в армии. И был готов выполнить обещание спасти Светланку, уже на ходу прикидывая, сколько мне надо денег, что могу продать, маршрут перехода через границу, места закладки неиспользованных схронов с оружием и прочим имуществ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прежде всего хотелось проверить, смогу ли при помощи магии узнать, что с любимой и где она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ем более, ночь на дворе, и спасательную операцию начинать еще рано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Вера мне мешала, наконец, она после моих клятвенных заверений пойти вместе с ней и обзвонить посольства, МЧС, Министерство Обороны, ушла. Едва за ней захлопнулась дверь, я бросился к книжному шкафу. Все необходимое для ритуала вызова духов лежало там, в специальной шкатулке, так что расстелить шелковую косынку на столе, поставить по периметру свечи оказалось минутным занятием. Гораздо трудней было найти длинный волос. Мне нужен был именно свой, сантиметров в тридцать, где ж найти такой? Я попробовал выдернуть из чубчика, коротыши по три сантиметра, выругался и приступил к неприятной процедуре их связывания.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Этот метод вызова духов был изобретен, вернее, рассказан мне Нострадамусом еще года два назад. Мои опыты по вызову духа прошли удачно и я замучил бедного предсказателя еженощными вопросами о «правильном ритуале». И в обмен на обещание не вызывать его больше получил необходимые знания. Помню, как я, наглый и потный, искал в книгах нужные пентаграммы и каббалистические знаки и постоянно переспрашивал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Эта? Сюд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роцесс передачи данных продолжался долго, месяца два, но результат того стоил. Передо мной была совсем другая картина, такого рисунка не было не в одной из известных мне книг по спиритизму. Да и текст заклинания получился замысловато-сложным, такая тарабарщина, что язык сломаешь. Ага, и читать требовалось, как сказал Мишель, соблюдая рифму, рифма напоминала нелюбимый мне белый стих.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а прощание Нострадамус озадачил разум фразой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Глупец, теперь ты можешь вызвать кого угодно, даже демонов Тьм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глупца я не обратил внимания, он постоянно называл меня так. А демоны Тьмы, зачем мне они, я что - больной? Мне бы и простых духов хватило – космических и всемогущих, хотелось поболтать с Таваелем, обоими Самаелями… вообще-то их трое, Самаелей этих: один - дух Иоанна-Крестителя, другой дух магии, последний – демон из Преисподней. Здесь главное, не перепут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 путать до сих пор было нечего, поскольку вызвать я никого не мог. Вышитая разноцветными нитями с росписями пентаграмм косынка из черного шелка, золотая игла и серебряные подсвечники лежали без дела. Мне не хватало малого – алмаза в платиновой чашечке, малюсенькой такой чашечке, чтоб тока карат двадцать входил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сегодня у меня эта чаша была. Вернее, у меня была допустимая замена: платиновое обручальное колечко с крошечной звездой – бриллиантом. Я его сегодня купил для Светы, она еще не знает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у что, колечко, помо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олосяная нить готова и вдета в иглу. Я осторожно поставил коробочку с драгоценной ношей по центру черного квадрата, оглядел взглядом законченные приготовления, вроде все правильно сделал, по сторонам света сориентировал, знаки стихий разложил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потушить свет и зажечь свечи, что я и сдела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большая медитация в полумраке для успокоения сознания со старательной попыткой отогнать от себя дурные мысли. А они так и лезли в голову, что там со Светой, ведь там – бомбят и стреляют, успела улететь или нет, получится гадани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осле минут пятнадцати сосредоточенного дыхания почувствовал себя готовым. Взял в правую ладонь волосяную нить, острие иголки с первого раза на алмаз не попало, левой успокоил раскачивающий и почти невесомый груз. Удачно, теперь чуть опустил руку, направив ушко с ниткой на знак бесконеч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Читать белый стих оказалось гораздо сложней, незнакомые слова пытались споткнуться на зубах, и первая попытка вызвать кого-либо из Ангелов-Хранителей Светы оказалась неудачной. Неудачной оказалась и вторая попытка. Наверное, все семеро заняты спасением подопечной. Но мне не хотелось думать о плохом. Лучше - пусть будет заклинание неправильным. Решил проверить предположение, и для третьей попытки выбрал Самаеля, духа маги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ы прише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голка задрожала. Пламя свечей заколыхалось, огонь затрещал, и, вспыхнув ослепительно ярким светом, погас. Но тьма длилась мгновение - игла начала светиться! Вначале свечение даже в темноте было еле заметным. Я еще подумал, что это блики от уличного фонаря. Но игла светилась все ярче и ярче. И она начала двигаться. По кругу, описывая медленные круги на нитке, скорость кружения росла.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иденная картина заставила замереть, вдруг это я непроизвольно нитку раскручиваю, почему тогда игла светиться… да не раскручивал я ее,  она сама!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пришел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ихрь мыслей пронесся в голове, вывод однозначен, и адреналин резко хлынул в кровь, руки задрожали, но никакого страха у меня не был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Золото стало ярко-малиновым, скорость вращения создавала на нитке множество мелких узелков. И с каждым оборотом их становилось больше. Игла поднялась в воздух, волос вспыхнул и сгорел как бикфордов шнур, раскаленный металл по спирали поднялся вверх до руки..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…</w:t>
      </w:r>
      <w:r>
        <w:rPr>
          <w:rFonts w:cs="Times New Roman" w:ascii="Times New Roman" w:hAnsi="Times New Roman"/>
          <w:sz w:val="28"/>
        </w:rPr>
        <w:t>Хлопнула форточка, порывом ветра подняло шторы, свечи вдруг озарились вспышкой яркого пламен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</w:t>
      </w:r>
      <w:r>
        <w:rPr>
          <w:rFonts w:cs="Times New Roman" w:ascii="Times New Roman" w:hAnsi="Times New Roman"/>
          <w:sz w:val="28"/>
        </w:rPr>
        <w:t>Упала острием на слово «Да». Запахло палеными волосами, следом обоняние уловило дым от затлевшей косынк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</w:t>
      </w:r>
      <w:r>
        <w:rPr>
          <w:rFonts w:cs="Times New Roman" w:ascii="Times New Roman" w:hAnsi="Times New Roman"/>
          <w:sz w:val="28"/>
        </w:rPr>
        <w:t xml:space="preserve">И загорелись ровным огнем. В сгущавшейся тишине было слышно потрескивание фитилей. И еще до моего слуха донеслись звуки бешенного ритма сердц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зубов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пытался пошевелится, но не смог, меня как будто парализовало. И не только тело, но и разум отказывался подчиняться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шло несколько мгновений, каждое из них нагоняло на меня страх. Дикий, животный, шедший откуда-то из глубин памяти, говорящий о том, что так сильно я уже боялся. Когда-то давно…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руг оглушающе громкий голос в голов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ачем звал, челове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Мысли, отпущенные вопросом, разбежались во все стороны. Что? Как? Я схожу с ума? Мне кажется? Ведь это не в комнате голос. В мозгах. Губы еще толком не шевелились, да и в горле пересохло, поэтому мой вопрос больше походил на лепетани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ы кто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Я Хорр, я голос Самаеля, я свет его и тьма…Так звал зачем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знать хотел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Про Свету? Она жива, сейчас в Москв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 ней все в порядке?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ная новость подавила страх от встречи с неизвестным, и правда, чего боятся, ведь в голосе Хорра я не услышал угрозы, а необычность способа общения ничуть не удивила. А как еще общаться духу великому и космическому, всемогущему и всепрочему с человечишкой? Посредством иголки? Не серьезно, и, окончательно успокоив себя такими мыслями, я благодарно прошептал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пасибо, Хор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 это все, чего хотел ты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а. Ты можешь ид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денег, власти и красавиц? Я вижу – хочешь. Но молчиш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азн попросить пару лямов зелененьких был велик, радужные перспективы так и замаячили перед глазами: кругосветное свадебное путешествие на своем джиппире и яхте, самолете, нет – облеты гор на вертолете, но все же нет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ка не надо, потом… Я позов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огда до встреч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ечи еще раз вспыхнули и погасли. Я во вспышке огня успел разглядеть чьи-то глаза. Нечеловеческие, круглые, с зеленоватым отливом, они опять вызвали во мне приход животного ужаса. Страх забытых воспоминаний холодной волной окатил разум…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я просидел в темноте, не знаю, наверное, до рассвета. Меня терзали неприятные мысл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ни существуют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моны, ангелы, духи… И я с ними встречался, я был в Аду. И что хуже всего – это неконтролируемое чувство ужасного… Или мне все показалось, голос в голове, глаза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лос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лежал на кровати и листал книжку. Вдруг тихонько скрипнула дверь и на пороге появилась незнакомка в белом. Ее лицо было полностью закрыто плотной вуалью,  лишь ее белоснежную было видно из под шляпы с широкими полям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вет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остный порыв сменился пониманием, это не любимая, это кто-то другой. Хотел вскочить навстречу… спросить, ты кто и как сюда попала, но какая-то сила прижала меня к ложу, а незнакомка уже стояла у изголовь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Лежи, леж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нее шло ощущения счастья и покоя. Веяло любовью. Сладостная нега охватила те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Это еще не все, - ее голос струился журчанием ручейка, никогда так не хотелось быть рядом, постоянно… всегда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ы не Све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одичные колокольчики засмеялись в моих ушах, и отозвались тревожным набатом в голов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Я знаю, кто ты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йдешь со мной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Не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Дурашка! И на лицо мое не взглянеш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олокольчики опять засмеялись, что-то родное и близкое где-то внутри меня уговаривало согласиться. Но я почему-то уперся и отвернулся от нее, откуда-то зная, что нельзя смотреть на лицо. Нельзя видеть ее глаз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Дурашка, пожалеешь ведь. - Теперь в ее голосе не было ни ручейка, ни колокольчиков, лишь сожаление: - Может все ж пойдешь со мной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открыла дверь, уже почти вышла, и на пороге обернулась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следний раз прош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т. Я тебя узнал, ты – Смерть. И раз ты просишь, значит не судьба сегодня умереть. Потом придешь, гораздо позже. Лет через сто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т, не приду. – Она покачала головой: - На коленях стоять будешь, умолять, плакать и рыдать – не приду. Отвергнул ты меня, я разозлилась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лопнула двер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роснулся и сидел в кровати с книжкой в руках. Разбудила меня не дверь, это от порыва ветра закрылась форточка. И зазвонил телефон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ечный свет и радостная суета дня делали все происшедшее ночью зыбкой, ненастоящей реальностью - и голос в голове, и близость незнакомки. Одно могу сказать точно, что гадание совпало, Светланка действительно находилась в Москв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Все, она взяла билеты. Завтра, в одиннадцать вечера вылета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До нас четыре часа полета, плюс разница во времени – в семь утра послезавтра будет дома. – Я быстро высчитал расчетное время прилета любимой и расстроился, долго ждать, и вообще: - Где она  в Москве кантуе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 посольств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а знаю 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ахнулся я от Веры и открыл калитку ее дома. Стоял знойный июльский вечер, в последних лучах заходящего солнца было видно Лун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Пришли. Ладно, давай, до завт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хотел уйти, считая свою миссию законченной, до дома проводил, что еще надо, но Вера остановила меня неожиданным вопросом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ты думаешь, Луна бывает зеленой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Нет. – Но голова непроизвольно повернулась к ночному светилу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Обрати внимание на зловеще-зеленоватый оттенок сегодняшнего полнолуния. Я такой не разу не видела… Смотри, раньше пыталась разглядеть, но впервые отчетливо вижу изображение убийства Авеля Каин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Брось ты, Вера, это ж сказки. Бабушкины сказ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 у самого ужас проснулся где-то там, на задворках памяти. Его животное дыхание всплыло вместе с воспоминанием зеленых глаз ночного посетителя, на которые сейчас походила Луна… а тут еще Вера жути пытается нагн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Смотри, ты что, не видишь? Это знак. Произойдет что-то ужасное. Не веришь, да? Увидишь скоро, а я предупреждал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преждала она! По дороге домой я ругал себя и Веру, заморочила мне голову всякой белибердой. Дура! Да и сам хорош, весь путь боялся голову поднять, посмотреть на Луну, все тот взгляд мерещил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даже дома я не смог вытравить остатки страха, он минут на пять исчезал, но появлялся вновь. Не помогли лампочки, они горели во всех комнатах, в ванной, на кухне и туалете,  по телеку шла какая-то кинокомедия, но мне было не смешно. Я пытался себя как-то отвлечь от неприятных мыслей, но чем больше отгонял, тем страшней мне становила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выглянул в окно. Ночь озарялась лунным светом, но не привычным и мягким пепельно-жемчужным, нет,  в зелени изумруда таилась угроза. Ощущение неизбежности грядущего подступило к горлу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не все мерещится, я сам себя загоняю в паутину страха!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ая здравая мысль была задвинута далеко инстинктом самосохранен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Главное, не спать этой ночью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адо взять почитать что-нибудь, с хорошей книгой могу просидеть до самого утра. Глаза пробежали по знакомым названиям, так, Кинг сегодня не для меня, надо что-то другое, о, «Эммануэль»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эротические похождения француженки не лезли в голову, лишь разнообразные мысли да обрывки фраз хаотично носились, выстраиваясь в логический ря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ловеще-зеленоватый оттенок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о встреч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амолет в одиннадцать вечера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я предупреждала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ялость и сонливость накатывались волнами, неспешно убаюкивая и усыпляя - у меня начали слипаться глаза. Я встал, попрыгал, окатил лицо холодной водой. Книга в руках бодрости не прибавляла, лучше от пола поотжимаюсь, кофе попь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се способы борьбы со сном оказались тщетными: шум прибоя в ушах, вода бежит по песчинкам океанского пляжа, качает, качает, волна морская.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Я здесь, человек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неожиданности подпрыгнул, все-таки заснул, вот, зараза - голос вчерашнего духа разбудил меня. Даже больше – напугал, он звучал так же отчетливо и громко, как и во время спиритического сеанс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было во сне? Или наяву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Хорр, ты зде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ответ молчание, значит, все-таки приснился… правильно, мне нельзя спать. Голову под холодный душ, помогло, но ненадолго, на веки опустились двухпудовые гир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руг кто-то резко схватил мою душу за грудки и вырвал ее из тела. Улетая в в какой-то бездонный колодец я пару секунд видел себя – сидящего на диване, и - голая задница  Эммануэль на обложке книги, книга закрылась и осталась лежать в правой руке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дец оказался не бездонным, вскоре впереди замаячил свет, он становился ярче и ярче, полет прекратился и ослепительное зарево начало резать глаза… Я попытался закрыться руками, но вспомнил что тела нет… нет глаз… я их оставил на диване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Я умер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, почему, Смерть вчера же приходила, это ж во сне было, ухватил было спасительную соломинку и попытался не утонуть в волне страха и ужаса. И что-то похожее на крик вырвалось из моей глотки: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Я ничего не вижу!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берите св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ево исчезло, на смену ему пришла тьма, кромешный мрак. Соломинка сломалась, бастионы сознания разлетелись под натиском панического ужаса… в отчаянной попытке устоять нахожу еще одну - голос вчерашнего гадания, я сразу узнал его, это он, это Хорр, это он ко мне пришел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Хорр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вет молчание. И мрак такой, хоть глаза выколи, так их же нет… Или есть? Я осторожно попробовал пошевелить пальцами,  сжал кулак, ощупал лицо, все на месте… Тело со мной! Я сплю! Я не умер, все происходит во сне, но я ни на чем не стою, я что – парю в воздухе? Да, так можно, это ж сон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Хорр, я знаю, что ты зде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Уберите декорации, он не бои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боюсь, это он про меня? И действительно, уже не страшно – я парил в Космосе неподалеку от Земли, звезды и бесконечность Вселенной окружали меня… Но как? Я не дышал! Попытался вдохнуть, но тщетно, откуда воздух, мы же в вакууме… Паника вновь попыталась прорваться - все таки умер… И тут я увидел Ег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ипичный демон из Преисподней - с рогами, огонь со рта, зеленоватые круглые глаза с красными зрачками, все как в книжках, сидел передо мной на троне. На чем стоял трон, да ни на чем, мы висели где-то в бездне пространства, Земля совсем рядом – голубое блюдце на черном бархате с россыпью драгоценных камней – звез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ойди ко мне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и силами в который раз пытаюсь не бояться - я умер и демон заберет меня в А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д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? Я ходить по воздуху не умею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р протянул руку ко мне, и я очутился рядом с ним. Он взял меня за левое запясть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ы пойдешь со мной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? За что? Я не хоч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Моя догадка подтвердилась, и чувство всепоглощающего ужаса вырвалось на волю. Оно набросилось на меня и стало рвать на част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Я не хочу в Ад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ы сам от Рая отказал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огда? Да не было такого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Вчер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Так-то же Смерть была. Я от смерти отказал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вертелся, как уж на костре, пытаясь спастись, но мои доводы лишь рассмешили Хорр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Глупец, не узнавший королеву. Прогнал ее и разозлил. Теперь ты мой! Навечно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Я не хочу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Денег, власти и красавиц ты тоже не хочешь. Ну что ж, иди, тем более не срок тебе сегодня. Но жди меня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этими словами Хорр отпустил мою руку. Я все это время пытался вырвать ее из крепкого захвата и получил ускорение. Меня закружило, перед глазами замелькали демон на троне, Солнце, звезды и Земля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громким стуком на пол упала книга, я подскочил с диким криком с дивана и лихорадочно ощупывал себя – жив, дома, ну и приснилось! Пойти умыться, смыть кошмар и спать. Теперь ведь можно не бояться, сегодня точно не прид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а прилетела рано утром, она с радостной улыбкой шла мне навстречу, ее платье просвечивалось в лучах восходящего солнца. Она была прекрасна! Я бросился ей навстречу, поцеловал и забрал спортивную сумку. Это все, что она успела забрать с собой, хотя хотела привезти вина и фруктов. Хорошо, хоть сама цела осталась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Это что у тебя на рук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любимой заставляет улыбнуться, у меня там ничего нет, но скоро будет, платиновое колечко в кармане заставляет томно биться сердц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т, ты посмотри, что это у тебя на левой? Ожог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ветланка настойчива, знаю я ее приколы, сейчас засмеется заливисто и громко, скажет - обманула, один-ноль в ее пользу, но поддаюсь на уговоры и смотрю на левую руку. На запястье отчетливо отпечаталась шестипалая лапа с когтям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Мама! – Почему-то дико заорал я, уронил сумку, она с оглушительным треском разбилась на асфальте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С громким стуком книга упала на пол, и я опять проснулс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т раз я не стал вскакивать и ощупывать себя. Телевизор тихо шипел в углу заставкой ТНТ, за окошком царила ночная тьма, она же заползала мне в душу: демон, Света, они же мне присни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стой-постой, после посещения Хорра я убрал «Эммануэль» на полку, сам лег в кровать, уснул, проснулся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а диване, с книгой. А лег в кровати. Выходит, что я там проснулся - мне приснилось? Сон во сн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может, и сейчас я сплю? Где реальность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лаза осторожно посмотрели на левую руку – нет ли следов… Отпечатков Хорра не обнаружилось, и мой взгляд упал на книгу. Красотка призывно улыбалась и манила, и я засмеялся, глупое сравнение двух книг пришло мне в голову, конечно, держа в руке распутство и порок куда шагать-то? Только в А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шно-то как, бр-р, я поежился от охватившего меня холода, а вдруг всё – правда, и сон – не сон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е почему-то сильно захотелось поверить в другое: спаси меня, Господи, я не хочу в Ад!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и дневной свет, ни завтрашний прилет Светы не смогли отвлечь меня от раздумий о ночном кошмаре. Не выспавшийся, ведь я не сомкнул глаз, ожидая рассвета и, боясь заблудится в призрачных мирах - ходил как зомби весь день. Ежедневные посиделки вечером в компании друзей немного отвлекли, домой идти не хотелось, но все же во втором часу ночи провожал Веру до калитк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Шиза косит наши ряды. Медленно, но вер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чной кошмар навел меня на предположение о своем возможном помешательстве и я высказал его вслу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ы о чем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Да так, от палящего солнца совсем крыша поехал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ое солнце, сейчас же ночь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ая разница… Душно-то как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 говори! – Легко согласилась со мной Вера: - Бабушка вон все поклоны бьет, говорит, такой жары отродясь не было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то, действительно, стояло знойное и засушливое. Термометр редко опускался ниже тридцати семи даже ночью – и это в Сибири! От палящей духоты ничего не спасало, ни вода в реке, ставшая вдруг парным молоком, ни крыша над головой. Деревья стояли, опустив засыхающую листву, травы поникли, птички, и те не высовывались из гнез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поклоны-то зачем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шли с Верой через городской парк, парк был пуст и освещался лишь светом луны да фонарем над входом в парк. Луна странным образом преобразила аллеи парка, они казались покинутыми людьми давным-давно. Да и фонарь, почему-то красный и отчетливо контрастирующий с зеленоватым мертвенно-бледным оттенком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леноватым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 знаю, говорит, когда демон появляется на Земле - надо бить поклоны и молиться о спасен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 ты веришь в эти сказк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юбое другое время я бы посмеялся над доверчивой девчонкой, но сейчас – нет. Слишком реальные сны или нет, это жара виновата. Это она запекла своим жгучим зноем мозги и превратила их в кисел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А ты нет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м за Вериными словами на дороге появились две собаки. Они выскочили из кустов, сели на брусчатку аллеи и завыли. И отзываясь на их зов то тут, то там начали выть соба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яжно, с надрывом выть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ткуда они взялись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Так много бродячих псов в одном месте не бывает! Неприятный холодок пробежал у меня по спине. Но Веру собаки не напугали, наоборот,  воодушевили и она шутливым тоном произнесл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ловещая Луна и куча злобных тварей окружили нас. Кстати, на фонарь посмотри – ничего не напоминает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взглянул на фонарь, ощущение чего-то страшного и неизбежного окатила меня. Мне стало холодно, я поежился, ну Верка, ну и шуточки… а шутит ли она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ы на него совсем не смотришь! Значит – напоминает, а ты – не вериш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уда она знает? Или она просто несёт что-попало и попала в точку моего страха? Я посмотрел на нее, пытаясь понять, где игра, а где – жизнь и наткнулся на холодный взгляд зеленых глаз с красными зрачками, который тут же стал человеческим, только каким-то пронзающ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т пришедшего и леденящего душу животного ужаса все тело стало ватным, меня заколотила мелкая дрожь. Но я попытался удержать себя в руках, Хорр мне просто померещилс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ера, не смотри на меня та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Как? Мы атеисты?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 смотри на меня ТАК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ытка не сорваться на крик не удалась, последнее слово я орал. Одновременно сработал инстинкт самосохранения – когда у Веры выросли рога - резко ударил по лапе, держащей меня и ломанулся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д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ежать-то бесполезно, разум наконец-таки справился с взбесившимся животным внутри меня, и я остановился, развернулся, но тело непроизвольно застыло в защитной стойк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 подходи ко мне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А ты мне нравишь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о смешком из пасти демона вылетел столб пламени, он типа так восторг изобразил, у меня от его проявления чувств задрожали кол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а не бойся ты, - неожиданно дружелюбный голос Хорра: - Поговорить надо, тема ес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ак ты не за мной пришел? Ты меня не забереш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 да, и нет. Все дело в том, что срок твой очень скоро. Поэтому и Королева приходила, с собой звала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Что, очень скоро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казал бы, что новость о близкой смерти радует и я замер в ожидании ответа, быть может пару лет даст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ерез пять мину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Как через пять? Но я здоров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ак будто довод о моем здоровье мог что-то решить в споре с демоном, да и само не восприятие разумом факта – из-за чего, здесь на аллее, я, молодой и красивый, могу умереть? Ведь утром прилетает Света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сле того, как наш разговор будет окончен, вы услышите крик о помощи. Ты побежишь спасать и напорешься на нож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то будет кричат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евушка. Беременная. Ее изнасиловать хотят и уби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х много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, он предупредить пришел, ну что ж, спасибо Хорр, неожиданно захотелось отблагодарить демона, но он лишь ухмыльнул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Один. Всего один. И это буду 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ы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бежишь спасать, противником твоим там стану я. Не побежишь, маньяк и без меня способен на любое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о почему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Скажем так, я зачищаю следы своего пребывания. Если б Смерть не поторопилась с визитом, я б убил тебя спокойненько и ушел бы ты с Королевой в ее сад, к героям и почестям разным. Но она не придет за тобой еще пару тысячелетий, сам знаешь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кажешь тоже – пару тысячелетий, я что бессмертным стан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Да нет, не бессмертный ты, ты – мой. Навечно. И первый мой приказ такой – ты должен выбрать правильный вариант событий своего ближайшего будущего, исходные предпосылки известны.  От этого зависит, кем будешь ты  при мне – рабом или свободным. Но в любом случае тебе понадобиться… тихо, не дергай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па Хорра легла мне на затылок, никаких неприятных ощущений у меня не было, я устал бояться, и он хотел, что бы я жил. Небольшое покалывание где-то в мозгах, от приятной истомы закрыл глаза и упал на колен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с тобой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а трясла меня за плечи, я же сидел на коленях и тихо что-то шепта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а очнись же ты! Пугаешь меня своими выходками, это уже совсем не смешно. По руке-то бить зачем? Больно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ера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по заулыбался и поднялся на ноги, если все - сегодня глюки, значит… додумать не успел, откуда-то сбоку донесся протяжный и полный отчаянья девичий крик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пасите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ая мысль была бежать на зов, уже готов сорваться, но вспоминания о Хорре тушат первый порыв, и я в раздумье, спасать или нет? Свободен или раб? Что делать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и мозги обычно работали со скоростью примерно пяти тысяч оборотов в минуту, но здесь они заскрежетали, как несмазанная телег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делать, бежать, спасать, деруся с Хорром, он с ножом, но в теле человечьем, убью его – свободен я, нет – в вечном рабстве прозябать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пасите! Помогите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Хорр, я ид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оги понесли меня через кусты, благо акация здесь молодая и не успевшая разрастись. Примерно через минуту бешенного бега я выскочил к большому тополю,  росшему посреди маленькой поляны. У его корней лежала девушка, успел заметить разорванное платье, небольшие груди матово белел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ставь е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репыш лет сорока стоял метрах в пяти от жертвы и рассматривал ее. Увидев меня, повернулся. Линзы его очков хищно блеснули, а рука показала мясницкий тесак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А-а, это ты, ну что – молодец, не испугался. Драться будем или как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ставь ее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полнивший меня адреналин говорил, что мне море по колено, океаны по плечу, и этого демона сделаю одной левой… приняв защитную стойку, я медленно перемещаюсь и закрываю собой девушк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Беги, дура, бег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Но тщетно, она не слышит, маньяк оглоушил ее и смеется, тоже мне спаситель хренов, ты про себя-то подумал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думал-подумал, убью тебя и я свобод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ньяк, нет, не маньяк, то Хорр уже своими круглыми глазами споткнулся смехом и ко мне вдруг вернулся страх - а вдруг мой выбор не оправдан и хана…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-Убьешь меня? Смешно звучит. Свободен ты! Иди!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Я не отдам тебе девушку! Она здесь ни при чем! (она не виновата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ам вдруг понимаю – никто не вымолвил и слова, все происходит в тишине… Я слышу мысли? Нет, не правда, мы все кричим, сейчас негромко, мы просто шепотом орём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Ты ничего не понял. Какой глупец! Или способности приходят поздно к тормознутым элементам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л заметить руку, вскинутую мне навстречу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</w:t>
      </w:r>
      <w:r>
        <w:rPr>
          <w:rFonts w:cs="Times New Roman" w:ascii="Times New Roman" w:hAnsi="Times New Roman"/>
          <w:sz w:val="28"/>
        </w:rPr>
        <w:t>В окна иллюминаторов ничего не видно, весь обзор перекрывали крылья лайнера и два мощных движка. Поворачиваюсь к Свете, молодая девушка стройна и симпатична… больше в самолете смотреть не на чт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Я подремать хочу, давайте поменяемся. Облака исчезнут, и ты увидишь Землю. Закат, рассвет – так романтично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вушка с радостью соглашается, она мила и непосредственна, мне пришла на ум веселая картинка, снял девчонку… и в полете хорошо…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б было мне лет на двадцать-тридцать меньше…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</w:t>
      </w:r>
      <w:r>
        <w:rPr>
          <w:rFonts w:cs="Times New Roman" w:ascii="Times New Roman" w:hAnsi="Times New Roman"/>
          <w:sz w:val="28"/>
        </w:rPr>
        <w:t>Вспышка огня в одном из двигателей, нас подкидывает в креслах, сверху вываливаются кислородные маски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Я не хоч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Не-ет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Беги, ты еще успееш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? Успею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-Предупредить Светлану. Чтоб не садилась в самолет. Посадка только началась.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Что ж, сволочь, раньше не сказал? Голову морочил? Выборы устроил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страх, все, что терзало меня – вдруг исчезло. И демон, падла, ухмыльнул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-Все правильно, ведь ты теперь свободен. Скажи я раньше, ты бы не думал. Уже б звонил…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меня его философские рассуждения совсем не волновали - самолет взорвется, это правда? Куда бежат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кумулятор сел, осознал это уже на бегу, Света, любимая, я не могу без тебя, не садись в самолет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а закрыта, круглосуточный телеграф почему-то тоже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сталый охранник выталкивал меня в спину автоматом АКСУ, кроме ОВД мне ничего в голову не пришл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Дежурный, позвони, отмени рейс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Еще один дебил перепил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лет взорвался, Света погибла, а я… сбежал, меня искали, искали террористов след, но все видеокамеры оказались испорченными. Поэтому меня найти невозможно – любая техника после встречи со мной ломается или показывает такую чушь. Не всегда, конечно, только когда это требуется для безопасности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Еще, после прикосновения Хорра, вижу демо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емных. Хитрые и коварные твари. Они прячутся в человеческом теле, их трудно обнаружить, но за два десятилетия охоты я научился распознавать уловки порождений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т, не Тьмы – человеческого разума и изощренных тварей его воображения. Иногда и не скажешь, что за милым обликом невинной девчушки прячется злобное чудовище…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е приходится убивать их. Не скажу, что процесс доставляет мне удовольствие, но он необходим – для того, что бы демон исчез, надо убить его носителя, отрезать голову, тело скормить животным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ю убийств я обкатал года за два, теперь все просто, «нет тела – нет дела», небольшая звериная ферма в окрестностях города позволяет без труда избавиться от следов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очему-то всегда рыдаю, держа в ладони отрезанную голову…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Человеческую голову…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40:00Z</dcterms:created>
  <dc:creator>Кто-то</dc:creator>
  <dc:description/>
  <dc:language>en-US</dc:language>
  <cp:lastModifiedBy>АЛЁНА</cp:lastModifiedBy>
  <dcterms:modified xsi:type="dcterms:W3CDTF">2012-02-09T17:40:00Z</dcterms:modified>
  <cp:revision>2</cp:revision>
  <dc:subject/>
  <dc:title/>
</cp:coreProperties>
</file>