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оминание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на — самое бесполезное из всех чувств. </w:t>
      </w:r>
      <w:bookmarkStart w:id="0" w:name="_GoBack"/>
      <w:bookmarkEnd w:id="0"/>
      <w:r>
        <w:rPr>
          <w:b/>
          <w:sz w:val="28"/>
          <w:szCs w:val="28"/>
        </w:rPr>
        <w:t>Не забивай себе этим голову. Толку никакого не будет, а настроение будет самое скверное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ли Конран “Кружево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же надоели эти поездки, каждую неделю по два раза ездить за две сотни километров, что бы пробыть в городе не больше часа. Грязные электрички, пьяные бомжи, вечно орущие цыгане и недовольные бабки. Для меня всё это уже смешалось в один большой клубок красок, голосов, запахов. Но я привыкаю к этой канифоли, немного, но привыкаю. </w:t>
      </w:r>
    </w:p>
    <w:p>
      <w:pPr>
        <w:pStyle w:val="Normal"/>
        <w:rPr/>
      </w:pPr>
      <w:r>
        <w:rPr>
          <w:sz w:val="32"/>
          <w:szCs w:val="32"/>
        </w:rPr>
        <w:t>Сигарета уже начинала обжигать кожу на пальцах, я вздохнул и  щелчком бросил сигарету в урну. Не попал. Сплюну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кзал кишел людьми, бродячими собаками и толстыми котами, резкий запах дешевых неизвестно из чего сделанных пирожков, чебуреков резко ударил в нос.</w:t>
      </w:r>
    </w:p>
    <w:p>
      <w:pPr>
        <w:pStyle w:val="Normal"/>
        <w:rPr/>
      </w:pPr>
      <w:r>
        <w:rPr>
          <w:sz w:val="32"/>
          <w:szCs w:val="32"/>
        </w:rPr>
        <w:t>Электричка  кишкой растянулась на железнодорожных путях. Я не любил уезжать из Москвы, мне казался этот город полным жизни, что вызывало недоумение у моих друзей. Москву всегда не любила и Алина, но ее уже со мной нет, уже как несколько лет,  да и не только со мной, в этом мире уже ни с кем ее нет. Я ненавидел электрички, ненавидел железнодорожные пути, но я терпел, ездил, я должен был перебороть страх перед этими вагонами, похожими на склепы, склепы человеческих душ и 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йдя к своему вагону, я достал ещё одну сигарету, долго всматривался в нее, и кинул ее в пространство между рельсами и перроном. Когда-то взгляд туда вызывал во мне панический ужас, липкий противный страх, благо это было так давно, что из памяти практически  стерся вид красного месива, жидкого с какими-то уплотнениями, но иногда меня настигал лишь  резкий запах железа, и сейчас этот запах ворвался в мою память. Я встрепенулся, пожалел о выкинутой сигарете,  и решил покурить в тамбуре.</w:t>
      </w:r>
    </w:p>
    <w:p>
      <w:pPr>
        <w:pStyle w:val="Normal"/>
        <w:rPr/>
      </w:pPr>
      <w:r>
        <w:rPr>
          <w:sz w:val="32"/>
          <w:szCs w:val="32"/>
        </w:rPr>
        <w:t>Я зашел в пустой вагон, освещенный холодным тусклым светом. Поежился от странного чувства, будто кто-то коснулся плеча и слегка провел по волосам, я невольно повернулся.</w:t>
      </w:r>
    </w:p>
    <w:p>
      <w:pPr>
        <w:pStyle w:val="Normal"/>
        <w:rPr/>
      </w:pPr>
      <w:r>
        <w:rPr>
          <w:sz w:val="32"/>
          <w:szCs w:val="32"/>
        </w:rPr>
        <w:t>*Тьфу, ну что за глупости, дверь просто открыта, сквозняк.* Я успокоил себя и закурил. От горького дыма стало легче, я закрыл глаза, вспоминая сегодняшний день: утреннюю поездку в электричке, странного мужчину в фетровой шляпе, его нелепые рассказы, трубку с резким запахом дешевого табака, которой он дымил в тамбуре, его скрипучий голос, философские рассуждения на тему жизни, смерти. Мне даже показалось, что я проникся его мыслями, что я понял, что он хотел мне донести, но как только я вышел на перрон я как будто отрезвел, казалось, что время, проведенное в беседе, было не на яву, не настоящее.</w:t>
      </w:r>
    </w:p>
    <w:p>
      <w:pPr>
        <w:pStyle w:val="Normal"/>
        <w:rPr/>
      </w:pPr>
      <w:r>
        <w:rPr>
          <w:sz w:val="32"/>
          <w:szCs w:val="32"/>
        </w:rPr>
        <w:t xml:space="preserve">Я затянулся ещё раз, глотая дым, закашлялся и  открыл глаза, в ту же секунду я увидел </w:t>
      </w:r>
      <w:r>
        <w:rPr>
          <w:i/>
          <w:sz w:val="32"/>
          <w:szCs w:val="32"/>
        </w:rPr>
        <w:t>ее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она</w:t>
      </w:r>
      <w:r>
        <w:rPr>
          <w:sz w:val="32"/>
          <w:szCs w:val="32"/>
        </w:rPr>
        <w:t xml:space="preserve"> стояла на другом перроне, я видел </w:t>
      </w:r>
      <w:r>
        <w:rPr>
          <w:i/>
          <w:sz w:val="32"/>
          <w:szCs w:val="32"/>
        </w:rPr>
        <w:t>ее</w:t>
      </w:r>
      <w:r>
        <w:rPr>
          <w:sz w:val="32"/>
          <w:szCs w:val="32"/>
        </w:rPr>
        <w:t xml:space="preserve"> сквозь грязные окна поезда, я видел как </w:t>
      </w:r>
      <w:r>
        <w:rPr>
          <w:i/>
          <w:sz w:val="32"/>
          <w:szCs w:val="32"/>
        </w:rPr>
        <w:t>она</w:t>
      </w:r>
      <w:r>
        <w:rPr>
          <w:sz w:val="32"/>
          <w:szCs w:val="32"/>
        </w:rPr>
        <w:t xml:space="preserve"> шла, шла прямо на поезд не останавливаясь, как в прошлый раз, я закрыл глаза, холодный пот прошиб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Я ведь не виноват, не виноват…это был несчастный случай, неудачный поворот, камень под каблук…это не из-за меня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поглощающий  страх, как в те жуткие, давно минувшие времена охватил мою душу, что-то в этом было первобытное, пугающе противное. Я открыл глаза. </w:t>
      </w:r>
      <w:r>
        <w:rPr>
          <w:i/>
          <w:sz w:val="32"/>
          <w:szCs w:val="32"/>
        </w:rPr>
        <w:t>Она</w:t>
      </w:r>
      <w:r>
        <w:rPr>
          <w:sz w:val="32"/>
          <w:szCs w:val="32"/>
        </w:rPr>
        <w:t xml:space="preserve"> стояла прямо передо мной, </w:t>
      </w:r>
      <w:r>
        <w:rPr>
          <w:i/>
          <w:sz w:val="32"/>
          <w:szCs w:val="32"/>
        </w:rPr>
        <w:t xml:space="preserve">ее </w:t>
      </w:r>
      <w:r>
        <w:rPr>
          <w:sz w:val="32"/>
          <w:szCs w:val="32"/>
        </w:rPr>
        <w:t xml:space="preserve">карие глаза стали бордовыми, пронизывающими, </w:t>
      </w:r>
      <w:r>
        <w:rPr>
          <w:i/>
          <w:sz w:val="32"/>
          <w:szCs w:val="32"/>
        </w:rPr>
        <w:t>она</w:t>
      </w:r>
      <w:r>
        <w:rPr>
          <w:sz w:val="32"/>
          <w:szCs w:val="32"/>
        </w:rPr>
        <w:t xml:space="preserve"> поднесла к моему лицу </w:t>
      </w:r>
      <w:r>
        <w:rPr>
          <w:i/>
          <w:sz w:val="32"/>
          <w:szCs w:val="32"/>
        </w:rPr>
        <w:t>свою</w:t>
      </w:r>
      <w:r>
        <w:rPr>
          <w:sz w:val="32"/>
          <w:szCs w:val="32"/>
        </w:rPr>
        <w:t xml:space="preserve"> холодную руку, на которой не было ни шрамов, ни порезов, на Алине вообще не было никаких признаков той страшной катастрофы, лишь глаза были красные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Normal"/>
        <w:rPr/>
      </w:pPr>
      <w:r>
        <w:rPr>
          <w:sz w:val="32"/>
          <w:szCs w:val="32"/>
        </w:rPr>
        <w:t>-Ой, какая же неожиданная встреча-то, - скрипучий голос мужичка из утренней электрички вывел меня из морока, - что это вы, молодой человек, такой бледный, привидение, что ли увидели? Давайте за такую нашу встречу  по 50 грамм, а лучше по 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отогнул свой твидовый пиджак и достал из-за штопаного внутреннего кармана  чекушечку, закупоренную сложенным в несколько раз газетным листом. Из заднего кармана вытащил слегка помятую плитку дешевого шоколада и взглядом указал пройти из тамбура на твёрдые сиденья. Я не мог ещё отойти от того наваждения, я не знал почему за столько лет меня сейчас накрыло волной, я знал, что это просто галлюцинация, от усталости, мыслей, выкуренной  на голодной желудок сигареты, не более того. Но я дрожал, я ведь понимал, я взрослый тридцатилетний человек, боялся того что не может быть, смешно и глупо.</w:t>
      </w:r>
    </w:p>
    <w:p>
      <w:pPr>
        <w:pStyle w:val="Normal"/>
        <w:rPr/>
      </w:pPr>
      <w:r>
        <w:rPr>
          <w:sz w:val="32"/>
          <w:szCs w:val="32"/>
        </w:rPr>
        <w:t>Я подсел к окну, за которым вечер переходил в звездную ночь, ненавижу электрички, ненавижу электрички, ненавижу больше всего…</w:t>
      </w:r>
    </w:p>
    <w:p>
      <w:pPr>
        <w:pStyle w:val="Normal"/>
        <w:rPr/>
      </w:pPr>
      <w:r>
        <w:rPr>
          <w:sz w:val="32"/>
          <w:szCs w:val="32"/>
        </w:rPr>
        <w:t>-Ну что давай? - мужичок откупорил бутылку и сделал один глубокий глоток, зажмурился и занюхал рукавом, - Теперь ты, да ты не бойся, я не заразный, да и не клофелинщик.</w:t>
      </w:r>
    </w:p>
    <w:p>
      <w:pPr>
        <w:pStyle w:val="Normal"/>
        <w:rPr/>
      </w:pPr>
      <w:r>
        <w:rPr>
          <w:sz w:val="32"/>
          <w:szCs w:val="32"/>
        </w:rPr>
        <w:t>Я улыбнулся этому чудаковатому своему попутчику, с которым уже второй раз нас свела судьба, только с утра мне казался он каким-то другим, как будто тогда был его брат близнец, философствующий, размышляющий, а сейчас передо мной сидел пьянчужка, чуть старше пятидесяти.</w:t>
      </w:r>
    </w:p>
    <w:p>
      <w:pPr>
        <w:pStyle w:val="Normal"/>
        <w:rPr/>
      </w:pPr>
      <w:r>
        <w:rPr>
          <w:sz w:val="32"/>
          <w:szCs w:val="32"/>
        </w:rPr>
        <w:t>-Ну что лыбишься? Пей!-он взглянул на меня, опять…опять красные глаза, как будто в них огонь, я встрепенулся, взял бутылку и сделал глоток. Водка, нет, не водка - обычный разведенный спирт с лимоном. Напиток обжег горло, и теплом ударило в сердце, легкие, в гол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Да что же со мной такое? Годовщина…завтра годовщина ее смерти…подсознание…ох, хорошо пошла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легче, Максим, куда так спешишь-то? Мы вон только тронулись,- Мужичок отвернулся к окну, предварительно сделав ещё один гло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Эм…</w:t>
      </w:r>
    </w:p>
    <w:p>
      <w:pPr>
        <w:pStyle w:val="Normal"/>
        <w:rPr/>
      </w:pPr>
      <w:r>
        <w:rPr>
          <w:sz w:val="32"/>
          <w:szCs w:val="32"/>
        </w:rPr>
        <w:t>-Откуда я знаю твое имя? Меня зовут Велес, а вот твое имя я просто знаю, считай, что просто угадал. Давай ещё по одному гло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…ты же сказал не спешить…</w:t>
      </w:r>
    </w:p>
    <w:p>
      <w:pPr>
        <w:pStyle w:val="Normal"/>
        <w:rPr/>
      </w:pPr>
      <w:r>
        <w:rPr>
          <w:sz w:val="32"/>
          <w:szCs w:val="32"/>
        </w:rPr>
        <w:t>-Я думаю, тебе стоит выпить…</w:t>
      </w:r>
    </w:p>
    <w:p>
      <w:pPr>
        <w:pStyle w:val="Normal"/>
        <w:rPr/>
      </w:pPr>
      <w:r>
        <w:rPr>
          <w:sz w:val="32"/>
          <w:szCs w:val="32"/>
        </w:rPr>
        <w:t>Да что же за странный день, мысли в голове танцевали какой-то адский канкан. Пойло Велеса не давало совершенно никакого успокоения, которого я ожидал.</w:t>
      </w:r>
    </w:p>
    <w:p>
      <w:pPr>
        <w:pStyle w:val="Normal"/>
        <w:rPr/>
      </w:pPr>
      <w:r>
        <w:rPr>
          <w:sz w:val="32"/>
          <w:szCs w:val="32"/>
        </w:rPr>
        <w:t>-Н-н-нет,  не буду, я мотнул головой, и показалось, что вокруг все закружилось.</w:t>
      </w:r>
    </w:p>
    <w:p>
      <w:pPr>
        <w:pStyle w:val="Normal"/>
        <w:rPr/>
      </w:pPr>
      <w:r>
        <w:rPr>
          <w:sz w:val="32"/>
          <w:szCs w:val="32"/>
        </w:rPr>
        <w:t>-Ты переживаешь, понимаю, ведь прошло 4 года, а четыре, например, в Японской мифологии смерть, ты видел ее, ведь видел, не смерть…Алин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днялся, но ноги казались ватными, электричка уже ехала полным ходом, но в вагоне кроме нас никого не было, иногда свет выключался, то резко становился ярким до рези в глазах. В темноте казалось, что Велес исчезает, что он просто тень и темнота его закрывает полностью.</w:t>
      </w:r>
    </w:p>
    <w:p>
      <w:pPr>
        <w:pStyle w:val="Normal"/>
        <w:rPr/>
      </w:pPr>
      <w:r>
        <w:rPr>
          <w:sz w:val="32"/>
          <w:szCs w:val="32"/>
        </w:rPr>
        <w:t>-Не бойся, - холодная рука легла мне на руку и потянула вниз, я пытался вырваться, пытался уйти, не мог, не мог стоять, не мог сопротивляться, не мог нич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ы никуда не денешься, не убежишь, ни от нее, ни тем более от меня. Я пытался тебя подготовить к встрече с ней, но ты не слушал, витал в своих мыслях, а ведь ты так часто вспоминаешь ее смерть, это глухой удар, хруст костей, ведь, правда? А сегодня…сегодня ты не хотел думать об этом. Она просто хотела попрощаться, сказать прощай, и ты не виноват, ни в чем не виноват, ты обычный простой парень. Выпей и забудь…но главное не бой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*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Эй, парень, приехали…Фух…ну и перегар, давай-давай вставай…</w:t>
      </w:r>
    </w:p>
    <w:p>
      <w:pPr>
        <w:pStyle w:val="Normal"/>
        <w:rPr/>
      </w:pPr>
      <w:r>
        <w:rPr>
          <w:sz w:val="32"/>
          <w:szCs w:val="32"/>
        </w:rPr>
        <w:t>Я с  усилием открыл глаза, голова не болела, но всё тело затекло и немного поташнивало, я огляделся. Передо мной склонилась женщина в ярко-оранжевой безрукавке, с опухшим лицом, то ли от усталости, то ли от выпит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у что ты разлегся? Давай дуй отседова, убираться нам надо.</w:t>
      </w:r>
    </w:p>
    <w:p>
      <w:pPr>
        <w:pStyle w:val="Normal"/>
        <w:rPr/>
      </w:pPr>
      <w:r>
        <w:rPr>
          <w:sz w:val="32"/>
          <w:szCs w:val="32"/>
        </w:rPr>
        <w:t>Я встал, оправился, никого не было…просто сон, я так и знал, но тогда с кем я тогда выпил, один я не мог, хотя может, черт возьми, ну и сны, завтра надо сходить на кладбище к Али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ышел в темноту,  вокзал в родном городе как всегда в такое время был пуст и тих, я вдохнул  свежий воздух ,  меня чуть отпустило. Я оглянулся на электричку, обычная  простая электричка, которых тысячи по всей стране. Зеленая, длинная, с грязными окнами, сквозь который сочится желтый свет…</w:t>
      </w:r>
    </w:p>
    <w:p>
      <w:pPr>
        <w:pStyle w:val="Normal"/>
        <w:rPr/>
      </w:pPr>
      <w:r>
        <w:rPr>
          <w:sz w:val="32"/>
          <w:szCs w:val="32"/>
        </w:rPr>
        <w:t xml:space="preserve">Я улыбнулся своему глупому и нелепому сну, и в тот же миг увидел </w:t>
      </w:r>
      <w:r>
        <w:rPr>
          <w:i/>
          <w:sz w:val="32"/>
          <w:szCs w:val="32"/>
        </w:rPr>
        <w:t>ее, ее</w:t>
      </w:r>
      <w:r>
        <w:rPr>
          <w:sz w:val="32"/>
          <w:szCs w:val="32"/>
        </w:rPr>
        <w:t xml:space="preserve"> скулы, тонкие бледные губы, русые волосы и глаз все такие же красные глаза.</w:t>
      </w:r>
    </w:p>
    <w:p>
      <w:pPr>
        <w:pStyle w:val="Normal"/>
        <w:rPr/>
      </w:pPr>
      <w:r>
        <w:rPr>
          <w:sz w:val="32"/>
          <w:szCs w:val="32"/>
        </w:rPr>
        <w:t>Я замер от страха, неожиданности, я не мог пошевелиться ,  повернулся и пошел прочь, быстрыми шагами, вся усталость, похмелье как рукой сняло. Я подбежал к остановке, в такой поздний час приходилось по долгу ждать троллейбусы. Я плюнул, прыгнул  в стоявшее неподалеку такс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 центр, побыстрее,-я попытался отдышаться, собраться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-Хорошо, но прошу только об одном-максим, не бойся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15:00Z</dcterms:created>
  <dc:creator>мар</dc:creator>
  <dc:description/>
  <dc:language>en-US</dc:language>
  <cp:lastModifiedBy>АЛЁНА</cp:lastModifiedBy>
  <dcterms:modified xsi:type="dcterms:W3CDTF">2012-02-06T16:15:00Z</dcterms:modified>
  <cp:revision>2</cp:revision>
  <dc:subject/>
  <dc:title/>
</cp:coreProperties>
</file>