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 полставки</w:t>
      </w:r>
    </w:p>
    <w:p>
      <w:pPr>
        <w:pStyle w:val="Normal"/>
        <w:ind w:firstLine="1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С грохотом обрушились стены второго корпуса маленького неприметного завода по адресу Экскаваторщиков 1а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Мир дрогнул. </w:t>
      </w:r>
    </w:p>
    <w:p>
      <w:pPr>
        <w:pStyle w:val="Normal"/>
        <w:ind w:firstLine="180"/>
        <w:jc w:val="both"/>
        <w:rPr/>
      </w:pPr>
      <w:r>
        <w:rPr/>
        <w:t>Потускнело солнце, умерло в один миг все, что смеялось, пело, радовалось жизни.</w:t>
      </w:r>
    </w:p>
    <w:p>
      <w:pPr>
        <w:pStyle w:val="Normal"/>
        <w:ind w:firstLine="180"/>
        <w:jc w:val="both"/>
        <w:rPr/>
      </w:pPr>
      <w:r>
        <w:rPr/>
        <w:t>Или – изменилось?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***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Зинаида Аркадьевна Швиц была дамой, может, не слишком расторопной, но зато очень аккуратной и суровой. Порой даже слишком. </w:t>
      </w:r>
    </w:p>
    <w:p>
      <w:pPr>
        <w:pStyle w:val="Normal"/>
        <w:ind w:firstLine="180"/>
        <w:jc w:val="both"/>
        <w:rPr/>
      </w:pPr>
      <w:r>
        <w:rPr/>
        <w:t xml:space="preserve">С другой стороны – а чего вы хотите от пожилой женщины шестидесяти с лишним лет? Она с этим ведром что, бегом бегать должна? Это за четыре тысячи «чистыми»?! Тю, обойдетесь. </w:t>
      </w:r>
    </w:p>
    <w:p>
      <w:pPr>
        <w:pStyle w:val="Normal"/>
        <w:ind w:firstLine="180"/>
        <w:jc w:val="both"/>
        <w:rPr/>
      </w:pPr>
      <w:r>
        <w:rPr/>
        <w:t xml:space="preserve">Вот и сегодня Зинаида Аркадьевна неторопливо мыла полы большой рекреации в гимназии № 21 и довольно философски размышляла о том, чем накормить вечером взрослого сына, живущего с ней. Точнее, будет этот козел лопать котлеты или обойдется вчерашним супом. </w:t>
      </w:r>
    </w:p>
    <w:p>
      <w:pPr>
        <w:pStyle w:val="Normal"/>
        <w:ind w:firstLine="180"/>
        <w:jc w:val="both"/>
        <w:rPr/>
      </w:pPr>
      <w:r>
        <w:rPr/>
        <w:t>И совсем было решила побаловать дармоеда печеньем к чаю, как внезапно вокруг резко потемнело. На мгновение, правда, - знаете, как бывает, когда хлебнешь водички из стакана, а там спирт. Палёный, ага.</w:t>
      </w:r>
    </w:p>
    <w:p>
      <w:pPr>
        <w:pStyle w:val="Normal"/>
        <w:ind w:firstLine="180"/>
        <w:jc w:val="both"/>
        <w:rPr/>
      </w:pPr>
      <w:r>
        <w:rPr/>
        <w:t>Потемнело, значит, но быстро стало как раньше. Только солнце в окно заглядывало какое-то серенькое. Будто стекла давно немыты, да и сразу были не больно чисты… примерно как совесть Зинаиды Аркадьевны на этот счет.</w:t>
      </w:r>
    </w:p>
    <w:p>
      <w:pPr>
        <w:pStyle w:val="Normal"/>
        <w:ind w:firstLine="180"/>
        <w:jc w:val="both"/>
        <w:rPr/>
      </w:pPr>
      <w:r>
        <w:rPr/>
        <w:t>Она окунула тряпку в ведро и энергично замахала шваброй, думая, что неплохо бы покинуть коридор побыстрее, дабы не встретиться с завхозом. Ну их, такие встречи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Вокруг, между тем, царила мрачная тишина, прерываемая зловещим хлюпаньем и свистом. Это, во-первых, шлепали по мокрому полу вьетнамки нашей уборщицы, а, во-вторых, кто-то поднимался по лестнице, и воздух крайне неохотно входил в его стремительно изменяющиеся легкие.</w:t>
      </w:r>
    </w:p>
    <w:p>
      <w:pPr>
        <w:pStyle w:val="Normal"/>
        <w:ind w:firstLine="180"/>
        <w:jc w:val="both"/>
        <w:rPr/>
      </w:pPr>
      <w:r>
        <w:rPr/>
        <w:t>Воровато поглядывая на серые окна, Зинаида Аркадьевна дотерла полы, привычно обругав тех, кто бросает фантики за батареи. Хотела было сменить воду, и только повернулась, как…</w:t>
      </w:r>
    </w:p>
    <w:p>
      <w:pPr>
        <w:pStyle w:val="Normal"/>
        <w:ind w:firstLine="180"/>
        <w:jc w:val="both"/>
        <w:rPr/>
      </w:pPr>
      <w:r>
        <w:rPr/>
        <w:t xml:space="preserve">- Аааааа!!!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Невнятное бульканье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И снова тишина…</w:t>
      </w:r>
    </w:p>
    <w:p>
      <w:pPr>
        <w:pStyle w:val="Normal"/>
        <w:ind w:firstLine="180"/>
        <w:jc w:val="both"/>
        <w:rPr/>
      </w:pPr>
      <w:r>
        <w:rPr/>
        <w:t xml:space="preserve">                                    </w:t>
      </w:r>
      <w:r>
        <w:rPr/>
        <w:t>на две минуты, а может, и меньше…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та самая </w:t>
      </w:r>
      <w:r>
        <w:rPr>
          <w:i/>
        </w:rPr>
        <w:t>тишина</w:t>
      </w:r>
      <w:r>
        <w:rPr/>
        <w:t>, разрывающая мозг своей жестокой невозможностью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- А ну вставай, с-ссскотина! – проскрежетала Зинаида Аркадьевна, мощной рукой приподнимая лежащего за шиворот. Женщина она была немаленькая и неслабая, особенно когда забывала про радикулит и с трудом полученную третью группу инвалидности. </w:t>
      </w:r>
    </w:p>
    <w:p>
      <w:pPr>
        <w:pStyle w:val="Normal"/>
        <w:ind w:firstLine="180"/>
        <w:jc w:val="both"/>
        <w:rPr/>
      </w:pPr>
      <w:r>
        <w:rPr/>
        <w:t xml:space="preserve">Она поправила косынку, которую сдернул пьяница, и с классовой ненавистью уставилась на него. </w:t>
      </w:r>
    </w:p>
    <w:p>
      <w:pPr>
        <w:pStyle w:val="Normal"/>
        <w:ind w:firstLine="180"/>
        <w:jc w:val="both"/>
        <w:rPr/>
      </w:pPr>
      <w:r>
        <w:rPr/>
        <w:t>Под распростертым на вымытом полу телом расползалась коричневая лужа. Пьяница с надетым на голову ведром вяло копошился, пытаясь, кажется, встать… Или дотянуться до женщины измазанными в чем-то зеленом руками. Тощими, надо сказать, ободранными и противными.</w:t>
      </w:r>
    </w:p>
    <w:p>
      <w:pPr>
        <w:pStyle w:val="Normal"/>
        <w:ind w:firstLine="180"/>
        <w:jc w:val="both"/>
        <w:rPr/>
      </w:pPr>
      <w:r>
        <w:rPr/>
        <w:t>Эдак вихляясь и дергаясь, своим красивым (несмотря на грязную воду) пиджаком он развозил лужу все больше. Зинаиде Аркадьевне такое понравиться не могло, сами понимаете.</w:t>
      </w:r>
    </w:p>
    <w:p>
      <w:pPr>
        <w:pStyle w:val="Normal"/>
        <w:ind w:firstLine="180"/>
        <w:jc w:val="both"/>
        <w:rPr/>
      </w:pPr>
      <w:r>
        <w:rPr/>
        <w:t>- Лежи тихо, алкаш, - внушительно сказала она. И было в ее голосе что-то очень доходчивое, настолько, что тот замер.</w:t>
      </w:r>
    </w:p>
    <w:p>
      <w:pPr>
        <w:pStyle w:val="Normal"/>
        <w:ind w:firstLine="180"/>
        <w:jc w:val="both"/>
        <w:rPr/>
      </w:pPr>
      <w:r>
        <w:rPr/>
        <w:t>Уборщица ловко сняла помятое ведро с головы пьяницы. Поморщилась – пахло от него… не очень. Не розами, отнюдь.</w:t>
      </w:r>
    </w:p>
    <w:p>
      <w:pPr>
        <w:pStyle w:val="Normal"/>
        <w:ind w:firstLine="180"/>
        <w:jc w:val="both"/>
        <w:rPr/>
      </w:pPr>
      <w:r>
        <w:rPr/>
        <w:t xml:space="preserve">«Обделался, наверное», - брезгливо решила Зинаида Аркадьевна, но вслух сказать постеснялась. </w:t>
      </w:r>
    </w:p>
    <w:p>
      <w:pPr>
        <w:pStyle w:val="Normal"/>
        <w:ind w:firstLine="180"/>
        <w:jc w:val="both"/>
        <w:rPr/>
      </w:pPr>
      <w:r>
        <w:rPr/>
        <w:t xml:space="preserve">Женщиной она была воспитанной, хотя сорок лет работы вальцовщицей не могли не сказаться пагубно на ее культурном уровне. Вот и сейчас хотелось навернуть с размаху шваброй поперек рожи, тем более, что незнакомый гражданин смотрел на нее гадко так, того гляди бросится. И глазки-то мутные, изо рта течет… фу. </w:t>
      </w:r>
    </w:p>
    <w:p>
      <w:pPr>
        <w:pStyle w:val="Normal"/>
        <w:ind w:firstLine="180"/>
        <w:jc w:val="both"/>
        <w:rPr/>
      </w:pPr>
      <w:r>
        <w:rPr/>
        <w:t>«На листовку бы его заснять, о вреде алкоголя», - подумала она, оглядываясь по сторонам. – «Ага!»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- Значит, так. Я за тобой убирать не буду, понял? – Зинаида Аркадьевна без затей ткнула швабру ему под нос. – Держи тряпку, и чтобы через десять минут грязи тут не было. Ясно?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Существо нового мира, совсем недавно он был другим. Он осознал себя после восхода серого солнца, сидящим на грязном затоптанном полу, холодном и гладком. Ненужные отныне органы стремительно менялись и растворялись внутри его остывающего тела, выплескиваясь бурой жижей из носа и рта.</w:t>
      </w:r>
    </w:p>
    <w:p>
      <w:pPr>
        <w:pStyle w:val="Normal"/>
        <w:ind w:firstLine="180"/>
        <w:jc w:val="both"/>
        <w:rPr/>
      </w:pPr>
      <w:r>
        <w:rPr/>
        <w:t xml:space="preserve">Еще сидя внизу, он уловил тот манящий, самый нужный и вкусный </w:t>
      </w:r>
      <w:r>
        <w:rPr>
          <w:i/>
        </w:rPr>
        <w:t xml:space="preserve">запах. </w:t>
      </w:r>
      <w:r>
        <w:rPr/>
        <w:t xml:space="preserve">Лучшая </w:t>
      </w:r>
      <w:r>
        <w:rPr>
          <w:i/>
        </w:rPr>
        <w:t>еда</w:t>
      </w:r>
      <w:r>
        <w:rPr/>
        <w:t xml:space="preserve">, и он пошел к ней, пополз сначала, оставляя за собой размазанный бурый след, сипло, по привычке только набирая воздух в схлопнувшиеся легкие. Ползти было трудно, существо запуталось в руках и ногах, перекатилось через ободранный грязный порог к лестнице, замерло, повернув голову в сторону </w:t>
      </w:r>
      <w:r>
        <w:rPr>
          <w:i/>
        </w:rPr>
        <w:t>запаха</w:t>
      </w:r>
      <w:r>
        <w:rPr/>
        <w:t xml:space="preserve">. </w:t>
      </w:r>
    </w:p>
    <w:p>
      <w:pPr>
        <w:pStyle w:val="Normal"/>
        <w:ind w:firstLine="180"/>
        <w:jc w:val="both"/>
        <w:rPr/>
      </w:pPr>
      <w:r>
        <w:rPr/>
        <w:t xml:space="preserve">Неуверенно, словно вспомнив что-то, оно вцепилось в кривые изломанные перила, синие, в оспинках облупленной старой краски и ржавчине. Подтянулось и встало, а потом медленно двинулось наверх, запинаясь и подтягиваясь за перила. Воздух снова неохотно пошел в легкие, наполняя лестничный пролет сиплым свистом и вонью текущей из носа жижи. </w:t>
      </w:r>
    </w:p>
    <w:p>
      <w:pPr>
        <w:pStyle w:val="Normal"/>
        <w:ind w:firstLine="180"/>
        <w:jc w:val="both"/>
        <w:rPr/>
      </w:pPr>
      <w:r>
        <w:rPr/>
        <w:t>Сквозь затянутые паутиной, наполовину разбитые окна было видно серое солнце, которое грело существо, помогая быстрее переставлять ноги.</w:t>
      </w:r>
    </w:p>
    <w:p>
      <w:pPr>
        <w:pStyle w:val="Normal"/>
        <w:ind w:firstLine="180"/>
        <w:jc w:val="both"/>
        <w:rPr/>
      </w:pPr>
      <w:r>
        <w:rPr>
          <w:i/>
        </w:rPr>
        <w:t xml:space="preserve">Еда </w:t>
      </w:r>
      <w:r>
        <w:rPr/>
        <w:t xml:space="preserve">звала, она беззаботно шумела там, наверху… Существо выбралось на ровную поверхность, шагнуло вперед, что-то подсказывало ему, что надо ударить вот так, и потом потянуть, зацепив пальцами глазницы, и можно сначала вытянуть то, что внутри глазниц… оно тоже мягкое и подходит для </w:t>
      </w:r>
      <w:r>
        <w:rPr>
          <w:i/>
        </w:rPr>
        <w:t>еды</w:t>
      </w:r>
      <w:r>
        <w:rPr/>
        <w:t xml:space="preserve">… </w:t>
      </w:r>
    </w:p>
    <w:p>
      <w:pPr>
        <w:pStyle w:val="Normal"/>
        <w:ind w:firstLine="180"/>
        <w:jc w:val="both"/>
        <w:rPr/>
      </w:pPr>
      <w:r>
        <w:rPr/>
        <w:t xml:space="preserve">Существо протянуло руки.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***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- Я тебе что, - ласково сказала Зинаида Аркадьевна, взвешивая в крепкой мозолистой руке ведро, - непонятно объясняю? Живо вытер за собой!</w:t>
      </w:r>
    </w:p>
    <w:p>
      <w:pPr>
        <w:pStyle w:val="Normal"/>
        <w:ind w:firstLine="180"/>
        <w:jc w:val="both"/>
        <w:rPr/>
      </w:pPr>
      <w:r>
        <w:rPr/>
        <w:t xml:space="preserve">Существо почему-то вздрогнуло. Пригнувшись, оно следило за </w:t>
      </w:r>
      <w:r>
        <w:rPr>
          <w:i/>
        </w:rPr>
        <w:t xml:space="preserve">едой, </w:t>
      </w:r>
      <w:r>
        <w:rPr/>
        <w:t>не понимая, что мешает броситься вот сейчас, вцепиться, высосать это мягкое, расколоть и добраться до самого лучшего, самого подходящего… Но оно медлило.</w:t>
      </w:r>
    </w:p>
    <w:p>
      <w:pPr>
        <w:pStyle w:val="Normal"/>
        <w:ind w:firstLine="180"/>
        <w:jc w:val="both"/>
        <w:rPr/>
      </w:pPr>
      <w:r>
        <w:rPr/>
        <w:t>- Та-ааак…</w:t>
      </w:r>
    </w:p>
    <w:p>
      <w:pPr>
        <w:pStyle w:val="Normal"/>
        <w:ind w:firstLine="180"/>
        <w:jc w:val="both"/>
        <w:rPr/>
      </w:pPr>
      <w:r>
        <w:rPr/>
        <w:t xml:space="preserve">Существо вдруг поняло, что боится. Когда-то оно знало страх, тот мгновенный ужас, который вымораживал все мысли и желания, оставляя желание спрятаться, исчезнуть. </w:t>
      </w:r>
      <w:r>
        <w:rPr>
          <w:i/>
        </w:rPr>
        <w:t>Запах</w:t>
      </w:r>
      <w:r>
        <w:rPr/>
        <w:t xml:space="preserve"> обманул его.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***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Зинаида Аркадьевна перекинула полное ведро с руки на руку, одобрительно пошлепала вьетнамкой по мокрому и снова почти уже чистому полу, а потом, к своему негодованию, обнаружила в каком состоянии лестница. </w:t>
      </w:r>
    </w:p>
    <w:p>
      <w:pPr>
        <w:pStyle w:val="Normal"/>
        <w:ind w:firstLine="180"/>
        <w:jc w:val="both"/>
        <w:rPr/>
      </w:pPr>
      <w:r>
        <w:rPr/>
        <w:t>- А ну тряпку взял обратно… - не предвещающим ничего хорошего голосом произнесла она, прищурив глаза. И сделала руками жест, как будто скручивала шею гигантской курице. – Прополоскал, выжал вот так, и вперед. И чтобы через двадцать минут тут все сверкало, понял?!</w:t>
      </w:r>
    </w:p>
    <w:p>
      <w:pPr>
        <w:pStyle w:val="Normal"/>
        <w:ind w:firstLine="180"/>
        <w:jc w:val="both"/>
        <w:rPr/>
      </w:pPr>
      <w:r>
        <w:rPr/>
        <w:t xml:space="preserve">Существо сипло заскулило, вжимаясь в белый ободранный косяк. Рот оно уже научилось вытирать рукавом, ровно десять минут назад, поэтому грязи за собой больше не оставляло. Существу было </w:t>
      </w:r>
      <w:r>
        <w:rPr>
          <w:i/>
        </w:rPr>
        <w:t>страшно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***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Когда приехали спасатели, медики и какие-то молодчики с форме с ненавязчивыми знаками отличия, вызванная из дома завуч встретила их с легким раздражением. </w:t>
      </w:r>
    </w:p>
    <w:p>
      <w:pPr>
        <w:pStyle w:val="Normal"/>
        <w:ind w:firstLine="180"/>
        <w:jc w:val="both"/>
        <w:rPr/>
      </w:pPr>
      <w:r>
        <w:rPr/>
        <w:t>- Что значит – чрезвычайно опасно, эвакуация всего района? Опять завод рванул? До какого времени это будет продолжаться, детям совершенно некогда учиться!</w:t>
      </w:r>
    </w:p>
    <w:p>
      <w:pPr>
        <w:pStyle w:val="Normal"/>
        <w:ind w:firstLine="180"/>
        <w:jc w:val="both"/>
        <w:rPr/>
      </w:pPr>
      <w:r>
        <w:rPr/>
        <w:t xml:space="preserve">Похожий на шкаф главный спасатель успокаивающе что-то пробормотал, на всякий случай щелкая серым приборчиком вокруг головы завуча. Хотя всякий мог сказать ему, что сие бесполезно. </w:t>
      </w:r>
    </w:p>
    <w:p>
      <w:pPr>
        <w:pStyle w:val="Normal"/>
        <w:ind w:firstLine="180"/>
        <w:jc w:val="both"/>
        <w:rPr/>
      </w:pPr>
      <w:r>
        <w:rPr/>
        <w:t>Завуч была такая по жизни. Лечению не подлежала.</w:t>
      </w:r>
    </w:p>
    <w:p>
      <w:pPr>
        <w:pStyle w:val="Normal"/>
        <w:ind w:firstLine="180"/>
        <w:jc w:val="both"/>
        <w:rPr/>
      </w:pPr>
      <w:r>
        <w:rPr/>
        <w:t xml:space="preserve">- У нас из-за вас дворник с ума сошел, покусал охранника и двух практикантов. Безобразие! </w:t>
      </w:r>
    </w:p>
    <w:p>
      <w:pPr>
        <w:pStyle w:val="Normal"/>
        <w:ind w:firstLine="180"/>
        <w:jc w:val="both"/>
        <w:rPr/>
      </w:pPr>
      <w:r>
        <w:rPr/>
        <w:t xml:space="preserve">- Дирижер где? – мрачно спросил один их этих, в форме. </w:t>
      </w:r>
    </w:p>
    <w:p>
      <w:pPr>
        <w:pStyle w:val="Normal"/>
        <w:ind w:firstLine="180"/>
        <w:jc w:val="both"/>
        <w:rPr/>
      </w:pPr>
      <w:r>
        <w:rPr/>
        <w:t>- Вот! Еще и дирижер, - торжествующе подвела итог завуч. – А знаете, каких трудов нам стоило пригласить его из краевой филармонии? Нет, вы даже представить себе не сможете. Что я теперь скажу Вере Петровне?</w:t>
      </w:r>
    </w:p>
    <w:p>
      <w:pPr>
        <w:pStyle w:val="Normal"/>
        <w:ind w:firstLine="180"/>
        <w:jc w:val="both"/>
        <w:rPr/>
      </w:pPr>
      <w:r>
        <w:rPr/>
        <w:t>Молодчик запнулся на полуслове.</w:t>
      </w:r>
    </w:p>
    <w:p>
      <w:pPr>
        <w:pStyle w:val="Normal"/>
        <w:ind w:firstLine="180"/>
        <w:jc w:val="both"/>
        <w:rPr/>
      </w:pPr>
      <w:r>
        <w:rPr/>
        <w:t>- Кто такая Вера Петровна? – настороженно спросил он, тоже щелкнув приборчиком.</w:t>
      </w:r>
    </w:p>
    <w:p>
      <w:pPr>
        <w:pStyle w:val="Normal"/>
        <w:ind w:firstLine="180"/>
        <w:jc w:val="both"/>
        <w:rPr/>
      </w:pPr>
      <w:r>
        <w:rPr/>
        <w:t xml:space="preserve">- Как кто? – горестно отозвалась завуч, постепенно осознавая масштаб проблемы. Она взъерошила волосы на затылке, потерла глаза, сняв очки. – Ох, как нехорошо получилось… Вера Петровна – это моя однокурсница, жена Антона, дирижера, а еще она концертмейстер филармонии. Она его уговорила к нам приехать… </w:t>
      </w:r>
    </w:p>
    <w:p>
      <w:pPr>
        <w:pStyle w:val="Normal"/>
        <w:ind w:firstLine="180"/>
        <w:jc w:val="both"/>
        <w:rPr/>
      </w:pPr>
      <w:r>
        <w:rPr/>
        <w:t>Завуч рассеянно обтряхнула ворот пальто, накинутого прямо на футболку. Крошки от съеденного в нервах пирожка кололи шею.</w:t>
      </w:r>
    </w:p>
    <w:p>
      <w:pPr>
        <w:pStyle w:val="Normal"/>
        <w:ind w:firstLine="180"/>
        <w:jc w:val="both"/>
        <w:rPr/>
      </w:pPr>
      <w:r>
        <w:rPr/>
        <w:t>- Давайте, забирайте его скорей, - она неопределенно махнула рукой, - он уже надоел нашей уборщице.</w:t>
      </w:r>
    </w:p>
    <w:p>
      <w:pPr>
        <w:pStyle w:val="Normal"/>
        <w:ind w:firstLine="180"/>
        <w:jc w:val="both"/>
        <w:rPr/>
      </w:pPr>
      <w:r>
        <w:rPr/>
        <w:t>- Вы оставили это существо без присмотра? Эвакуировали не всех?!</w:t>
      </w:r>
    </w:p>
    <w:p>
      <w:pPr>
        <w:pStyle w:val="Normal"/>
        <w:ind w:firstLine="180"/>
        <w:jc w:val="both"/>
        <w:rPr/>
      </w:pPr>
      <w:r>
        <w:rPr/>
        <w:t xml:space="preserve">- Зинаида Аркадьевна сказала, что ждать не собирается, - с достоинством возразила завуч, снова надевая очки. – А мы, знаете ли, образовательное учреждение, и в грязи работать не можем. Вот вы, молодой человек, мыть нам полы ведь не станете. Я угадала? </w:t>
      </w:r>
    </w:p>
    <w:p>
      <w:pPr>
        <w:pStyle w:val="Normal"/>
        <w:ind w:firstLine="180"/>
        <w:jc w:val="both"/>
        <w:rPr/>
      </w:pPr>
      <w:r>
        <w:rPr/>
        <w:t xml:space="preserve">Шкафообразный спасатель замялся. </w:t>
      </w:r>
    </w:p>
    <w:p>
      <w:pPr>
        <w:pStyle w:val="Normal"/>
        <w:ind w:firstLine="180"/>
        <w:jc w:val="both"/>
        <w:rPr/>
      </w:pPr>
      <w:r>
        <w:rPr/>
        <w:t>- Я так и поняла. Идите, идите, забирайте его. – Завуч указала в сторону двери под лестницей. – И ведро заберите, Зинаида Аркадьевна сказала, что больше мыть с ним не будет. Оно теперь помятое, и вообще. Неаккуратно выглядит.</w:t>
      </w:r>
    </w:p>
    <w:p>
      <w:pPr>
        <w:pStyle w:val="Normal"/>
        <w:ind w:firstLine="180"/>
        <w:jc w:val="both"/>
        <w:rPr/>
      </w:pPr>
      <w:r>
        <w:rPr/>
        <w:t>Завуч бодро улыбнулась человеку в неопределенной форме с погонами капитана. Человек насторожился.</w:t>
      </w:r>
    </w:p>
    <w:p>
      <w:pPr>
        <w:pStyle w:val="Normal"/>
        <w:ind w:firstLine="180"/>
        <w:jc w:val="both"/>
        <w:rPr/>
      </w:pPr>
      <w:r>
        <w:rPr/>
        <w:t xml:space="preserve">- Мы потом кого-нибудь к вам пошлем, провести по кассе новое. Видите ли, мы – образовательное учреждение, и не можем себе позволить новые ведра каждую неделю. И все из-за ваших </w:t>
      </w:r>
      <w:r>
        <w:rPr>
          <w:i/>
        </w:rPr>
        <w:t>экспериментов</w:t>
      </w:r>
      <w:r>
        <w:rPr/>
        <w:t xml:space="preserve">. Гм! К тому же из Антона теперь </w:t>
      </w:r>
      <w:r>
        <w:rPr>
          <w:i/>
        </w:rPr>
        <w:t>капает</w:t>
      </w:r>
      <w:r>
        <w:rPr/>
        <w:t>, так что ведро вам пригодится.</w:t>
      </w:r>
    </w:p>
    <w:p>
      <w:pPr>
        <w:pStyle w:val="Normal"/>
        <w:ind w:firstLine="180"/>
        <w:jc w:val="both"/>
        <w:rPr/>
      </w:pPr>
      <w:r>
        <w:rPr/>
        <w:t xml:space="preserve">- Кого-нибудь? – осторожно уточнил человек с погонами капитана.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Она снова мягко, но торжествующе улыбнулась, завязывая пояс пальто.</w:t>
      </w:r>
    </w:p>
    <w:p>
      <w:pPr>
        <w:pStyle w:val="Normal"/>
        <w:ind w:firstLine="180"/>
        <w:jc w:val="both"/>
        <w:rPr/>
      </w:pPr>
      <w:r>
        <w:rPr/>
        <w:t>- Зинаиду Аркадьевну, конечно. У нее есть что сказать вашему руководству.</w:t>
      </w:r>
    </w:p>
    <w:p>
      <w:pPr>
        <w:pStyle w:val="Normal"/>
        <w:ind w:firstLine="1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20:41:00Z</dcterms:created>
  <dc:creator>Алек</dc:creator>
  <dc:description/>
  <cp:keywords/>
  <dc:language>en-US</dc:language>
  <cp:lastModifiedBy>Алек</cp:lastModifiedBy>
  <dcterms:modified xsi:type="dcterms:W3CDTF">2012-02-05T16:53:00Z</dcterms:modified>
  <cp:revision>22</cp:revision>
  <dc:subject/>
  <dc:title>***</dc:title>
</cp:coreProperties>
</file>